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инистерство искусства и культурной политики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сударственное учреждение культу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льяновский областной краеведческий музей имени И.А. Гончар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м отделов культур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рганизации досуга на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образований Ульянов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м негосударственных музе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консультационно-методической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К «Ульяновский областной краеведческий музей им. И.А. Гончарова» с негосударственными музея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образований Ульянов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ы 2011</w:t>
      </w:r>
      <w:r>
        <w:rPr/>
        <w:t xml:space="preserve"> год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927"/>
        <w:gridCol w:w="2835"/>
        <w:gridCol w:w="2957"/>
        <w:gridCol w:w="271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тодического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овед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исполн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сотрудник негосударственного музе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сотрудник Областного краеведческого музея</w:t>
            </w:r>
          </w:p>
        </w:tc>
      </w:tr>
      <w:tr>
        <w:trPr>
          <w:trHeight w:val="8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семинар руководителей негосударственных музеев Ульяновской област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«Социокультурная реабилитация музейными средствам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краеведческий муз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 сентябр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нкарова Н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метод. отделом</w:t>
            </w:r>
          </w:p>
        </w:tc>
      </w:tr>
      <w:tr>
        <w:trPr>
          <w:trHeight w:val="16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инар руководителей негосударственных музеев восточного куста (Мелекесский, Чердаклинский, Старомайнский, Новомалыклинский районы, г.Димитровград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Миссия и социокультурные функции музея муниципального образования Ульяновской области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имитровгра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 сентябр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лиева М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К «Димитровградский краеведческий музей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мбарцева Е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узея трудовой славы ОАО «Димитровградский автоагрегатный завод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 руководителей негосударственных музеев северного куста (Цильнинский, Кузоватовский, Тереньгульский, Сенгилеевский, Майнский, Ульяновский районы, г. Новоульяновск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)    «Негосударственные музеи Ульяновской области как центры научно-исследовательской краеведческой работы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Май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 но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пухина Е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К «Майнский районный историко-краеведческий музей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нкарова Н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метод. отделом</w:t>
            </w:r>
          </w:p>
        </w:tc>
      </w:tr>
      <w:tr>
        <w:trPr>
          <w:trHeight w:val="16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Единый методический день в Областном краеведческом музе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тажировки и индивидуальное консультирование работников негосударственных и школьных музеев области на базе всех отделов Областного краеведческого музе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краеведческий муз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 ноябр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скова И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научно-методической работе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ополнительную информацию можно получить по телефону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8422)44-30-32</w:t>
      </w:r>
      <w:r>
        <w:rPr>
          <w:rFonts w:cs="Times New Roman" w:ascii="Times New Roman" w:hAnsi="Times New Roman"/>
          <w:sz w:val="28"/>
          <w:szCs w:val="28"/>
        </w:rPr>
        <w:t xml:space="preserve">, Шинкарова Наталья Владимировн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. методическим отдело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боте с негосударственными музеям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бластного краеведческого музея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24:00Z</dcterms:created>
  <dc:creator>отдел истории</dc:creator>
  <dc:description/>
  <cp:keywords/>
  <dc:language>en-US</dc:language>
  <cp:lastModifiedBy>arhiv3</cp:lastModifiedBy>
  <cp:lastPrinted>2011-06-29T10:46:00Z</cp:lastPrinted>
  <dcterms:modified xsi:type="dcterms:W3CDTF">2011-06-29T07:24:00Z</dcterms:modified>
  <cp:revision>2</cp:revision>
  <dc:subject/>
  <dc:title/>
</cp:coreProperties>
</file>