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-222885</wp:posOffset>
            </wp:positionV>
            <wp:extent cx="857250" cy="6623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ИНИСТЕРСТВО ИСКУССТВА И КУЛЬТУРНОЙ ПОЛИТИК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ЛЬЯНОВ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 </w:t>
        <w:tab/>
        <w:tab/>
        <w:tab/>
        <w:tab/>
        <w:tab/>
        <w:tab/>
        <w:t xml:space="preserve">                                   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экз. №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 Улья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О разработке областной целевой программы «Модернизация культуры села как ресурс развития территорий на 2012-2014 годы»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9 Закона Ульяновской области от 05.06.2001 №023-ЗО "О прогнозировании и программах социально-экономического развития Ульяновской области" и постановления Правительства Ульяновской области от 21 марта 2011 года № 115-П «О порядке разработки и реализации областных целевых программ на территории Ульяновской области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рабочей группы по разработке областной целевой программы «Модернизация культуры села как ресурс развития территорий на 2012-2014 годы»  (Приложение 1)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зработки областной целевой программы «Модернизация культуры села как ресурс развития территорий на 2012-2014 годы» (Приложение 2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директора Департамента культурной политики и информатизации Министерства искусства и культурной политики Ульяновской области Карвалейру А.М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  <w:tab w:val="left" w:pos="1418" w:leader="none"/>
          <w:tab w:val="left" w:pos="1560" w:leader="none"/>
        </w:tabs>
        <w:jc w:val="both"/>
        <w:rPr/>
      </w:pPr>
      <w:r>
        <w:rPr>
          <w:b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ab/>
        <w:t xml:space="preserve">          Г.В.Журавлё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left="5387" w:firstLine="425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387" w:hanging="0"/>
        <w:jc w:val="center"/>
        <w:rPr/>
      </w:pPr>
      <w:r>
        <w:rPr>
          <w:szCs w:val="28"/>
        </w:rPr>
        <w:t>к распоряжению Министерства искусства и культурной политики Ульяновской области</w:t>
      </w:r>
    </w:p>
    <w:p>
      <w:pPr>
        <w:pStyle w:val="Heading"/>
        <w:ind w:firstLine="4140"/>
        <w:jc w:val="left"/>
        <w:rPr/>
      </w:pPr>
      <w:r>
        <w:rPr>
          <w:rFonts w:cs="Times New Roman" w:ascii="Times New Roman" w:hAnsi="Times New Roman"/>
        </w:rPr>
        <w:t xml:space="preserve">                      №</w:t>
      </w:r>
      <w:r>
        <w:rPr>
          <w:rFonts w:cs="Times New Roman" w:ascii="Times New Roman" w:hAnsi="Times New Roman"/>
        </w:rPr>
        <w:t>___от «___»__________2010 г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Cs w:val="28"/>
        </w:rPr>
        <w:t xml:space="preserve">рабочей группы по разработке проекта областной целевой программы </w:t>
      </w:r>
      <w:r>
        <w:rPr>
          <w:b/>
        </w:rPr>
        <w:t xml:space="preserve">«Модернизация культуры села как ресурс развития территорий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на 2012-2014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634"/>
      </w:tblGrid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уравлё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еннадий Владимирович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нистр искусства и культурной политики  Ульянов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меститель председателя: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валей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Маркеш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директора Департамента культурной политики и информатизации Министерства </w:t>
            </w:r>
          </w:p>
        </w:tc>
      </w:tr>
      <w:tr>
        <w:trPr/>
        <w:tc>
          <w:tcPr>
            <w:tcW w:w="9570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:</w:t>
              <w:tab/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угу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Александровна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эксперт отдела культурных проектов и международного сотрудничества Министерства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Члены рабочей группы: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чнё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Елена Геннадьевна  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 искусства и культурной политики Ульяновской области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вик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Владимирович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</w:t>
            </w:r>
            <w:r>
              <w:rPr>
                <w:rStyle w:val="Style22"/>
                <w:bCs/>
              </w:rPr>
              <w:t>отдела информатизации и технического развития отрасли Министерства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л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ли Александ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консультант Министерства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айхлислам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да Зиганшинова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финансирования, бухгалтерского учёта и ведомственного контроля Министерства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д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Викторовна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яющий обязанности директора областного государственного бюджетного учреждения культуры «Ульяновская областная научная библиотека имени В.И.Ленина»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я Константиновна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государственного учреждения культуры «Ульяновский областной краеведческий музей имени И.А.Гончарова»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ур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дия Михайловна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областного государственного автономного учреждения культуры  «УльяновскКинофонд»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бла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ли Николаевн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меститель директора государственного образовательного автономного учреждения дополнительного образования детей  «Областная детская школа искусств»</w:t>
            </w:r>
          </w:p>
        </w:tc>
      </w:tr>
      <w:tr>
        <w:trPr/>
        <w:tc>
          <w:tcPr>
            <w:tcW w:w="336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фро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Николаевна</w:t>
            </w:r>
          </w:p>
        </w:tc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63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неральный директор областного государственного учреждения культуры «Центр народной культуры»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ind w:left="5387" w:firstLine="425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387" w:hanging="0"/>
        <w:jc w:val="center"/>
        <w:rPr>
          <w:szCs w:val="28"/>
        </w:rPr>
      </w:pPr>
      <w:r>
        <w:rPr>
          <w:szCs w:val="28"/>
        </w:rPr>
        <w:t>к распоряжению Министерства искусства и культурной политики Ульяновской области</w:t>
      </w:r>
    </w:p>
    <w:p>
      <w:pPr>
        <w:pStyle w:val="Heading"/>
        <w:ind w:left="1247" w:firstLine="4140"/>
        <w:jc w:val="left"/>
        <w:rPr/>
      </w:pPr>
      <w:r>
        <w:rPr>
          <w:rFonts w:cs="Times New Roman" w:ascii="Times New Roman" w:hAnsi="Times New Roman"/>
        </w:rPr>
        <w:t xml:space="preserve">      №</w:t>
      </w:r>
      <w:r>
        <w:rPr>
          <w:rFonts w:cs="Times New Roman" w:ascii="Times New Roman" w:hAnsi="Times New Roman"/>
        </w:rPr>
        <w:t>____от «___»________2010 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Cs w:val="28"/>
        </w:rPr>
        <w:t xml:space="preserve">График разработки областной целевой программы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 xml:space="preserve">«Модернизация культуры села как ресурс развития территорий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на 2012-2014 годы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387"/>
        <w:gridCol w:w="2007"/>
      </w:tblGrid>
      <w:tr>
        <w:trPr>
          <w:trHeight w:val="9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мероприят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исполнения</w:t>
            </w:r>
          </w:p>
        </w:tc>
      </w:tr>
      <w:tr>
        <w:trPr>
          <w:trHeight w:val="40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оступивших в Министерство искусства и культурной политики Ульяновской области заявок на реконструкцию и ремонт зданий муниципальных учреждений культуры, а также на предоставление субсидий из областного бюджета Ульяновской области бюджету муниципального образования Ульяновской области на создание модельных клубов и библиотек, приобретение специализированного автотранспорта, модернизацию сценического оборудования, приобретение музыкальных инструментов и пошив костюмов для творческих коллективов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7.2011</w:t>
            </w:r>
          </w:p>
        </w:tc>
      </w:tr>
      <w:tr>
        <w:trPr>
          <w:trHeight w:val="22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28"/>
              </w:rPr>
              <w:t xml:space="preserve">Заслушивание руководителей отделов (управлений) культуры и организаций досуга населения муниципальных образований Ульяновской области по представленным заявкам для участия в областной целевой программе </w:t>
            </w:r>
            <w:r>
              <w:rPr/>
              <w:t>«Модернизация культуры села как ресурс развития территорий на 2012-2014 годы»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агается)</w:t>
            </w:r>
          </w:p>
        </w:tc>
      </w:tr>
      <w:tr>
        <w:trPr>
          <w:trHeight w:val="13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ормирование проекта концепции областной целевой программы </w:t>
            </w:r>
            <w:r>
              <w:rPr/>
              <w:t>«Модернизация культуры села как ресурс развития территорий на 2012-2014 годы» (далее Концепция)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9.07.201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28"/>
              </w:rPr>
              <w:t>Предоставление Министру искусства и культурной политики Ульяновской области Г.В.Журавлёву проект Концепции на рассмотрен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.08.2011 </w:t>
            </w:r>
          </w:p>
        </w:tc>
      </w:tr>
      <w:tr>
        <w:trPr>
          <w:trHeight w:val="3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работка Концепции с учетом замечаний Министра искусства и культурной политики Ульяновской области Г.В.Журавлё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8.2011</w:t>
            </w:r>
          </w:p>
        </w:tc>
      </w:tr>
      <w:tr>
        <w:trPr>
          <w:trHeight w:val="3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276" w:leader="none"/>
                <w:tab w:val="left" w:pos="1418" w:leader="none"/>
                <w:tab w:val="left" w:pos="1560" w:leader="none"/>
              </w:tabs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ие проекта Концепции с исполнительными органами государственной власти Ульяновской области согласно порядку разработки и реализации областных целевых программ на территории Ульяновской области утвержденному постановлением Правительства Ульяновской области от 21 марта 2011 года № 115-П «О порядке разработки и реализации областных целевых программ на территории Ульяновской области»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8.2011</w:t>
            </w:r>
          </w:p>
        </w:tc>
      </w:tr>
      <w:tr>
        <w:trPr>
          <w:trHeight w:val="3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смотрение проекта Концепции на комиссии по областным целевым программам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8.2011</w:t>
            </w:r>
          </w:p>
        </w:tc>
      </w:tr>
      <w:tr>
        <w:trPr>
          <w:trHeight w:val="3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ятие Концепции на заседание Правительства Ульяновской обла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8.2011</w:t>
            </w:r>
          </w:p>
        </w:tc>
      </w:tr>
      <w:tr>
        <w:trPr>
          <w:trHeight w:val="3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ормирование проекта областной целевой программы </w:t>
            </w:r>
            <w:r>
              <w:rPr/>
              <w:t>«Модернизация культуры села как ресурс развития территорий на 2012-2014 годы» (далее ОЦП)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9.08.2011</w:t>
            </w:r>
          </w:p>
        </w:tc>
      </w:tr>
      <w:tr>
        <w:trPr>
          <w:trHeight w:val="3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ие проекта ОЦП с исполнительными органами государственной власти Ульяновской области согласно порядку разработки и реализации областных целевых программ на территории Ульяновской области утвержденному постановлением Правительства Ульяновской области от 21 марта 2011 года № 115-П «О порядке разработки и реализации областных целевых программ на территории Ульяновской области»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9.2011</w:t>
            </w:r>
          </w:p>
        </w:tc>
      </w:tr>
      <w:tr>
        <w:trPr>
          <w:trHeight w:val="39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нятие ОЦП на заседание Правительства Ульяновской обла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.2011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567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5670" w:hanging="0"/>
        <w:jc w:val="both"/>
        <w:rPr>
          <w:szCs w:val="28"/>
        </w:rPr>
      </w:pPr>
      <w:r>
        <w:rPr>
          <w:szCs w:val="28"/>
        </w:rPr>
        <w:t>к приложению 2 Распоряж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56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  <w:szCs w:val="28"/>
        </w:rPr>
        <w:t xml:space="preserve">График заслушивания руководителей отделов (управлений) культуры и организаций досуга населения муниципальных образований Ульяновской области по представленным заявкам для участия в областной целевой программе </w:t>
      </w:r>
      <w:r>
        <w:rPr>
          <w:b/>
        </w:rPr>
        <w:t>«Модернизация культуры села как ресурс развития территорий на 2012-2014 годы»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318"/>
        <w:gridCol w:w="606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b/>
              </w:rPr>
              <w:t xml:space="preserve">Участники заслушивания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szCs w:val="28"/>
              </w:rPr>
              <w:t>отделы (управления) культуры и организаций досуга населения муниципальных образований Ульяновской области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11.07.20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с 8.00 до 11.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г.Ульяновск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г.Димитровград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Ульянов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Чердаклин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г.Новоульяновск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 xml:space="preserve">13.07.2011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с 9.00 до 11.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Мелекес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Цильнин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Майн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Барышский район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14.07.20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с 14.00 до 16.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Павлов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Радищев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Николаев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Старокулаткин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Новоспасский район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15.07.20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с 14.00 до 16.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Карсун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Сур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Инзен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Вешкайм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Старомайнский район»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18.07.20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с 9.00 до 11.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Базарносызган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Сенгилеев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Теренгуль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Кузоватовский район»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МО «Новомалыклинский район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hanging="142"/>
        <w:jc w:val="center"/>
        <w:rPr/>
      </w:pPr>
      <w:r>
        <w:rPr/>
        <w:t>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62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1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6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style22"/>
    <w:basedOn w:val="Style14"/>
    <w:qFormat/>
    <w:rPr/>
  </w:style>
  <w:style w:type="character" w:styleId="Style17">
    <w:name w:val="Без интервала Знак"/>
    <w:basedOn w:val="Style14"/>
    <w:qFormat/>
    <w:rPr>
      <w:rFonts w:eastAsia="Times New Roman" w:cs="Calibri"/>
      <w:sz w:val="22"/>
      <w:szCs w:val="22"/>
      <w:lang w:val="ru-RU" w:bidi="ar-SA"/>
    </w:rPr>
  </w:style>
  <w:style w:type="character" w:styleId="Style18">
    <w:name w:val="Название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11:00Z</dcterms:created>
  <dc:creator>org1</dc:creator>
  <dc:description/>
  <cp:keywords/>
  <dc:language>en-US</dc:language>
  <cp:lastModifiedBy>org1</cp:lastModifiedBy>
  <cp:lastPrinted>2011-06-29T16:07:00Z</cp:lastPrinted>
  <dcterms:modified xsi:type="dcterms:W3CDTF">2011-06-29T12:13:00Z</dcterms:modified>
  <cp:revision>3</cp:revision>
  <dc:subject/>
  <dc:title/>
</cp:coreProperties>
</file>