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ступление Т.И.Драгуновой </w:t>
      </w:r>
    </w:p>
    <w:p>
      <w:pPr>
        <w:pStyle w:val="TextBodyIndent"/>
        <w:ind w:lef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4: Итоги выезда рабочих групп областных государственных (автономных) учреждений культуры – методических центров в муниципальных образованиях области. Проблемное поле, пути решения, постановочные задачи на II полугодие  2011 года. (Николаевский район, Павловский район, Майнский район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 и 22 июня 2011 года состоялись выездырабочих групп в Николаевский, Павловский и Майнский районы  с целью проверки деятельности учреждений культуры. Собрана информация о состоянии  материально-технической базы  учреждений культуры, о работе с кадрами и по содержанию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каждом муниципальном образовании рабочая группа общалась  с начальниками  и специалистами отделов культуры, которые давали необходимую информацию. Кроме центральных Домов культуры были  осуществлены выезды в поселения,  посещено по 6 поселенческих учреждений культуры в каждом муниципальном образован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ояние материально-технической базы учреждений культуры</w:t>
      </w:r>
      <w:r>
        <w:rPr>
          <w:rFonts w:cs="Times New Roman" w:ascii="Times New Roman" w:hAnsi="Times New Roman"/>
          <w:sz w:val="28"/>
          <w:szCs w:val="28"/>
        </w:rPr>
        <w:t xml:space="preserve"> неудовлетворительное. Практически во всех Домах культуры, клубах и библиотеках требуется серьёзный ремонт кровли, системы отопления, замена окон, полов и т.д. Требуют капитального ремонта в Павловском районе 10 Домов  культуры,  в Майнском районе 4 ДК, в Николаевском 2. Внешний вид учреждений, при всём старании работников культуры содержать их в чистоте, создавать уют, какой-то комфорт настолько морально устарел, что только кардинальные ремонтные работы могут изменить ситуацию. Требует обновления и модернизации  наглядная агитация, которая, несмотря на важность содержания и актуальность, выглядит устаревшей и непривлекатель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е оснащение учреждений культуры оставляет желать лучшего. Световое, звуковое и видеооборудование имеется только в районных центрах, а в поселенческих учреждениях в наличии  лишь музыкальные центры и иногда телевизоры, (в основном устаревшие).  Приятно отметить, что в Николаевском районе в этом году в ряд сельских домов культуры были приобретены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, микрофоны, проигрыватели, музыкальные центры,  3 компьютера и фотоаппара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 финансируется  комплектование библиотек. В Майнском районе за первый квартал 2011 года не было вообще пополнения книжных фондов библиотек района. Главы администраций муниципальных образований  не выделяют денежные средства на приобретение литературы и подписку. Книжные фонды устареваю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альных библиотеках районов имеется хоть по 3-4 компьютера с выходом в интернет и электронной почтой, что позволяет работать на более современном уровне,  а в учреждениях культуры проверяемых районов есть только компьютер в Выровском ДК Майнского района и в Николаевском районе. В век электронных технологий  это недопустим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учреждениях культуры необходима замена комплектов духовых,  народных и эстрадных инструментов, сценических костюмов, музыкальных центров, оснащение компьютерами и оргтехникой, видеоаппаратур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и отделов культуры работают с Главами поселений по вопросу выделения средств на учреждения культуры, но там действительно денег нет. В районах разработаны и частично финансируются РЦП программы по обеспечению пожарной безопасности, по развитию традиционной народной культуры (Майн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 Майнского района  на ремонт учреждений культуры на 2011 год заложено   797,0 тыс.руб. было освоено за 1 квартал  75 т.р.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ремонт газового оборудования в РепьевскомСДК,приобретение дров для учреждений с печным отоплением, ,ремонт косметический фасада и кровли Майнскогомежпоселенческого Центра культур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противопожарных мероприятий заложено 603,5 тыс.руб. освоено 0 тыс.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запланирована установка сигнализации в  МУК «МайнскийМежпоселенческий Центр культуры» и приобретение огнетушите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Николаевском районе – на ремонтные работы затрачено 172,8 тыс.руб. (</w:t>
      </w:r>
      <w:r>
        <w:rPr>
          <w:rFonts w:cs="Times New Roman" w:ascii="Times New Roman" w:hAnsi="Times New Roman"/>
          <w:i/>
          <w:sz w:val="28"/>
          <w:szCs w:val="28"/>
        </w:rPr>
        <w:t xml:space="preserve">на ремонт МКДЦ и 2 СДК, обновлена мебель и оборудование в МКДЦ и ДШИ), </w:t>
      </w:r>
      <w:r>
        <w:rPr>
          <w:rFonts w:cs="Times New Roman" w:ascii="Times New Roman" w:hAnsi="Times New Roman"/>
          <w:sz w:val="28"/>
          <w:szCs w:val="28"/>
        </w:rPr>
        <w:t>проведены противопожарные мероприятия на сумму 65,0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вловском районе заложено на ремонт и подготовку к отопительному сезону 136,8 тыс. руб., освоено на данный период на ремонт   32,5 тыс. руб.,на приобретение оборудования заложено – 180, 0  тыс. рублей,  освоено 75,0 тыс. руб., на противопожарные мероприятия израсходовано  11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>МУК «Павловский межпоселенческий центральный Дом культуры» располагается в переоборудованном здании церкви, здание требует капитального ремонта, технического переоснащения, но в настоящее время остро стоит вопрос о возвращении здания церкви. Пока вопрос не решен, администрация района считает нецелесообразным вкладывать средства в ремонт и модернизацию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ить  такое бедственное материально-техническое состояние  учреждений культуры может только  реализация ОЦП по традиционной народной культуре и библиотечному де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вопрос – кад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районах проблемой является недостаточное количество специалистов и низкая заработная пл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вловском районе из 47 клубных работников только 35 имеют высшее и среднее специальное образование, 12 – среднее и неполное среднее,  библиотечные работники имеют высшее и среднее специальное образование, только 2 человека  имеют среднее образова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йнском районе –  61специалист КДД, из них 55 имеют высшее и среднее специальное образование, в том числе 33 по КДД и 6 человек имеют среднее и неполное среднее образование. Библиотекари – из 42 работников только 5 имеют среднее образование. В Николаевском районе – специалистов культурно-досуговой деятельности – 65, из них 62 имеют высшее и среднее специальное  образование (по КДД – 19 – менее 30%) и 3 – средне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заработная плата по культуре в Павловском районе составляет 4,4 тыс. рублей, в Майнском районе – 6,4  тыс.руб., Николаевском – 7,0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тыс.руб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районах выплачиваются различные надбавки (соответственно законодательным актам) и стимулирующие выплаты. Вместе с тем, налицо старение кадров, проблемы со специалистами по жанрам. Но молодые специалисты не едут в село, особенно в Павловский район. В Николаевском районе в отрасль «Культура» в 2010 году пришли 3 специалиста: дирижер-хоровик,  хореограф, преподаватель ДШИ (отделение фортепиано). Сейчас у них обучаются в учебных заведениях очно и заочно 15 человек, из них по КПР - 8.  Из Павловского района – 7 человек. Для того, чтобы в учреждения культуры приходили молодые специалисты – профессионалы, нужно агитировать свою молодежь, посылать на учёбу и создавать условия по возвращ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деятельности.</w:t>
      </w:r>
      <w:r>
        <w:rPr>
          <w:rFonts w:cs="Times New Roman" w:ascii="Times New Roman" w:hAnsi="Times New Roman"/>
          <w:sz w:val="28"/>
          <w:szCs w:val="28"/>
        </w:rPr>
        <w:t>Учреждения культурыработают  чрезвычайно интенсивно. И на первый взгляд всё благополучно. Количество проведенных мероприятий за 5 месяцев 2011 г в Николаевском районе– 2529 (97тыс.чел.), Павловском – 1089 (51 тыс.ч), Майнском – 997 (41тыс. ч.). Ежегодно растет число клубных формирований и количество занимающихся в них. Но когда начинаешь считать, то получается, что в каждом культурно-досуговом учреждении Николаевского района действует 9 клубных формирований, Павловского – 6, Майнского – 6. Не может 1 специалист в клубе вести полноценно работу в 6 формированиях. По количеству мероприятий тоже получаются цифры такой интенсивной деятельности, что одному работнику культуры одолеть это невозможно. Пришло время честно просчитать, сколько же формирований мы имеем, и какое количество мероприятий мы провод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улучшения ситуации в учреждениях культуры – укрепления и модернизации материально-технической базы учреждений культуры, ее кадрового потенциала и соответствия состояния отрасли званию «Культурная столица Европы» необходимо срочно начать финансирование ОЦП «Основные направления государственной поддержки традиционной народной культур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неральный директор ОГУК ЦНК                                    Е.Н.Сафро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И.Драгу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TextBodyIndent">
    <w:name w:val="Body Text Indent"/>
    <w:basedOn w:val="Normal"/>
    <w:pPr>
      <w:spacing w:lineRule="auto" w:line="240" w:before="0" w:after="0"/>
      <w:ind w:left="5670" w:hanging="0"/>
    </w:pPr>
    <w:rPr>
      <w:rFonts w:ascii="Times New Roman" w:hAnsi="Times New Roman" w:eastAsia="Times New Roman" w:cs="Times New Roman"/>
      <w:sz w:val="32"/>
      <w:szCs w:val="24"/>
    </w:rPr>
  </w:style>
  <w:style w:type="paragraph" w:styleId="2">
    <w:name w:val="Марки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14:00Z</dcterms:created>
  <dc:creator>Валентин</dc:creator>
  <dc:description/>
  <cp:keywords/>
  <dc:language>en-US</dc:language>
  <cp:lastModifiedBy>arhiv3</cp:lastModifiedBy>
  <cp:lastPrinted>2011-06-29T08:00:00Z</cp:lastPrinted>
  <dcterms:modified xsi:type="dcterms:W3CDTF">2011-06-29T10:23:00Z</dcterms:modified>
  <cp:revision>3</cp:revision>
  <dc:subject/>
  <dc:title/>
</cp:coreProperties>
</file>