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  <w:gridCol w:w="4961"/>
      </w:tblGrid>
      <w:tr>
        <w:trPr>
          <w:trHeight w:val="108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 xml:space="preserve">Создано  в 1969 году   .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лавится своими выпускниками, которые являются ведущими  преподавателями, солистами  крупных оперных  театров, народных и духовых оркестров, а так же руководителями творческих коллективов.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ысококвалифицированные специалисты осуществляют подготовку студентов  по следующим отделениям: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73502 «Хоровое дирижирование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Квалификация: дирижер хора, преподаватель.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73101 «Инструментальное исполнительство»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«Инструменты народного оркестра»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«Фортепиано»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>Квалификаци</w:t>
            </w:r>
            <w:r>
              <w:rPr>
                <w:sz w:val="24"/>
              </w:rPr>
              <w:t>я: артист, преподаватель, концертмейсте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«Оркестровые духовые и ударные инструменты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«Оркестровые струнные инструменты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Квалификация</w:t>
            </w:r>
            <w:r>
              <w:rPr>
                <w:sz w:val="24"/>
              </w:rPr>
              <w:t>: артист , преподаватель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ОЕ ОБЛАСТНО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РАЗОВАТЕЛЬНОЕ УЧРЕЖД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ЕГО ПРОФЕССИОНАЛЬНОГО</w:t>
            </w:r>
          </w:p>
          <w:p>
            <w:pPr>
              <w:pStyle w:val="Heading9"/>
              <w:jc w:val="center"/>
              <w:rPr>
                <w:sz w:val="24"/>
              </w:rPr>
            </w:pPr>
            <w:r>
              <w:rPr>
                <w:sz w:val="24"/>
              </w:rPr>
              <w:t>ОБРАЗ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ДИМИТРОВГРАДСКОЕ МУЗЫКАЛЬНОЕ УЧИЛИЩЕ (ТЕХНИКУМ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ДИМИТРОВГРА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Вступительные экзамены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пециальность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льфеджио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/>
              <w:t>Русский язык  (письменно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/>
              <w:t>Литерату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/>
              <w:t>Экзаменационные требования по специальности.</w:t>
            </w:r>
          </w:p>
          <w:p>
            <w:pPr>
              <w:pStyle w:val="Heading4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ФОРТЕПИАННОЕ ОТДЕЛЕНИЕ</w:t>
            </w:r>
          </w:p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 Полифоническое произведение.</w:t>
            </w:r>
          </w:p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2. 1 или 2 технических этюда.                       </w:t>
            </w:r>
          </w:p>
          <w:p>
            <w:pPr>
              <w:pStyle w:val="Normal"/>
              <w:rPr/>
            </w:pPr>
            <w:r>
              <w:rPr/>
              <w:t>3. Произведение крупной формы  / 1 –2 части сонаты или концерта, вариации/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4. Одна пьес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ОТДЕЛЕНИЕ ДУХОВЫХ ИНСТРУМЕНТОВ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Гамма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Технический этюд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/>
              <w:t>Пьес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ОТДЕЛЕНИЕ СТРУННЫХ ИНСТРУМЕНТОВ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1 или 2-3 части концерта или соната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Две разнохарактерные пье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ОТДЕЛЕНИЕ НАРОДНЫХ ИНСТРУМЕНТОВ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КЛАСС БАЯНА ИЛИ АККОРДЕЛНА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олифоническое произведение или пьеса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Обработка народной музыки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Технический этюд или пьеса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 ДОМРЫ, БАЛЛАЛАЙКИ, ГИТАРЫ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ве разнохарактерные пьесы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Этю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ДИРИЖЕРСКО-ХОРОВОЕ ОТДЕЛЕНИЕ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петь две разнохарактерные песни. Одну из них продирижировать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роверка музыкальных данных (слух, ритм, музыкальная память)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Исполнить на фортепиано программу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лифоническое произведение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>произведение крупной формы или пьес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лище осуществляет следующие платные услуги:</w:t>
            </w:r>
          </w:p>
          <w:p>
            <w:pPr>
              <w:pStyle w:val="Normal"/>
              <w:rPr/>
            </w:pPr>
            <w:r>
              <w:rPr/>
              <w:t>по обучению на инструментах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гитар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>ударная установк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>духовые  (флейта, саксофон, валторна, тромбон, туба, труба, фагот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крипка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баян, аккордеон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домра, балалайка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фортепиан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 так же академическому и эстрадному вокал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«За многие годы в Димитровградском музыкальном училище сложился многоопытный педагогический коллектив, который подготовил хороших специалистов-музыкантов, успешно работающих в различных регионах СНГ.  Профессиональный уровень его весьма высок, что выдвигает ДМУ в число лучших средних учебных заведений России по подготовке пианистов, дирижеров хора, исполнителей на народных инструментах. 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Heading6"/>
              <w:jc w:val="center"/>
              <w:rPr>
                <w:sz w:val="24"/>
              </w:rPr>
            </w:pPr>
            <w:r>
              <w:rPr>
                <w:sz w:val="24"/>
              </w:rPr>
              <w:t>Система подготовки кадров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для работы в учебных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заведениях культуры</w:t>
            </w:r>
            <w:r>
              <w:rPr>
                <w:b/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и искусства в «Культурной столице Поволжья» г. Димитровграде приобретает многоступенчатую структуру, включающую обучение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детских школах искусств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оровые классы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оровые студии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узыкальное училище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Курс обучения включает в себя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цикл специальных дисциплин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цикл общеобразовательных дисциплин после 9 класс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цикл общегуманитарных дисциплин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i/>
                <w:sz w:val="24"/>
              </w:rPr>
              <w:t>цикл социально-экономических дисципли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зможно одновременное обучение на 2 отделениях  (трансферная  форма подготовки) с последующим получением дипломов по избранным специальностям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феры применения знаний, полученных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ыпускниками училища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еатры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школы искусств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бщеобразовательные школы,</w:t>
            </w:r>
          </w:p>
          <w:p>
            <w:pPr>
              <w:pStyle w:val="Normal"/>
              <w:ind w:left="22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гимназии;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ркестры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творческие коллективы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4"/>
              </w:rPr>
              <w:t>филармони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4"/>
              </w:rPr>
              <w:t>радио и телевидения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4"/>
              </w:rPr>
              <w:t>дворцы культуры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4"/>
              </w:rPr>
              <w:t>музыкальный менеджмент.</w:t>
            </w:r>
          </w:p>
          <w:p>
            <w:pPr>
              <w:pStyle w:val="Normal"/>
              <w:ind w:left="225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рок обучения:  3 года 10 месяцев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3 – 40 –7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УЛИКОВ АНАТОЛИЙ ВЛАДИМИРОВИЧ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ИМИТРОВГРАДСКОГО МУЗЫКАЛЬНОГО УЧИЛИЩА.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3 – 40 – 7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Heading8"/>
              <w:rPr/>
            </w:pPr>
            <w:r>
              <w:rPr/>
              <w:t>СКОБКИНА  ОЛЬГА</w:t>
            </w:r>
          </w:p>
          <w:p>
            <w:pPr>
              <w:pStyle w:val="Heading8"/>
              <w:rPr/>
            </w:pPr>
            <w:r>
              <w:rPr/>
              <w:t xml:space="preserve"> </w:t>
            </w:r>
            <w:r>
              <w:rPr/>
              <w:t>АЛЕКСАНДРОВНА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ЗАМ.ДИРЕКТОРА ПО УЧЕБНОЙ РАБОТЕ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3 – 59 – 5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3"/>
              <w:rPr/>
            </w:pPr>
            <w:r>
              <w:rPr/>
              <w:t>КАЛАГИНА ПОЛИНА НИКОЛАЕВНА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ЕКРЕТАРЬ ПРИЕМНОЙ КОМИССИИ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аш адрес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433512, Ульяновская область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г. Димитровград пр. Димитрова 39 ''Б''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</w:rPr>
              <w:t>сайт</w:t>
            </w:r>
            <w:r>
              <w:rPr>
                <w:b/>
                <w:i/>
                <w:sz w:val="32"/>
                <w:lang w:val="en-US"/>
              </w:rPr>
              <w:t xml:space="preserve"> </w:t>
            </w:r>
            <w:r>
              <w:rPr>
                <w:b/>
                <w:i/>
                <w:sz w:val="32"/>
              </w:rPr>
              <w:t>училища</w:t>
            </w:r>
            <w:r>
              <w:rPr>
                <w:b/>
                <w:i/>
                <w:sz w:val="32"/>
                <w:lang w:val="en-US"/>
              </w:rPr>
              <w:t xml:space="preserve">: 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t>andante-music.narod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426" w:right="68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885"/>
        </w:tabs>
        <w:ind w:left="885" w:hanging="6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26:00Z</dcterms:created>
  <dc:creator>Наскальнюк Александра Мгеровна</dc:creator>
  <dc:description/>
  <cp:keywords/>
  <dc:language>en-US</dc:language>
  <cp:lastModifiedBy>arhiv3</cp:lastModifiedBy>
  <cp:lastPrinted>2011-06-29T10:20:00Z</cp:lastPrinted>
  <dcterms:modified xsi:type="dcterms:W3CDTF">2011-06-29T07:26:00Z</dcterms:modified>
  <cp:revision>2</cp:revision>
  <dc:subject/>
  <dc:title/>
</cp:coreProperties>
</file>