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упление Л.М.Сауровой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4: Итоги выезда рабочих групп областных государственных (автономных) учреждений культуры – методических центров в муниципальных образованиях области. Проблемное поле, пути решения, постановочные задачи на II полугодие  2011 год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Новомалыклинский район -  15.06.2011г.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урова Л.М. – директор ОГАУК «УльяновскКинофон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ева О.А. – зав.филиалом ЦНК «ДК «УАЗ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тталова Г.Р. – зав.сектором массовой работы ОН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6.2011 г. отрасль культуры Новомалыклинского района состоит из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 1 межпоселенческой библиотечной системы, в которую входит 21 библиот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5 поселенческих центров культуры и дос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11 сельских домов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1 школы искус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1 музея (имеющего статус муниципального без юридического ли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группа посетила 3 населенных пункта, а в них посетила 7 учреждений куль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Малыкла (ЦКиД «Радуга», ДШИ, библиоте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ысокий Колок (ДК и сельская библиоте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Средняя Якушка (СДК и библиоте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поездке группу сопровожд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начальник управления по трудовым ресурсам и социальн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Катиркина Светлана Дмитриев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ведующая отделом культуры района Божейкина Марина Никола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встречах рабочей группы с руководителями учреждений культуры и их сотрудниками были даны своеобразные мастер-классы представителей 3-х методических центров и даны ответы на многие вопросы по содержанию работы учреждений, а так же на вопросы целесообразности перехода в автономные учреждения, экономического обеспечения отрасли культуры, наградной политики и 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1) Учреждения культуры, которые посетила рабочая группа, в хорошем состоян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Оснащены необходимым оборудованием, обеспечены наглядной агитацией 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ользуются популярностью у на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Новомалыклинский район самый первый сократил всех киномехаников, а даль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инопоказ осуществлялся перио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В настоящее время в Отделе культуры района один видеопроектор, котор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надлежит библиоте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В связи  с напряженными взаимоотношениями между учреждениями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азных  уровней подчинения затруднена совместная работа по взаимовыгодному 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использованию (ДКиД «Радуга не подчиняется отделу культуры района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Все впечатления и выводы были доложены лично Главе МО «Новомалыклин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 Мухутдинову  Ильясу  Някитдиновичу.   Глава  администрации  очень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Доброжелательно отреагировал  на  выводы  рабочей группы и пообещал,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частности, профинансировать приобретение видеопроектора и киноэкрана д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кинообслуживания детей в оздоровительных лагерях и возобновления кинопоказа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йоне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При встрече с Главой администрации  присутствовала  куратор Новомалыкл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района от Минфина Ульяновской области Жданова Евгения Владимировна,  кото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также обещала свое содействие району в вопросах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Пожелания к областным методическим центрам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гулировать несогласованность между вызовами методических центров на всевозможные семинары, учебы, круглые столы и др. Очень часто, в начале месяца, тишина, а потом все резко активизируются и приходится чуть не ежедневно кого-то посылать в город на учеб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раться с наградной политикой – не всегда у нас принимают наградные документы на того, кого мы считаем нужным награди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районе работает 1 детская школа искусств: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е образовательное учреждение дополнительного образования детей Новомалыклинская детская школа искусст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рлова Наталья Анатольев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омпьютеров: 1 комплек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975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-во выпускников и отличников за 2010-11 учебный год: 6 выпускников, из них 1 отлични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ающие по профилю: отсутствую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е специалисты: отсутствую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изменении статуса: ДШИ вступила в период перехода в бюджетное учреждение нового тип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кадрах: вакансии отсутствую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инструментов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уч. 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 уч.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а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7"/>
        <w:rPr/>
      </w:pPr>
      <w:r>
        <w:rPr/>
        <w:t>Планируемый ремонт ДШИ в 2011г.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монтных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етический ремонт класса и гардероб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/>
        <w:t>Сведения лицензировании и аккредитации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я на образовательную деятельность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визиты, дата выдачи, срок действ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аккредитации (реквизиты, дата выдачи, срок действия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№308333  №070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 2010г-15.02.2016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№009784  №166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декабря 2010г-24 декабря 2015г.</w:t>
            </w:r>
          </w:p>
        </w:tc>
      </w:tr>
    </w:tbl>
    <w:p>
      <w:pPr>
        <w:pStyle w:val="Style17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выезда- диагностическое обследование работы библиотеки, оказание практической и консультационной помощ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правленческая и методическая деятельность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МУК </w:t>
      </w:r>
      <w:r>
        <w:rPr>
          <w:rFonts w:cs="Times New Roman" w:ascii="Times New Roman" w:hAnsi="Times New Roman"/>
          <w:b/>
          <w:i/>
          <w:sz w:val="24"/>
          <w:szCs w:val="24"/>
        </w:rPr>
        <w:t>«Межпоселенческая библиотечная система</w:t>
      </w:r>
      <w:r>
        <w:rPr>
          <w:rFonts w:cs="Times New Roman" w:ascii="Times New Roman" w:hAnsi="Times New Roman"/>
          <w:sz w:val="24"/>
          <w:szCs w:val="24"/>
        </w:rPr>
        <w:t>» Новомалыклинского  района является юридическим лицом. Имеется Устав( с изменениями  от 2009г.).В состав МБС входят: центральная библиотека ( с функциональными отделами ), детский отдел центральной библиотеки ,Новочеремшанская детская библиотека и 18 филиалов ( сельских библиотек ).В центральной библиотеке работают 8 библиотекарей. Отделы библиотеки : абонемент, читальный зал, комплектования и обработки ,детский и методически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Новомалыклинском районе отдел культуры возглавляет Божейкина М.Н.    Штата как такового нет, так как существует проблема с кадрами. Молодые специалисты не хотят работать в сельской местности. (не устраивает зарплата , не привлекает даже предоставление квартиры). Поэтому методический отдел ЦБ ведет работу не только с сельскими библиотеками , но и с клубами. В отделе оформлена  постоянно действующая выставка «В помощь работе учреждений культуры».Работа  с задолжниками ведется. Злостных нарушителей нет. Книги выдаются на срок до 7 дней.Запись в учетных документах ведется правильно , без помарок . Проверка фонда произведена  2 года назад. Записи в дневниках ,в читательских формулярах  ведутся аккуратно. Пользователь расписывается за каждую книг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ее состоялся выезд в </w:t>
      </w:r>
      <w:r>
        <w:rPr>
          <w:rFonts w:cs="Times New Roman" w:ascii="Times New Roman" w:hAnsi="Times New Roman"/>
          <w:b/>
          <w:i/>
          <w:sz w:val="24"/>
          <w:szCs w:val="24"/>
        </w:rPr>
        <w:t>Высокий Колок</w:t>
      </w:r>
      <w:r>
        <w:rPr>
          <w:rFonts w:cs="Times New Roman" w:ascii="Times New Roman" w:hAnsi="Times New Roman"/>
          <w:sz w:val="24"/>
          <w:szCs w:val="24"/>
        </w:rPr>
        <w:t xml:space="preserve"> ( Новомалыклинсий  район). Посетили  Муниципальное учреждение культуры « Дом культуры»  Высококолковского  сельского поселения .Руководитель – Архипова Лидия Михайлова. Ведет активную массовую работу не имея высшего профессионального образования.Высококолковская  сельская библиотека расположена  в другом здании.Библиотекарь – Талина Ольга Викторовна.Фонд библиотеки -10414 экз. Стенд библиотеки отражает для  пользователей план работы на июнь месяц и наименование периодических изданий.Задолжниковнет.Обходные листы выпускники подписывают и в данной библиотеке.Так же при библиотеке существует благотворительный «Женский совет», возглавляемый библиотекарем.Они помогают малообеспеченным семьям. Библиотека имеет телевизор, музыкальный  центр,DV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Массовая работа ведется  с различными группами читателей. Тематика проводимых мероприятий актуальна и злободневна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ий выезд был </w:t>
      </w:r>
      <w:r>
        <w:rPr>
          <w:rFonts w:cs="Times New Roman" w:ascii="Times New Roman" w:hAnsi="Times New Roman"/>
          <w:b/>
          <w:i/>
          <w:sz w:val="24"/>
          <w:szCs w:val="24"/>
        </w:rPr>
        <w:t>Среднеякушинскую библиотеку</w:t>
      </w:r>
      <w:r>
        <w:rPr>
          <w:rFonts w:cs="Times New Roman" w:ascii="Times New Roman" w:hAnsi="Times New Roman"/>
          <w:sz w:val="24"/>
          <w:szCs w:val="24"/>
        </w:rPr>
        <w:t xml:space="preserve"> при ДК.(Новомалыклинский район).Библиотекарь-Судьярова Любовь Евгеньевна. Фонд  библиотеки – 6000 экз. Население – около 900 чел. Проверка фонда производилась в 2010 году. Даны устные рекомендации по оформлению книжных выставок и заголовок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шилась поездка в </w:t>
      </w:r>
      <w:r>
        <w:rPr>
          <w:rFonts w:cs="Times New Roman" w:ascii="Times New Roman" w:hAnsi="Times New Roman"/>
          <w:b/>
          <w:i/>
          <w:sz w:val="24"/>
          <w:szCs w:val="24"/>
        </w:rPr>
        <w:t>Мулловской поселковой библиотеке</w:t>
      </w:r>
      <w:r>
        <w:rPr>
          <w:rFonts w:cs="Times New Roman" w:ascii="Times New Roman" w:hAnsi="Times New Roman"/>
          <w:sz w:val="24"/>
          <w:szCs w:val="24"/>
        </w:rPr>
        <w:t xml:space="preserve"> и в детской. (Мелекесский район). Заведует библиотекой-Бродина Нина Александровна. Специалист с большим стажем. Фонд- 12 тыс. Хочется отметить, что в библиотеке ведется огромная краеведческая работ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я Мулловк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я школ Мулловки в лицах и фактах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я библиотеки с 1947 года и т.д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работа ведется по различным направлениям и с различными группами читателей: молодёжь,учащиеся средней школы, пенсионеры, пользователи с ограниченными возможностми. Имеется молодёжный читальный зал-кофейня; клуб для пожилых людей, подростковый  клуб. Ежегодно, 22 июня отмечается День памяти и скорби с выездом на заброшенные могилы, чтобы отдать дань и привести всё в порядок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й библиотекой заведует Белозёрова Валентина Вениаминовна. Фонд – 14 тыс. экз. Имеется уголок дошкольника, уголок для родителей «Читаем детям». При библиотеке работает клуб «Солнышко». Оформлена выставка предметов, изготовленных руками дет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По итогам выезда</w:t>
      </w:r>
      <w:r>
        <w:rPr>
          <w:rFonts w:cs="Times New Roman" w:ascii="Times New Roman" w:hAnsi="Times New Roman"/>
          <w:sz w:val="24"/>
          <w:szCs w:val="24"/>
        </w:rPr>
        <w:t>, можно отметить следующее: общее состояние библиотек нормальное. Библиотекари работают профессионально, с энтузиазмом, не смотря на то, что не все имеют высшее образовани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2.Мелекесский район - 15.06.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ыезда рабочей группы методических центров в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урова Л.М. – директор ОГАУК «УльяновскКинофон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ева О.А. – зав.филиалом ЦНК «ДК «УАЗ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тталова Г.Р. – зав.сектором массовой работы ОН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По состоянию на 01.06.2011 г. отрасль культуры Мелекесского района состоит из следующих учреждений (по поселениям):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18"/>
        <w:gridCol w:w="629"/>
        <w:gridCol w:w="628"/>
        <w:gridCol w:w="585"/>
        <w:gridCol w:w="818"/>
        <w:gridCol w:w="656"/>
        <w:gridCol w:w="747"/>
        <w:gridCol w:w="887"/>
        <w:gridCol w:w="685"/>
        <w:gridCol w:w="817"/>
        <w:gridCol w:w="672"/>
        <w:gridCol w:w="575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-жде-ни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уб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Ш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2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ей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-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-циа-лис-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Ш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-алис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й дея-те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ью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-ров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посел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яж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ь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сахчи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ов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лов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овомай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группа посетила 2 населенных пункта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. Димитровград (отдел культур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с. Мулловка (Дом культуры, библиотеку детскую и взрослую, муз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ездке группу сопровожд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Заместитель Главы администрации МО  «Мелекесский район» по социальн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опросам Тюгашева Надежда Анатолье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ведующая отделом культуры района Гуменова Татьяна Ярослав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ая картина состояния отрасли культуры района характеризуется следующими выводами: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ровая поли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сего в отрасли «Культура» работает 126 штатных работников. Из них 50% работают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неполную ставку. В 2010 году сокращено 27 ставок и 22 человека.  В част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ab/>
        <w:t xml:space="preserve">в Рязановском поселении сокращено 5,5 ставок из них 2 – специалисты;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майнском – 4 ставки (1,5 – специалистов); Новоселки – 7 став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6 специалистов); Никольск -1 (спец.); Мулловка – 5 (4 спец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ебяжье – 4,5 (1 спец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Эти меры позволили сократить фонд заработной платы, но в целом это негатив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лияет  на качество работы и заинтересованность самих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егативно сказывается на кадровой политике и то, что в соответствии с 131 закон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о поселений планирует и организует кадровую работу самостоятельно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частую не информируя об этом отдел культуры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оспроизводство  кадров  на  очень низком  уровне.  За  последние  пять  лет 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фильные средние специальные учебные заведения поступило всего нескол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человек (Димитровградское музыкальное училище, Ульяновское училище культуры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нститут им.Гнесиных)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ая поли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ередача полномочий в поселения ослабило координирующую роль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ргана управления культурой, снизило возможность осуществления райо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ектов и программ.</w:t>
        <w:tab/>
        <w:t xml:space="preserve">Тем не менее на уровне муниципалитета удалось принят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йонную программу на 2011-2014 годы, в которой заложено 734 тысячи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лановая сумма консолидированного бюджета на 2010 год – 21 565 711. Испол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нсолидированного бюджета на 2010 год составило 119%, то есть на 4 156,4 т.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о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Доля муниципального бюджета в исполнении за 2010 год составляет 5 522 893(21,5%)</w:t>
      </w:r>
    </w:p>
    <w:tbl>
      <w:tblPr>
        <w:tblW w:w="9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01"/>
        <w:gridCol w:w="1769"/>
        <w:gridCol w:w="2191"/>
        <w:gridCol w:w="1800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ШИ, нар.коллекти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небюджетные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721,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193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36,1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22 8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4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ем не менее, ни одно поселение не исполнило бюджет по отрасли «Культура» на 100%.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Общий процент выполнения составляет 95,6%.</w:t>
      </w:r>
    </w:p>
    <w:tbl>
      <w:tblPr>
        <w:tblW w:w="9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484"/>
        <w:gridCol w:w="1731"/>
        <w:gridCol w:w="1610"/>
        <w:gridCol w:w="1733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бюджета на 20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асли в бюджете по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. бюджета райо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кинск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8 4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%(- 432,8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овск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90 4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% (- 331,1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ск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75 60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 (- 1,2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инск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0 04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 (- 54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йнск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2 25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% (- 28,4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инск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9 36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 (- 660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очеремшанск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 00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% (-79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хчинско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 73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% (- 1,5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оселениям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263 84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3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6%(- 929,3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ледует отметить, что внебюджетных средств было запланировано 965,2 т.р., из них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лубам сбор доходов от услуг 462,0 т.р. и 432,2 по ДШИ. Невыполнение по поселе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ставило 91,0 т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134"/>
        <w:gridCol w:w="1134"/>
        <w:gridCol w:w="756"/>
        <w:gridCol w:w="162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онсоли-дированного бюджета 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от бюджета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-говая позиция 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кин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45 5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(- 45,5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ов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359 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 (+ 18,3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74 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 (+ 1,0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ин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35 5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 (- 21,2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йн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93 8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 (+ 500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ин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99 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 (- 40,0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очеремшан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 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 (- 3,0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хчин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 (- 1,0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334 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1 (-91,0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солидированный бюджет на 2011 год увеличен на 389,0 т.р. за счет средств муниципального бюджета. Что касается бюджета поселений по разделу «Культура», то практически во всех поселениях он меньше, чем в 2010 году. Исключение составляют Новомайнское, Тиинское и Николочеремшанское поселения. </w:t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9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047"/>
        <w:gridCol w:w="1764"/>
        <w:gridCol w:w="2464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ица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кинск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45 587,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1 4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24,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овск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359 010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5 5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3,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ск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274 409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0 2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24,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йнск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93 881,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24,5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330,6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инск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35 552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9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3,5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инск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99 302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9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00,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очеремшанск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6 539,9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5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04,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хчинск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289,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85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тельная деятельность учреждений культуры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сего в учреждениях культуры Мелекесского района работает 190 клуб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ормирований с количеством участников 2 169 человек. Из них для детей до 14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ключительно – 128 формирований, которые охватывают 38 – 39% детей этого возрас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ледовательно, всего 62 </w:t>
      </w:r>
      <w:r>
        <w:rPr/>
        <w:t>клубных формирования охватывает взрослое население.</w:t>
      </w:r>
    </w:p>
    <w:tbl>
      <w:tblPr>
        <w:tblW w:w="93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737"/>
        <w:gridCol w:w="911"/>
        <w:gridCol w:w="1172"/>
        <w:gridCol w:w="1532"/>
        <w:gridCol w:w="150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е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формирова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зрослы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народных коллектив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ях, конкурсах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кинско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овско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ско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инско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айнско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инско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очеремшанско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хчинско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сли проанализировать клубные формирования по их направленности, то видим, ч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чень малое количество формирований фольклорных, народных промыслов, духовых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род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тники учреждений культуры за год проводят большое количество ярк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миджевых, познавательных  и просто развлекательных мероприятий. Главной задач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тается создание единой культурной политики и сохранение единого культур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странства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Задачи  отрасли   «Культура»   Мелекесского  района, сформулированные в х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вместной работы 15.06.2011 г.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условий безопасности деятельности, обновление материа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технической базы, информатизация учреждений культуры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местной культурной жизни, усиление самодеятельности и локального своеобразия (каждое поселение отличается своим неповторимым колоритом и это надо поддерживать и развивать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большего количества населения к культурным мероприятиям и развитие массов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ождение системы кинообслуживания района в летний период (посредством видеопроекторов, принадлежащих школам района на договорных началах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национально-культурного компонента, возрождение традиционного фольклора и народных ремесе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офессионального мастерства творческих коллективов, выход на з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народны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узейной педагогики, внедрение интерактивных форм работы библиотек, изучение и распространение исторического наследия местных территор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Пожелания участников встречи  к областным методическим центрам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егулировать несогласованность между вызовами методических центров на всевозможные семинары, учебы, круглые столы и др. Очень часто, в начале месяца, тишина, а потом все резко активизируются и приходится чуть не ежедневно кого-то посылать в город на учеб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раться с наградной политикой – не всегда у нас принимают наградные документы на того, кого мы считаем нужным награди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оды рабочей группы были обсуждены в присутств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Главы администрации МО «Мелекесский район» по социальным вопросам Тюгашевой Надежды Анатольевн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й отделом культуры района Гуменовой Татьяны Ярославовн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Мулловского городского поселения Федоровой Татьяны Викторовн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й ДК Слепцовой Ирины Николаевн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3.Новоспасский район – 21.06.2011 г.</w:t>
      </w:r>
    </w:p>
    <w:p>
      <w:pPr>
        <w:pStyle w:val="Style18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8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урова Л.М. – директор ОГАУК «УльяновскКинофонд»</w:t>
      </w:r>
    </w:p>
    <w:p>
      <w:pPr>
        <w:pStyle w:val="Style18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иколаева Любовь Вячеславовна – специалист отдела архивов</w:t>
      </w:r>
    </w:p>
    <w:p>
      <w:pPr>
        <w:pStyle w:val="Style18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инистерства искусства и культурной политики</w:t>
      </w:r>
    </w:p>
    <w:p>
      <w:pPr>
        <w:pStyle w:val="Style18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Васильева Наталья Дмитриевна – заведующая методическим 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делом областной библиотеки для детей и юноше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.06.2011 г. отрасль культуры Новоспасского района состоит из 40 учреждений культуры, из н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9 клуб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9 библиот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муз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детская школа искусст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  киноустанов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группа посет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 р.п. Новоспасское       -  КДК «Кристалл»</w:t>
      </w:r>
    </w:p>
    <w:p>
      <w:pPr>
        <w:pStyle w:val="Style18"/>
        <w:spacing w:before="0" w:after="0"/>
        <w:ind w:left="75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Муниципальный архив</w:t>
      </w:r>
    </w:p>
    <w:p>
      <w:pPr>
        <w:pStyle w:val="Style18"/>
        <w:spacing w:before="0" w:after="0"/>
        <w:ind w:left="75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Детскую библиотеку (помещение малого зала КДК «Кристалл», в               </w:t>
      </w:r>
    </w:p>
    <w:p>
      <w:pPr>
        <w:pStyle w:val="Style18"/>
        <w:spacing w:before="0" w:after="0"/>
        <w:ind w:left="75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торый ее перевели из здания общежития ПУ) </w:t>
      </w:r>
    </w:p>
    <w:p>
      <w:pPr>
        <w:pStyle w:val="Style18"/>
        <w:spacing w:before="0" w:after="0"/>
        <w:ind w:left="75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- кинотеатр «Октябр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 Новоспасском районе  -  с. Суруловка СД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с. Тр. Сунгур СД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ездке группу сопровождала  и.о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дующей отделом культуры района  - директор МУК МРБ Тоскина Людмила Юрьевна. Во всех встречах с работниками культуры района были даны разъяснения и даны ответы на вопросы п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ю работы учреждений, а так же на вопросы целесообразности перехода в автономные учреждения, экономического обеспечения отрасли культуры, наградной политики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сещения учреждений культуры района состоялась беседа с начальником управления трудовыми ресурсами и социального развития района Федяниной Оксаной Васильевной (Глава МО Вражнов А.С.  находится на отдых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ана Васильевна недавно назначена на должность и поэтому беседа носила длительный и, во многом,  разъяснительный характ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яниной О.В. было доложено: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и главная проблема – отсутствие руководителя в отрасли культуры (прежний руководитель Бисимбаева Р.Ш. с апреля не работает, находясь на больничном, в очередном отпуске и т.д.)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существует проблема разделения власти между учреждениями разного подчинения (например: в 2010 году РДК был передан городскому поселению и стал называться КДК «Кристалл» и сразу появились проблемы, кто за что отвечает, кто где сидит, кто финансирует то или иное мероприятие и др.).  Предполагается в 2012 году вернуться к прежнему штатному расписанию, чтобы вернуть методистов и методическая деятельность отделов культуры распространялась  бы на учреждения всех типов поселений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достаточно стабильно осуществляется кинообслуживание населения – работают кинотеатр «Октябрь», киноустановки в селах Суруловка и Тр. Сунгур, кинообслуживание населения в селах без киноаппаратуры осуществляется передвижным способом посредством видеопроектора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  случайно в 2010 году областной конкурс «Лучший кинозал» выиграл кинотеатр «Октябрь» и получил видеопроектор в качестве приза. Но проблема – кто главный? – проявилась и здесь. Видеопроектор из кинотеатра «Октябрь» забрали в отдел культуры и используют его от случая к случаю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вопросов у работников культуры было по повышению заработной платы на 6,5%. Федянина О.В. пообещала донести до всех сотрудников отрасли решения муниципальных властей по этому поводу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вопросов было чисто экономического характера, например как рассчитывается муниципальное задание? Хотя, в принципе, на эти вопросы должны отвечать сотрудники отдела культуры, в котором, в отличии от других муниципальных образований, сохранилась своя бухгалтерия в составе 4-х сотруд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выводов рабочей группы состоялась отдельная встреча с руководителем аппарата МО Муратовой Ольгой Владимировной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следования работы архи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трече с  начальником управления трудовыми ресурсами и социального развития района Федяниной Оксаной Васильевной определены главные направления работы отрасли «Культура»: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о разработать и утвердить на совете депутатов района  «Программу развития культуры Новоспасского района на 2012-2014 гг». (срок август 2011г.)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раться с использованием имеющегося видеопроекционного оборудования с тем, чтобы оно не простаивало, а приносило конкретный доход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усилия сотрудников учреждений культуры на привлечение денежных средств из альтернативных источников – участие в ФЦП, ОЦП и конкурсах грантодающих организаций. (в 2011 году ОГАУК «УльяновскКинофонд» сформулировал отделу культуры идею участия в конкурсе творческих проектов муниципальных образований «Территория муниципального образования Ульяновской области как партнер города Ульяновска – культурной столицы» с проектом  «Кинематографическое краеведение» о знаменитых киноземляках-новоспассцах М.Н.Смирнорвой и Р.В.Марковой. Была разработана даже смета. Но проект отделом культуры доработан не был  и была упущена реальная возможность привлечения в культуру района дополнительных 500 тыс. руб.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К МРБ МО «Новоспасский район» Детский отде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Детского отдела заключалась в том, что библиотека более 20 лет находилась в чужом неприспособленном здании общежития ПУ-25 без ремонта.  11 мая судебный пристав опечатал библиотеку в связи с тем, что здание передаётся в собственность другого учредителя. В настоящее время решён вопрос с помещением библиотеки. Совет депутатов решил от 15 июня 2011 года  передать в безвозмездное пользование МУК «Межпоселенческая районная библиотека» МО «Новоспасский район» актовый зал, площадью 120,53 кв.м. (2 этаж), расположенного в здании дворца культуры «Кристалл». Помещение требует капитального ремонта. Сейчас готовится проектно-сметная документация. Запланировано сменить окна, проводку, отремонтировать пол и стены. Переезд библиотеки запланирован в сентябре. Решён вопрос, что  пока библиотека не переедет в новое помещение,  обслуживание читателей осуществляется  по старому адре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оснащение библиотеки: ксерокс, телевизор и видеомагнитофон. Детской библиотеке необходим компьютер, чтобы отвечать современным потребностям детей в обеспечении их информацией и в обучении использованию компьютерных технологий. Мебель (стеллажи, стулья, столы) устаревша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, формуляры заполняются правильно, своевременно. Проверка фонда проводилась 5 лет назад.  Ведётся тетрадь отказов. В 2011 году новых поступлений книг не было. Библиотека выписывает 18 наименований детских журналов и 6 наименований газет. Планы: годовой, месячный, недельный имеются. Мероприятия проводятся в соответствии с пла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овано:</w:t>
      </w:r>
      <w:r>
        <w:rPr>
          <w:rFonts w:cs="Times New Roman" w:ascii="Times New Roman" w:hAnsi="Times New Roman"/>
          <w:sz w:val="24"/>
          <w:szCs w:val="24"/>
        </w:rPr>
        <w:t xml:space="preserve">  активизировать работу по участию детей в летнем литературном путешествии «Культура стран Содружества», в областном творческом конкурсе «Аленький цветочек»,  в областном конкурсе «Эрудит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Style17"/>
        <w:ind w:left="720" w:hanging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4.Радищевский район – 21.06.201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урова Л.М. – директор ОГАУК «УльяновскКинофонд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Николаева Любовь Вячеславовна – специалист отдела архив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инистерства искусства и культурной поли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асильева Наталья Дмитриевна – заведующая методически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делом областной библиотеки для детей и юнош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тоянию на 01.06.11г. отрасль культуры Радищевского района состоит из следующих учреждений культу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23 КДЦ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17 библиот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1 муз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2 ДШИ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43 учреждения культуры (из них 11 юридических лиц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группа 22.06.11 г. посетила 4 населенных пункта района и 7 учреждений культуры в н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с. Радищево (КДЦМ «Спутник», муниципальный архив, библиоте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с. Октябрьский (Дом культуры, библиоте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. Нижняя Маза (СДК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. Н. Дмитриевка (СДК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ездке рабочую группу сопровожда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аведующая отделом культуры района - Баранова Вера Константин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директор КДЦМ «Спутник» - Сарайкина Наталья Алексе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абочей группы, каждый по своим направлениям проинспектировали работу учреждений культуры – ведение документации, наличие планов и отчетов по их исполнению, проблемные вопрос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оду общения с работниками учреждений культуры состоялись своеобразные мастер-классы по вопросам  содержательной деятельности учреждений, вопросам экономики и заработной платы, вопросам изменения типов учреждений, кадровой политики и многих других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дел в архивной службе было обсуждено с Главой аппарата Радищевского района Чичигиным С.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расль «Культура» Радищевского района находится под постоянным и пристальным вниманием руководства Муниципального образования  и поселений. Это было видно из беседы с Главой МО Радищевского района Куманяевым В.П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стабильно работают учреждения культурно-досугового типа, библиотеки, ДШИ, 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рхивы и др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дищевский район - один из самых активных в кинообслуживании населения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ДЦМ «Спутник» - первый победитель областного конкурса «Лучший кинозал», 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лавный приз которого – видеопроектор – активно используется для кинообслуживания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селения не только п. Радищево, но и других учреждений культуры городского 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еления (сел Н. Димитриевка и Адоевщина).</w:t>
      </w:r>
    </w:p>
    <w:p>
      <w:pPr>
        <w:pStyle w:val="Style18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, видеопроектор используется для кинопоказа на отрытых (летних) площадках в День России и других государственных праздник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 выводов рабочей группы состоялась длительная беседа с Главой МО Радищевский район Куманяевым Владимиром Петрович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мен мнениями показал, что Глава района обладает всей полнотой информации о состоянии дел в отрасли «Культура». То, что отрасль развивается в правильном направлении и это развитие не носит случайный характер подтверждает и то, что в районе имеется долгосрочная программа ее развития «Развитие отрасли культуры МО Радищевский район Ульяновской области на 2009-2012 гг.», утвержденная Советом депутатов района в установленном законом поряд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ме этого, учитывая развивающуюся сеть кинозалов района, Глава пообещал выделить средства на приобретение еще одного комплекта  видеопроекционного оборудова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К «Межпоселенческая библиотека» МО «Радищевски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блиотека расположена в типовом 2-этажном, кирпичном здании. На 1 этаже находится центральная детская библиотека, на 2 этаже  - районная библиотека. В здании не было ремонта 21 год. Протекает крыша на втором этаже. Оконные проёмы требуют замены, так как окна практически не открываются. Отопление централизованное газовое, но зимой холодно 16-18 градусов. Установлен пандус к крыльцу библиотеки. В здании нет туалета. Из технических средств в детской библиотеке имеются магнитофон, цифровой фотоаппарат, цветной телевизор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-  магнитофон. Нет компьютера. Стулья требуют ремонта. Планы: годовой, месячный, недельный имеются. Мероприятия проводятся в соответствии с планом. В библиотеках оформлены информационные стенды, на которых представлена вся деятельность библиотек: афиши, планы на месяц. Фонд организован грамотно. В детской библиотеке интересно раскрыт фонд научно-популярной и художественной литературы. Имеются проблемы с приобретением новой детской литературы. В этом году новых поступлений не было. Проверка фонда проводилась 6 лет назад. Рекомендовано списывать ветхую литературу и запланировать проверку фонда на 2013 год. Библиотека выписывает 18 наименований детских журналов  и 9 наименований газет. Большое внимание уделяется краеведческой работе с детьми. Работает «Экологический клуб». В библиотеке оформлена «Доска почёта преданных книгочеев». Организуют работу детей по участию в летнем литературном путешествии «Культура стран Содружества». Работают с летним школьным лагерем. Дневник, формуляры заполняются правильно, своевременно. В библиотеке уютно, чис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ании районной библиотеки расположен пункт дистанционного обучения технического университета, оборудованный ПК, компьютеры предоставляются пользователям библиотеки в дневное  время. Но Детской библиотеке необходим свой компьютер, чтобы отвечать современным потребностям детей в обеспечении их информацией и в обучении использованию компьютерных технологий. Деятельность библиотек освещается в  СМИ района. Предложено размещать информацию о деятельности детской библиотеки на сайте Ульяновской ОБДЮ имени С.Т. Аксакова. Рекомендовано заложить в бюджет на 2012 год необходимую сумму для ремонта или разработки проектно-сметн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ктябрьская библиотека-филиал  </w:t>
      </w:r>
      <w:r>
        <w:rPr>
          <w:rFonts w:cs="Times New Roman" w:ascii="Times New Roman" w:hAnsi="Times New Roman"/>
          <w:b/>
          <w:i/>
          <w:sz w:val="24"/>
          <w:szCs w:val="24"/>
        </w:rPr>
        <w:t>МУК «Межпоселенческая библиотека» МО «Радищевски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расположена временно  в здании администрации на 1 этаже.  (50 кв. м.), так как Дом культуры закрыт из-за аварийного состояния. В библиотеке  очень тесно. Невозможно раскрыть фонд имеющейся литературы не только для детей, но и для взрослых. Библиотека нуждается в  обновлении  фонда на 80%.  Планы: годовой, месячный, недельный имеются. Дневник, формуляры заполняются правильно, своевременно Мероприятия проводятся в соответствии с планом. Рекомендовано активизировать работу по участию детей в летнем литературном путешествии «Культура стран Содружества. Запланировать работу по изучению фонда на предмет списания ветхой и морально устаревшей литературы и провести проверку фонда в 2012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ижне-Мазинска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библиотека-филиал  </w:t>
      </w:r>
      <w:r>
        <w:rPr>
          <w:rFonts w:cs="Times New Roman" w:ascii="Times New Roman" w:hAnsi="Times New Roman"/>
          <w:b/>
          <w:i/>
          <w:sz w:val="24"/>
          <w:szCs w:val="24"/>
        </w:rPr>
        <w:t>МУК «Межпоселенческая библиотека» МО «Радищевски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располагается в одноэтажном здании, где находятся  начальная  школа и детский сад, и занимает комнату площадью 27 кв.м.  В настоящее время по предписанию САНПиН библиотеку выселяют из этого здания.  Пока  не решён вопрос о размещении библиотеки в другом помещении. Библиотека единственная в этом поселении. Дети дошкольного и младшего школьного возраста активные читатели библиотеки. Планы: годовой, месячный, недельный имеются. Дневник, формуляры заполняются правильно, своевременно мероприятия проводятся в соответствии с планом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щие выводы от посещения сотрудниками ОГАУК «УльяновскКинофонд» учреждений культуры муниципальных образований в период с 9 по 22 июня 2011 г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ыездах принимали участие - Саурова Л.М. - директор ОГАУК «УльяновскКинофонд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5 районов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Петрова Т.А. - нач. отдела репертуарного планирования и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дернизации кинообслуживанияОГАУК «УльяновскКинофонд»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4 района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посети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муниципальных образований    </w:t>
      </w:r>
      <w:r>
        <w:rPr>
          <w:rFonts w:cs="Times New Roman" w:ascii="Times New Roman" w:hAnsi="Times New Roman"/>
          <w:b/>
          <w:sz w:val="24"/>
          <w:szCs w:val="24"/>
        </w:rPr>
        <w:t>9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населенных пунктов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3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них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учреждений культуры              </w:t>
      </w:r>
      <w:r>
        <w:rPr>
          <w:rFonts w:cs="Times New Roman" w:ascii="Times New Roman" w:hAnsi="Times New Roman"/>
          <w:b/>
          <w:sz w:val="24"/>
          <w:szCs w:val="24"/>
        </w:rPr>
        <w:t>5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выездов рабочих групп состоялись встреч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Главами администраций МО – 5 р-нов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заместителями Глав администраций МО по социальным вопросам – 4 р-н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щее впечатление от общения с сотрудниками учреждений культуры МО неплохое – люди стараются честно выполнять свои обязанности. Они проводят большое количество ярк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иджевых, познавательных  и просто развлекательных мероприятий. Главной задач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создание единой культурной политики и сохранение единого культур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а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 некая местечковость, узкий кругозор присутствуют. И, конечно реализовать все планы мешает ряд общих проблем, свойственных всем МО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928" w:hanging="49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кадровая проблема, неполный рабочий день: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воспасский р-н - 20%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дищевский р-н – 21 %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вомалыклинский р-н – 36 %</w:t>
      </w:r>
    </w:p>
    <w:p>
      <w:pPr>
        <w:pStyle w:val="Style18"/>
        <w:spacing w:lineRule="auto" w:line="240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лекесский р-н – 50 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 Существует проблема разделения   власти между учреждениями разного подчинения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например: в 2010 году Новоспасский РДК был передан городскому поселению и стал называться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ДК  «Кристалл» и сразу появились проблемы, кто за что отвечает, кто где сидит, кто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финансирует то или иное мероприятие и др.).  Предполагается в 2012 году вернуться к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ежнему штатному расписанию, чтобы вернуть методистов и методическая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еятельность отделов культуры распространялась  бы на учреждения всех типов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елени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районе достаточно стабильно осуществляется кинообслуживание населения –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ют кинотеатр «Октябрь», киноустановки в селах Суруловка и Тр. Сунгур,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инообслуживание  населения в селах без киноаппаратуры осуществляется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едвижным  способом посредством видеопроект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Не  случайно в 2010 году областной конкурс «Лучший кинозал» выиграл кинотеатр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«Октябрь» и получил видеопроектор в качестве приза. Но проблема – кто главный?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явилась и здесь. Видеопроектор из кинотеатра «Октябрь» забрали в отдел 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 используют его от случая к случа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ие проблемы есть и в других районах.</w:t>
      </w:r>
    </w:p>
    <w:p>
      <w:pPr>
        <w:pStyle w:val="Normal"/>
        <w:spacing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Необходимо направить  усилия сотрудников учреждений культуры на </w:t>
      </w:r>
    </w:p>
    <w:p>
      <w:pPr>
        <w:pStyle w:val="Normal"/>
        <w:spacing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влечение денежных средств из альтернативных источников – участие в ФЦП, ОЦП и</w:t>
      </w:r>
    </w:p>
    <w:p>
      <w:pPr>
        <w:pStyle w:val="Normal"/>
        <w:spacing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курсах грантодающих организаций. (в 2011 году ОГАУК «УльяновскКинофонд»</w:t>
      </w:r>
    </w:p>
    <w:p>
      <w:pPr>
        <w:pStyle w:val="Normal"/>
        <w:spacing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формулировал Новоспасскому отделу культуры идею участия в конкурсе творческих проектов </w:t>
      </w:r>
    </w:p>
    <w:p>
      <w:pPr>
        <w:pStyle w:val="Normal"/>
        <w:spacing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образований «Территория муниципального образования Ульяновской </w:t>
      </w:r>
    </w:p>
    <w:p>
      <w:pPr>
        <w:pStyle w:val="Normal"/>
        <w:spacing w:before="0" w:after="0"/>
        <w:ind w:lef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 как партнер города Ульяновска – культурной столицы» с проектом  «Кинематографическое краеведение» о знаменитых киноземляках-новоспассцах М.Н.Смирнорвой и Р.В.Марковой. Была разработана даже смета. Но проект отделом культуры доработан не был  и была упущена реальная возможность привлечения в культуру района дополнительных 500 тыс. руб.)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му МО необходимо разработать и утвердить на Совете депутатов «Программ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азвития культуры на 2012 – 2014 гг» (такая есть в Радищевском р-не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То, что отрасль там развивается в правильном направлении и это развитие не носи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лучайный характер подтверждает и то, что в районе имеется долгосрочная програм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ее развития «Развитие отрасли культуры МО Радищевский район Ульяновской обла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2009-2012 гг.», утвержденная Советом депутатов района в установленном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коном порядке.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кинообслуживания .</w:t>
      </w:r>
    </w:p>
    <w:p>
      <w:pPr>
        <w:pStyle w:val="Style18"/>
        <w:spacing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малыклинский и Мелекесский р-ны – нет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дищевский и Новоспасский р-ны - Радищевский район - один из самых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активных в кинообслуживании населения. КДЦМ «Спутник» - первый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бедитель областного конкурса «Лучший кинозал», главный приз которого –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идеопроектор – активно используется для кинообслуживания населения не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олько п. Радищево, но и других учреждений культуры городского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селения (сел Н. Димитриевка и Адоевщина).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 – в 3-х районах (Новомалыклинский, Радищевский, Сенгилеевский) Главы лично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бещали выделить средства на приобретение комплекта видеопроекционного оборудования для кинообслуживания сел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МО доброжелательно реагировали на выводы рабочей группы. Встречи носили длительный заинтересованный характер, были даны ответы на многие вопросы по содержанию работы учреждений, а так же по вопросам целесообразности перехода в автономные учреждения, экономического обеспечения отрасли культуры, наградной политики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ОГАУК «УльяновскКинофонд»                                                   Л.М.Саурова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spacing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282" w:gutter="0" w:header="277" w:top="33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o1975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23:00Z</dcterms:created>
  <dc:creator>Admin</dc:creator>
  <dc:description/>
  <cp:keywords/>
  <dc:language>en-US</dc:language>
  <cp:lastModifiedBy>arhiv3</cp:lastModifiedBy>
  <cp:lastPrinted>2011-06-28T14:33:00Z</cp:lastPrinted>
  <dcterms:modified xsi:type="dcterms:W3CDTF">2011-06-29T10:31:00Z</dcterms:modified>
  <cp:revision>4</cp:revision>
  <dc:subject/>
  <dc:title/>
</cp:coreProperties>
</file>