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роприятия Государственного областного образовательного учреждения среднего профессионального образования «Димитровградское музыкальное училище» (технику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.09.2011г. по 30.12.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6.2011г. День знаний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ноября 2011г. – Областной конкурс фортепианного ансамбля учащихся ДШИ и студентов Ссузов культуры и искусства Ульяновской области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01, 08, 15, 22 декабря 2011г. 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рия концертов «Декабрьские вечера в провинции»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ение в студенты – сентябрь – октябрь 2011г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 ко дню музыки «Музыка принадлежит всем» - 01.10.2011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  с целью профориентации – ноябрь 2011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В.Куликов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роприятия Государственного областного образовательного учреждения среднего профессионального образования «Димитровградское музыкальное училище» (технику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.09.2011г. по 30.12.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6.2011г. День знани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ноября 2011г. – Областной конкурс фортепианного ансамбля учащихся ДШИ и студентов Ссузов культуры и искусства Ульяновской области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01, 08, 15, 22 декабря 2011г. 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рия концертов «Декабрьские вечера в провинции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ение в студенты – сентябрь –октябрь 2011г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 ко дню музыки «Музыка принадлежит всем» - 01.10.2011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  с целью профориентации – ноябрь 2011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В.Куликов</w:t>
      </w:r>
    </w:p>
    <w:p>
      <w:pPr>
        <w:pStyle w:val="Style15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27:00Z</dcterms:created>
  <dc:creator>Секретарь</dc:creator>
  <dc:description/>
  <cp:keywords/>
  <dc:language>en-US</dc:language>
  <cp:lastModifiedBy>arhiv3</cp:lastModifiedBy>
  <cp:lastPrinted>2011-06-29T15:26:00Z</cp:lastPrinted>
  <dcterms:modified xsi:type="dcterms:W3CDTF">2011-06-29T11:31:00Z</dcterms:modified>
  <cp:revision>3</cp:revision>
  <dc:subject/>
  <dc:title/>
</cp:coreProperties>
</file>