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БУК «Ульяновская облас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библиотека имени В.И. Лени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а 2-е полугодие 201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224"/>
        <w:gridCol w:w="1378"/>
        <w:gridCol w:w="415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и форм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 день по-рус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жизнь -  это?...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 Дню памяти святых Петра и Февронь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150-летию со дня рождения П.А. Столы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лужил Отечеству и словом и делом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З. Урок-истории памяти П.А. Столыпина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0-летию И.А. Гонча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ломовский книжный двор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Обломовский фестиваль, в рамках популяризации творчества И.А. Гончаров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50-летию Н.М. Карамз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памятной доски и бюста Н.М. Карамзи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ная научная библиотека. Бюст и памятную доску устанавливает Центр национальной слав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е чтения «Симбирские губернаторы» В.Н. Акинфов, В.В.Орлов-Давыдов, К.С. Старнк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архивиста А.Ю. Шабалкин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няется мир – меняемся м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ональный Форум муниципальных библиотек Ульяновской области. Пров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НБ на базе центральной библиоте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МУК «Сурская межпоселенческая центральная библиотека». Примут участие библиотекари 8 муниципальных образ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правочно-библиографический аппарат современной межпоселенческой библиотеки: традиции и новации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семинар-тренинг для библиотечных работников в МУК «Межпоселенческая центральная районная библиотека» МО «Кузоватовский район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муниципальных библиотек области по подготовке обзора и выставки к 300-летию М.В. Ломоно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рекомендации будут переданы в библиотеки муниципальных образований</w:t>
            </w:r>
          </w:p>
        </w:tc>
      </w:tr>
      <w:tr>
        <w:trPr>
          <w:trHeight w:val="8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профессиональный конкурс «Библиотекарь год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лючительного этапа конкурс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модельных библиотек ПФ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-27 октября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.В.Ломоносов. Прижизненные изда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ая выставка к 300-летию со дня рождения М.В. Ломоносова» Отдел редких книг и рукописей. УОНБ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описатель Симбирского кра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ая выставка к  220-летию со дня рождения С.Т. Аксакова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у «Наш сад» - 30 лет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й выставке-ярмарке «Дары осени» с электронной презентацие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рческая лаборатория «Листая страницы библиотечной истории Ульяновской области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 базе Новомайнской модельной библиотеки Мелекесского района).  Участие ИНО с темой «Перекрёсток культур» (сотрудничество отдела литературы на иностранных языках с Гёте-центром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«Клуба литературные четверг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омана А.Бояшов Армада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 «Публичные библиотеки сегодня: опыт, проблемы, пути развит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 для директоров межпоселенческих библиотек на базе Ульяновской областной научной библиоте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атр «Экспрессия» «Я люблю играть!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-встреча с заслуженной артисткой РФ «И.Л. Янко «Таланты и поклонники в читальном зале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мках проведения  Дня Отечественной истории в Улья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.М.Карамхзин «Семья Карамзиных в истории Росс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о-иллюстративная выставка. Отдел редких книг и рукописей. УОН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библиотек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.В. Ро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8:00Z</dcterms:created>
  <dc:creator>zamlib</dc:creator>
  <dc:description/>
  <cp:keywords/>
  <dc:language>en-US</dc:language>
  <cp:lastModifiedBy>arhiv3</cp:lastModifiedBy>
  <cp:lastPrinted>2011-05-16T16:26:00Z</cp:lastPrinted>
  <dcterms:modified xsi:type="dcterms:W3CDTF">2011-06-29T15:28:00Z</dcterms:modified>
  <cp:revision>3</cp:revision>
  <dc:subject/>
  <dc:title/>
</cp:coreProperties>
</file>