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диный реестр мероприятий в сфере культуры  и архивного дел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на территории Ульяновской области в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и  2011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5670"/>
        <w:gridCol w:w="2410"/>
        <w:gridCol w:w="284"/>
        <w:gridCol w:w="45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е празд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емьи, любви и вер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аз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аздник «День народного единств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разд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>
          <w:trHeight w:val="163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 – 17 ок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произведений художников стран Содружества. В рамках проекта «Ульяновск – культурная столица стран Содружества». Из фондов музея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2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конгрес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как ресурс модернизации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государственные учреждения куль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ая ассамблея художник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стовская осень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театральный фестиваль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и Гончарова на современной сцене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УК «Ульяновский драматический театр им. И.А. Гончарова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сен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ий Краснореченский сказочно - фольклорный фестиваль имени А.К. Новопольц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таромайн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-2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аучно-практическая конференция «Аксаковские чт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библиотека для детей и юношества имени С.Т. Аксак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24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ой фестиваль «Осенний звездоп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Барыш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(2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аучно-практическая конференция «Карамзинские чтения в Дворянском собра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ая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К «Ульяновская областная научная библиотека им. В.И. Ленина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егиональные, региональные и открытые региональные 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 ию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ый фестиваль национальных культур «Поволжская глуб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Павлов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ию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фестиваль-конкурс баянистов, гармонистов, аккордеонистов «Тереньгульские переливы» имени Александра Данил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Тереньгуль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ая научно-практическая конференция «Государство, общество и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библиотека для детей и юношества имени С.Т. Аксак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фестиваль модельных библиотек ПФ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К «Ульяновская областная научная библиотека им. В.И. Лен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ый турнир исполнителей бальных спортивных танцев «Осенний капри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октября – 15 декабр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театральный фестива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альный АтомГр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искусства администрации МО «город Димитровград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ые Дельфийские игры Улья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ДОД «Областная детская школа    искусств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 – 30 но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фестиваль народной музы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й и пой душа Поволжья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филармо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детского юноше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жги свою звез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ы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Барышский район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ретро-фестиваль «Ностальж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Сурский район», ОГУК «Центр народной культуры»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дека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жегодная научно-практическая конференция «Естественнонаучные исследования в Симбирском – Ульяновском кра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. И.А. Гончар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7 декабр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конкурс учащихся фортепианных отделений детских школ искусств по аккомпанемен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Д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ластная детская школа    искусств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ые и открытые областные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Летний Венец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2 ию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 – документальная выставка-публикация «Семейные традиции Пластовых», посвящённая  Дню семьи, любви и вер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А.А.Пластова – филиал ГУК «Ульяновский областной художественный музей»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авгус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областной фестиваль-конкурс исполнителей современной эстрадной песни «Провинция-20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Барышский район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льклорно-этнографический фестива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ы земли Сенгилеевской - 201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Сенгилеев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, посвященный Денису Давыдову «Тебе - певцу! Тебе - герою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Радищев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н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областной фестиваль-конкурс исполнителей имени Крыловых «Малиновый зв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организации досуга населения МО «Барышский район», 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районный фестиваль культур народов Поволжья «Малыклинский карава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, МО «Новомалыклинский район»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омовский фестив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. И.А. Гончарова»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октября – 4 дека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Вера и верность». Старообрядческая икона, пластика,  книжная миниатюра Симбирской губернии конца XVII-XIX веков из собрания УОХМ, старообрядческой общины Ульянов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художественны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профессиональный конкур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арь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К «Ульяновская областная научная библиотека им. В.И. Ленина»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областной творческий конкурс «Аленький цветоче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библиотека для детей и юношества им. С.Т. Аксак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«Татарская крас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фестиваль «Музыка веков», посвященный Всемирному Дню финно-угорских нар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, МО «Новомалыклинский район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о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чувашской песни «Чувашский солов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оя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конкурс фортепианного ансамбля учащихся ДШИ и студентов ССУЗов культуры и искусства Улья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ОУ СПО «Димитровградское музыкальное училищ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бластной конкур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ум эрудитов чте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 300-летию М.В.Ломоносо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ая областная библиотека для детей и юношества имени С.Т. Аксаков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исполнителей современной рок-музыки «Новая Вол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декабря 2011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января 20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проекта «Карамзинское движение»  организация выста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Исторические картины русских художник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К «Ульяновский област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ческая ночь в музее», в рамках Декады Отечественной истории в Ульян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праздник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К «Ульяновский областной краеведческий музей им. И.А. Гончар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К «Ульяновский област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музей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ечественной ис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зинский б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УК «Ульяновская областная научная библиотека им. В.И.Лени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фестиваль лучших самодеятельных коллективов города и области «Под рождественской звезд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К «Центр народной культуры»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23:00Z</dcterms:created>
  <dc:creator>Кристина</dc:creator>
  <dc:description/>
  <cp:keywords/>
  <dc:language>en-US</dc:language>
  <cp:lastModifiedBy>Admin</cp:lastModifiedBy>
  <cp:lastPrinted>2011-06-29T10:41:00Z</cp:lastPrinted>
  <dcterms:modified xsi:type="dcterms:W3CDTF">2011-06-29T10:10:00Z</dcterms:modified>
  <cp:revision>57</cp:revision>
  <dc:subject/>
  <dc:title/>
</cp:coreProperties>
</file>