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льяновская областная библиотека для детей и юношества имени С.Т.Аксакова</w:t>
      </w:r>
    </w:p>
    <w:p>
      <w:pPr>
        <w:pStyle w:val="Normal"/>
        <w:jc w:val="center"/>
        <w:rPr/>
      </w:pPr>
      <w:r>
        <w:rPr>
          <w:b/>
          <w:bCs/>
        </w:rPr>
        <w:t xml:space="preserve">План работы н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 полугод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вгуст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47"/>
        <w:gridCol w:w="1802"/>
        <w:gridCol w:w="1915"/>
        <w:gridCol w:w="180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астие в образовательном форуме с ИПКПРО «Информационно-образовательная среда школьной библиотеки как условие реализации ФГОС»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авгус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Ульяновская ОБДЮ</w:t>
            </w:r>
            <w:r>
              <w:rPr/>
              <w:t xml:space="preserve"> ул.Минаева, д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Н.Д.</w:t>
            </w:r>
          </w:p>
          <w:p>
            <w:pPr>
              <w:pStyle w:val="Normal"/>
              <w:rPr/>
            </w:pPr>
            <w:r>
              <w:rPr/>
              <w:t>Гаянова Т.И.</w:t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ентябрь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47"/>
        <w:gridCol w:w="1802"/>
        <w:gridCol w:w="1915"/>
        <w:gridCol w:w="180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/>
              <w:t>Зональный межведомственный семинар</w:t>
            </w:r>
            <w:r>
              <w:rPr>
                <w:b/>
                <w:bCs/>
              </w:rPr>
              <w:t xml:space="preserve"> </w:t>
            </w:r>
            <w:r>
              <w:rPr/>
              <w:t>«Библиотечно-информационные ресурсы: новые подходы к формированию, организации, сохранности и изучению» (Сурское, Вешкайма, Майна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сентябр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.п.Карсу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К МБ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Н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глый стол по теме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рофессиональной компетенции библиотекаря, как условие повышения качества обслуживания пользователей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Cs w:val="28"/>
              </w:rPr>
              <w:t>21 сентябр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Ульяновская ОБДЮ</w:t>
            </w:r>
            <w:r>
              <w:rPr/>
              <w:t xml:space="preserve"> ул.Минаева, д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Д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янова Т.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российска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научно-практическая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конференция «Аксаковские чтения», к 220 летию со дня рождения С.Т.Аксако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-23 сентябр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ГПУ имени И.Н.Улья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пкова О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Окружная</w:t>
            </w:r>
            <w:r>
              <w:rPr>
                <w:spacing w:val="-3"/>
              </w:rPr>
              <w:t xml:space="preserve"> межведомственная научно-практическая конференция «Государство, общество, библиотек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сентябр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льяновская ОБДЮ</w:t>
            </w:r>
            <w:r>
              <w:rPr>
                <w:rFonts w:cs="Times New Roman" w:ascii="Times New Roman" w:hAnsi="Times New Roman"/>
                <w:sz w:val="24"/>
              </w:rPr>
              <w:t xml:space="preserve"> ул.Минаева, д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асильева Н.Д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семинар «Планирование деятельности библиотек, обслуживающих детское и юношеское население Ульяновской области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сентябр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льяновская ОБДЮ</w:t>
            </w:r>
            <w:r>
              <w:rPr>
                <w:rFonts w:cs="Times New Roman" w:ascii="Times New Roman" w:hAnsi="Times New Roman"/>
                <w:sz w:val="24"/>
              </w:rPr>
              <w:t xml:space="preserve"> ул.Минаева, д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асильева Н.Д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Подведение итогов и награждение победителей Областного открытого  конкурса заочного путешествия «Содружество культур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/>
                <w:sz w:val="24"/>
                <w:szCs w:val="3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сентябр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льяновская ОБДЮ</w:t>
            </w:r>
            <w:r>
              <w:rPr>
                <w:rFonts w:cs="Times New Roman" w:ascii="Times New Roman" w:hAnsi="Times New Roman"/>
                <w:sz w:val="24"/>
              </w:rPr>
              <w:t xml:space="preserve"> ул.Минаева, д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карская С.С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Октябр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47"/>
        <w:gridCol w:w="1802"/>
        <w:gridCol w:w="1735"/>
        <w:gridCol w:w="198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нальный межведомственный семинар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Библиотечно-информационные ресурсы: новые подходы к формированию, организации, сохранности и изучению» (Базарный Сызган, Барыш, Кузоватово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 октябр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г.Инза 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УК МБ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Д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ластная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межведомственная научно-практическая конференция «Опасности цивилизаци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 октябр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Ульяновская ОБДЮ</w:t>
            </w:r>
            <w:r>
              <w:rPr/>
              <w:t xml:space="preserve"> ул.Минаева, д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а Н.В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ченкова О.Е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Круглый стол</w:t>
            </w:r>
            <w:r>
              <w:rPr>
                <w:color w:val="000000"/>
              </w:rPr>
              <w:t xml:space="preserve"> по теме: </w:t>
            </w:r>
            <w:r>
              <w:rPr/>
              <w:t xml:space="preserve"> «Библиотека в системе профессиональной ориентации молодёжи Ульяновской области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октябр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льяновская ОБДЮ</w:t>
            </w:r>
            <w:r>
              <w:rPr>
                <w:rFonts w:cs="Times New Roman" w:ascii="Times New Roman" w:hAnsi="Times New Roman"/>
                <w:sz w:val="24"/>
              </w:rPr>
              <w:t xml:space="preserve"> ул.Минаева, д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ерова Н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авишник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X</w:t>
            </w:r>
            <w:r>
              <w:rPr>
                <w:b/>
                <w:bCs/>
              </w:rPr>
              <w:t xml:space="preserve"> </w:t>
            </w:r>
            <w:r>
              <w:rPr/>
              <w:t>Открытый Областной Форум юных дарований «Аленький цветоче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0"/>
              </w:rPr>
              <w:t>9 октябр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льяновская ОБДЮ</w:t>
            </w:r>
            <w:r>
              <w:rPr>
                <w:rFonts w:cs="Times New Roman" w:ascii="Times New Roman" w:hAnsi="Times New Roman"/>
                <w:sz w:val="24"/>
              </w:rPr>
              <w:t xml:space="preserve"> ул.Минаева, д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ылина И.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карская С.С</w:t>
            </w:r>
          </w:p>
        </w:tc>
      </w:tr>
    </w:tbl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Ноябр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47"/>
        <w:gridCol w:w="1802"/>
        <w:gridCol w:w="1735"/>
        <w:gridCol w:w="198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 библиотечных работников муниципальных образований област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ы отдела обслужив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7 по 12 ноября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Ульяновская ОБДЮ</w:t>
            </w:r>
            <w:r>
              <w:rPr/>
              <w:t xml:space="preserve"> ул.Минаева, д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Д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Областной «Форум эрудитов чтения» (к 300-летию М.В. Ломоносова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ябр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Ульяновская ОБДЮ</w:t>
            </w:r>
            <w:r>
              <w:rPr>
                <w:rFonts w:cs="Times New Roman" w:ascii="Times New Roman" w:hAnsi="Times New Roman"/>
                <w:sz w:val="24"/>
              </w:rPr>
              <w:t xml:space="preserve"> ул.Минаева, д.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карская С.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сильева Н.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Декабрь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47"/>
        <w:gridCol w:w="1802"/>
        <w:gridCol w:w="1735"/>
        <w:gridCol w:w="198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TextBody"/>
              <w:ind w:left="-108"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0"/>
              </w:rPr>
              <w:t xml:space="preserve">Международный читательский марафон </w:t>
            </w:r>
            <w:r>
              <w:rPr>
                <w:rFonts w:cs="Times New Roman" w:ascii="Times New Roman" w:hAnsi="Times New Roman"/>
                <w:sz w:val="24"/>
              </w:rPr>
              <w:t xml:space="preserve"> 2012 секунд чтения «Читайте ради жизни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екабр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о всех МО Улья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лина А.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Н.Д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рИО директора  библиотеки                                                                    Н.В.Невер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48:00Z</dcterms:created>
  <dc:creator>Буйлина А.Е.</dc:creator>
  <dc:description/>
  <cp:keywords/>
  <dc:language>en-US</dc:language>
  <cp:lastModifiedBy>arhiv3</cp:lastModifiedBy>
  <cp:lastPrinted>2011-06-29T10:24:00Z</cp:lastPrinted>
  <dcterms:modified xsi:type="dcterms:W3CDTF">2011-06-29T06:48:00Z</dcterms:modified>
  <cp:revision>2</cp:revision>
  <dc:subject/>
  <dc:title/>
</cp:coreProperties>
</file>