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Шинкаровой Н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b/>
          <w:szCs w:val="28"/>
        </w:rPr>
        <w:t xml:space="preserve">Вопрос 4: Итоги выезда рабочих групп областных государственных (автономных) учреждений культуры – методических центров в муниципальных образованиях области. Проблемное поле, пути решения, постановочные задачи на II полугодие  2011 года. (Ульяновский, Цильнинский, Тереньгульский районы). 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льяновский областной краеведческий музей им. И.А. Гончарова возглавлял методические выезды в Ульяновский, Цильнинский и Тереньгульский районы, состоявшиеся 16 и 23 июня текущего год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ыезд в Ульяновский и Цильнинский районы осуществлялся совместно с Ульяновской областной библиотекой для детей и юношества им. С.Т. Аксакова. Методисты посетили курируемые учреждения культуры в р.п. Ишеевка, р.п. Большое Нагаткино, сёлах Старые и Средние Алгаши. Состоялись встречи: в Ульяновском районе – с консультантом районного отдела по делам культуры и организации досуга населения О.В. Алексеевой, директором Центрального Дома культуры и досуга (ЦДКиД) С.В. Хоменко; в Цильнинском районе – с начальником управления социального развития районной администрации А.А. Узиковым, начальником районного отдела по делам культуры и организации досуга населения В.К. Фоминой.  </w:t>
      </w:r>
    </w:p>
    <w:p>
      <w:pPr>
        <w:pStyle w:val="TextBodyIndent"/>
        <w:rPr/>
      </w:pPr>
      <w:r>
        <w:rPr>
          <w:b/>
          <w:szCs w:val="28"/>
        </w:rPr>
        <w:t xml:space="preserve">Негосударственные музеи, состоящие на учёте Областного краеведческого музея, на территории </w:t>
      </w:r>
      <w:r>
        <w:rPr>
          <w:b/>
          <w:szCs w:val="28"/>
          <w:u w:val="single"/>
        </w:rPr>
        <w:t>Ульяновского района</w:t>
      </w:r>
      <w:r>
        <w:rPr>
          <w:b/>
          <w:szCs w:val="28"/>
        </w:rPr>
        <w:t xml:space="preserve"> отсутствуют.</w:t>
      </w:r>
      <w:r>
        <w:rPr>
          <w:szCs w:val="28"/>
        </w:rPr>
        <w:t xml:space="preserve"> В здании ЦДКиД р.п. Ишеевка, наряду с ДШИ, детской библиотекой, архивом, ЗАГС, располагается создающийся поселковый историко-краеведческий музей. С </w:t>
      </w:r>
      <w:r>
        <w:rPr>
          <w:b/>
          <w:szCs w:val="28"/>
        </w:rPr>
        <w:t>декабря 2006 г. специалисты Областного краеведческого музея оказывают консультационно-методическую помощь по вопросам создания и функционирования музея его руководителю А.А. Пахомовой</w:t>
      </w:r>
      <w:r>
        <w:rPr>
          <w:szCs w:val="28"/>
        </w:rPr>
        <w:t xml:space="preserve">, которая, в свою очередь, является постоянным участником семинаров и стажировок руководителей негосударственных музеев, организуемых Областным краеведческим музеем. </w:t>
      </w:r>
    </w:p>
    <w:p>
      <w:pPr>
        <w:pStyle w:val="TextBodyIndent"/>
        <w:rPr/>
      </w:pPr>
      <w:r>
        <w:rPr>
          <w:szCs w:val="28"/>
        </w:rPr>
        <w:t xml:space="preserve">На данный момент поселковый музей не имеет официального статуса, не введён ни в структуру библиотеки, ни в структуру ЦДКиД. </w:t>
      </w:r>
      <w:r>
        <w:rPr>
          <w:b/>
          <w:szCs w:val="28"/>
        </w:rPr>
        <w:t>Основным препятствием в официальном открытии музея является отсутствие музейного помещения.</w:t>
      </w:r>
      <w:r>
        <w:rPr>
          <w:szCs w:val="28"/>
        </w:rPr>
        <w:t xml:space="preserve"> В настоящее время материалы, собранные для будущего музейного собрания, экспонируются в зале библиотеки, разделённом временной перегородкой. Помещение под музей может быть выделено в здании ЦДКиД только после проведения капитального ремонт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блема капитального ремонта здания ЦДКиД напрямую затрагивает и другие располагающиеся здесь учреждения культуры, в частности, Центральную детскую библиотеку МУК «Межпоселенческая библиотека» МО «Ульяновский район» и МОУ ДОД «Ишеевская детская школа искусств». В 2010 г. была проведена экспертиза технического состояния помещений данных учреждений,  в результате которой установлено, что угрозы для жизни людей находящихся в них не представляет. Однако по периметру потолка читального зала проходят видимые трещины. Требует замены в соответствии с правилами пожарной безопасности линолеум, уложенный  два года назад в ходе косметического ремонта. </w:t>
      </w:r>
    </w:p>
    <w:p>
      <w:pPr>
        <w:pStyle w:val="TextBodyIndent"/>
        <w:rPr>
          <w:b/>
          <w:b/>
          <w:szCs w:val="28"/>
        </w:rPr>
      </w:pPr>
      <w:r>
        <w:rPr>
          <w:szCs w:val="28"/>
          <w:highlight w:val="yellow"/>
        </w:rPr>
        <w:t>Администрацией ЦДКиД подана заявка в Областную целевую программу на проведение ремонтных работ на сумму 8 млн. 800 тыс. рублей. Проектно-сметная документация готова.</w:t>
      </w:r>
      <w:r>
        <w:rPr>
          <w:szCs w:val="28"/>
        </w:rPr>
        <w:t xml:space="preserve"> </w:t>
      </w:r>
      <w:r>
        <w:rPr>
          <w:b/>
          <w:szCs w:val="28"/>
        </w:rPr>
        <w:t>Как прописано софинансирование?Каков результат? Что сделано районом?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Также необходимы обновление оборудования библиотеки, закупка выставочного и фондового оборудования для создающегося музея, оснащение названных учреждений компьютерной и оргтехникой. </w:t>
      </w:r>
      <w:r>
        <w:rPr>
          <w:b/>
          <w:szCs w:val="28"/>
        </w:rPr>
        <w:t xml:space="preserve">Недостаточны поступления в библиотечный фонд. </w:t>
      </w:r>
      <w:r>
        <w:rPr>
          <w:i/>
          <w:szCs w:val="28"/>
          <w:highlight w:val="yellow"/>
        </w:rPr>
        <w:t>Прошу конкретики!</w:t>
      </w:r>
    </w:p>
    <w:p>
      <w:pPr>
        <w:pStyle w:val="TextBodyIndent"/>
        <w:rPr>
          <w:szCs w:val="28"/>
        </w:rPr>
      </w:pPr>
      <w:r>
        <w:rPr>
          <w:szCs w:val="28"/>
        </w:rPr>
        <w:t>Учётная документация поселкового музея и документация библиотеки в целом соответствуют предъявляемым требованиям. Среди рекомендаций: создание картотеки (тетради) отказов; проведение проверки фонда библиотеки не позднее 2012 г.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Цильнинском районе</w:t>
      </w:r>
      <w:r>
        <w:rPr>
          <w:szCs w:val="28"/>
        </w:rPr>
        <w:t xml:space="preserve"> функционируют 5 ведомственных музеев, курируемых Областным краеведческим музеем, –  в сёлах Елховое Озеро, Покровское, Новые, Средние и Нижние Тимерсяны. Из них 3 располагаются в отдельных зданиях – Новотимерсянский, Нижнетимерсянский, Покровский. В Новотимерсянском и Нижнетимерсянском музеях в прошлом году проведены частичные ремонтные работы. </w:t>
      </w:r>
      <w:r>
        <w:rPr>
          <w:b/>
          <w:szCs w:val="28"/>
        </w:rPr>
        <w:t xml:space="preserve">Здание Покровского музея нуждается в капитальном ремонте. </w:t>
      </w:r>
      <w:r>
        <w:rPr>
          <w:i/>
          <w:szCs w:val="28"/>
          <w:highlight w:val="yellow"/>
          <w:u w:val="single"/>
        </w:rPr>
        <w:t>Что делали, куда обращались? результат</w:t>
      </w:r>
    </w:p>
    <w:p>
      <w:pPr>
        <w:pStyle w:val="TextBodyIndent"/>
        <w:rPr/>
      </w:pPr>
      <w:r>
        <w:rPr>
          <w:szCs w:val="28"/>
        </w:rPr>
        <w:t xml:space="preserve">Елховоозёрский музей располагается в здании СДК, требующем капитального ремонта. Оформлена заявка в ОЦП на 1 млн. рублей, ПСД готова. </w:t>
      </w:r>
    </w:p>
    <w:p>
      <w:pPr>
        <w:pStyle w:val="TextBodyIndent"/>
        <w:rPr>
          <w:szCs w:val="28"/>
        </w:rPr>
      </w:pPr>
      <w:r>
        <w:rPr>
          <w:szCs w:val="28"/>
        </w:rPr>
        <w:t>Среднетимерсянский музей располагается в здании школы.</w:t>
      </w:r>
    </w:p>
    <w:p>
      <w:pPr>
        <w:pStyle w:val="TextBodyIndent"/>
        <w:rPr>
          <w:i/>
          <w:i/>
          <w:szCs w:val="28"/>
        </w:rPr>
      </w:pPr>
      <w:r>
        <w:rPr>
          <w:szCs w:val="28"/>
        </w:rPr>
        <w:t xml:space="preserve">Кроме того, все негосударственные музеи района нуждаются в выделении финансовых средств на обновление экспозиции, приобретение выставочного и фондового оборудования, оснащение компьютерной и оргтехникой.  </w:t>
      </w:r>
      <w:r>
        <w:rPr>
          <w:i/>
          <w:szCs w:val="28"/>
          <w:highlight w:val="yellow"/>
        </w:rPr>
        <w:t>Где прописано, когда и куда выходили по этому вопросу, к кому?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В ходе выезда, по просьбе принимающей стороны, специалисты Областного краеведческого музея  посетили создающийся ведомственный музей в здании СДК с. Старые Алгаши, оказали консультационную помощь по вопросам определения профиля и статуса будущего музея, его научной и архитектурно-художественной концепции. В СДК располагаются также сельская и детская библиотеки. В настоящий момент администрацией поселения и района разрабатывается проект открытия на базе староалгашинского СДК Центра национальной чувашской культуры, структурным подразделением которого и может стать создающийся музей. Первым этапом реализации проекта должен стать текущий ремонт здания </w:t>
      </w:r>
      <w:r>
        <w:rPr>
          <w:b/>
          <w:szCs w:val="28"/>
          <w:highlight w:val="yellow"/>
        </w:rPr>
        <w:t>СДК (запрашиваемая сумма 1 млн. руб., ПСД готова) У КОГО запрашивают?</w:t>
      </w:r>
      <w:r>
        <w:rPr>
          <w:b/>
          <w:szCs w:val="28"/>
        </w:rPr>
        <w:t xml:space="preserve"> Что районом сделано и делается, автономией?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. Средние Алгаши методисты ознакомились с экспозицией «Музея И.Я. Яковлева» в сельской начальной школе. Первоочередная задача для успешного функционирования данного музея – выделение ставки сотрудника музея. 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 xml:space="preserve">Детская районная библиотека МО «Цильнинский район» расположена в здании Большенагаткинской общеобразовательной школы, являющейся  социокультурным комплексом, где также находятся  ДШИ и ДЮСШ. Помещение библиотеки полностью удовлетворяет предъявляемым требованиям, в ремонте не нуждается. </w:t>
      </w:r>
      <w:r>
        <w:rPr>
          <w:b/>
          <w:szCs w:val="28"/>
        </w:rPr>
        <w:t>Проблемные вопросы: отсутствие в библиотеке компьютерной и оргтехники, недостаточное обновление библиотечного фонда.</w:t>
      </w:r>
    </w:p>
    <w:p>
      <w:pPr>
        <w:pStyle w:val="TextBodyIndent"/>
        <w:rPr/>
      </w:pPr>
      <w:r>
        <w:rPr>
          <w:szCs w:val="28"/>
        </w:rPr>
        <w:t xml:space="preserve">В целом куратором отмечена активная и разноплановая массовая работа с населением центральных детских библиотек обоих районов, их деятельность в качестве методических центров для сельских библиотек муниципальных образовани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ыезд в </w:t>
      </w:r>
      <w:r>
        <w:rPr>
          <w:szCs w:val="28"/>
          <w:u w:val="single"/>
        </w:rPr>
        <w:t>Тереньгульский район</w:t>
      </w:r>
      <w:r>
        <w:rPr>
          <w:szCs w:val="28"/>
        </w:rPr>
        <w:t xml:space="preserve"> осуществлялся совместно со специалистами ГУК «Ульяновская областная научная библиотека им. В.И. Ленина» и ОГУК «Центр народной культуры». В сопровождении начальника отдела по делам культуры и организации досуга населения МО «Тереньгульский район» Н.А. Карикова посещены курируемые учреждения культуры в р.п. Тереньга, сёлах Тумкино, Солдатская Ташла, Подкуровка, Красноборском сельском поселении. В ходе выезда состоялась встреча с заместителем главы районной администрации по социальным вопросам Е.А. Петровой, директором межпоселенческого культурно-досугового центра С.М. Сысуевой, специалистом районного отдела культуры Е.А. Карпаевой. </w:t>
      </w:r>
    </w:p>
    <w:p>
      <w:pPr>
        <w:pStyle w:val="TextBodyIndent"/>
        <w:rPr/>
      </w:pPr>
      <w:r>
        <w:rPr>
          <w:szCs w:val="28"/>
        </w:rPr>
        <w:t xml:space="preserve">В р.п. Тереньга расположен Тереньгульский районный краеведческий музей, состоящий на учёте Областного краеведческого музея. Музей входит в состав МУК «Культурно-досуговый центр» МО «Тереньгульский район». </w:t>
      </w:r>
    </w:p>
    <w:p>
      <w:pPr>
        <w:pStyle w:val="TextBodyIndent"/>
        <w:rPr/>
      </w:pPr>
      <w:r>
        <w:rPr>
          <w:szCs w:val="28"/>
        </w:rPr>
        <w:t xml:space="preserve">Оформлена необходимая нормативно-правовая и локально-нормативная документация. Согласно предъявляемым требованиям ведутся учётные документы. </w:t>
      </w:r>
    </w:p>
    <w:p>
      <w:pPr>
        <w:pStyle w:val="TextBodyIndent"/>
        <w:rPr/>
      </w:pPr>
      <w:r>
        <w:rPr>
          <w:szCs w:val="28"/>
        </w:rPr>
        <w:t xml:space="preserve">Специалистами Областного краеведческого музея даны методические рекомендации по модернизации экспозиции музея. Перед директором музея Т.Е. Проваловой поставлена задача создания новой концепции музея, соответствующей его профилю. </w:t>
      </w:r>
    </w:p>
    <w:p>
      <w:pPr>
        <w:pStyle w:val="TextBodyIndent"/>
        <w:rPr/>
      </w:pPr>
      <w:r>
        <w:rPr>
          <w:b/>
          <w:szCs w:val="28"/>
        </w:rPr>
        <w:t xml:space="preserve">К основным проблемам, сдерживающим развитие музея, следует отнести: необходимость капитального ремонта здания КДЦ; отсутствие фондового помещения (материалы хранятся в шкафах и сейфе в экспозиционном зале); необходимость закупки нового выставочного оборудования, отсутствие специализированного фондового оборудования; отсутствие в музее компьютерной и оргтехники; недостаточность финансирования на художественно-оформительские работы при реэкспозиции и создании выставок; необходимость расширения штата музея (выделение ставки научного сотрудника). </w:t>
      </w:r>
    </w:p>
    <w:p>
      <w:pPr>
        <w:pStyle w:val="TextBodyIndent"/>
        <w:ind w:firstLine="708"/>
        <w:rPr/>
      </w:pPr>
      <w:r>
        <w:rPr>
          <w:szCs w:val="28"/>
        </w:rPr>
        <w:t xml:space="preserve">Музеем подана заявка в ОЦП на общую сумму 163,2 тыс. рублей (при софинансировании из местного бюджета 47,2 тыс. руб.), включающая косметический ремонт экспозиционного помещения, приобретение техники, закупку оборудования, художественно-оформительские работы. </w:t>
      </w:r>
    </w:p>
    <w:p>
      <w:pPr>
        <w:pStyle w:val="TextBodyIndent"/>
        <w:rPr/>
      </w:pPr>
      <w:r>
        <w:rPr>
          <w:szCs w:val="28"/>
        </w:rPr>
        <w:t xml:space="preserve">Заявка на выделение средств на ремонт здания КДЦ и установку ОПС (6 млн. руб.) подана в ОЦП по соответствующей статье, оформлено гарантийное письмо о софинансировании в размере 150 тыс. руб.  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В здании КДЦ также располагаются Центральная и детская библиотеки, районный архив, действуют 26 формирований с числом участников 400 человек. </w:t>
      </w:r>
    </w:p>
    <w:p>
      <w:pPr>
        <w:pStyle w:val="TextBodyIndent"/>
        <w:ind w:firstLine="708"/>
        <w:rPr/>
      </w:pPr>
      <w:r>
        <w:rPr>
          <w:szCs w:val="28"/>
        </w:rPr>
        <w:t xml:space="preserve">Среди учреждений культуры клубного типа капитального ремонта также требуют: здание Красноборского СДК (составлена ПСД на 4 млн. руб. с софинансированием 112 тыс. руб.; на данный момент  творческая работа ведется в школе (6 формирований, 50 человек); КДЦ с. Тумкино (ПСД не подготовлена), на базе которого действуют 5 формирований (70 человек). Выгодно в этом смысле отличается Солдатскоташлинский СДК – филиал МУК «КДЦ» МО «Подкуровское сельское поселение», в здании которого капитальный ремонт уже проведён. Отремонтированы и оборудованы зрительный и танцевальный залы, помещения для работы 6 творческих формирований с числом участников  9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блиотечное обслуживание населения Тереньгульского района осуществляют 17 муниципальных библиотек системы Министерства культуры, 10 школьных и 1 библиотека профессионально-технического училища в с. Скугареевка. Центральной библиотекой организовано внестационарное библиотечное обслуживание сельского населения: 5 пунктов выдачи литературы (в сёлах Зеленец, Красноборск, Михайловка – 3). </w:t>
      </w:r>
      <w:r>
        <w:rPr>
          <w:b/>
          <w:sz w:val="28"/>
          <w:szCs w:val="28"/>
        </w:rPr>
        <w:t>К сожалению, до сих пор не организовано библиотечное обслуживание населения в с. Молвино, где в 2007 г. сгорела сельская библиот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ньгульская центральная библиотека – методический центр для всех библиотек района, в штатном расписании есть ставка заведующего методическим отделом, однако на сегодняшний день должность вакант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говором Центральной библиотеки с Ульяновским государственным техническим университетом оборудован электронный зал для предоставления информации и осуществления учебного процесса студентов  по системе дистанционного обучения: установлено 2 компьютера и 2 ноутбука с выходом в Интернет, плазменная панель, видеокамера, принтер, ксерокс. Однако в 17 библиотеках района – только 4 компьютера (2 – в ЦБ, 2 – в Солдатскоташлинской модельной библиотеке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сновные проблемы: недостаточность финансирования библиотечного обслуживания населения района, отсутствие полноценного комплектования библиотечного фонда, слабая материально-техническая база, протечка кровли в районной детской библиотек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и предложений куратора по улучшению работы Межпоселенческой библиотечной системы: </w:t>
      </w:r>
      <w:r>
        <w:rPr>
          <w:b/>
          <w:sz w:val="28"/>
          <w:szCs w:val="28"/>
        </w:rPr>
        <w:t>обновление и редакция регламентирующих документов; улучшение организации методической и библиографической работы; организация систематической работы по оценке эффективности и качества работы МБС в соответствии с Модельным стандартом; организация систематической работы по учёту и анализу неудовлетворённых запросов пользователей; активизация деятельности по изучению и пропаганде библиотечной истории района; предоставление информации о библиотечных мероприятиях для размещения на сайтах районной администрации, Министерства искусства и культурной политики Ульяновской области, Областной научной библиотеки и др.</w:t>
      </w:r>
    </w:p>
    <w:p>
      <w:pPr>
        <w:pStyle w:val="TextBodyIndent"/>
        <w:rPr/>
      </w:pPr>
      <w:r>
        <w:rPr>
          <w:szCs w:val="28"/>
        </w:rPr>
        <w:t xml:space="preserve">В заключение следует добавить, что в ходе выезда также состоялось ознакомление сотрудников областных учреждений с историко-культурными и архитектурными памятниками Тереньгульского района – особняком Е.М. Перси-Френч (построен в сер.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) в р.п. Тереньга и усадебным комплексом  дворян Афанасьевых (кон. </w:t>
      </w:r>
      <w:r>
        <w:rPr>
          <w:szCs w:val="28"/>
          <w:lang w:val="en-US"/>
        </w:rPr>
        <w:t>XIX</w:t>
      </w:r>
      <w:r>
        <w:rPr>
          <w:szCs w:val="28"/>
        </w:rPr>
        <w:t xml:space="preserve"> в.) в с. Скугареевка. </w:t>
      </w:r>
    </w:p>
    <w:p>
      <w:pPr>
        <w:pStyle w:val="TextBodyIndent"/>
        <w:rPr/>
      </w:pPr>
      <w:r>
        <w:rPr>
          <w:szCs w:val="28"/>
        </w:rPr>
        <w:t xml:space="preserve">Скугареевский комплекс с сохранившимися постройками ныне занимает профессиональное училище, в связи с чем поддерживается относительно удовлетворительное состояние исторических зданий. </w:t>
      </w:r>
    </w:p>
    <w:p>
      <w:pPr>
        <w:pStyle w:val="TextBodyIndent"/>
        <w:rPr/>
      </w:pPr>
      <w:r>
        <w:rPr>
          <w:szCs w:val="28"/>
        </w:rPr>
        <w:t xml:space="preserve">Дом Е.М. Перси-Френч пустует. Требуется его безотлагательная консервация с последующей реставрацией. Здание находится в оперативном управлении КДЦ на балансе казны района. На начальный этап реставрации, по предварительной оценке, требуется не менее 20 млн. рублей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званные объекты способны сделать Тереньгульский район туристским центром всероссийского значения. При участии Тереньгульского краеведческого музея уже разработан ряд районных экскурсионно-туристских маршрутов. Их реализация, однако, не только не снимает, но и усугубляет необходимость немедленной реставрации стремительно утрачиваемых памя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ведующий методическ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ом по рабо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государственны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еями ГУК «Ульянов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астной краеведческий муз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. И.А.Гончарова»                                                                 Н.В.Шинка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3:00Z</dcterms:created>
  <dc:creator>Наташа</dc:creator>
  <dc:description/>
  <cp:keywords/>
  <dc:language>en-US</dc:language>
  <cp:lastModifiedBy>arhiv3</cp:lastModifiedBy>
  <cp:lastPrinted>2011-06-29T10:13:00Z</cp:lastPrinted>
  <dcterms:modified xsi:type="dcterms:W3CDTF">2011-06-29T10:18:00Z</dcterms:modified>
  <cp:revision>7</cp:revision>
  <dc:subject/>
  <dc:title/>
</cp:coreProperties>
</file>