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Карвалейру А.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32"/>
          <w:szCs w:val="32"/>
          <w:lang w:eastAsia="ar-SA"/>
        </w:rPr>
        <w:t>О разработке областной целевой программы «</w:t>
      </w:r>
      <w:r>
        <w:rPr>
          <w:b/>
          <w:sz w:val="32"/>
          <w:szCs w:val="32"/>
        </w:rPr>
        <w:t xml:space="preserve">Модернизация культуры села как ресурс развития территорий </w:t>
      </w:r>
      <w:r>
        <w:rPr>
          <w:b/>
          <w:bCs/>
          <w:sz w:val="32"/>
          <w:szCs w:val="32"/>
          <w:lang w:eastAsia="ar-SA"/>
        </w:rPr>
        <w:t xml:space="preserve"> на 2012-2014 гг.»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  <w:t>1.Краткий анализ состояния культуры села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чине финансового кризиса в сфере культуры Ульяновской области, действительно, приостановлены областные целевые программы, являющиеся на сегодняшний день единственным механизмом разви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протяжении ряда лет отмечается недостаточное финансирование мероприятий по поддержке и развитию материальной базы учреждений культуры: </w:t>
      </w:r>
      <w:r>
        <w:rPr>
          <w:b/>
          <w:sz w:val="28"/>
          <w:szCs w:val="28"/>
          <w:u w:val="single"/>
        </w:rPr>
        <w:t xml:space="preserve">В связи с полной приостановкой действия программы  «Основные направления государственной поддержки традиционной народной культуры на 2009 – 2011 гг.» и частичной приостановкой ОЦП «Развитие библиотечного дела в Ульяновской области на 2008 – 2012 гг.» </w:t>
      </w:r>
      <w:r>
        <w:rPr>
          <w:sz w:val="28"/>
          <w:szCs w:val="28"/>
          <w:u w:val="single"/>
        </w:rPr>
        <w:t>мероприятия по развитию культурно-досуговой деятельности и библиотечного дела в муниципальных образованиях Ульяновской области (строительство и реконструкция, ремонт зданий муниципальных учреждений культуры) проводились не в полном объёме</w:t>
      </w:r>
      <w:r>
        <w:rPr>
          <w:b/>
          <w:sz w:val="28"/>
          <w:szCs w:val="28"/>
          <w:u w:val="single"/>
        </w:rPr>
        <w:t>. Из 570 библиотек Ульяновской области и муниципальных библиотек 36 требуют капитального ремонта, два здания находятся в аварийном состоянии. Из 558 учреждений культурно-досугового типа 42 требуют капитального ремонта , 34 – находятся в аварийном состоя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учреждениях культуры отсутствуют качественная звуковая и осветительная аппаратура, в образовательных учреждениях отрасли культуры не ведётся обновление музыкальных инструментов </w:t>
      </w:r>
      <w:r>
        <w:rPr>
          <w:b/>
          <w:sz w:val="28"/>
          <w:szCs w:val="28"/>
          <w:u w:val="single"/>
        </w:rPr>
        <w:t>(износ инструментов составляет 90 %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амой острой </w:t>
      </w:r>
      <w:r>
        <w:rPr>
          <w:sz w:val="28"/>
          <w:szCs w:val="28"/>
          <w:u w:val="single"/>
        </w:rPr>
        <w:t>проблемой развития библиотечного дела является сохранение и пополнение библиотечных фондов книгами и периодическими изданиями.</w:t>
      </w:r>
      <w:r>
        <w:rPr>
          <w:sz w:val="28"/>
          <w:szCs w:val="28"/>
        </w:rPr>
        <w:t xml:space="preserve"> Библиотечные фонды приходят в негодность, количество списанных книг превышает количество поступающих. Особенно это касается библиотечного фонда для дошкольников и младших школьников. </w:t>
      </w:r>
      <w:r>
        <w:rPr>
          <w:b/>
          <w:sz w:val="28"/>
          <w:szCs w:val="28"/>
          <w:u w:val="single"/>
        </w:rPr>
        <w:t>Ежегодно суммарный библиотечный фонд государственных библиотек Ульяновской области и муниципальных библиотек сокращается на 50-60 тыс. изданий. В результате за последние 10 лет библиотечные фонды уменьшились на 800 тыс. изд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 менее важной проблемой для библиотек остаётся вопрос качественного состава библиотечных фондов. </w:t>
      </w:r>
      <w:r>
        <w:rPr>
          <w:b/>
          <w:sz w:val="28"/>
          <w:szCs w:val="28"/>
          <w:u w:val="single"/>
        </w:rPr>
        <w:t>Объём ветхой и устаревшей литературы в общедоступных библиотеках, в том числе и детских, колеблется от 40 до 60 %.</w:t>
      </w:r>
      <w:r>
        <w:rPr>
          <w:sz w:val="28"/>
          <w:szCs w:val="28"/>
        </w:rPr>
        <w:t xml:space="preserve"> Такая ситуация влияет и на посещаемость, и на книговыдачу, и на процессы повышения читательской культуры в це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иблиотеки муниципальных образований </w:t>
      </w:r>
      <w:r>
        <w:rPr>
          <w:b/>
          <w:sz w:val="28"/>
          <w:szCs w:val="28"/>
        </w:rPr>
        <w:t>не соответствуют многим современным требованиям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На 01 января 2010 года телефонизированы 116 библиотек (20 % от общего числа библиотек)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лектронную почту имеют всего 45 библиотек, выход в информационно-телекоммуникационную сеть общего пользования Интернет – 55 библиотек, только 94 библиотеки имеют компьютеры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строй проблемой для государственных библиотек Ульяновской области и муниципальных библиотек остаётся приобретение мебели (стеллажей, витрин, кафедр выдачи литературы и т.д.) и библиотечной техники (дневников работы, читательских формуляров, каталожных карточек и прочего). Основная причина – отсутствие финансов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В целях оптимизации сети учреждений социальной сферы в 2009 году закрыто 8 библиотек, а 31 библиотека переведена в здания школ, администраций. В 2010 году планировалось закрыть 4 библиотеки и 8 – перевести в здания школ. В </w:t>
      </w:r>
      <w:r>
        <w:rPr>
          <w:b/>
          <w:sz w:val="28"/>
          <w:szCs w:val="28"/>
          <w:u w:val="single"/>
        </w:rPr>
        <w:t>связи с отсутствием финансирования областной целевой программы «Развитие библиотечного дела на 2008-2012 годы» не реализуются мероприятия по приобретению библиобусов для организации нестационарного библиотечного обслуживания населения. К 2012 году должны были приобрести 8 библиобусов, на настоящий момент не закуплено ни од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Ульяновской области функционирует и успешно развивается система трёхуровневого художественного образования, включающая в себя 60 образовательных учреждений дополнительного образования детей (детские школы искусств, детские художественные школы). Однако отсутствие материальной базы, специально оборудованных классов и студий не позволяют сегодня полноценно выполнять задачу по выявлению и привлечению особо одарённых воспитанников, а также представлять полноценное качественное образовани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прошлых лет доказывает, что развитие культуры в Ульяновской области с применением программно-целевого метода является оптимальным решением проблем отрасли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ный метод позволит отремонтировать и технически переоснастить учреждения культуры, которые могут стать базовыми для проведения в дальнейшем масштабных всероссийских и международных акций, сконцентрировать финансовые ресурсы на наиболее значимых «точках роста» на территории муниципальных образований и предотвратить их распыление, повысить эффективность и качество социокультурн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. С</w:t>
      </w:r>
      <w:r>
        <w:rPr>
          <w:b/>
          <w:sz w:val="28"/>
          <w:szCs w:val="28"/>
          <w:u w:val="single"/>
        </w:rPr>
        <w:t>труктурные механизмы реализации новой культурной политики на территории Ульянов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 2010 года Правительство Ульяновской области перешло на качественно новый уровень управления. То есть с отраслевого принципа на проектный.  На сегодняшний день в Ульяновской области существует 17 приоритетных прорывных проектов, среди которых «Ульяновск- культурная столица». Это мегапроект, который консолидирует органы власти, бизнес-структуры, некоммерческие организации в единой задаче – формирование новой культурной среды через  изменение отношения к культурным процессам, а также изменение отношения населения к территории в целом. В этом смысле, культуре отводится миссия идеологического флагмана всех экономических, социальных и политических процесс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 с этим применяется термин «модернизация». Главным идеологом модернизации страны является  Президент Российской Федерации Д.А. Медведе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Модернизация стала сегодня ключевым термином дня, главным словом эпохи. </w:t>
      </w:r>
      <w:r>
        <w:rPr>
          <w:i/>
          <w:sz w:val="28"/>
          <w:szCs w:val="28"/>
        </w:rPr>
        <w:t>Одно из определений модернизации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  <w:u w:val="single"/>
        </w:rPr>
        <w:t>Модернизация – это система мер и мероприятий по преодолению экономического и технологического отставания России от некоторых развитых стран Запад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ерелагая этот термин применительно к развитию культуры, мы предлагаем </w:t>
      </w:r>
      <w:r>
        <w:rPr>
          <w:b/>
          <w:sz w:val="32"/>
          <w:szCs w:val="32"/>
        </w:rPr>
        <w:t>под модернизацией понимать – систему мер и мероприятий по преодолению отставания сферы культуры от экономических, технологических и промышленных отраслей с целью формирования единой национальной культурной политики, определяющей духовное развитие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так, </w:t>
      </w:r>
      <w:r>
        <w:rPr>
          <w:b/>
          <w:sz w:val="32"/>
          <w:szCs w:val="32"/>
          <w:u w:val="single"/>
        </w:rPr>
        <w:t xml:space="preserve">с целью формирования культурной политики Ульяновкой области применен метод стратегического моделирования, который реализуется через целевые программы и нормативно-закреплённые действия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1. Модельная региональная программа культурной политики Ульяновской области, </w:t>
      </w:r>
      <w:r>
        <w:rPr>
          <w:sz w:val="32"/>
          <w:szCs w:val="32"/>
        </w:rPr>
        <w:t>представляет собой стратегию развития культуры до 2020 года в соотсвествии с задачами государственной политики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Основные  принципы её заключаетс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правлении процессами экспансии культуры Ульяновской области в общероссийское и международное пространств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32"/>
          <w:szCs w:val="32"/>
        </w:rPr>
        <w:t xml:space="preserve">в создании принципиально новых культурных институций, и творческих индустрий, поддерживающих и развивающих все формы  и виды профессионального искусства и культу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строении системы работы с целевыми группами и аудитор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остроении партнёрских взаимоотношений с отраслями промышленности, экономики, бизне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формировании новой кадровой политики и человеческого ресурса для проектного принципа управления сферой культур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ом реализации модельной региональной программы станут областные целевые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ультура Ульяновской области на 2012 – 2016 год» (долгосрочная целевая программа по развитию всех направлений деятельно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</w:rPr>
        <w:t>«Модернизация культуры села как ресурс развития территорий на 2012 – 2014 годы» (пилотная программа быстрых и эффективных действия по восстановлению  и укреплению материально-технической базы учреждений культуры и развитию «точек роста» муниципальных образований Ульяновской области)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также Закон Ульяновской области «О культурной политике», предусматривающий систему  мер поддержки творческой молодёжи, ветеранов творческой профессии, деятелей искусства, а также регламентирующий деятельность всех направлений искусства и культуры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u w:val="single"/>
        </w:rPr>
        <w:t>.О структуре программы и задачах по разработке программы перед муниципальными учреждениями культуры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: Строительство, реконструкция и проведение ремонтных работ зданий муниципальных учреждений культур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1.1.Субсидии муниципальным образованиям Ульяновской области на строительство, реконструкцию и проведение ремонтных работ зданий муниципальных учреждений культуры Ульяновской област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раздел: Модернизация и техническое оснащение муниципальных учреждений культур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2.1Субсидии муниципальным образованиям Ульяновской области на приобретение светозвукового и сценического оборудования в муниципальные учреждения культуры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Субсидии муниципальным образованиям Ульяновской области на приобретение автотранспорта для муниципальных учреждений культуры Ульяновской обла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2.3 Субсидии муниципальным образованиям на создание экспозиций, реэкспозиций в муниципальных музеях Ульянов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2.4 Субсидии на приобретение музыкальных инструментов, специализированной мебели и оборудования для детских школ искусств в муниципальных образованиях Ульяновской област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2.5 Субсидии на модернизацию информационно-коммуникационных технологий муниципальных учреждений культуры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>3 раздел: Создание модельных учреждений культуры как ресурс развития территории муниципального образ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3.1 Создание модельных клуб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3.2 Создание модельных библиотек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32"/>
          <w:szCs w:val="32"/>
        </w:rPr>
        <w:t>3.3.Создание публичных центров правовой информаци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4 Создание информационно-методицеских центров в муниципальных учреждениях культуры.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>4  раздел Тетрально-концертная выездная программа «Культура селу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  <w:u w:val="single"/>
        </w:rPr>
        <w:t xml:space="preserve">5 раздел Областной конкурс грантовых проектов </w:t>
      </w:r>
      <w:r>
        <w:rPr>
          <w:b/>
          <w:sz w:val="28"/>
          <w:szCs w:val="28"/>
          <w:u w:val="single"/>
        </w:rPr>
        <w:t>«Территория муниципального образования Ульяновской области как партнёр города Ульяновска – культурной столицы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 раздел Мероприятия по продвижению  и информационному сопровождению областной целевой программы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поряжением Министерства искусства и кульутурной политики утверждён график разработки программ и график заслушивания муниципальных образований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ша общая задача - до 18 июня рассмотреть заявки в программу и разработать как можно быстрее на этапе формирования бюджета проект концепции областной целевой программ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торая задача – в муниципальных образованиях должны быть приняты муниципальные целевые программы, аналогичные областной, так программа разрабатывается на условиях софинансирования не менее 20 % от стоимости программного мероприят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Третья задача – вы должны представить к заявке необходимый пакет документов (об этом расскажет Новик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hadow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5:00Z</dcterms:created>
  <dc:creator>123</dc:creator>
  <dc:description/>
  <cp:keywords/>
  <dc:language>en-US</dc:language>
  <cp:lastModifiedBy>123</cp:lastModifiedBy>
  <dcterms:modified xsi:type="dcterms:W3CDTF">2011-06-30T03:30:00Z</dcterms:modified>
  <cp:revision>5</cp:revision>
  <dc:subject/>
  <dc:title/>
</cp:coreProperties>
</file>