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инистерство искусст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 культурной политик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льян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мероприятий ОГАУК «УльяновскКинофонд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по статусу областного методического центра в сфере кинематографии  на </w:t>
      </w: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 полугодие 2011</w:t>
      </w:r>
      <w:r>
        <w:rPr/>
        <w:t xml:space="preserve"> год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7"/>
        <w:gridCol w:w="5211"/>
        <w:gridCol w:w="567"/>
        <w:gridCol w:w="710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2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е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Ед. изм.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b/>
                <w:i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11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й</w:t>
            </w:r>
          </w:p>
        </w:tc>
      </w:tr>
      <w:tr>
        <w:trPr>
          <w:trHeight w:val="2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I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0"/>
                <w:sz w:val="18"/>
                <w:szCs w:val="18"/>
              </w:rPr>
              <w:t>Количество мероприятий  в сельских учреждениях  куль-туры, по проведению  которых оказана методическая помощь</w:t>
            </w: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тематических    и обучающих  кинопрограмм, сформированных с использованием возможностей мирового кинематографа по воспитанию, образованию, формированию ценностных ориентиров общества  2011 года по тема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Уроки у экран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Дорожная азбук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Осторожно, огонь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«Здоровое поколение </w:t>
            </w:r>
            <w:r>
              <w:rPr>
                <w:sz w:val="18"/>
                <w:szCs w:val="18"/>
                <w:lang w:val="en-US"/>
              </w:rPr>
              <w:t>XXI</w:t>
            </w:r>
            <w:r>
              <w:rPr>
                <w:sz w:val="18"/>
                <w:szCs w:val="18"/>
              </w:rPr>
              <w:t xml:space="preserve"> века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«Служу России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-ра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  <w:t>Количество выездов в М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both"/>
              <w:rPr/>
            </w:pPr>
            <w:r>
              <w:rPr>
                <w:sz w:val="18"/>
                <w:szCs w:val="18"/>
              </w:rPr>
              <w:t xml:space="preserve">Тема 1: «Социокультурная и методическая деятельность по использованию возможностей кино при проведении </w:t>
            </w:r>
            <w:r>
              <w:rPr>
                <w:spacing w:val="-20"/>
                <w:sz w:val="18"/>
                <w:szCs w:val="18"/>
              </w:rPr>
              <w:t xml:space="preserve">культурно-просветительских </w:t>
            </w:r>
            <w:r>
              <w:rPr>
                <w:sz w:val="18"/>
                <w:szCs w:val="18"/>
              </w:rPr>
              <w:t xml:space="preserve">  и культурно-досуговых мероприятий».</w:t>
            </w:r>
          </w:p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ы: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 xml:space="preserve">Инновационная и проектная деятельность в сфере кине- 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атографии, участие в конкурсах на получение Грантов;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>Обеспечение сквозных тем социокультурной деятельности</w:t>
            </w:r>
          </w:p>
          <w:p>
            <w:pPr>
              <w:pStyle w:val="Normal"/>
              <w:ind w:left="284" w:right="-96" w:hanging="32"/>
              <w:rPr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011 года ( Н.М.Карамзин, И.А.Гончаров, другие знамени-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тые земляки, П.А.Столопин);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 xml:space="preserve">Целенаправленное, адресное использование областного 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кинофонда;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>Мониторинг и анализ деятельности учреждения культуры    (по военно-патриотическому воспитанию, пропаганде здорового образа жизни,привлечению школьников на образовательные программы);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>Методическое сопровождение вопросов кинообслуживания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селения  в сельских районах области;</w:t>
            </w:r>
          </w:p>
          <w:p>
            <w:pPr>
              <w:pStyle w:val="Normal"/>
              <w:ind w:left="284" w:right="-96" w:hanging="32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>Мониторинг населения области по выявлению и изучению интересов населения в сфере «Культура».</w:t>
            </w:r>
          </w:p>
          <w:p>
            <w:pPr>
              <w:pStyle w:val="Normal"/>
              <w:ind w:left="284" w:right="-9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2: «Оказание технической помощи сельским кинозалам»:  </w:t>
            </w:r>
          </w:p>
          <w:p>
            <w:pPr>
              <w:pStyle w:val="Normal"/>
              <w:ind w:left="284" w:right="-9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  техническое освидетельствование киноустановок;</w:t>
            </w:r>
          </w:p>
          <w:p>
            <w:pPr>
              <w:pStyle w:val="Normal"/>
              <w:ind w:left="284" w:right="-9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  техническая экспертиза аппаратуры.</w:t>
            </w:r>
          </w:p>
          <w:p>
            <w:pPr>
              <w:pStyle w:val="Normal"/>
              <w:ind w:left="284" w:right="-9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: «Использование информационных и коммуникационных  технологий (ИКТ) в системе кинематографии Ульяновской области»</w:t>
            </w:r>
          </w:p>
          <w:p>
            <w:pPr>
              <w:pStyle w:val="Normal"/>
              <w:ind w:left="284" w:right="-96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ы: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~ </w:t>
            </w:r>
            <w:r>
              <w:rPr>
                <w:i/>
                <w:sz w:val="18"/>
                <w:szCs w:val="18"/>
              </w:rPr>
              <w:t>«Введение единого электронного билета» (в соответст-вии с Приказом Министерства культуры РФ от 08.12.2008 г. № 231 «Об утверждении формы бланка строгой отчетно-сти «Кинобилет»)</w:t>
            </w:r>
          </w:p>
          <w:p>
            <w:pPr>
              <w:pStyle w:val="Normal"/>
              <w:ind w:left="284" w:right="-96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~</w:t>
            </w:r>
            <w:r>
              <w:rPr>
                <w:i/>
                <w:sz w:val="18"/>
                <w:szCs w:val="18"/>
              </w:rPr>
              <w:t xml:space="preserve">Информационное наполнение автоматизированной системы единого центра обработки и анализа </w:t>
            </w:r>
          </w:p>
          <w:p>
            <w:pPr>
              <w:pStyle w:val="Normal"/>
              <w:ind w:left="284" w:right="-9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-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рова Л.М.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ич А.В.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9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инопрокатной информации (Единый центр) в рамках функ-ция Единой автоматизированной системы сведений о показе фильмов в кинозалах (ЕАИС) Министерства культуры Р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  <w:t>Количество методических разработо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распространение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9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-правовых материалов (положений и приказов о конкурсах и др.)</w:t>
            </w:r>
          </w:p>
          <w:p>
            <w:pPr>
              <w:pStyle w:val="Style15"/>
              <w:numPr>
                <w:ilvl w:val="0"/>
                <w:numId w:val="1"/>
              </w:numPr>
              <w:ind w:left="426" w:right="-9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номико-аналитических материалов: 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pacing w:val="-20"/>
                <w:sz w:val="20"/>
                <w:szCs w:val="20"/>
              </w:rPr>
              <w:t xml:space="preserve">~  </w:t>
            </w:r>
            <w:r>
              <w:rPr>
                <w:sz w:val="18"/>
                <w:szCs w:val="18"/>
              </w:rPr>
              <w:t>ежеквартальных экономических справок со сравнитель-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ым анализом соответствующих  периодов прошлых лет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о количестве обслуженных  зрителей, сеансах, кассовых 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сборах, средней цены кинобилетов;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pacing w:val="-20"/>
                <w:sz w:val="20"/>
                <w:szCs w:val="20"/>
              </w:rPr>
              <w:t xml:space="preserve">~ </w:t>
            </w:r>
            <w:r>
              <w:rPr>
                <w:sz w:val="18"/>
                <w:szCs w:val="18"/>
              </w:rPr>
              <w:t xml:space="preserve"> «Бюллетеня о содержательной и информационной работе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кинозала «Люмьер» - модельной площадки работы мини-</w:t>
            </w:r>
          </w:p>
          <w:p>
            <w:pPr>
              <w:pStyle w:val="Normal"/>
              <w:spacing w:before="0" w:after="0"/>
              <w:ind w:right="-96" w:hanging="0"/>
              <w:contextualSpacing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кинозалов»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26" w:right="-96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х материалов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7" w:right="-108" w:hanging="141"/>
              <w:contextualSpacing/>
              <w:rPr>
                <w:spacing w:val="-2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ценарных  планов киномероприятий.  </w:t>
            </w:r>
          </w:p>
          <w:p>
            <w:pPr>
              <w:pStyle w:val="Style15"/>
              <w:numPr>
                <w:ilvl w:val="0"/>
                <w:numId w:val="1"/>
              </w:numPr>
              <w:ind w:left="426" w:right="-9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о-информационных материалов (кинобюллетени,</w:t>
            </w:r>
          </w:p>
          <w:p>
            <w:pPr>
              <w:pStyle w:val="Normal"/>
              <w:spacing w:before="0" w:after="0"/>
              <w:ind w:left="426" w:right="-96" w:hanging="0"/>
              <w:contextualSpacing/>
              <w:rPr>
                <w:spacing w:val="-20"/>
                <w:sz w:val="20"/>
                <w:szCs w:val="20"/>
              </w:rPr>
            </w:pPr>
            <w:r>
              <w:rPr>
                <w:sz w:val="18"/>
                <w:szCs w:val="18"/>
              </w:rPr>
              <w:t>образцы писем заинтересованным организациям по военно-патриотическому воспитанию, пропаганде здорового образа жизни, привлечению школьников на образовательные программ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чинникова АА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ковлева О.Г.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трова Т.А.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чинникова А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трова Т.А.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6" w:right="-96" w:hanging="0"/>
              <w:contextualSpacing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b/>
                <w:i/>
                <w:spacing w:val="-20"/>
                <w:sz w:val="18"/>
                <w:szCs w:val="18"/>
              </w:rPr>
              <w:t>Количество методических мероприятий (семинары, конкурсы, тренинги, мастер-классы, круглые столы и т.п.)</w:t>
            </w:r>
          </w:p>
          <w:p>
            <w:pPr>
              <w:pStyle w:val="Normal"/>
              <w:jc w:val="both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роведение семинаров, конкурсов, творческих лабораторий, мастер-классов по вопросам киноискусств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обслуживания населения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Конкурс «Лучший кинозал»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 xml:space="preserve">Конкурс любительских фильмов «Кинолюбитель»;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Областной конкурс «Служу закону, служу народу!»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 xml:space="preserve">Переподготовка кадров на базе Курсов повышения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валификации для персонала КДЦ сельских районов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бласти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~ </w:t>
            </w:r>
            <w:r>
              <w:rPr>
                <w:sz w:val="18"/>
                <w:szCs w:val="18"/>
              </w:rPr>
              <w:t>Семинар-практикум с организациями  осуществляющими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платный показ фильма на тему «О единой федеральной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автоматизированной информационной системе сведений о </w:t>
            </w:r>
          </w:p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оказах фильмов в кинозал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трова Т.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чинникова А.А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урова Л.М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вчинникова А.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ич А.В.</w:t>
            </w:r>
          </w:p>
        </w:tc>
      </w:tr>
      <w:tr>
        <w:trPr>
          <w:trHeight w:val="16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pacing w:val="-20"/>
                <w:sz w:val="18"/>
                <w:szCs w:val="18"/>
              </w:rPr>
              <w:t>Проведение мониторингов  и анализ информации</w:t>
            </w:r>
          </w:p>
          <w:p>
            <w:pPr>
              <w:pStyle w:val="Normal"/>
              <w:jc w:val="both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«Содержательная характеристика фильмофонда» (количество фильмов в фонде, его обновляемость, количество киновыдач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Анкетирование потребителей киноуслуг на предмет удовлетворенности их качеством и доступностью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- кинозал «Люмье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- сельские кино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  ра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ковлева О.Г.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Т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ГАУК «УльяновскКинофонд»</w:t>
        <w:tab/>
        <w:tab/>
        <w:tab/>
        <w:tab/>
        <w:t xml:space="preserve">                                                 </w:t>
        <w:tab/>
        <w:t>Л.М.Саур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04:00Z</dcterms:created>
  <dc:creator>Пользователь</dc:creator>
  <dc:description/>
  <cp:keywords/>
  <dc:language>en-US</dc:language>
  <cp:lastModifiedBy>arhiv3</cp:lastModifiedBy>
  <cp:lastPrinted>2011-02-08T08:46:00Z</cp:lastPrinted>
  <dcterms:modified xsi:type="dcterms:W3CDTF">2011-06-29T11:30:00Z</dcterms:modified>
  <cp:revision>3</cp:revision>
  <dc:subject/>
  <dc:title/>
</cp:coreProperties>
</file>