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 ДЛЯ ПОДАЧИ ЗАЯВКИ 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НУЮ ЦЕЛЕВУЮ ПРОГРАММУ 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ЕРНИЗАЦИЯ КУЛЬТУРЫ СЕЛА КАК РЕСУРС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Я ТЕРРИТОРИЙ НА 2012-2014 ГГ.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явка от органов местного самоуправления муниципального образования Ульяновской области;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кт обследования объекта;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3. Заключение комиссии по результатам обследования объекта;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4. Дефектные ведомости;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ктно-сметная документация, прошедшая государственную экспертизу (разрабатывается в случаи замены несущих элементов объекта) или сметная документация на проведение ремонтных работ, прошедшая экспертизу в организации, имеющей лицензию на данный вид деятельности;</w:t>
      </w:r>
    </w:p>
    <w:p>
      <w:pPr>
        <w:pStyle w:val="Normal"/>
        <w:tabs>
          <w:tab w:val="clear" w:pos="708"/>
          <w:tab w:val="left" w:pos="1843" w:leader="none"/>
        </w:tabs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тверждение финансирования соответствующих расходных обязательств из местного бюджета.</w:t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spacing w:val="-4"/>
          <w:sz w:val="28"/>
          <w:szCs w:val="28"/>
        </w:rPr>
        <w:t>Контактные телефоны отдела информатизации и технического развития отрасли Министерства: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85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чальник отдела  Новиков Роман Владимирович  тел. 44-26-97, сот. 70-74-77;</w:t>
      </w:r>
    </w:p>
    <w:p>
      <w:pPr>
        <w:pStyle w:val="Normal"/>
        <w:ind w:left="851" w:hanging="0"/>
        <w:rPr/>
      </w:pPr>
      <w:r>
        <w:rPr>
          <w:spacing w:val="-4"/>
          <w:sz w:val="28"/>
          <w:szCs w:val="28"/>
        </w:rPr>
        <w:t xml:space="preserve">Главный специалист-эксперт  Бакиров Талгят Абрарович  тел. 44-19-33, факс 44-08-40, сот. 8-927-804-54-90.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080" w:right="74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01:00Z</dcterms:created>
  <dc:creator>Елена</dc:creator>
  <dc:description/>
  <cp:keywords/>
  <dc:language>en-US</dc:language>
  <cp:lastModifiedBy>User</cp:lastModifiedBy>
  <cp:lastPrinted>2011-06-29T17:41:00Z</cp:lastPrinted>
  <dcterms:modified xsi:type="dcterms:W3CDTF">2011-06-29T13:52:00Z</dcterms:modified>
  <cp:revision>4</cp:revision>
  <dc:subject/>
  <dc:title>Руководителю Управления Федеральной антимонопольной службы по Ульяновской области</dc:title>
</cp:coreProperties>
</file>