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u w:val="none"/>
        </w:rPr>
      </w:pPr>
      <w:r>
        <w:rPr>
          <w:sz w:val="24"/>
          <w:u w:val="none"/>
        </w:rPr>
        <w:t>ГУК «Ульяновский областной краеведческий музей им. И.А. Гончарова»</w:t>
      </w:r>
    </w:p>
    <w:p>
      <w:pPr>
        <w:pStyle w:val="TextBody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проведения областных, кустовых семинаров, стажир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ей негосударственных музеев и молодых специалис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09 году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8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Дата и место проведе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II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i w:val="false"/>
              </w:rPr>
              <w:t>III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ластные семинары руководителей негосударственных музее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ластной семинар руководителей ведомственных музеев предприятий и образовательных учреждений города и области «Интерактивные и экскурсионные программы в ведомственных музеях Ульяновска и Ульяновской области»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бластной семинар руководителей негосударственных музеев Ульяновской области по теме «Негосударственные музеи Ульяновской области на современном этапе»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ластной семинар руководителей негосударственных музеев Ульяновской области «Маркетинговая деятельность негосударственных музеев Ульяновской области»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Областные семинары-практикумы (стажировки) для руководителей негосударственных музеев и молодых специалистов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еминар-практикум для руководителей муниципальных музеев по заполнению статотчёта формы 8-НК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еминар-практикум по учёту и хранению фондовых предметов и коллекций на базе отдела фондов УКМ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тажировка по составлению нормативно-правовой документации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Кустовые семинары руководителей негосударственных музеев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еминар руководителей негосударственных музеев южного куста (Павловский, Старокулаткинский, Радищевский, Николаевский, Новоспасский районы) по теме «Научное комплектование фондов и экспедиционная деятельность в негосударственных музеях Ульяновской области»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минар руководителей негосударственных музеев западного куста (Карсунский, Сурский, Вешкаймский, Инзенский, Барышский районы) по теме «Этнографические коллекции и выставки в негосударственных музеях Ульяновской области»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еминар руководителей негосударственных музеев восточного куста (Мелекесский, Чердаклинский, Старомайнский, Новомалыклинский районы, г. Димитровград) по теме «Проведение межрегиональных и межрайонных фестивалей и музейных акций в муниципальных образованиях Ульяновской области»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минар руководителей негосударственных музеев северного куста (Цильнинский, Кузоватовский, Тереньгульский, Сенгилеевский, Майнский, Ульяновский районы, г. Новоульяновск) по теме «Кружковая и клубная работа в негосударственных музеях Ульяновской области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 мар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краеведческий музей, Музей истории Ульяновского государственного университет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 апреля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краеведческий муз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 сентября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краеведческий муз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 января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краеведческий муз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 мар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краеведческий муз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 декабря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ной краеведческий муз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 февраля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.п. Старая Кулат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 мая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.п. Вешкай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4 сентября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.п. Чердакл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2 ноябр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. Сенгилей</w:t>
            </w:r>
          </w:p>
        </w:tc>
      </w:tr>
    </w:tbl>
    <w:p>
      <w:pPr>
        <w:pStyle w:val="TextBody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3"/>
    <w:basedOn w:val="Style11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2">
    <w:name w:val=" Знак2"/>
    <w:basedOn w:val="Style11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1">
    <w:name w:val=" Знак1"/>
    <w:basedOn w:val="Style11"/>
    <w:qFormat/>
    <w:rPr>
      <w:b/>
      <w:sz w:val="24"/>
      <w:u w:val="single"/>
    </w:rPr>
  </w:style>
  <w:style w:type="character" w:styleId="Style12">
    <w:name w:val=" Знак"/>
    <w:basedOn w:val="Style11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51:00Z</dcterms:created>
  <dc:creator>USER</dc:creator>
  <dc:description/>
  <dc:language>en-US</dc:language>
  <cp:lastModifiedBy>Пользователь</cp:lastModifiedBy>
  <dcterms:modified xsi:type="dcterms:W3CDTF">2009-02-02T11:29:00Z</dcterms:modified>
  <cp:revision>61</cp:revision>
  <dc:subject/>
  <dc:title/>
</cp:coreProperties>
</file>