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ГУК «ОДМЦ «Люмьер» по статусу методического цент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0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тановлением Правительства РФ № 1006 от 24.12.2008 г.  создан </w:t>
      </w:r>
      <w:r>
        <w:rPr>
          <w:b/>
          <w:sz w:val="28"/>
          <w:szCs w:val="28"/>
        </w:rPr>
        <w:t>«Правительственный совет по развитию отечественной кинематографии»</w:t>
      </w:r>
      <w:r>
        <w:rPr>
          <w:sz w:val="28"/>
          <w:szCs w:val="28"/>
        </w:rPr>
        <w:t xml:space="preserve">, который возглавил лично Председатель Правительства РФ В.В.Путин, заявивший, что «при тех амбициозных планах улучшения экономического положения страны, разработанных вплоть до 2020 года, возникла и необходимость в улучшении механизмов просвещения общества. И здесь основную роль должен сыграть </w:t>
      </w:r>
      <w:r>
        <w:rPr>
          <w:b/>
          <w:sz w:val="28"/>
          <w:szCs w:val="28"/>
        </w:rPr>
        <w:t>кинематограф</w:t>
      </w:r>
      <w:r>
        <w:rPr>
          <w:sz w:val="28"/>
          <w:szCs w:val="28"/>
        </w:rPr>
        <w:t xml:space="preserve">, чей потенциал как важнейшего инструмента воспитания, образования, формирования ценностных ориентиров общества всё ещё используется  не в полной мере». Неслучайно именно в периоды </w:t>
      </w:r>
      <w:r>
        <w:rPr>
          <w:b/>
          <w:sz w:val="28"/>
          <w:szCs w:val="28"/>
        </w:rPr>
        <w:t>экономических кризисов</w:t>
      </w:r>
      <w:r>
        <w:rPr>
          <w:sz w:val="28"/>
          <w:szCs w:val="28"/>
        </w:rPr>
        <w:t xml:space="preserve"> усиливается государственная поддержка киноиндустрии: кино способно не только снимать стресс в условиях социальных трансформаций, но и участвовать в формировании системы ценностей и нравственных ориентиров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оссии сегодня особенно актуальны  вопросы развития рынка кинопоказа  в малых городах и сёлах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дняя коллегия Министерства культуры РФ в ноябре 2008 года состоялась в Белгороде и была посвящена развитию культуры с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ло констатировано: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возрождение системы регионального кинопроката, как одной из основных форм организации культурного досуга населения, является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приоритетной </w:t>
      </w:r>
      <w:r>
        <w:rPr>
          <w:rFonts w:cs="Times New Roman" w:ascii="Times New Roman" w:hAnsi="Times New Roman"/>
          <w:color w:val="000000"/>
          <w:sz w:val="28"/>
        </w:rPr>
        <w:t>государственной задачей</w:t>
      </w:r>
      <w:r>
        <w:rPr>
          <w:rFonts w:cs="Times New Roman" w:ascii="Times New Roman" w:hAnsi="Times New Roman"/>
          <w:b w:val="false"/>
          <w:color w:val="000000"/>
          <w:sz w:val="28"/>
        </w:rPr>
        <w:t>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- что кинопрокат – самый бурно развивающийся сегмент не только киноиндустрии, но и сферы художественной культуры в целом. Но проблема в том, что кино «бьет ключом» только в самых крупных городах России. Была приведена статистика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 xml:space="preserve">    54% современных кинозалов обслуживают всего 19% населения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 xml:space="preserve">    России  (при том, что 55% населения  –    жители малых городов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 xml:space="preserve">    поселков и сел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состояния кинообслуживания в ПФО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Приволжский Федеральный Округ занимает первое место по количеству кинозалов (без учёта Московского региона и Санкт-Петербурга): 17% всех киноэкранов страны расположены на его территори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Именно в Приволжском Федеральном Округе нашли практическое применение  последние новинки современного кинопоказа. Открываются новые цифровые кинозалы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 xml:space="preserve">В то же время обеспеченность населения кинозалами в ПФО неравномерна. Наиболее обеспеченными являются жители Республики Татарстан и Самарской области (больше одного экрана на 100 000 жителей).     Несколько     менее      обеспечено       население    Республики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Башкортостан, Нижегородской области, Ульяновской области, Удмуртской Республики и Пермского края (от 0,5 до 1 экрана на 100 000 жителей). Менее одного зала на 200 тыс. жителей имеется в Кировской области, Республики Марий Эл, Чувашии, Пензенской, Саратовской областях и в Республике Мордовия. Самая же плачевная ситуация складывается в Оренбургской области, где 1 кинозал приходится более чем на 1 млн жителей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ейтинг регионов ПФО по количеству залов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36"/>
        <w:gridCol w:w="776"/>
        <w:gridCol w:w="844"/>
        <w:gridCol w:w="1258"/>
        <w:gridCol w:w="1531"/>
        <w:gridCol w:w="153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-ст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2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ги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/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л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ля рынка по кол-ву зал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енность населения (тыс.жит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исленность кинозалов на 100 тыс.жи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Татарста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2,6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 761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,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марская обла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8,6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 189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,3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Башкортоста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,8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 063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6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жегородская обла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,1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 411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мский кра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,3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 748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дмуртская Республ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,8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 544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5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льяновская обла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,8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 335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6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ировская обла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,9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 44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4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ратовская обла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,5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 608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увашская республ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,1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 292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нзенская обла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,1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 408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Марий Э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,2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1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енбургская обла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8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 137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Мордов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8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56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в округ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51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2</w:t>
            </w:r>
          </w:p>
        </w:tc>
      </w:tr>
    </w:tbl>
    <w:p>
      <w:pPr>
        <w:pStyle w:val="TextBody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Однако, несмотря на лидирующее положение среди регионов России по количеству современных киноэкранов, население ПФО остаётся в большинстве своём неохваченным услугами качественного кинопоказа. Как и по всей стране в целом, в ПФО граница «освоённости» территорий проходит по городам  с населением 100 000 человек. Более мелкие города и прочие населённые пункты вообще не имеют площадок для показа фильмов, отвечающих современным требования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оказатели кинообслуживания населения регионов ПФО, соседствующих с Ульяновской областью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02"/>
        <w:gridCol w:w="840"/>
        <w:gridCol w:w="720"/>
        <w:gridCol w:w="876"/>
        <w:gridCol w:w="1195"/>
        <w:gridCol w:w="1116"/>
        <w:gridCol w:w="120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№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гио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инозал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без частных)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 зрителе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чел.)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ссовые сбор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руб.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 Башкортост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3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75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Татарст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1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Чуваш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приведены данные работы региональных кинофондов с государственными и муниципальными киноза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яти наших ближайших соседе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</w:t>
      </w:r>
      <w:r>
        <w:rPr>
          <w:i/>
          <w:lang w:val="en-US"/>
        </w:rPr>
        <w:t>I</w:t>
      </w:r>
      <w:r>
        <w:rPr>
          <w:i/>
        </w:rPr>
        <w:t xml:space="preserve"> место</w:t>
        <w:tab/>
        <w:t xml:space="preserve">                Ульяновская обла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количеству </w:t>
        <w:tab/>
        <w:tab/>
        <w:tab/>
        <w:tab/>
        <w:t>Башкортостан</w:t>
        <w:tab/>
        <w:tab/>
        <w:t xml:space="preserve">  3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луженных зрителей</w:t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объему кассовых сборов</w:t>
        <w:tab/>
        <w:tab/>
        <w:t xml:space="preserve">   Татарстан                       3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численности населения</w:t>
        <w:tab/>
        <w:t xml:space="preserve">          Башкортостан                   5 мест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состояния кинообслуживания в Ульян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льяновской области по состоянию на 01.01.2009 года кинопоказ осуществляют 88 кинозалов разных форм собственности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сударственной собственности г.Ульяновск</w:t>
        <w:tab/>
        <w:t>-</w:t>
        <w:tab/>
        <w:t xml:space="preserve">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униципальной собственности г.Ульяновск</w:t>
        <w:tab/>
        <w:t>-</w:t>
        <w:tab/>
        <w:t xml:space="preserve">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униципальной собственности  (село)</w:t>
        <w:tab/>
        <w:tab/>
        <w:t>-       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астные и ведомственные кинозалы</w:t>
        <w:tab/>
        <w:tab/>
        <w:t>-</w:t>
        <w:tab/>
        <w:t xml:space="preserve">11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Итого:</w:t>
        <w:tab/>
        <w:t xml:space="preserve">          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«Обеспеченность кинозалами в Ульяновской области»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6200</wp:posOffset>
            </wp:positionH>
            <wp:positionV relativeFrom="paragraph">
              <wp:posOffset>171450</wp:posOffset>
            </wp:positionV>
            <wp:extent cx="5867400" cy="2971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йтинг муниципальных образований по обеспеченностью кинозалам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0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инозалов на 01.01.200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ский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ищевский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2410" w:leader="none"/>
                <w:tab w:val="right" w:pos="3969" w:leader="none"/>
                <w:tab w:val="right" w:pos="5103" w:leader="none"/>
                <w:tab w:val="right" w:pos="6096" w:leader="none"/>
                <w:tab w:val="right" w:pos="7230" w:leader="none"/>
                <w:tab w:val="right" w:pos="8505" w:leader="none"/>
                <w:tab w:val="right" w:pos="9356" w:leader="none"/>
                <w:tab w:val="right" w:pos="10206" w:leader="none"/>
                <w:tab w:val="right" w:pos="11340" w:leader="none"/>
                <w:tab w:val="right" w:pos="12333" w:leader="none"/>
                <w:tab w:val="right" w:pos="13325" w:leader="none"/>
                <w:tab w:val="right" w:pos="1445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Динамика показателей работы киносети Ульяновск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и 2004-2008гг.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839"/>
        <w:gridCol w:w="1054"/>
        <w:gridCol w:w="1196"/>
        <w:gridCol w:w="1101"/>
        <w:gridCol w:w="1068"/>
        <w:gridCol w:w="1152"/>
        <w:gridCol w:w="889"/>
        <w:gridCol w:w="1165"/>
        <w:gridCol w:w="1197"/>
      </w:tblGrid>
      <w:tr>
        <w:trPr>
          <w:trHeight w:val="825" w:hRule="atLeast"/>
        </w:trPr>
        <w:tc>
          <w:tcPr>
            <w:tcW w:w="10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динамика показателей работы киносети в УльЯн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в 2004 - 2008 </w:t>
            </w:r>
            <w:r>
              <w:rPr>
                <w:b/>
                <w:caps/>
                <w:sz w:val="16"/>
                <w:szCs w:val="16"/>
              </w:rPr>
              <w:t>ГГ.</w:t>
            </w:r>
          </w:p>
        </w:tc>
      </w:tr>
      <w:tr>
        <w:trPr>
          <w:trHeight w:val="1063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254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кинозалов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Кассовые сборы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посещений</w:t>
            </w:r>
          </w:p>
          <w:p>
            <w:pPr>
              <w:pStyle w:val="Normal"/>
              <w:jc w:val="center"/>
              <w:rPr/>
            </w:pPr>
            <w:r>
              <w:rPr/>
              <w:t>(тыс. чел)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Средняя цена биле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боры на </w:t>
            </w:r>
          </w:p>
          <w:p>
            <w:pPr>
              <w:pStyle w:val="Normal"/>
              <w:jc w:val="center"/>
              <w:rPr/>
            </w:pPr>
            <w:r>
              <w:rPr/>
              <w:t>1 к/зал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.ч. М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.ч. М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М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.ч. МО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87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037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 747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905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8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видно из приведённой таблицы, доля зрителей, обслуженных в муниципальных образованиях от общего количества кинозрителей Ульяновской области, составляет 1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залось бы, это очень мало (67,0 тыс. человек против 632,0 тыс.человек).  Но эта цифра хоть немного, но растё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06 год</w:t>
        <w:tab/>
        <w:t>-</w:t>
        <w:tab/>
        <w:t>65,1 тыс.зр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07 год</w:t>
        <w:tab/>
        <w:t>-</w:t>
        <w:tab/>
        <w:t>66,7 тыс.зр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08 год</w:t>
        <w:tab/>
        <w:t>-</w:t>
        <w:tab/>
        <w:t>67,0 тыс.зри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авнее анкетирование посетителей культурно-досуговых центров сел Ульяновской области, проведённое нашим самым большим методическим центром  народной культуры, показало, что на вопрос «чего им не  хватает в культуре села» молодёжь отвечала «отсутствие кинопоказа». Люди хотят смотреть кино, соскучились по н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, в условиях кризиса, необходимо поднять все резервы, которые не требуют дополнительных материальных затрат,  использовать все возможности для культурного обслуживания жителей с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инопоказ – один из таких резервов. Доходы от кинопоказа  в районах области ежегодно увеличиваются, хотя темпы роста и  не очень значитель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ша связь с муниципальными образованиями  осуществляется как  раз посредством методическ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ша совместная работа  – это не коммерческая  деятельность, а взаимообогащающее сотрудничество.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ab/>
        <w:t>Являясь методическим центром для сельских кинозалов области, ГУК «ОДМЦ «Люмьер» проводит значительную работу по привлечению жителей села ко всем своим мероприятиям: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sz w:val="28"/>
          <w:szCs w:val="28"/>
        </w:rPr>
        <w:t>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27.</w:t>
      </w:r>
      <w:r>
        <w:rPr>
          <w:sz w:val="28"/>
          <w:szCs w:val="28"/>
          <w:lang w:val="en-US" w:eastAsia="en-US"/>
        </w:rPr>
        <w:t>V-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>VI</w:t>
      </w:r>
      <w:r>
        <w:rPr>
          <w:sz w:val="28"/>
          <w:szCs w:val="28"/>
          <w:lang w:val="en-US" w:eastAsia="en-US"/>
        </w:rPr>
        <w:t>-2008 г. впервые на территории области прошел «Первы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Открытый  Фестиваль   кино-   и   телепрограмм   для      семейного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просмотра имени Валентины Леонтьевой «От всей души», в рамках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которого состоялись выездные киномероприятия с участием звезд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отечественного кино в р.п. Чердаклы, г.Димитровграде,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с. Новоселки Мелекесского района и детских домах области.</w:t>
      </w:r>
    </w:p>
    <w:p>
      <w:pPr>
        <w:pStyle w:val="Normal"/>
        <w:jc w:val="both"/>
        <w:rPr/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sz w:val="28"/>
          <w:szCs w:val="28"/>
        </w:rPr>
        <w:t>●</w:t>
      </w:r>
      <w:r>
        <w:rPr>
          <w:sz w:val="28"/>
          <w:szCs w:val="28"/>
        </w:rPr>
        <w:tab/>
        <w:t xml:space="preserve">В орбиту кинопоказа в сельских районах области привлекаются      </w:t>
        <w:tab/>
        <w:t xml:space="preserve">технические возможности других организаций. Так, при проведении </w:t>
        <w:tab/>
        <w:t xml:space="preserve">в рамках Клубов выходного дня «Кинофестиваля сказок из программ </w:t>
        <w:tab/>
        <w:t xml:space="preserve">В.Леонтьевой «В гостях у сказки» и «Спокойной ночи, малыши!» </w:t>
        <w:tab/>
        <w:t xml:space="preserve">кинопоказ осуществляется как в КДЦ, так и в школах сельских  </w:t>
        <w:tab/>
        <w:t xml:space="preserve">районов области. Результаты Фестиваля впечатляющи. В 2007-2008 </w:t>
        <w:tab/>
        <w:t xml:space="preserve">учебном году через Кинофестиваль прошло 40 561 сельский ребёнок,   </w:t>
        <w:tab/>
        <w:t xml:space="preserve">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2008 года – 7 992 детских зрителя,  а в январские каникулы </w:t>
        <w:tab/>
        <w:t>2009 года -  2 0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sz w:val="18"/>
          <w:szCs w:val="18"/>
        </w:rPr>
        <w:t xml:space="preserve">        </w:t>
      </w: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</w:t>
      </w:r>
      <w:r>
        <w:rPr>
          <w:rFonts w:cs="Franklin Gothic Book" w:ascii="Franklin Gothic Book" w:hAnsi="Franklin Gothic Book"/>
          <w:sz w:val="28"/>
          <w:szCs w:val="28"/>
        </w:rPr>
        <w:t>●</w:t>
      </w:r>
      <w:r>
        <w:rPr>
          <w:sz w:val="28"/>
          <w:szCs w:val="28"/>
        </w:rPr>
        <w:tab/>
        <w:t>Проводится ежегодный конкурс «Лучший кинозал», итоги</w:t>
      </w:r>
      <w:r>
        <w:rPr>
          <w:rFonts w:cs="MS Shell Dlg" w:ascii="MS Shell Dlg" w:hAnsi="MS Shell Dlg"/>
          <w:sz w:val="17"/>
          <w:szCs w:val="17"/>
        </w:rPr>
        <w:t xml:space="preserve"> </w:t>
      </w:r>
      <w:r>
        <w:rPr>
          <w:sz w:val="28"/>
          <w:szCs w:val="28"/>
        </w:rPr>
        <w:t xml:space="preserve"> которого </w:t>
        <w:tab/>
        <w:t>подводятся   27   августа   в   День   Российского кино.</w:t>
      </w:r>
      <w:r>
        <w:rPr>
          <w:rFonts w:cs="MS Shell Dlg" w:ascii="MS Shell Dlg" w:hAnsi="MS Shell Dlg"/>
          <w:sz w:val="17"/>
          <w:szCs w:val="17"/>
        </w:rPr>
        <w:t xml:space="preserve">       </w:t>
      </w:r>
      <w:r>
        <w:rPr>
          <w:sz w:val="28"/>
          <w:szCs w:val="28"/>
        </w:rPr>
        <w:t xml:space="preserve">Победители </w:t>
        <w:tab/>
        <w:t xml:space="preserve">конкурса получают комплект видеопроекционной  аппаратуры    для 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sz w:val="28"/>
          <w:szCs w:val="28"/>
        </w:rPr>
        <w:tab/>
        <w:t>организации  работы кинозала. За 3 года через</w:t>
      </w:r>
      <w:r>
        <w:rPr>
          <w:rFonts w:cs="MS Shell Dlg" w:ascii="MS Shell Dlg" w:hAnsi="MS Shell Dlg"/>
          <w:sz w:val="17"/>
          <w:szCs w:val="17"/>
        </w:rPr>
        <w:t xml:space="preserve"> </w:t>
      </w:r>
      <w:r>
        <w:rPr>
          <w:sz w:val="28"/>
          <w:szCs w:val="28"/>
        </w:rPr>
        <w:t xml:space="preserve">Конкурс было открыто </w:t>
        <w:tab/>
        <w:t>5 кинозалов:</w:t>
      </w:r>
    </w:p>
    <w:p>
      <w:pPr>
        <w:pStyle w:val="Normal"/>
        <w:jc w:val="both"/>
        <w:rPr/>
      </w:pPr>
      <w:r>
        <w:rPr/>
        <w:tab/>
        <w:tab/>
        <w:t>- КДЦМ «Спутник» р.п.Радищево;</w:t>
      </w:r>
    </w:p>
    <w:p>
      <w:pPr>
        <w:pStyle w:val="Normal"/>
        <w:jc w:val="both"/>
        <w:rPr/>
      </w:pPr>
      <w:r>
        <w:rPr/>
        <w:tab/>
        <w:tab/>
        <w:t>- Кинозал Культурно-досугового центра села Троицкий Сунгур</w:t>
      </w:r>
    </w:p>
    <w:p>
      <w:pPr>
        <w:pStyle w:val="Normal"/>
        <w:jc w:val="both"/>
        <w:rPr/>
      </w:pPr>
      <w:r>
        <w:rPr/>
        <w:tab/>
        <w:tab/>
        <w:t xml:space="preserve">  Новоспасского района;</w:t>
      </w:r>
    </w:p>
    <w:p>
      <w:pPr>
        <w:pStyle w:val="Normal"/>
        <w:jc w:val="both"/>
        <w:rPr/>
      </w:pPr>
      <w:r>
        <w:rPr/>
        <w:tab/>
        <w:tab/>
        <w:t>- Кинозал МУК Майнского Межпоселенческого Центра культуры</w:t>
      </w:r>
    </w:p>
    <w:p>
      <w:pPr>
        <w:pStyle w:val="Normal"/>
        <w:jc w:val="both"/>
        <w:rPr/>
      </w:pPr>
      <w:r>
        <w:rPr/>
        <w:tab/>
        <w:tab/>
        <w:t xml:space="preserve">  р.п.Майна </w:t>
      </w:r>
    </w:p>
    <w:p>
      <w:pPr>
        <w:pStyle w:val="Normal"/>
        <w:jc w:val="both"/>
        <w:rPr/>
      </w:pPr>
      <w:r>
        <w:rPr/>
        <w:tab/>
        <w:tab/>
        <w:t>- Кинозал МУК «Вешкаймский районный дом культуры» МО</w:t>
      </w:r>
    </w:p>
    <w:p>
      <w:pPr>
        <w:pStyle w:val="Normal"/>
        <w:jc w:val="both"/>
        <w:rPr/>
      </w:pPr>
      <w:r>
        <w:rPr/>
        <w:tab/>
        <w:tab/>
        <w:t xml:space="preserve">   «Вешкаймский район»  (р.п.Вешкайма);</w:t>
      </w:r>
    </w:p>
    <w:p>
      <w:pPr>
        <w:pStyle w:val="Normal"/>
        <w:jc w:val="both"/>
        <w:rPr/>
      </w:pPr>
      <w:r>
        <w:rPr/>
        <w:tab/>
        <w:tab/>
        <w:t>- Кинозал МУК «Тат.Голышевский сельский дом культуры» МО</w:t>
      </w:r>
    </w:p>
    <w:p>
      <w:pPr>
        <w:pStyle w:val="Normal"/>
        <w:jc w:val="both"/>
        <w:rPr/>
      </w:pPr>
      <w:r>
        <w:rPr/>
        <w:tab/>
        <w:tab/>
        <w:t xml:space="preserve">   Карсунский район.</w:t>
      </w:r>
    </w:p>
    <w:p>
      <w:pPr>
        <w:pStyle w:val="Normal"/>
        <w:jc w:val="both"/>
        <w:rPr/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sz w:val="28"/>
          <w:szCs w:val="28"/>
        </w:rPr>
        <w:t>●</w:t>
      </w:r>
      <w:r>
        <w:rPr>
          <w:sz w:val="28"/>
          <w:szCs w:val="28"/>
        </w:rPr>
        <w:tab/>
        <w:t xml:space="preserve">Кроме этого, до муниципальных образований в 2008 году было </w:t>
        <w:tab/>
        <w:t>доведено 48 видов методических рекоменда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рмативно-правового характера  -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кономико-аналитических</w:t>
        <w:tab/>
        <w:tab/>
        <w:t xml:space="preserve">- 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ворческих</w:t>
        <w:tab/>
        <w:tab/>
        <w:tab/>
        <w:tab/>
        <w:t>- 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кламно-информационных</w:t>
        <w:tab/>
        <w:tab/>
        <w:t>-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хнических</w:t>
        <w:tab/>
        <w:tab/>
        <w:tab/>
        <w:tab/>
        <w:t>- 15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ездная методическая деятельность ГУК «ОДМЦ «Люмьер» </w:t>
        <w:tab/>
        <w:t xml:space="preserve">состояла в проведении мастер-класса директора Учреждения на </w:t>
        <w:tab/>
        <w:t xml:space="preserve">кустовом совещании в южных районах области, в участии в </w:t>
        <w:tab/>
        <w:t xml:space="preserve">семинарах-практикумах «Формы и методы работы КДУ по </w:t>
        <w:tab/>
        <w:t xml:space="preserve">пропаганде здорового образа жизни  и профилактике алкоголизма» и </w:t>
        <w:tab/>
        <w:t>других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 </w:t>
      </w:r>
      <w:r>
        <w:rPr>
          <w:rFonts w:cs="Franklin Gothic Book" w:ascii="Franklin Gothic Book" w:hAnsi="Franklin Gothic Book"/>
          <w:sz w:val="28"/>
          <w:szCs w:val="28"/>
        </w:rPr>
        <w:t>●</w:t>
      </w: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наших планах - открытие в здании ГУК «ОДМЦ «Люмьер» </w:t>
        <w:tab/>
        <w:t xml:space="preserve">первого  в области специализированного кинозала «Светоч» для </w:t>
        <w:tab/>
        <w:t xml:space="preserve">инвалидов-колясочников, куда зрителей будут подвозить органы  </w:t>
        <w:tab/>
        <w:t>социальной защиты и т.д. и т.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о самым действенным рычагом  доставки кинопоказа в отдалённые населённые пункты было бы приобретение муниципальными образованиями многофункционального культурного центра «Киномобиль»  для </w:t>
      </w:r>
      <w:r>
        <w:rPr>
          <w:b/>
          <w:sz w:val="28"/>
          <w:szCs w:val="28"/>
        </w:rPr>
        <w:t>передвижного кинообслуживания сельского населения</w:t>
      </w:r>
      <w:r>
        <w:rPr>
          <w:sz w:val="28"/>
          <w:szCs w:val="28"/>
        </w:rPr>
        <w:t>. Презентация многофункционального культурного центра «Киномобиль» с участием руководителя проекта Шмакова А.Ю. (ГИВЦ Минкультуры РФ) состоялась 5 августа 2008 года в Ундоровском доме культуры  Ульяновской области с приглашением руководителей отделов культуры сельских районов области. Понимая актуальность проблемы, Департаментом культуры и архивного дела  в Областной целевой программе «Основные направления государственной поддержки традиционной народной культуры на территории Ульяновской области на 2009 – 2011 гг.», в разделе «приобретение для областных и муниципальных учреждений культуры специализированного автотранспорта (автоклубов) для проведения на открытых площадках массовых мероприятий» предусмотрено 20,2 млн. рублей. В течение 2009 – 2011 годов  спецавтотранспортом должны были быть обеспечены 19 отделов культуры муниципальных образований и 3 областных государственных учреждения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программа приостановлена и вопрос остаётся открыт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инофон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УК «ОДМЦ «Люмьер» является уникальным центром, содержание которого говорит само за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нас в области есть что показыв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ластной киновидеофонд по состоянию на 01.01.2009 года насчитывает более 7 тысяч единиц хранения кинофильмов на разных видах носителей, более 50% которых составляют фильмы отечествен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инофонд обладает уникальными кинолентами  для организации семейных просмотров, в т.ч. на языках  национальностей, населяющих Ульяновскую область, для пропаганды здорового образа жизни и т.д. и т.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То, что кино востребовано именно социально незащищёнными слоями общества, показывает опыт работы нашего мини-кинозала «Люмьер», который мы позиционируем как </w:t>
      </w:r>
      <w:r>
        <w:rPr>
          <w:b/>
          <w:sz w:val="28"/>
          <w:szCs w:val="28"/>
        </w:rPr>
        <w:t>модельную площадку для развития мини-кинозалов на сел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инозал вместительностью 35 мест ежегодно обслуживает 13 – 16 тысяч зрителей.  46% зрителей кинозала – это дети. Дети, пришедшие не на боевики и блокбастеры, а на специальные сеансы  военно-патриотических и учеб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Сегментация кинозрителей кинозала «Люмьер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тематическим направлениям в 2008 г.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55005" cy="303593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 сегментация  кинозрителей Люмьера по тематическим направлениям показывает, что более 60% его посетителей побывали на кинопрограммах военно-патриотической, правовой, антинаркотической, учебн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такими кинозалами мы и хотим обеспечить малые города и сел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интервью министра культуры России Александра Алексеевича Авдеева журналу «Справочник руководителя учреждения культуры», декабрь 2008 г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Главная по приоритетности задача – обеспечить равный доступ в сферу культуры жителям всех регионов России вне зависимости от того, проживают ли они в городе или селе. У нас сегодня </w:t>
      </w:r>
      <w:r>
        <w:rPr>
          <w:b/>
          <w:sz w:val="28"/>
          <w:szCs w:val="28"/>
        </w:rPr>
        <w:t>38 млн.</w:t>
      </w:r>
      <w:r>
        <w:rPr>
          <w:sz w:val="28"/>
          <w:szCs w:val="28"/>
        </w:rPr>
        <w:t xml:space="preserve"> человек не могут посещать концерты, театры, </w:t>
      </w:r>
      <w:r>
        <w:rPr>
          <w:b/>
          <w:sz w:val="28"/>
          <w:szCs w:val="28"/>
        </w:rPr>
        <w:t>кинотеатры</w:t>
      </w:r>
      <w:r>
        <w:rPr>
          <w:sz w:val="28"/>
          <w:szCs w:val="28"/>
        </w:rPr>
        <w:t xml:space="preserve"> лишь потому, что живут на отшибе, в сельской мест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ГУК «ОДМЦ «Люмьер»</w:t>
        <w:tab/>
        <w:tab/>
        <w:tab/>
        <w:tab/>
        <w:t xml:space="preserve">         Л.М.Сау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MS Shell Dlg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5:46:00Z</dcterms:created>
  <dc:creator>Athlete</dc:creator>
  <dc:description/>
  <cp:keywords/>
  <dc:language>en-US</dc:language>
  <cp:lastModifiedBy>Athlete</cp:lastModifiedBy>
  <dcterms:modified xsi:type="dcterms:W3CDTF">2009-02-05T11:37:00Z</dcterms:modified>
  <cp:revision>11</cp:revision>
  <dc:subject/>
  <dc:title>ИНФОРМАЦИЯ</dc:title>
</cp:coreProperties>
</file>