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4593"/>
        <w:gridCol w:w="5391"/>
        <w:gridCol w:w="262"/>
      </w:tblGrid>
      <w:tr>
        <w:trPr>
          <w:trHeight w:val="253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280" w:after="0"/>
              <w:ind w:right="-11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spacing w:before="28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spacing w:before="280" w:after="0"/>
              <w:ind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280" w:after="0"/>
              <w:ind w:hanging="0"/>
              <w:jc w:val="righ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о Всероссийском  творческом конкурс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Cs w:val="32"/>
        </w:rPr>
        <w:t xml:space="preserve">«Моя Россия» - </w:t>
      </w:r>
      <w:r>
        <w:rPr>
          <w:rFonts w:cs="Times New Roman" w:ascii="Times New Roman" w:hAnsi="Times New Roman"/>
          <w:b/>
          <w:szCs w:val="32"/>
          <w:lang w:val="en-US"/>
        </w:rPr>
        <w:t>III</w:t>
      </w:r>
      <w:r>
        <w:rPr>
          <w:rFonts w:cs="Times New Roman" w:ascii="Times New Roman" w:hAnsi="Times New Roman"/>
          <w:b/>
          <w:szCs w:val="32"/>
        </w:rPr>
        <w:t xml:space="preserve">  этап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ind w:hanging="0"/>
        <w:jc w:val="center"/>
        <w:rPr/>
      </w:pPr>
      <w:r>
        <w:rPr>
          <w:rStyle w:val="StrongEmphasis"/>
          <w:rFonts w:cs="Times New Roman" w:ascii="Times New Roman" w:hAnsi="Times New Roman"/>
        </w:rPr>
        <w:t>1. Общие положения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1.Всероссийский творческий конкурс «Моя Россия» -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этап (далее Конкурс) организуется  Ульяновским фондом поддержки детского чт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ь и задачи конкурса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Цель: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вышение интеллектуального и гражданского  потенциала подрастающего поколения, посредством развития системы патриотического воспитания граждан Российской Федерации, популяризации государственных символов и формирования семейных ценностей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и: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Формирование патриотизма и сознания будущего поколения на основе  чтения литературы гражданственно-исторической тематики. 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Стимулирование творческой активности юных граждан страны через выражение своей гражданской позиции средствами жанра публицистики, написание живой истории нашей страны в лицах и художественной фотографии.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Проведение оригинального современного яркого праздника, способствующего развитию активной жизненной позиции и пропаганде государственных символов.</w:t>
      </w:r>
    </w:p>
    <w:p>
      <w:pPr>
        <w:pStyle w:val="Normal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Организация Конкурс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онкурс проводится с февраля по июнь 2008 г. в три этапа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этап – предоставление материалов на Конкурс (с 1 февраля 2009г. по 30 апреля 2009г.);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этап – подведение итогов (май 2009г.)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3 этап – церемония награждения победителей Конкурса (11 июня 2009г.), победители будут приглашены на празднование Дня независимости в г. Ульяновск, в этот день в Ульяновской областной библиотеке для детей и юношества будет организован праздник  </w:t>
      </w:r>
      <w:r>
        <w:rPr>
          <w:rFonts w:cs="Times New Roman" w:ascii="Times New Roman" w:hAnsi="Times New Roman"/>
          <w:b/>
        </w:rPr>
        <w:t>«Россия – это навсегда!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Условия Конкурс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В конкурсе могут принять участие  учащиеся школ, лицеев, гимназий, а также центры детского творчества. Дети от 9 лет и подростки до 16 лет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На Конкурс представляются индивидуальные и коллективные рабо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cs="Times New Roman" w:ascii="Times New Roman" w:hAnsi="Times New Roman"/>
          <w:b/>
          <w:bCs/>
          <w:iCs/>
          <w:u w:val="single"/>
        </w:rPr>
        <w:t>Номинация «Литературное эссе»</w:t>
      </w:r>
      <w:r>
        <w:rPr>
          <w:rFonts w:cs="Times New Roman" w:ascii="Times New Roman" w:hAnsi="Times New Roman"/>
          <w:bCs/>
          <w:iCs/>
        </w:rPr>
        <w:t xml:space="preserve"> ориентирована на подростков и юношество. Участникам предложено написать литературное эссе на тему </w:t>
      </w:r>
      <w:r>
        <w:rPr>
          <w:rFonts w:cs="Times New Roman" w:ascii="Times New Roman" w:hAnsi="Times New Roman"/>
          <w:b/>
          <w:bCs/>
          <w:iCs/>
        </w:rPr>
        <w:t>«Моя Россия»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TextBody"/>
        <w:ind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3.Порядок оформления творческих работ для участия в Конкурсе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бота подается на Конкурс  в печатном виде и электронном варианте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траницы должны быть пронумерованы,  объём  не ограничиваетс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 титульном листе указывается: фамилия, имя, отчество (полностью) автора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 оргкомитет Конкурса предоставляются следующие документы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нкурсная работа в 1 экземпляре в электронном виде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полненная форма заявки на участие в Конкурсе: ФИО, указать наименование населенного пункта, возраст, адрес, контактные телефон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Материалы, предоставляемые на Конкурс, не возвращаются и не рецензируются.</w:t>
      </w:r>
    </w:p>
    <w:p>
      <w:pPr>
        <w:pStyle w:val="TextBodyIndent"/>
        <w:ind w:right="-5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Номинация «Хроника родословной «Семья и я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риентирована на детей среднего и старшего школьного возраста. В нём предполагается участие родителей, бабушек и дедушек, которые смогут оказать помощь в составлении хроники родословной и как происходившие в стране события преломлялись в судьбах членов вашей семь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Порядок оформления творческих рабо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- работа подается на Конкурс в письменном виде с использованием иллюстративного материала (</w:t>
      </w:r>
      <w:r>
        <w:rPr>
          <w:rFonts w:cs="Times New Roman" w:ascii="Times New Roman" w:hAnsi="Times New Roman"/>
          <w:b/>
          <w:bCs/>
        </w:rPr>
        <w:t>дубликаты</w:t>
      </w:r>
      <w:r>
        <w:rPr>
          <w:rFonts w:cs="Times New Roman" w:ascii="Times New Roman" w:hAnsi="Times New Roman"/>
        </w:rPr>
        <w:t xml:space="preserve"> фотографий, документов). Иллюстративный материал может  быть дублирован на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 xml:space="preserve"> диск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В оргкомитет Конкурса предоставляются следующие документы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курсная работа в 1 экземпляре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олненная форма заявки на участие в Конкурсе: ФИО, указать наименование населенного пункта, возраст, адрес, контактные телефон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Материалы, предоставляемые на Конкурс, не возвращаются и не рецензируютс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Рекомендации по составлению хронологии в Приложении №1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-Номинация «Художественная фотография «Моя малая Родина» </w:t>
      </w:r>
      <w:r>
        <w:rPr>
          <w:rFonts w:cs="Times New Roman" w:ascii="Times New Roman" w:hAnsi="Times New Roman"/>
        </w:rPr>
        <w:t xml:space="preserve"> ориентирована на детей среднего и старшего школьного возраста, с использованием государственной и региональной символик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орядок оформления творческих работ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конкурс принимается художественная фотография формата – А4 (20 х 30), фотографии меньшего формата не принимаются.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</w:rPr>
        <w:t>4.11. В оргкомитет Конкурса предоставляются следующие документы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курсная работа (количество фотографий не ограниче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ная форма заявки на участие в Конкурсе: ФИО, указать наименование населённого пункта, возраст, адрес, контактные телефон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2. Материалы, предоставляемые на Конкурс, не возвращаются и не рецензируются.</w:t>
      </w:r>
    </w:p>
    <w:p>
      <w:pPr>
        <w:pStyle w:val="TextBodyIndent"/>
        <w:ind w:right="-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3. По итогам конкурса будут  определены победители, занявшие 1, 2,  3 место и награждены Дипломами, работы победителей будут выставлена на сайте библиотек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4.По решению членов жюри наиболее интересные работы будут отмечены благодарственными письмами.</w:t>
      </w:r>
    </w:p>
    <w:p>
      <w:pPr>
        <w:pStyle w:val="Heading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5.Выполненные работы принимаются по адресу: 432063 г. Ульяновск, ул. Минаева, д.48, кабинет № 2 (методический отдел) на конкурс «Литературное эссе» работы могут приниматься по </w:t>
      </w:r>
      <w:r>
        <w:rPr>
          <w:b/>
          <w:bCs/>
          <w:iCs/>
          <w:sz w:val="28"/>
          <w:szCs w:val="28"/>
          <w:u w:val="single"/>
          <w:lang w:val="en-US"/>
        </w:rPr>
        <w:t>e</w:t>
      </w:r>
      <w:r>
        <w:rPr>
          <w:b/>
          <w:bCs/>
          <w:iCs/>
          <w:sz w:val="28"/>
          <w:szCs w:val="28"/>
          <w:u w:val="single"/>
        </w:rPr>
        <w:t>-</w:t>
      </w:r>
      <w:r>
        <w:rPr>
          <w:b/>
          <w:bCs/>
          <w:iCs/>
          <w:sz w:val="28"/>
          <w:szCs w:val="28"/>
          <w:u w:val="single"/>
          <w:lang w:val="en-US"/>
        </w:rPr>
        <w:t>mail</w:t>
      </w:r>
      <w:r>
        <w:rPr>
          <w:b/>
          <w:bCs/>
          <w:iCs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metod</w:t>
      </w:r>
      <w:r>
        <w:rPr>
          <w:b/>
          <w:sz w:val="28"/>
          <w:szCs w:val="28"/>
          <w:u w:val="single"/>
        </w:rPr>
        <w:t xml:space="preserve">@ </w:t>
      </w:r>
      <w:r>
        <w:rPr>
          <w:b/>
          <w:sz w:val="28"/>
          <w:szCs w:val="28"/>
          <w:u w:val="single"/>
          <w:lang w:val="en-US"/>
        </w:rPr>
        <w:t>uclib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uven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еткой: на конкурс «Моя Россия»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 8 (8 422) 41-82-62, Буйлина Александра Евгеньевна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4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авление родословной – методические совет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ind w:firstLine="720"/>
        <w:rPr/>
      </w:pPr>
      <w:r>
        <w:rPr/>
        <w:t>Нет человека на земле, у которого не было бы Родины. Но ещё у каждого из нас своя фамилия, предки, свой род. И род непременно связан с историей Отечества. Знаем ли мы историю своего рода? Давайте попробуем составить для себя, для потомков и родственников родословную, т.е. запечатлим на бумаге генеалогическое древо своего рода, своей фамили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го же начать? Нужно просто расспросить своих родителей, бабушек и дедушек о своих предках. И попытайтесь составить своё «генеалогическое древо», где вы находитесь в самом низу, над вами на веточках Папа и Мама, над каждым из них – Папы и Мамы (то есть ваши Дедушки и Бабушки) и так далее, до тех пределов, до которых вы знаете историю своей семь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райтесь по возможности точно записать рассказы о судьбах ваших близких, сделайте подбор их фотографий, изучите семейный архив (наградные документы, воинские билеты, трудовые книжки и т.д.)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перь вы должны  описать историю своей семьи: как участвовали в исторических событиях области, края, страны. В итоге, должна получиться живая история нашей страны в «лицах». В зависимости от собранного материала  вы можете описать какую–нибудь одну страничку истории вашей семьи: «Портрет моей бабушки», «Страничка семейного альбома», «История моего имени, отчества, фамилии», «Война в истории моей семьи», «Человек прекрасной судьбы», «Я горжусь своей династией» т.д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соблюдать некоторые правил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равило №1:</w:t>
      </w:r>
      <w:r>
        <w:rPr>
          <w:rFonts w:cs="Times New Roman" w:ascii="Times New Roman" w:hAnsi="Times New Roman"/>
        </w:rPr>
        <w:t xml:space="preserve"> Ветви родословного древа должны быть симметричными. А количество ветвей – чётным. Число предков удваивается с каждым восходящим поколением: два родителя, четыре деда, восемь прадедов и т.д. Но если у вас нет сведений о каком-то родственнике, оставляйте листочек пустым. Судьбы у всех разные,  может, так сложилось, что нет отца или утеряны связи с каким-либо родственником, но это не должно остановить вас в составлении своей родословной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Квадрат – мужч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  Кружок – женщин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1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05pt" to="5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Зарегистрированный брак (муж и жена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>+          +       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еждевременная смер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/>
      </w:pPr>
      <w:r>
        <w:rPr/>
        <w:t>Образец составления родословн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15pt" to="23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5pt" to="22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                              </w:t>
      </w:r>
      <w:r>
        <w:rPr>
          <w:rFonts w:cs="Times New Roman" w:ascii="Times New Roman" w:hAnsi="Times New Roman"/>
          <w:b/>
          <w:bCs/>
        </w:rPr>
        <w:t>Ваш отец                                    Ваша мам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5pt" to="332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95pt" to="126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5pt" to="2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5715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2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-3175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0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-0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Вы                   Ваш брат            Ваша  сест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равило №2:</w:t>
      </w:r>
      <w:r>
        <w:rPr>
          <w:rFonts w:cs="Times New Roman" w:ascii="Times New Roman" w:hAnsi="Times New Roman"/>
        </w:rPr>
        <w:t xml:space="preserve"> Все события описывайте в хронологической последовательности. Не допускайте домыслов, пишите только правд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Правило №3: </w:t>
      </w:r>
      <w:r>
        <w:rPr>
          <w:rFonts w:cs="Times New Roman" w:ascii="Times New Roman" w:hAnsi="Times New Roman"/>
        </w:rPr>
        <w:t xml:space="preserve">Проиллюстрируйте свой материал </w:t>
      </w:r>
      <w:r>
        <w:rPr>
          <w:rFonts w:cs="Times New Roman" w:ascii="Times New Roman" w:hAnsi="Times New Roman"/>
          <w:b/>
          <w:bCs/>
        </w:rPr>
        <w:t xml:space="preserve">копиями </w:t>
      </w:r>
      <w:r>
        <w:rPr>
          <w:rFonts w:cs="Times New Roman" w:ascii="Times New Roman" w:hAnsi="Times New Roman"/>
        </w:rPr>
        <w:t xml:space="preserve">фотографий, документов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олненные работы принимаются по адресу: 432063 г. Ульяновск, ул. Минаева, д.48, кабинет № 2 (методический отдел)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ефон для справок 8 (8 422) 41-82-62, Буйлина Александра Евгеньевн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1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1160"/>
      <w:jc w:val="center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/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90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08:00Z</dcterms:created>
  <dc:creator>uclib</dc:creator>
  <dc:description/>
  <cp:keywords/>
  <dc:language>en-US</dc:language>
  <cp:lastModifiedBy>analitic3</cp:lastModifiedBy>
  <cp:lastPrinted>2009-01-16T12:58:00Z</cp:lastPrinted>
  <dcterms:modified xsi:type="dcterms:W3CDTF">2009-02-11T17:50:00Z</dcterms:modified>
  <cp:revision>26</cp:revision>
  <dc:subject/>
  <dc:title>                           «УТВЕРЖДАЮ»:</dc:title>
</cp:coreProperties>
</file>