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доклада Т. Е. Кичиной на заседании Коллегии Департамента культуры и архивного дела Улья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ластная библиотека для детей и юношества является центральной библиотекой  региона, осуществляющей государственную политику в области библиотечного обслуживания детского  и юношеского населения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 зависимости от происходящих в стране реформ цели сферы культуры (и библиотечного обслуживания в частности) остаются незыблемыми – духовное развитие нации, патриотическое воспитание детей и молодежи, сохранение социальной стаби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этих целей мы ставим перед собой задачу: через организацию межведомственного взаимодействия между библиотеками публичными и библиотеками  образовательных учреждений обеспечить методическую и информационную поддержку деятельности библиотек области по библиотечному обслуживанию детей и юношества. Эта деятельность в 2009 году будет осуществляться на основании «Плана мероприятий по межведомственному взаимодействию библиотек общеобразовательных учреждений и общедоступных библиотек Ульяновской области, утвержденного Распоряжением №472, Правительства Ульяновской области от 15 июля 2008 г., «Плана мероприятий по поддержке и развитию детско-юношеского чтения в Ульяновской области на 2009-2011 г.г., утвержденного 12 ноября 2008 г. Заместителем правительства Ульяновской области Т.В. Девяткиной. Организация работы по внедрению информационной культуры личности будет организована в соответствии с учебной программой, утвержденной 18 сентября 2008 года областным экспертным советом  по дошкольному, общему профессиональному и дополнительному образованию ИПК ПРО и рекомендована к внедрению Приказами Департамента дошкольного, общего и дополнительного образования от 19 декабря 2008 г.  и Департаментом культуры и архивного дела от 23 декабря 200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я повышения квалификации школьных библиотекарей как и в прежние времена будет осуществляться в соответствии с программой УИПК ПРО «Актуальные вопросы  библиотечного  дела в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таются традиционными формы обучения  библиотечных работников: областные межведомственные семинары. Их – 2. Первый планируется на 19 февраля 2009 г. «Книга и молодежь: диалог на уровне современности. В его в рамках пройдет Круглый стол «Библиотека в молодежном формате, какой ей быть в современном обществе». На этом семинаре будут даны рекомендации о проведении «Недели детско-юношеской книги», который стартует 22 марта семейной Акцией «Книжный выходной с ЧИТом и АЙей», посвященной Всемирному дню поэз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приглашаем детей из МО к нам на праздник (это время весенних канику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ентябре мы приглашаем на семинар по  приоритетным  направлениям  деятельности библиотек, обслуживающих детское и юношеское население Ульяновской области в 2010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лжит своё существование на наш взгляд очень эффективная форма повышения квалификации  как зональные межведомственные семинары, посвящённые вопросам внедрения информационной культуры личности в г.Димитровграде – в марте, в Майне этот семинар имел место быть в янв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просам внедрения и совершенствования информационно-рекламных технологий как условие развития библиотек для детей и юношества будут посвящены семинары в р.п. Радищево – в мае в г.Барыш – в июне, в г. Новоульяновск – в сентяб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мните, что участие в зональных семинарах  менее финансово-затратная форма обучения, т.к. приближена к вашим МО. Не упускайте этой возмож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блемным и актуальным вопросам в организации библиотечного обслуживания будет посвящён ряд круглых столов. На экране Вы имеете возможность познакомиться с их тематикой и сроками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являть, обобщать и транслировать инновации в продвижении детского чтения и основных направлений в работе библиотек мы будем 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ластного межведомственного конкурса «Лучшая библиотека года для детей и юношества» - знает всё библиотечное сообщество. Положение в  раздаточных материалах. Итоги будут подведены в мае. Сейчас ведётся активная работа Фондом поддержки детского чтения по формированию призового фонда победител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инство МО поддержало инициативу нашей библиотеки по внедрению в деятельность детских библиотек проекта «Семья+» и вовлечены в Марафон  семейных талантов «Читаем! Творим! Развиваемся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ведение итогов этой акции будет организовано в декабре 200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 старт смотра инновационных проектов библиотек области по привлечению детей к чтению «Мастерская детского чтения», Положение о смотре в раздаточных материалах. В ноябре будут подведены итоги, а работы победителей будут опубликованы в методических рекомендациях «Приобщение к чтению: успешные технолог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ая задачу непрерывного образования библиотекарей школ: с 6 по 18 апреля на базе нашей библиотеки и ИПК ПРО пройдут курсы повышения квалификации «Актуальнее проблемы библиотечного дела в школе», в сентябре с участием наших специалистов аналогичные курсы будут организованы в Димитровград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чение специалистов публичных библиотек в 2009 г. будет носить иной характер. По результатам  участия библиотечных работников в семинарах, круглых столах, тренингах, мастер-классах по накопительной системе в объеме 72 часов будут выдаваться свидетельства  о  повышении квалификации Училищем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ие специалистов  нашей библиотеки в форуме библиотечных работников «От поколения к поколению» 19 мая, организуем на базе библиотеки УлГТУ и Международной научно-практической конференции по проблемам грамотности и чтения в Москве 26-27 марта будут способствовать повышению квалификации наших коллег, а соответственно в дальнейшем специалистов 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азание библиотекам  области консультативно-методической и практической помощи будет   осуществляться в рамках выездного дня Правительства в МО области в составе «Губернского книжного экспресса». Первые выезды получили положительные отклики у специалистов МО и мы получаем удовлетворение от этой работы: она ощутима, оперативна, практична – не за формализована! А это глав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блиотекой большая работа проводится по обеспечению специалистов библиотек  области методическими пособиями. По формам  и темам достаточно разнообразным. Не буду останавливаться подробно. Список их есть в раздаточных материалах. При необходимости мы можем  в рабочем порядке предоставить Вам электронные варианты, и предлагаем активно пользоваться сайтом библиотеки, где в разделе «Библиотекарям» -  актуальные материалы предоставлены к прочтению, некоторые можно копировать с соблюдением закона об авторском пра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а библиотека как центральная библиотека осуществляющие культурные связи на региональном, межрегиональном и Российском уровне инициировала ряд мероприятий. В 3-й раз библиотека организует и проводит Всероссийский конкурс «Моя Росс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российский фестиваль библиотечных театров, посвященный 210 летию А.С. Пушкина «К чтению через игру» пройдет в формате областного открытого  областного форума юных дарований. В октябре «Аленький цветочек». Состоится подведение одноименного конкурс в номинациях: читаем, рисуем и сочиняем сказку.  Все положения для ознакомления у Вас на Э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вуйте! Помните, что вовлеченность детей в социально активную деятельность – качественный показатель работы  муниципальных органов власти и библиот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одарим Вас за сотрудничество в 2008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 сайта:</w:t>
      </w:r>
      <w:r>
        <w:rPr>
          <w:sz w:val="28"/>
          <w:szCs w:val="28"/>
          <w:lang w:val="en-US"/>
        </w:rPr>
        <w:t xml:space="preserve"> uobdu-aksak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510" w:gutter="0" w:header="0" w:top="11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basedOn w:val="Style11"/>
    <w:qFormat/>
    <w:rPr>
      <w:sz w:val="0"/>
      <w:szCs w:val="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Название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5">
    <w:name w:val="Основной текст с отступом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2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3 Знак"/>
    <w:basedOn w:val="Style11"/>
    <w:qFormat/>
    <w:rPr>
      <w:rFonts w:ascii="Calibri" w:hAnsi="Calibri" w:cs="Calibri"/>
      <w:sz w:val="16"/>
      <w:szCs w:val="16"/>
      <w:lang w:val="ru-RU" w:bidi="ar-SA"/>
    </w:rPr>
  </w:style>
  <w:style w:type="character" w:styleId="22">
    <w:name w:val="Основной текст с отступом 2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30" w:after="280"/>
      <w:jc w:val="both"/>
    </w:pPr>
    <w:rPr>
      <w:rFonts w:ascii="Verdana" w:hAnsi="Verdana" w:cs="Verdana"/>
      <w:color w:val="3E3E7B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30" w:after="0"/>
      <w:jc w:val="both"/>
    </w:pPr>
    <w:rPr>
      <w:rFonts w:ascii="Verdana" w:hAnsi="Verdana" w:cs="Verdana"/>
      <w:color w:val="3E3E7B"/>
      <w:sz w:val="18"/>
      <w:szCs w:val="18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Цитата"/>
    <w:basedOn w:val="Normal"/>
    <w:qFormat/>
    <w:pPr>
      <w:widowControl/>
      <w:autoSpaceDE w:val="true"/>
      <w:ind w:left="1620" w:right="1461" w:hanging="0"/>
    </w:pPr>
    <w:rPr>
      <w:rFonts w:ascii="Calibri" w:hAnsi="Calibri" w:cs="Calibri"/>
      <w:sz w:val="32"/>
      <w:szCs w:val="32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eeu1">
    <w:name w:val="Noeeu1"/>
    <w:qFormat/>
    <w:pPr>
      <w:widowControl w:val="false"/>
      <w:bidi w:val="0"/>
    </w:pPr>
    <w:rPr>
      <w:rFonts w:ascii="Calibri" w:hAnsi="Calibri" w:eastAsia="Times New Roman" w:cs="Calibri"/>
      <w:color w:val="000000"/>
      <w:sz w:val="20"/>
      <w:szCs w:val="20"/>
      <w:lang w:val="en-GB" w:bidi="ar-SA" w:eastAsia="zh-CN"/>
    </w:rPr>
  </w:style>
  <w:style w:type="paragraph" w:styleId="Style2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05:00Z</dcterms:created>
  <dc:creator>Пользователь</dc:creator>
  <dc:description/>
  <cp:keywords/>
  <dc:language>en-US</dc:language>
  <cp:lastModifiedBy>analitic3</cp:lastModifiedBy>
  <cp:lastPrinted>2009-02-10T17:28:00Z</cp:lastPrinted>
  <dcterms:modified xsi:type="dcterms:W3CDTF">2009-02-10T15:44:00Z</dcterms:modified>
  <cp:revision>17</cp:revision>
  <dc:subject/>
  <dc:title>     Дети – во всём мире, в т</dc:title>
</cp:coreProperties>
</file>