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29570</wp:posOffset>
                </wp:positionH>
                <wp:positionV relativeFrom="page">
                  <wp:posOffset>346075</wp:posOffset>
                </wp:positionV>
                <wp:extent cx="96583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5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ТАБЛИЦА №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75pt;mso-wrap-distance-left:0pt;mso-wrap-distance-right:0pt;mso-wrap-distance-top:0pt;mso-wrap-distance-bottom:0pt;margin-top:27.25pt;mso-position-vertical-relative:page;margin-left:8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35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ТАБЛИЦА №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748770</wp:posOffset>
                </wp:positionH>
                <wp:positionV relativeFrom="page">
                  <wp:posOffset>269875</wp:posOffset>
                </wp:positionV>
                <wp:extent cx="389890" cy="115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2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рубл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9.1pt;mso-wrap-distance-left:0pt;mso-wrap-distance-right:0pt;mso-wrap-distance-top:0pt;mso-wrap-distance-bottom:0pt;margin-top:21.25pt;mso-position-vertical-relative:page;margin-left:9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2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в рубл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309" w:leader="none"/>
        </w:tabs>
        <w:ind w:right="-11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8390</wp:posOffset>
                </wp:positionH>
                <wp:positionV relativeFrom="page">
                  <wp:posOffset>1336675</wp:posOffset>
                </wp:positionV>
                <wp:extent cx="9994900" cy="5057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0" cy="505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8"/>
                              <w:gridCol w:w="5061"/>
                              <w:gridCol w:w="1157"/>
                              <w:gridCol w:w="1012"/>
                              <w:gridCol w:w="978"/>
                              <w:gridCol w:w="1134"/>
                              <w:gridCol w:w="1134"/>
                              <w:gridCol w:w="850"/>
                              <w:gridCol w:w="1134"/>
                              <w:gridCol w:w="1134"/>
                              <w:gridCol w:w="1418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Областные учреждения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6 год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 го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00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областн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8" w:right="24" w:hanging="0"/>
                                    <w:rPr/>
                                  </w:pPr>
                                  <w:r>
                                    <w:rPr/>
                                    <w:t>друг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8" w:hanging="0"/>
                                    <w:rPr/>
                                  </w:pPr>
                                  <w:r>
                                    <w:rPr/>
                                    <w:t>источники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2" w:right="24" w:hanging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24" w:hanging="0"/>
                                    <w:rPr/>
                                  </w:pPr>
                                  <w:r>
                                    <w:rPr/>
                                    <w:t>областн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24" w:hanging="0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7" w:right="24" w:hanging="0"/>
                                    <w:rPr/>
                                  </w:pPr>
                                  <w:r>
                                    <w:rPr/>
                                    <w:t>друг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7" w:right="24" w:hanging="0"/>
                                    <w:rPr/>
                                  </w:pPr>
                                  <w:r>
                                    <w:rPr/>
                                    <w:t>источни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1" w:right="24" w:hanging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rPr/>
                                  </w:pPr>
                                  <w:r>
                                    <w:rPr/>
                                    <w:t>областн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rPr/>
                                  </w:pPr>
                                  <w:r>
                                    <w:rPr/>
                                    <w:t>друг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источн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Ульяновская областная научная библиотека им. В.И. Ленина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687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6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24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24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2677,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9810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2488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Ульяновская областная библиотека для детей и юношества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23,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623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Ульяновский областной краеведческий музей им. И.А. Гончарова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99,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634,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833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68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455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723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693,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693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Ульяновский областной художественный музей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ОУДО"Областная детская школа искусств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40,9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4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1,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31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ОУК "ДК им. 1 мая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412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412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6,0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46,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ОГУК "Центр народного творчества и искусств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8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79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879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Ульяновский областной драматический театр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4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4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9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Ульяновский областной театр кукол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68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06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Ульяновская областная филармония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ОДЦМ "ЛЮМЬЕР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49,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49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,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ОГУК "Ленинский материал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32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626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952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79,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479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Областная специальная библиотека для слепых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ООУСПО Ульяновское училище культуры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9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ООУСПО Димитровградское музыкальное училище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ГУК "Центр по возрождению и развитию национальных культур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ОГУК "Театр юного зрителя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ОГУ "Государственный архив новейшей истории Ульяновской области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40,1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40,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ОГУ "Государственный архив Ульяновской области"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993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993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Департамент культуры и архивного дела Ульяновской област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86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86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57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15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24,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07,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693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8361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89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9256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51993,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10981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2975,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pt;height:398.25pt;mso-wrap-distance-left:0pt;mso-wrap-distance-right:0pt;mso-wrap-distance-top:0pt;mso-wrap-distance-bottom:0pt;margin-top:105.25pt;mso-position-vertical-relative:page;margin-left:85.7pt;mso-position-horizontal-relative:page">
                <v:fill opacity="0f"/>
                <v:textbox inset="0in,0in,0in,0in">
                  <w:txbxContent>
                    <w:tbl>
                      <w:tblPr>
                        <w:tblW w:w="1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8"/>
                        <w:gridCol w:w="5061"/>
                        <w:gridCol w:w="1157"/>
                        <w:gridCol w:w="1012"/>
                        <w:gridCol w:w="978"/>
                        <w:gridCol w:w="1134"/>
                        <w:gridCol w:w="1134"/>
                        <w:gridCol w:w="850"/>
                        <w:gridCol w:w="1134"/>
                        <w:gridCol w:w="1134"/>
                        <w:gridCol w:w="1418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Областные учреждения</w:t>
                            </w:r>
                          </w:p>
                        </w:tc>
                        <w:tc>
                          <w:tcPr>
                            <w:tcW w:w="31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 год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 год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008 год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областной</w:t>
                            </w:r>
                          </w:p>
                          <w:p>
                            <w:pPr>
                              <w:pStyle w:val="Normal"/>
                              <w:ind w:left="38" w:hanging="0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8" w:right="24" w:hanging="0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  <w:p>
                            <w:pPr>
                              <w:pStyle w:val="Normal"/>
                              <w:ind w:left="38" w:hanging="0"/>
                              <w:rPr/>
                            </w:pPr>
                            <w:r>
                              <w:rPr/>
                              <w:t>источники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2" w:right="24" w:hanging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24" w:hanging="0"/>
                              <w:rPr/>
                            </w:pPr>
                            <w:r>
                              <w:rPr/>
                              <w:t>областной</w:t>
                            </w:r>
                          </w:p>
                          <w:p>
                            <w:pPr>
                              <w:pStyle w:val="Normal"/>
                              <w:ind w:left="57" w:right="24" w:hanging="0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7" w:right="24" w:hanging="0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  <w:p>
                            <w:pPr>
                              <w:pStyle w:val="Normal"/>
                              <w:ind w:left="67" w:right="24" w:hanging="0"/>
                              <w:rPr/>
                            </w:pPr>
                            <w:r>
                              <w:rPr/>
                              <w:t>источни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1" w:right="24" w:hanging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rPr/>
                            </w:pPr>
                            <w:r>
                              <w:rPr/>
                              <w:t>областной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источни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Ульяновская областная научная библиотека им. В.И. Ленина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687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6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24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24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2677,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9810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2488,05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Ульяновская областная библиотека для детей и юношества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23,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623,7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Ульяновский областной краеведческий музей им. И.А. Гончарова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99,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634,8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833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68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455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723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693,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00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693,19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Ульяновский областной художественный музей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0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ОУДО"Областная детская школа искусств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40,9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4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1,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31,8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ОУК "ДК им. 1 мая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412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412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6,0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46,014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ОГУК "Центр народного творчества и искусств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8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79,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879,49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Ульяновский областной драматический театр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4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4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943,0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Ульяновский областной театр кукол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68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068,7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Ульяновская областная филармония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37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4,8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ОДЦМ "ЛЮМЬЕР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49,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49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,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,19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ОГУК "Ленинский материал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93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9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325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626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952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79,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479,84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Областная специальная библиотека для слепых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ООУСПО Ульяновское училище культуры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7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96,7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ООУСПО Димитровградское музыкальное училище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ГУК "Центр по возрождению и развитию национальных культур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5,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2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ОГУК "Театр юного зрителя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ОГУ "Государственный архив новейшей истории Ульяновской области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40,1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40,117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ОГУ "Государственный архив Ульяновской области"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993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993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8,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Департамент культуры и архивного дела Ульяновской област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86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86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57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157,6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24,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07,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693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8361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89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9256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51993,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/>
                              <w:t>10981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2975,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26695" distB="226695" distL="0" distR="0" simplePos="0" locked="0" layoutInCell="0" allowOverlap="1" relativeHeight="5">
                <wp:simplePos x="0" y="0"/>
                <wp:positionH relativeFrom="page">
                  <wp:posOffset>3215640</wp:posOffset>
                </wp:positionH>
                <wp:positionV relativeFrom="page">
                  <wp:posOffset>574675</wp:posOffset>
                </wp:positionV>
                <wp:extent cx="6627495" cy="6140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нализ</w:t>
                            </w:r>
                          </w:p>
                          <w:p>
                            <w:pPr>
                              <w:pStyle w:val="Normal"/>
                              <w:spacing w:lineRule="exact" w:line="163"/>
                              <w:ind w:firstLine="579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ыделения денежных средств на ремонтные работы зданий областных учреждений культуры и архивов</w:t>
                            </w:r>
                          </w:p>
                          <w:p>
                            <w:pPr>
                              <w:pStyle w:val="Normal"/>
                              <w:spacing w:lineRule="exact" w:line="163"/>
                              <w:jc w:val="both"/>
                              <w:rPr>
                                <w:rFonts w:ascii="Arial Black" w:hAnsi="Arial Black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Arial Black" w:hAnsi="Arial Blac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  2006, 2007,2008 год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8.35pt;mso-wrap-distance-left:0pt;mso-wrap-distance-right:0pt;mso-wrap-distance-top:17.85pt;mso-wrap-distance-bottom:17.85pt;margin-top:45.25pt;mso-position-vertical-relative:page;margin-left:2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нализ</w:t>
                      </w:r>
                    </w:p>
                    <w:p>
                      <w:pPr>
                        <w:pStyle w:val="Normal"/>
                        <w:spacing w:lineRule="exact" w:line="163"/>
                        <w:ind w:firstLine="579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6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выделения денежных средств на ремонтные работы зданий областных учреждений культуры и архивов</w:t>
                      </w:r>
                    </w:p>
                    <w:p>
                      <w:pPr>
                        <w:pStyle w:val="Normal"/>
                        <w:spacing w:lineRule="exact" w:line="163"/>
                        <w:jc w:val="both"/>
                        <w:rPr>
                          <w:rFonts w:ascii="Arial Black" w:hAnsi="Arial Black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Arial Black" w:hAnsi="Arial Black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16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а  2006, 2007,2008 год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20160" w:h="12240"/>
      <w:pgMar w:left="720" w:right="258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6:00Z</dcterms:created>
  <dc:creator>Readiris</dc:creator>
  <dc:description/>
  <cp:keywords/>
  <dc:language>en-US</dc:language>
  <cp:lastModifiedBy>User</cp:lastModifiedBy>
  <dcterms:modified xsi:type="dcterms:W3CDTF">2009-02-02T05:39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