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ГУК «Ульяновская областная библиотека для детей и юнош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ени С.Т.Аксаков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 методической работы на 1 квартал 2009го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Подготовка организационно-регламентирующих доку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963"/>
        <w:gridCol w:w="1260"/>
        <w:gridCol w:w="1980"/>
        <w:gridCol w:w="180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ыполнение</w:t>
            </w:r>
          </w:p>
        </w:tc>
      </w:tr>
      <w:tr>
        <w:trPr>
          <w:trHeight w:val="91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й о Всероссийских, окружных, областных конкурсах, рассылка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январ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ина И.С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а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ская С.С.</w:t>
            </w:r>
          </w:p>
        </w:tc>
      </w:tr>
      <w:tr>
        <w:trPr>
          <w:trHeight w:val="91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редакционном сов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январ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Е.М., ред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ОБДЮ для участия в Федеральной целевой программе «Культура России 2006-2010 гг. на 2010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ма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ская С.С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А.Е. Слепова О.М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на Т.Е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Создание, пополнение баз  дан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4"/>
        <w:gridCol w:w="3855"/>
        <w:gridCol w:w="1260"/>
        <w:gridCol w:w="1980"/>
        <w:gridCol w:w="198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ыполнение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ополнение электронной базы данных «Библиотеки, обслуживающие детское население в реги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нотекстовой базы данных «Информационная культура лич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 Е.Н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рганизация и проведение семинаров, круглых сто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4"/>
        <w:gridCol w:w="3855"/>
        <w:gridCol w:w="1260"/>
        <w:gridCol w:w="1980"/>
        <w:gridCol w:w="198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ыполнение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ластного межведомственного семинара «Книга и молодёжь: диалог на уровне современности»</w:t>
            </w:r>
          </w:p>
          <w:p>
            <w:pPr>
              <w:pStyle w:val="Normal"/>
              <w:jc w:val="both"/>
              <w:rPr/>
            </w:pPr>
            <w:r>
              <w:rPr/>
              <w:t>Круглого стола «Библиотека в молодёжном формате, какой ей быть современном обществ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феврал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частие в Областном семинаре «Роль публичной библиотеки в улучшении качества жизни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мар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на Т.Е.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ведомственного круглого стола «Библиотека – новая система координат в информационном пространстве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январ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якова Т.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ская С.С.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ый зональный семинар «Информационная культура участников образовательного процесс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г.Димитровграде с приглашением Чердаклинского, Старомайнского, Новомалыклинского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ма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езд в г.Димитровгра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ля организации и проведения городского межведомственного семинара </w:t>
            </w:r>
            <w:r>
              <w:rPr>
                <w:bCs/>
                <w:szCs w:val="28"/>
              </w:rPr>
              <w:t>«Книга и молодёжь: диалог на уровне современ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февра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е специалис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йлина А.Е.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Губернского книжного экспресса в поддержку чтения в рамках выездного дня Правительства в МО Ульянов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р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ы библиотеки 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на Т.Е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Издательск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520"/>
        <w:gridCol w:w="18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Наз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фор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  <w:t>4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  <w:t>«Книжки-юбиляры 2009 го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Цикл закл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январь-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Е.В. Егорова,</w:t>
            </w:r>
          </w:p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Л.В. Ряб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  <w:t>4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«Новые книг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Информационный бюллет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Т.А. Инюточк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  <w:t>4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«Новые имена в литератур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Аннотированный список-бюллетень (по литературным журнал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Т.И. Крайн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«Чтение в радость!». Вам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Цикл лист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О.В. Пономар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«Детские библиотеки Ульяновской области в 2008 год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Региональный статистический сбо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Л.А. Мальц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«Из опыта работы библиотек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Компьютерная 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О.А. Нагулова, Н.Д. Васильева, Е.М. Денис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  <w:szCs w:val="28"/>
              </w:rPr>
              <w:t xml:space="preserve">Выпуск </w:t>
            </w:r>
            <w:r>
              <w:rPr>
                <w:smallCaps/>
                <w:szCs w:val="28"/>
                <w:lang w:val="en-US"/>
              </w:rPr>
              <w:t>CD</w:t>
            </w:r>
            <w:r>
              <w:rPr>
                <w:smallCaps/>
                <w:szCs w:val="28"/>
              </w:rPr>
              <w:t>-</w:t>
            </w:r>
            <w:r>
              <w:rPr>
                <w:smallCaps/>
                <w:szCs w:val="28"/>
                <w:lang w:val="en-US"/>
              </w:rPr>
              <w:t>R</w:t>
            </w:r>
            <w:r>
              <w:rPr>
                <w:smallCaps/>
                <w:szCs w:val="28"/>
              </w:rPr>
              <w:t xml:space="preserve"> по итогам проведения социально-значимых мероприятий ОБДЮ за 200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 xml:space="preserve">Выпуск </w:t>
            </w:r>
            <w:r>
              <w:rPr>
                <w:smallCaps/>
                <w:szCs w:val="28"/>
                <w:lang w:val="en-US"/>
              </w:rPr>
              <w:t>CD</w:t>
            </w:r>
            <w:r>
              <w:rPr>
                <w:smallCaps/>
                <w:szCs w:val="28"/>
              </w:rPr>
              <w:t>-</w:t>
            </w:r>
            <w:r>
              <w:rPr>
                <w:smallCaps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Е.М. Денисова,</w:t>
            </w:r>
          </w:p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Васильева Н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«О Симбирске с любовью.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Сценарий литературно-исторического вечера для юнош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В.И. Уко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«Пионеры-геро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Материалы к бесе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М.М. Зим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.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Видеотека в библиотеке. Выпуск 4.  Искус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Информационный спи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Е.Ю. Пуза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.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  <w:t>«Материалы к беседам по духовно-нравственному воспитанию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Методическое пособие (цик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Н.С. Роман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4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«Лучшее в библиотеках России». Продвижение чт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Дайдж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Т.М. Петряков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smallCap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 w:val="1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50:00Z</dcterms:created>
  <dc:creator>Буйлина А.Е.</dc:creator>
  <dc:description/>
  <dc:language>en-US</dc:language>
  <cp:lastModifiedBy>Буйлина А.Е.</cp:lastModifiedBy>
  <dcterms:modified xsi:type="dcterms:W3CDTF">2009-02-06T13:09:00Z</dcterms:modified>
  <cp:revision>17</cp:revision>
  <dc:subject/>
  <dc:title/>
</cp:coreProperties>
</file>