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3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нализ работы муниципальных и государственных библиотек             Ульяновской области за 200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прошедшем году население Ульяновской области обслуживали 584 публичных (общедоступных) библиотеки системы МК РФ, из них 470 находятся в сельской местности, 3 библиотеки уровня субъекта Федерации: областная научная библиотека имени В.И. Ленина, областная библиотека для детей и юношества, областная специальная библиотека для слепы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08 году по сравнению с 2007 годом сеть библиотек уменьшилась на 3 единицы. В связи с уменьшением детского населения в сельской местности в Старокулаткинском районе 2 детские библиотеки объединились с сельскими, в Старомайнском районе центральная детская библиотека вошла в состав отдела библиотечного обслуживания дома культуры, закрылась Молвинская библиотека в Тереньгульском районе (здание дома культуры, в котором находилось помещение библиотеки, сгорело). В Старомайнском районе открылась новая межпоселенческая библиот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аварийном здании находится 1 (одна) библиотека в Базарносызганском районе. По итогам 2008 года капитальный ремонт требуется в 36 библиотеках: МУК «ЦБС» г. Ульяновска – 4, Старокулаткинский район – 6, Вешкаймский район – 7, Инзенский район – 2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змер совокупного книжного фонда публичных библиотек составил 9 432 541 единицы хранения. Поступило 228 835 экземпляров документов (книг, периодики, электронных изданий, нот, карт и т. д.), в среднем это составляет 125 экземпляров на 1 000 жителей (норма ЮНЕСКО и ИФЛА – 250 документов в год). В муниципальных образованиях, за исключение городов, этот показатель составляет от 103 (Майнский район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о 560 экз. (Старомайнский район).</w:t>
      </w:r>
      <w:r>
        <w:rPr>
          <w:sz w:val="28"/>
          <w:szCs w:val="28"/>
          <w:lang w:val="ru-RU"/>
        </w:rPr>
        <w:t xml:space="preserve"> В библиотеках Приволжского федерального округа в 2006 году эта цифра составляла: в Нижегородской области – 284 экз., в Чувашской Республике – 264 экз., в Самарской области – 127 экз., в Мордовии – 66 экз. и т.д. Фонд одной библиотеки в среднем насчитывает 16 151 экземпля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чень остро стоит вопрос телефонизации библиотек области. На 1 января 2009 г. всего 113 библиотек имеют телефоны (19,3 % от общего числа библиотек), что на 5 библиотек больше, чем в 2007 году. В межноселенческих библиотеках отсутствуют транспортные средства. Машины имеют лишь МУК «Централизованная библиотечная система» г. Ульяновска и г. Димитровгра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оличество зарегистрированных пользователей библиотек МК РФ в 2008 году сократилось на 2,8% (14 662 чел.) и составило 519 145. Основной причиной снижения данного показателя является уменьшения населения в регионе (на 9 тыс. человек), в том числе детског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ват населения библиотечным обслуживанием в 2008 году составил 41 %, что соответствует среднему показателю по библиотекам Приволжского федерального округа. Среднее число жителей на одну библиотеку МК РФ в области составило 2 231 человек, пользователей – 888 человек (в Самарской области число пользователей на 1 библиотеку – 1 315 чел., в Пензенской области – 935 чел., в Республике Мордовия – 878 чел., в Оренбургской области – 877 чел.). Количество посещений на 1 000 жителей области составляет 2 981 человек (в 2007 г. – 2 808), книговыдач – 8 478 экз. (в 2007 г. – 8 110 экз.)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е финансирование библиотек системы МК РФ в Ульяновской области в прошедшем году выросло на 83 602 тыс. руб. (40,8 %), в расчёте на одного жителя составило 140,86 рублей (в 2007 г. – 87 руб.)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>В 2008 году увеличилось число библиотек, имеющих ПК и составило 80 библиотек, что на 29 больше, чем в 2007 году. Общее число ПК – 263 единиц, на 60% больше чем в 2007 году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1068"/>
      <w:jc w:val="both"/>
    </w:pPr>
    <w:rPr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58:00Z</dcterms:created>
  <dc:creator>user</dc:creator>
  <dc:description/>
  <cp:keywords/>
  <dc:language>en-US</dc:language>
  <cp:lastModifiedBy>analitic3</cp:lastModifiedBy>
  <cp:lastPrinted>2008-01-13T02:37:00Z</cp:lastPrinted>
  <dcterms:modified xsi:type="dcterms:W3CDTF">2009-02-12T03:15:00Z</dcterms:modified>
  <cp:revision>10</cp:revision>
  <dc:subject/>
  <dc:title>Анализ работы муниципальных и государственных библиотек Ульяновской области за 2006 год</dc:title>
</cp:coreProperties>
</file>