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005570</wp:posOffset>
                </wp:positionH>
                <wp:positionV relativeFrom="page">
                  <wp:posOffset>269875</wp:posOffset>
                </wp:positionV>
                <wp:extent cx="1426210" cy="2006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210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6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АБЛИЦА №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 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pt;height:15.8pt;mso-wrap-distance-left:0pt;mso-wrap-distance-right:0pt;mso-wrap-distance-top:0pt;mso-wrap-distance-bottom:0pt;margin-top:21.25pt;mso-position-vertical-relative:page;margin-left:70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16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ТАБЛИЦА №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 xml:space="preserve"> 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szCs w:val="10"/>
        </w:rPr>
      </w:pPr>
      <w:r>
        <w:rPr>
          <w:sz w:val="2"/>
          <w:szCs w:val="1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80060</wp:posOffset>
                </wp:positionH>
                <wp:positionV relativeFrom="page">
                  <wp:posOffset>1565275</wp:posOffset>
                </wp:positionV>
                <wp:extent cx="9541510" cy="51631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1510" cy="5163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29"/>
                              <w:gridCol w:w="2515"/>
                              <w:gridCol w:w="1009"/>
                              <w:gridCol w:w="709"/>
                              <w:gridCol w:w="708"/>
                              <w:gridCol w:w="993"/>
                              <w:gridCol w:w="1134"/>
                              <w:gridCol w:w="850"/>
                              <w:gridCol w:w="992"/>
                              <w:gridCol w:w="1134"/>
                              <w:gridCol w:w="1134"/>
                              <w:gridCol w:w="993"/>
                              <w:gridCol w:w="992"/>
                              <w:gridCol w:w="1134"/>
                            </w:tblGrid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7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4"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4"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Муниципальны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бразования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006 год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007 год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008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7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Бюдж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М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б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бюдж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Др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ис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Бюдж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МО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б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бюдж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Др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4" w:right="168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Ис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right="5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Бюдж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М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б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бюдж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Др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4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Ис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Все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4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4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Город Ульяновск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958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958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4085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right="32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right="31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right="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4085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380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00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58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4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ород Димитровград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44,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44,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058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00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right="11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058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455,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right="13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455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4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4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Город Барыш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35,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7,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92,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13,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7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right="11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60,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11,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right="13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1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4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4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Барышский район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86,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5,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03,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right="11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03,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95,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96" w:right="2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95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4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4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Базарносызганский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4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район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0,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0,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3,0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3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49,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right="13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49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4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4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Вешкаймский район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4,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4,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61,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right="31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right="11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61,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right="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723,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right="11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723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4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4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Корсунский район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58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58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19,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right="31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right="11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49,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right="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58,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right="11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58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4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4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Кузоватовский район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03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right="31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right="11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03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right="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26,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26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4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4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Майнский район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89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62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51,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47,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70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right="31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right="11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547,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right="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955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right="11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95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4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4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Мелекесский район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20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20,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40,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right="31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right="11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40,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right="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86,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right="11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86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4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4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Новомалыклинский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4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район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8,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8,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1,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4,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right="31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right="11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6,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right="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00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right="11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8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4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Радищевский район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7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7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16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5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right="31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right="11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91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right="6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82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2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4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4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Сенгилеевский район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8,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7,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right="31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right="11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06,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right="6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55,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55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4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24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Сvрский район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11.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11.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11.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300.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right="11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911.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right="6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40.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0.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40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4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24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4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4" w:right="11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4" w:right="6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3pt;height:406.55pt;mso-wrap-distance-left:0pt;mso-wrap-distance-right:0pt;mso-wrap-distance-top:0pt;mso-wrap-distance-bottom:0pt;margin-top:123.25pt;mso-position-vertical-relative:page;margin-left:37.8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29"/>
                        <w:gridCol w:w="2515"/>
                        <w:gridCol w:w="1009"/>
                        <w:gridCol w:w="709"/>
                        <w:gridCol w:w="708"/>
                        <w:gridCol w:w="993"/>
                        <w:gridCol w:w="1134"/>
                        <w:gridCol w:w="850"/>
                        <w:gridCol w:w="992"/>
                        <w:gridCol w:w="1134"/>
                        <w:gridCol w:w="1134"/>
                        <w:gridCol w:w="993"/>
                        <w:gridCol w:w="992"/>
                        <w:gridCol w:w="1134"/>
                      </w:tblGrid>
                      <w:tr>
                        <w:trPr>
                          <w:trHeight w:val="331" w:hRule="atLeast"/>
                        </w:trPr>
                        <w:tc>
                          <w:tcPr>
                            <w:tcW w:w="7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4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24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5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Муниципаль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бразования</w:t>
                            </w:r>
                          </w:p>
                        </w:tc>
                        <w:tc>
                          <w:tcPr>
                            <w:tcW w:w="341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006 год</w:t>
                            </w:r>
                          </w:p>
                        </w:tc>
                        <w:tc>
                          <w:tcPr>
                            <w:tcW w:w="41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007 год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008 год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7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Бюдж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МО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б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бюдж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ис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Бюдж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МО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б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бюдж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р.</w:t>
                            </w:r>
                          </w:p>
                          <w:p>
                            <w:pPr>
                              <w:pStyle w:val="Normal"/>
                              <w:ind w:left="24" w:right="168" w:hanging="0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Ис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right="57" w:hanging="0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Бюдж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МО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б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бюдж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hanging="0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р.</w:t>
                            </w:r>
                          </w:p>
                          <w:p>
                            <w:pPr>
                              <w:pStyle w:val="Normal"/>
                              <w:ind w:left="24" w:hanging="0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Ис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Всего</w:t>
                            </w:r>
                          </w:p>
                        </w:tc>
                      </w:tr>
                      <w:tr>
                        <w:trPr>
                          <w:trHeight w:val="535" w:hRule="atLeast"/>
                        </w:trPr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4" w:hanging="0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4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Город Ульяновск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958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958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4085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right="321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right="312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right="57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4085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380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0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000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580,0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4" w:hanging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ород Димитровград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44,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44,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058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000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right="11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058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455,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right="134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455,8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4" w:hanging="0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4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Город Барыш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35,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7,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92,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13,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7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right="11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60,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11,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right="134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11,5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4" w:hanging="0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4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Барышский район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86,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5,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03,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right="11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03,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95,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96" w:right="24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95,8</w:t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4" w:hanging="0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4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Базарносызганский</w:t>
                            </w:r>
                          </w:p>
                          <w:p>
                            <w:pPr>
                              <w:pStyle w:val="Normal"/>
                              <w:ind w:right="24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район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0,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0,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3,0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3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49,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right="134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49,5</w:t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4" w:hanging="0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4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Вешкаймский район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4,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4,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61,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right="312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right="11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61,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right="9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723,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right="11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723,8</w:t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4" w:hanging="0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4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Корсунский район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58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58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19,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0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right="312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right="11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49,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right="9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58,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right="11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58,9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4" w:hanging="0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4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Кузоватовский район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03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right="312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right="11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03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right="9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26,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26,6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4" w:hanging="0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4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Майнский район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89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62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51,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47,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700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right="312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right="11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547,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right="9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955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right="11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955,0</w:t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4" w:hanging="0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4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Мелекесский район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20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20,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40,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right="312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right="11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40,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right="9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86,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right="11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86,7</w:t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4" w:hanging="0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4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Новомалыклинский</w:t>
                            </w:r>
                          </w:p>
                          <w:p>
                            <w:pPr>
                              <w:pStyle w:val="Normal"/>
                              <w:ind w:right="24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район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8,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8,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1,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4,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right="312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right="11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6,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right="9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00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0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right="11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80,0</w:t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4" w:hanging="0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Радищевский район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7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7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16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5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right="312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right="11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91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right="62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82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0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22,0</w:t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4" w:hanging="0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4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Сенгилеевский район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,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68,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7,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right="312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right="11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06,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right="62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55,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55,8</w:t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4" w:hanging="0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4" w:hanging="0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Сvрский район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11.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11.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611.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300.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right="11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911.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right="62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40.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0.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40.1</w:t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4" w:hanging="0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4" w:hanging="0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4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4" w:right="11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4" w:right="62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4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549275</wp:posOffset>
                </wp:positionH>
                <wp:positionV relativeFrom="page">
                  <wp:posOffset>650875</wp:posOffset>
                </wp:positionV>
                <wp:extent cx="9146540" cy="8026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6540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НАЛИЗ </w:t>
                            </w:r>
                          </w:p>
                          <w:p>
                            <w:pPr>
                              <w:pStyle w:val="Normal"/>
                              <w:spacing w:lineRule="exact" w:line="31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ыделения денежных средств на ремонтные работы зданий учреждений культуры муниципальных образований в 2006,2007,2008 годах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02" w:leader="none"/>
                              </w:tabs>
                              <w:spacing w:lineRule="exact" w:line="316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ab/>
                              <w:t>(тыс. руб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0.2pt;height:63.2pt;mso-wrap-distance-left:0pt;mso-wrap-distance-right:0pt;mso-wrap-distance-top:0pt;mso-wrap-distance-bottom:0pt;margin-top:51.25pt;mso-position-vertical-relative:page;margin-left:4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16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НАЛИЗ </w:t>
                      </w:r>
                    </w:p>
                    <w:p>
                      <w:pPr>
                        <w:pStyle w:val="Normal"/>
                        <w:spacing w:lineRule="exact" w:line="316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ыделения денежных средств на ремонтные работы зданий учреждений культуры муниципальных образований в 2006,2007,2008 годах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302" w:leader="none"/>
                        </w:tabs>
                        <w:spacing w:lineRule="exact" w:line="316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ab/>
                        <w:t>(тыс. руб.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681"/>
        <w:gridCol w:w="2547"/>
        <w:gridCol w:w="32"/>
        <w:gridCol w:w="992"/>
        <w:gridCol w:w="685"/>
        <w:gridCol w:w="708"/>
        <w:gridCol w:w="993"/>
        <w:gridCol w:w="1134"/>
        <w:gridCol w:w="850"/>
        <w:gridCol w:w="992"/>
        <w:gridCol w:w="1134"/>
        <w:gridCol w:w="1134"/>
        <w:gridCol w:w="993"/>
        <w:gridCol w:w="992"/>
        <w:gridCol w:w="1134"/>
      </w:tblGrid>
      <w:tr>
        <w:trPr>
          <w:trHeight w:val="244" w:hRule="atLeast"/>
        </w:trPr>
        <w:tc>
          <w:tcPr>
            <w:tcW w:w="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5.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20"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рокулаткинский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йон</w:t>
            </w:r>
          </w:p>
        </w:tc>
        <w:tc>
          <w:tcPr>
            <w:tcW w:w="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7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14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19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1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1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0</w:t>
            </w:r>
          </w:p>
        </w:tc>
      </w:tr>
      <w:tr>
        <w:trPr>
          <w:trHeight w:val="206" w:hRule="atLeast"/>
        </w:trPr>
        <w:tc>
          <w:tcPr>
            <w:tcW w:w="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1" w:hRule="atLeast"/>
        </w:trPr>
        <w:tc>
          <w:tcPr>
            <w:tcW w:w="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105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рдакли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,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14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8,0</w:t>
            </w:r>
          </w:p>
        </w:tc>
      </w:tr>
      <w:tr>
        <w:trPr>
          <w:trHeight w:val="456" w:hRule="atLeast"/>
        </w:trPr>
        <w:tc>
          <w:tcPr>
            <w:tcW w:w="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105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 Новоульянов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14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0,0</w:t>
            </w:r>
          </w:p>
        </w:tc>
      </w:tr>
      <w:tr>
        <w:trPr>
          <w:trHeight w:val="460" w:hRule="atLeast"/>
        </w:trPr>
        <w:tc>
          <w:tcPr>
            <w:tcW w:w="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105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,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14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2,1</w:t>
            </w:r>
          </w:p>
        </w:tc>
      </w:tr>
      <w:tr>
        <w:trPr>
          <w:trHeight w:val="451" w:hRule="atLeast"/>
        </w:trPr>
        <w:tc>
          <w:tcPr>
            <w:tcW w:w="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105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льни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14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</w:tr>
      <w:tr>
        <w:trPr>
          <w:trHeight w:val="451" w:hRule="atLeast"/>
        </w:trPr>
        <w:tc>
          <w:tcPr>
            <w:tcW w:w="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.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ромайнский район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14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5,0</w:t>
            </w:r>
          </w:p>
        </w:tc>
      </w:tr>
      <w:tr>
        <w:trPr>
          <w:trHeight w:val="249" w:hRule="atLeast"/>
        </w:trPr>
        <w:tc>
          <w:tcPr>
            <w:tcW w:w="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105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ьяновски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9,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14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0,8</w:t>
            </w:r>
          </w:p>
        </w:tc>
      </w:tr>
      <w:tr>
        <w:trPr>
          <w:trHeight w:val="451" w:hRule="atLeast"/>
        </w:trPr>
        <w:tc>
          <w:tcPr>
            <w:tcW w:w="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105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енгульски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6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14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1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5,3</w:t>
            </w:r>
          </w:p>
        </w:tc>
      </w:tr>
      <w:tr>
        <w:trPr>
          <w:trHeight w:val="441" w:hRule="atLeast"/>
        </w:trPr>
        <w:tc>
          <w:tcPr>
            <w:tcW w:w="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105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ловски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14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1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2,7</w:t>
            </w:r>
          </w:p>
        </w:tc>
      </w:tr>
      <w:tr>
        <w:trPr>
          <w:trHeight w:val="240" w:hRule="atLeast"/>
        </w:trPr>
        <w:tc>
          <w:tcPr>
            <w:tcW w:w="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105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зенски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,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14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1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1,2</w:t>
            </w:r>
          </w:p>
        </w:tc>
      </w:tr>
      <w:tr>
        <w:trPr>
          <w:trHeight w:val="540" w:hRule="atLeast"/>
        </w:trPr>
        <w:tc>
          <w:tcPr>
            <w:tcW w:w="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105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оспасски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,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14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1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4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1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2,1</w:t>
            </w:r>
          </w:p>
        </w:tc>
      </w:tr>
      <w:tr>
        <w:trPr>
          <w:trHeight w:val="316" w:hRule="atLeast"/>
        </w:trPr>
        <w:tc>
          <w:tcPr>
            <w:tcW w:w="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по М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699,5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651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368,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8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37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14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67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572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44,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222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04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770,7</w:t>
            </w:r>
          </w:p>
        </w:tc>
      </w:tr>
      <w:tr>
        <w:trPr>
          <w:trHeight w:val="236" w:hRule="atLeast"/>
        </w:trPr>
        <w:tc>
          <w:tcPr>
            <w:tcW w:w="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b/>
                <w:bCs/>
                <w:sz w:val="34"/>
                <w:szCs w:val="34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b/>
                <w:bCs/>
                <w:sz w:val="34"/>
                <w:szCs w:val="3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b/>
                <w:bCs/>
                <w:sz w:val="34"/>
                <w:szCs w:val="3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b/>
                <w:bCs/>
                <w:sz w:val="34"/>
                <w:szCs w:val="3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b/>
                <w:bCs/>
                <w:sz w:val="34"/>
                <w:szCs w:val="3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b/>
                <w:bCs/>
                <w:sz w:val="34"/>
                <w:szCs w:val="3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b/>
                <w:bCs/>
                <w:sz w:val="34"/>
                <w:szCs w:val="3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b/>
                <w:bCs/>
                <w:sz w:val="34"/>
                <w:szCs w:val="3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b/>
                <w:bCs/>
                <w:sz w:val="34"/>
                <w:szCs w:val="3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b/>
                <w:bCs/>
                <w:sz w:val="34"/>
                <w:szCs w:val="3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b/>
                <w:bCs/>
                <w:sz w:val="34"/>
                <w:szCs w:val="3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b/>
                <w:bCs/>
                <w:sz w:val="34"/>
                <w:szCs w:val="3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851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2:44:00Z</dcterms:created>
  <dc:creator>Readiris</dc:creator>
  <dc:description/>
  <cp:keywords/>
  <dc:language>en-US</dc:language>
  <cp:lastModifiedBy>User</cp:lastModifiedBy>
  <dcterms:modified xsi:type="dcterms:W3CDTF">2009-02-02T07:04:00Z</dcterms:modified>
  <cp:revision>8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