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функций «Областного методического   центр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архивного дел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архивы являются самой многочисленной и важной составляющей частью сети архивных учреждений Ульяновской области. В них хранится 406048 дел, в том числе 185887дел, относящихся к государственной собственности Ульяновской област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архивы являются наиболее активно комплектующимся звеном архивных служб области. В большинстве своём  архивные отделы муниципальных образований выполняют двойную функцию – функцию органа управления архивным делом в муниципальном образовании, а также функцию хранения, учёта и использования документов Архивного фонда РФ и других архивных документов. Специалистов архивной службы в муниципальных образованиях 49 по состоянию на 01.01.2009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дательством «Об архивном деле в Российской Федерации», «Об общих принципах организации местного самоуправления в Российской Федерации» органы региональной власти имеют право осуществлять контроль за состоянием учёта, сохранности и использования государственной части архивного фонда Ульяновской области, находящейся в муниципальных образованиях, оказывать методическую  и консультативную помощь в части ведения архивного дела в муниципальных образования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казания методической и консультативной помощи закреплены за отделом архивного дела Департамента культуры и архивного дела и государственными архивными учреждения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методической консультативной помощи осуществляются по трём основным направлениям: учёт и сохранность Архивного фонда, комплектование Архивного фонда и использование документов Архивного фон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ую роль и основную нагрузку по рассмотрению и определению качества документов, подготовленных архивными службами муниципальных образований, несёт экспертно-проверочная Департамента культуры и архивного дела, в состав которой,  в основном, входят наиболее опытные специалисты   архивных  учреждений ОГУ ГАУО и ОГУ ГАНИ УО. За 2008 год на ЭПК было рассмотрено 112 положений об архивах и экспертных комиссиях, 21 инструкция по делопроизводству, 94 номенклатуры дел источников комплектования государственных и муниципальных архивов, 590 описей дел управленческой документации, по личному составу, документов личного происхождения, фотодокументов. На все документы подготовлены заключения экспер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продолжалась работа по введению архивных документов в программу «Архивный фонд»,  установлены программы в 15 муниципальных образованиях, в том числе в 2008 году в 5 муниципальных образованиях. Работники архивных служб прошли обучение в государственных архивах по методике ведения программ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минарах  с руководителями архивных служб муниципальных образований рассмотрены следующие вопросы: задачи архивных служб муниципальных образований по совершенствованию порядка учёта фондов при изменении сети архивов муниципальных образований, о практике внедрения программы «Архивный фонд», о методике использования документов Архивного фонда, о внедрении регламента по  выявлению уникальных документов архивного фонда Ульяновской области и други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8 году в муниципальных образованиях Новоспасского и Сенгилеевского районов проведены выездные семинары с работниками служб делопроизводства и ответственными за архивы в источниках комплектования муниципальных архив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правление в работе по созданию качественного научно-справочного аппарата – подготовка путеводителей по фондам муниципальных архивов. В 2008 году подготовлены рецензии на путеводители архивов муниципальных образований Кузоватовского и Вешкаймского районов.  По составлению путеводителя подготовлена памятка «Методика составления путеводителя муниципального архива» и доведена до архивных служ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8 году подготовлены 3 примерные номенклатуры дел, которые являются методическими пособиями для разработки индивидуальных номенклатур дел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е архивного дела и государственных архивах в 2008 году были проведены стажировки вновь назначенных руководителей и специалистов муниципальных образова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действии архивного отдела в государственных архивах оказывалась практическая помощь архивным службам муниципальных образований Цильнинского, Майнского, Старокулаткинского, Павловского, Вешкаймского  районов, г. Димитровграда по вопросам: описание документов личного происхождения, фотодокументов, особенностях картонирования, выявление документов на руководителей районов по выставочной деятельности, по подготовке исторических справок учреждений и други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8 году архивным отделом дано более 300 консультаций только работникам служб муниципальных образовани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 архивным отделом планируется провести 4 семинара с работниками служб делопроизводства в муниципальных образованиях г.Димитровград, Базарносызганского, Сурского, Чердаклинского районов, 2 семинара с руководителями архивных служб, комплексные проверки в муниципальных образованиях  «Барышский район», «Вешкаймский район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будут разработаны и рекомендованы к внедрению номенклатуры дел районных (городских) прокуратур, районных отделений Федерального казначейства по Ульяновской обла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09 года планируются тематические проверки по организации состояния, учёта, хранения и использования документов  архивного фонда Ульяновской области, находящихся в муниципальных образованиях и порядке использования субвенц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Г.И. Анд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20:00Z</dcterms:created>
  <dc:creator>arhiv1</dc:creator>
  <dc:description/>
  <cp:keywords/>
  <dc:language>en-US</dc:language>
  <cp:lastModifiedBy>analitic3</cp:lastModifiedBy>
  <cp:lastPrinted>2009-02-11T10:05:00Z</cp:lastPrinted>
  <dcterms:modified xsi:type="dcterms:W3CDTF">2009-02-11T17:45:00Z</dcterms:modified>
  <cp:revision>5</cp:revision>
  <dc:subject/>
  <dc:title/>
</cp:coreProperties>
</file>