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360" w:firstLine="360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марафона семейных тала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Читаем! Творим! Развиваемся!» по итогам проекта  «Семья+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частием библиотек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widowControl/>
        <w:numPr>
          <w:ilvl w:val="0"/>
          <w:numId w:val="2"/>
        </w:numPr>
        <w:autoSpaceDE w:val="true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 и рекомендации.</w:t>
      </w:r>
    </w:p>
    <w:p>
      <w:pPr>
        <w:pStyle w:val="BodyTextIndent"/>
        <w:widowControl/>
        <w:autoSpaceDE w:val="true"/>
        <w:ind w:left="1155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Марафон семейных талантов «Читаем! Творим! Развиваемся!» (далее – Марафон)  по итогам проекта  «Семья+» с участием библиотек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ован ГУК «Ульяновская областная библиотека для детей и юношества имени С.Т. Аксакова». </w:t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Для участия в Марафоне, библиотекам, обслуживающим детское население Ульяновской области, рекомендуется в 2009 году внедрить в практику библиотечной деятельности проект «Семья+» и предоставить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ноября 2009 года в  ГУК «Ульяновская областная библиотека для детей и юношества имени С.Т. Аксакова» портфолио с материалами о работе в рамках данного проек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рафон семейных талантов «Читаем! Творим! Развиваемся!» по итогам проекта  «Семья+» с участием библиотек области состоится в ГУК «Ульяновская областная библиотека для детей и юношества имени С.Т. Аксакова» в ноябре 2009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ь и задачи Марафона.</w:t>
      </w:r>
    </w:p>
    <w:p>
      <w:pPr>
        <w:pStyle w:val="BodyTextIndent"/>
        <w:widowControl/>
        <w:autoSpaceDE w:val="true"/>
        <w:ind w:left="1155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Indent"/>
        <w:widowControl/>
        <w:autoSpaceDE w:val="true"/>
        <w:ind w:left="75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влечение к чтению через творчество. Повышение социальной значимости библиотеки, её роли в развитии ребёнка и семейном воспитании. </w:t>
      </w:r>
    </w:p>
    <w:p>
      <w:pPr>
        <w:pStyle w:val="BodyTextIndent"/>
        <w:widowControl/>
        <w:autoSpaceDE w:val="true"/>
        <w:ind w:left="75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BodyTextIndent"/>
        <w:widowControl/>
        <w:numPr>
          <w:ilvl w:val="0"/>
          <w:numId w:val="3"/>
        </w:numPr>
        <w:autoSpaceDE w:val="true"/>
        <w:ind w:left="43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детей и родителей к семейному чтению.</w:t>
      </w:r>
    </w:p>
    <w:p>
      <w:pPr>
        <w:pStyle w:val="BodyTextIndent"/>
        <w:widowControl/>
        <w:numPr>
          <w:ilvl w:val="0"/>
          <w:numId w:val="3"/>
        </w:numPr>
        <w:autoSpaceDE w:val="true"/>
        <w:ind w:left="43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ить формы и методы приобщения семьи к декоративно – прикладному творчеству и народным промыслам через чтение литературы.</w:t>
      </w:r>
    </w:p>
    <w:p>
      <w:pPr>
        <w:pStyle w:val="BodyTextIndent"/>
        <w:widowControl/>
        <w:numPr>
          <w:ilvl w:val="0"/>
          <w:numId w:val="3"/>
        </w:numPr>
        <w:autoSpaceDE w:val="true"/>
        <w:ind w:left="43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поддержать творчески одарённые семьи, создать условия для дальнейшего развития их способностей.</w:t>
      </w:r>
    </w:p>
    <w:p>
      <w:pPr>
        <w:pStyle w:val="BodyTextIndent"/>
        <w:widowControl/>
        <w:autoSpaceDE w:val="true"/>
        <w:ind w:left="7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"/>
        <w:widowControl/>
        <w:autoSpaceDE w:val="true"/>
        <w:ind w:left="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</w:t>
      </w:r>
    </w:p>
    <w:p>
      <w:pPr>
        <w:pStyle w:val="BodyTextIndent"/>
        <w:widowControl/>
        <w:autoSpaceDE w:val="true"/>
        <w:ind w:left="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odyTextIndent"/>
        <w:widowControl/>
        <w:autoSpaceDE w:val="true"/>
        <w:ind w:left="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odyTextIndent"/>
        <w:widowControl/>
        <w:autoSpaceDE w:val="true"/>
        <w:ind w:left="72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odyTextIndent"/>
        <w:widowControl/>
        <w:autoSpaceDE w:val="true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Условия и порядок проведения Марафона.</w:t>
      </w:r>
    </w:p>
    <w:p>
      <w:pPr>
        <w:pStyle w:val="BodyTextIndent"/>
        <w:widowControl/>
        <w:autoSpaceDE w:val="true"/>
        <w:ind w:left="1155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Indent"/>
        <w:widowControl/>
        <w:autoSpaceDE w:val="true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 марафоне  могут принять участие школьные и муниципальные библиотеки, обслуживающие детское население Ульяновской области. </w:t>
      </w:r>
    </w:p>
    <w:p>
      <w:pPr>
        <w:pStyle w:val="BodyTextIndent"/>
        <w:widowControl/>
        <w:autoSpaceDE w:val="true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марафоне необходимо представить портфолио, содержащее следующие документы: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с наименованием библиотеки, юридическим адресом, телефоном, факсом; Ф.И.О. руководителя.</w:t>
      </w:r>
    </w:p>
    <w:p>
      <w:pPr>
        <w:pStyle w:val="BodyTextIndent"/>
        <w:widowControl/>
        <w:autoSpaceDE w:val="true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ёт о работе по проекту «Семья+» с указани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енных </w:t>
      </w:r>
      <w:r>
        <w:rPr>
          <w:rFonts w:cs="Times New Roman" w:ascii="Times New Roman" w:hAnsi="Times New Roman"/>
          <w:sz w:val="28"/>
          <w:szCs w:val="28"/>
        </w:rPr>
        <w:t xml:space="preserve">(сколько привлечено творческих людей для работы в проекте, сколько семей привлечено к сотрудничеству, количество проведённых мастер – классов и их тематика, сколько прочитано книг и статей из периодики по декоративно- прикладным видам искусства и народным промыслам; общее количество проведённых мероприятий в рамках проекта; общее количество посетивших мероприятия в рамках проекта «Семья+») </w:t>
      </w:r>
    </w:p>
    <w:p>
      <w:pPr>
        <w:pStyle w:val="BodyTextIndent"/>
        <w:widowControl/>
        <w:autoSpaceDE w:val="true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качественных</w:t>
      </w:r>
      <w:r>
        <w:rPr>
          <w:rFonts w:cs="Times New Roman" w:ascii="Times New Roman" w:hAnsi="Times New Roman"/>
          <w:sz w:val="28"/>
          <w:szCs w:val="28"/>
        </w:rPr>
        <w:t xml:space="preserve"> (создание Банков данных, картотек; публикации, интервью, репортажи в СМИ и др.) показателей.</w:t>
      </w:r>
    </w:p>
    <w:p>
      <w:pPr>
        <w:pStyle w:val="BodyTextIndent"/>
        <w:widowControl/>
        <w:autoSpaceDE w:val="true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материалы: фото-, аудио-, видеоматериалы, компьютерные презентации.</w:t>
      </w:r>
    </w:p>
    <w:p>
      <w:pPr>
        <w:pStyle w:val="BodyTextIndent"/>
        <w:widowControl/>
        <w:autoSpaceDE w:val="true"/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учившим приглашения для участия в марафоне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одготовить: 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астер – класс по декоративно – прикладному творчеству или народным промыслам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ригинальную творческую семейную работу по декоративно – прикладному творчеству или народным промыслам для выставки «Чудеса рукотворные»</w:t>
      </w:r>
    </w:p>
    <w:p>
      <w:pPr>
        <w:pStyle w:val="BodyTextIndent"/>
        <w:widowControl/>
        <w:autoSpaceDE w:val="true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Indent"/>
        <w:widowControl/>
        <w:autoSpaceDE w:val="true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работ и награждение победителей.</w:t>
      </w:r>
    </w:p>
    <w:p>
      <w:pPr>
        <w:pStyle w:val="BodyTextIndent"/>
        <w:widowControl/>
        <w:autoSpaceDE w:val="true"/>
        <w:ind w:left="72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BodyTextIndent"/>
        <w:widowControl/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ценку и отбор лучших работ будет проводить компетентное жюри, в состав которого войдут художники, педагоги дополнительного образования, библиотекари.</w:t>
      </w:r>
    </w:p>
    <w:p>
      <w:pPr>
        <w:pStyle w:val="BodyTextIndent"/>
        <w:widowControl/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марафона награждаются Грамотами, Дипломами  за занятое 1-е, 2-е, 3-е место.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направляются не позднее 01 ноября 2009 года по адресу: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2063  г.Ульяновск, ул. Минаева, 48, отдел искусств (цокольный этаж).</w:t>
      </w:r>
    </w:p>
    <w:p>
      <w:pPr>
        <w:pStyle w:val="BodyTextIndent"/>
        <w:widowControl/>
        <w:autoSpaceDE w:val="true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41-81-94 Ирина Сергеевна Рыл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autoSpaceDE w:val="false"/>
      <w:ind w:right="-1333" w:firstLine="1160"/>
      <w:jc w:val="cente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46:00Z</dcterms:created>
  <dc:creator>Пользователь</dc:creator>
  <dc:description/>
  <cp:keywords/>
  <dc:language>en-US</dc:language>
  <cp:lastModifiedBy>analitic3</cp:lastModifiedBy>
  <dcterms:modified xsi:type="dcterms:W3CDTF">2009-02-11T17:49:00Z</dcterms:modified>
  <cp:revision>3</cp:revision>
  <dc:subject/>
  <dc:title>УТВЕРЖДАЮ:</dc:title>
</cp:coreProperties>
</file>