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1"/>
        <w:ind w:left="-360" w:firstLine="360"/>
        <w:rPr/>
      </w:pPr>
      <w:r>
        <w:rPr/>
      </w:r>
    </w:p>
    <w:p>
      <w:pPr>
        <w:pStyle w:val="Heading1"/>
        <w:ind w:left="-360" w:firstLine="360"/>
        <w:rPr/>
      </w:pPr>
      <w:r>
        <w:rPr/>
      </w:r>
    </w:p>
    <w:p>
      <w:pPr>
        <w:pStyle w:val="Heading1"/>
        <w:ind w:left="-360" w:firstLine="360"/>
        <w:rPr/>
      </w:pPr>
      <w:r>
        <w:rPr/>
        <w:t>Положение</w:t>
      </w:r>
    </w:p>
    <w:p>
      <w:pPr>
        <w:pStyle w:val="Normal"/>
        <w:ind w:left="-36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Областного открытого творческого фестиваля</w:t>
      </w:r>
    </w:p>
    <w:p>
      <w:pPr>
        <w:pStyle w:val="Normal"/>
        <w:ind w:left="-360" w:firstLine="360"/>
        <w:jc w:val="center"/>
        <w:rPr/>
      </w:pPr>
      <w:r>
        <w:rPr>
          <w:b/>
          <w:bCs/>
          <w:sz w:val="28"/>
        </w:rPr>
        <w:t xml:space="preserve">библиотечных театров «К чтению через игру» - 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.</w:t>
      </w:r>
    </w:p>
    <w:p>
      <w:pPr>
        <w:pStyle w:val="Normal"/>
        <w:ind w:left="-36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sz w:val="28"/>
        </w:rPr>
        <w:t>1. Областной открытый творческий фестиваль библиотечных театров (Далее Фестиваль) организуется Ульяновской областной библиотекой для детей и юношества имени С.Т.Аксакова. Фестиваль посвящён 210 -летию со дня рождения А.С.Пушкин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ь и задачи Фестивал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творческой активности библиотек в продвижении книги и чт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емонстрация творческих возможностей библиотечных театр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крепление корпоративных связей библиотек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витие творческого потенциала библиотечных специалисто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фестиваля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Подготовка и проведение фестиваля осуществляется в два этапа с  февраля по  июнь 2009г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 этап</w:t>
      </w:r>
      <w:r>
        <w:rPr>
          <w:sz w:val="28"/>
        </w:rPr>
        <w:t xml:space="preserve"> – приём заявок на участие в фестивале (с 1 февраля 2009 года по 1 апреля 2009 года)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 этап - подготовка и проведение фестиваля</w:t>
      </w:r>
      <w:r>
        <w:rPr>
          <w:sz w:val="28"/>
        </w:rPr>
        <w:t xml:space="preserve"> (</w:t>
      </w:r>
      <w:r>
        <w:rPr>
          <w:b/>
          <w:bCs/>
          <w:sz w:val="28"/>
        </w:rPr>
        <w:t>июнь 2009г);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ловия участия в фестивал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Фестивале могут принять участие творческие коллективы библиотечных театров (театр Книги, кукольный театр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ворческие коллективы библиотечных театров готовят к показу на Фестивале по выбору: кукольный спектакль, инсценировку, театрализованное представление, интерактивную игру по произведениям А.С.Пушки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ремя выступления  – не более 20 минут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астники фестиваля до 1 апреля 2009года предоставляют заявку, в которой указывают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юридический адрес;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электронный адрес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контактные телефоны;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азвание театра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название спектакля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количество участников и их данные (ФИО, должности, для школьников – школа, класс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итогам фестиваля участники, занявшие 1, 2, 3 места, будут награждены диплом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рамках фестиваля будут организованы: маскарад пушкинских героев, марафон чтения,  круглый стол и  мастер - классы  для библиотекар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грамма фестиваля будет сформирована по присланным материала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езд, питание и проживание за счёт заявител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сланные материалы не рецензируются и не возвращают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Заявки принимаются по адресу: 432063 г. Ульяновск, ул. Минаева 48, </w:t>
      </w:r>
      <w:hyperlink r:id="rId2">
        <w:r>
          <w:rPr>
            <w:rStyle w:val="InternetLink"/>
            <w:sz w:val="28"/>
            <w:lang w:val="en-US"/>
          </w:rPr>
          <w:t>uobdu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ramble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кабинет № 4 (отдел развития), телефон для справок 41-82-54, 41-81-94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Примечания:</w:t>
      </w:r>
      <w:r>
        <w:rPr>
          <w:sz w:val="28"/>
        </w:rPr>
        <w:t xml:space="preserve"> о дате проведения фестиваля будет сообщено дополнительн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bdu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18:00Z</dcterms:created>
  <dc:creator>Russian</dc:creator>
  <dc:description/>
  <cp:keywords/>
  <dc:language>en-US</dc:language>
  <cp:lastModifiedBy>analitic3</cp:lastModifiedBy>
  <cp:lastPrinted>2008-02-13T09:16:00Z</cp:lastPrinted>
  <dcterms:modified xsi:type="dcterms:W3CDTF">2009-02-11T17:49:00Z</dcterms:modified>
  <cp:revision>4</cp:revision>
  <dc:subject/>
  <dc:title>                                                                                «УТВЕРЖДАЮ»:</dc:title>
</cp:coreProperties>
</file>