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по вопросу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И ПЛАНЫ РАБОТЫ НА 2009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УДОД  Областной детской школы искусств, как методического цен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УДОД «Областная детская школа искусств» имеет официальный статус методического центра с 1.01.2007 года, с момента введения в её состав Методического кабинета по учебным заведениям Ульяновской области в сфере культуры и искусства. Вышеуказанный методический центр определяет стратегию развития и курирует деятельность 61 учреждения дополнительного образования детей, 15 из которых расположены на территории г. Ульяновска, 46 - на территории  Ульяновской области, 2-х Ссузов (Ульяновского училища культуры и Димитровградского музыкального училища), а также выстраивает необходимые партнёрские профессиональные отношения с музыкально-педагогическим колледжем №2, Музыкальным училищем УлГУ и факультетом культуры и искусства УлГУ, которые находятся в ведомстве Минобразования.</w:t>
      </w:r>
    </w:p>
    <w:p>
      <w:pPr>
        <w:pStyle w:val="Normal"/>
        <w:tabs>
          <w:tab w:val="clear" w:pos="709"/>
          <w:tab w:val="left" w:pos="3555" w:leader="none"/>
          <w:tab w:val="left" w:pos="6675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еди положительных моментов работы в системе образования в 2008 году:</w:t>
      </w:r>
    </w:p>
    <w:p>
      <w:pPr>
        <w:pStyle w:val="Normal"/>
        <w:tabs>
          <w:tab w:val="clear" w:pos="709"/>
          <w:tab w:val="left" w:pos="6675" w:leader="none"/>
        </w:tabs>
        <w:ind w:firstLine="851"/>
        <w:jc w:val="both"/>
        <w:rPr/>
      </w:pPr>
      <w:r>
        <w:rPr>
          <w:sz w:val="28"/>
          <w:szCs w:val="28"/>
        </w:rPr>
        <w:t xml:space="preserve">1.Увеличение контингента по сравнению с 2007 годом на 231учащегося </w:t>
      </w:r>
      <w:r>
        <w:rPr>
          <w:i/>
          <w:iCs/>
          <w:sz w:val="28"/>
          <w:szCs w:val="28"/>
        </w:rPr>
        <w:t>(Общий контингент учащихся школ на  1 сентября 2008 составил 13108 человек)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667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сокий процент охвата детей школьного возраста -11.4% </w:t>
      </w:r>
    </w:p>
    <w:p>
      <w:pPr>
        <w:pStyle w:val="Normal"/>
        <w:tabs>
          <w:tab w:val="clear" w:pos="709"/>
          <w:tab w:val="left" w:pos="6675" w:leader="none"/>
        </w:tabs>
        <w:ind w:firstLine="85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в Татарстане-8.4%)</w:t>
      </w:r>
    </w:p>
    <w:p>
      <w:pPr>
        <w:pStyle w:val="Normal"/>
        <w:tabs>
          <w:tab w:val="clear" w:pos="709"/>
          <w:tab w:val="left" w:pos="6675" w:leader="none"/>
        </w:tabs>
        <w:ind w:firstLine="851"/>
        <w:jc w:val="both"/>
        <w:rPr/>
      </w:pPr>
      <w:r>
        <w:rPr>
          <w:sz w:val="28"/>
          <w:szCs w:val="28"/>
        </w:rPr>
        <w:t>3.Увеличение числа молодых специалистов  почти в 2 раза по сравнению с 2007 годом</w:t>
      </w:r>
      <w:r>
        <w:rPr>
          <w:i/>
          <w:iCs/>
          <w:sz w:val="28"/>
          <w:szCs w:val="28"/>
        </w:rPr>
        <w:t xml:space="preserve"> (с 27 до 48 человек)</w:t>
      </w:r>
    </w:p>
    <w:p>
      <w:pPr>
        <w:pStyle w:val="Normal"/>
        <w:tabs>
          <w:tab w:val="clear" w:pos="709"/>
          <w:tab w:val="left" w:pos="667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Улучшение состояния материально -технической базы, особенно в части проведения ремонтов: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Среди муниципальных образований в числе лидеров по вложению средств: </w:t>
      </w:r>
    </w:p>
    <w:p>
      <w:pPr>
        <w:pStyle w:val="Normal"/>
        <w:tabs>
          <w:tab w:val="clear" w:pos="709"/>
          <w:tab w:val="left" w:pos="3555" w:leader="none"/>
          <w:tab w:val="left" w:pos="6675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Сенгилеевская ДШИ - 1 млн. 252,0 тыс. руб.;</w:t>
      </w:r>
    </w:p>
    <w:p>
      <w:pPr>
        <w:pStyle w:val="Normal"/>
        <w:tabs>
          <w:tab w:val="clear" w:pos="709"/>
          <w:tab w:val="left" w:pos="3555" w:leader="none"/>
          <w:tab w:val="left" w:pos="6675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. Димитроврад- на ремонт трёх школ выделено 4 млн.786 тыс.рублей.</w:t>
      </w:r>
    </w:p>
    <w:p>
      <w:pPr>
        <w:pStyle w:val="Normal"/>
        <w:tabs>
          <w:tab w:val="clear" w:pos="709"/>
          <w:tab w:val="left" w:pos="3555" w:leader="none"/>
          <w:tab w:val="left" w:pos="6675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Управление культуры и организации досуга населения мэрии г. Ульяновска-9 млн.684 тыс. руб. (на 13 школ).-</w:t>
      </w:r>
    </w:p>
    <w:p>
      <w:pPr>
        <w:pStyle w:val="Normal"/>
        <w:tabs>
          <w:tab w:val="clear" w:pos="709"/>
          <w:tab w:val="left" w:pos="6675" w:leader="none"/>
        </w:tabs>
        <w:ind w:firstLine="851"/>
        <w:jc w:val="both"/>
        <w:rPr/>
      </w:pPr>
      <w:r>
        <w:rPr>
          <w:sz w:val="28"/>
          <w:szCs w:val="28"/>
        </w:rPr>
        <w:t>5.Наиболее яркий инновационный проект</w:t>
      </w:r>
      <w:r>
        <w:rPr>
          <w:i/>
          <w:iCs/>
          <w:sz w:val="28"/>
          <w:szCs w:val="28"/>
        </w:rPr>
        <w:t>-Видеопроект «Поющий рояль» в рамках реализации вневедомственной целевой программы «Основные направления государственной поддержки в  сфере культуры и искусства на 2008- 2010 год.</w:t>
      </w:r>
    </w:p>
    <w:p>
      <w:pPr>
        <w:pStyle w:val="Normal"/>
        <w:tabs>
          <w:tab w:val="clear" w:pos="709"/>
          <w:tab w:val="left" w:pos="6675" w:leader="none"/>
        </w:tabs>
        <w:ind w:firstLine="85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Инициатор, организатор и исполнитель – ГОУДОД  ОДШИ;</w:t>
      </w:r>
    </w:p>
    <w:p>
      <w:pPr>
        <w:pStyle w:val="Normal"/>
        <w:tabs>
          <w:tab w:val="clear" w:pos="709"/>
          <w:tab w:val="left" w:pos="667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ее плодотворно в2008 году сложилась работа с Карсунским, Чердаклинским, Майнским и Барышским районами.</w:t>
      </w:r>
    </w:p>
    <w:p>
      <w:pPr>
        <w:pStyle w:val="Normal"/>
        <w:tabs>
          <w:tab w:val="clear" w:pos="709"/>
          <w:tab w:val="left" w:pos="667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ы гордимся большим количеством лауреатов и стипендиатов, проведёнными на высоком уровне мероприятиями различного масштаба, но среди всех положительных моментов в нашей системе существует множество проблем, которые требуют разрешения:</w:t>
      </w:r>
    </w:p>
    <w:p>
      <w:pPr>
        <w:pStyle w:val="Normal"/>
        <w:tabs>
          <w:tab w:val="clear" w:pos="709"/>
          <w:tab w:val="left" w:pos="667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снижение качества образования в детских школах искусств;</w:t>
      </w:r>
    </w:p>
    <w:p>
      <w:pPr>
        <w:pStyle w:val="Normal"/>
        <w:tabs>
          <w:tab w:val="clear" w:pos="709"/>
          <w:tab w:val="left" w:pos="667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несовершенство нормативно — правовой базы;</w:t>
      </w:r>
    </w:p>
    <w:p>
      <w:pPr>
        <w:pStyle w:val="Normal"/>
        <w:tabs>
          <w:tab w:val="clear" w:pos="709"/>
          <w:tab w:val="left" w:pos="667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организация свободного времени детей, не посещающих учреждения дополнительного образования .</w:t>
      </w:r>
    </w:p>
    <w:p>
      <w:pPr>
        <w:pStyle w:val="Normal"/>
        <w:tabs>
          <w:tab w:val="clear" w:pos="709"/>
          <w:tab w:val="left" w:pos="667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переподчинение ДШИ системе образования;</w:t>
      </w:r>
    </w:p>
    <w:p>
      <w:pPr>
        <w:pStyle w:val="Normal"/>
        <w:tabs>
          <w:tab w:val="clear" w:pos="709"/>
          <w:tab w:val="left" w:pos="667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адачи на 2009  год</w:t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-Повышение качества дополнительного образования путём выполнения программных требований в целях сохранения уникальности системы Российского образования в сфере культуры и искусства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Для осуществления поставленной задачи созданы предметные комиссии </w:t>
        <w:tab/>
        <w:t xml:space="preserve">из состава ведущих преподавателей города и области для контроля </w:t>
        <w:tab/>
        <w:t xml:space="preserve">качества вновь создаваемых адаптированных программ и выполнения </w:t>
        <w:tab/>
        <w:t>программных требований в процессе учебной работы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Повышение качества начального профессионального образования должно </w:t>
        <w:tab/>
        <w:t xml:space="preserve">способствовать увеличению числа абитуриентов ССУЗов в сфере </w:t>
        <w:tab/>
        <w:t xml:space="preserve">культуры и искусства, воспитанию нового поколения творческой элиты, </w:t>
        <w:tab/>
        <w:t xml:space="preserve">которая в ближайшем будущем пополнит ряды сотрудников учреждений и </w:t>
        <w:tab/>
        <w:t xml:space="preserve">искусства, и, в частности, образовательных учреждений.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  <w:tab/>
        <w:t>Приведение нормативно правовой базы ОУ в соответствие с современными законодательными требовани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августа 2008 года распоряжением Правительства РФ №1244 одобрена «Концепция развития образования в сфере культуры и искусства в Российской Федерации на 2008- 2015 годы», призванная решить наиболее острые и проблемные вопросы отечественного художественного образования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просы пенсионного обеспечения по  педагогическому стаж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единой нормы часов за педагогическую нагрузку, без разделения на старшие и младши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материально технической базы образовательных учреждений в сфере культуры в части проведения ремонтных работ и обновления музыкальных инструм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на утверждении Государственной Думы находится «Положение о детской школе искусств», на которое мы, руководители ДШИ, возлагаем большие надежды в части решения многих вопросов нормативно-правовой базы дополнительного образования в сфере культуры и искусства, поскольку сейчас мы работаем по ФЗ «Об образовании», положения которого совершенно не отражают специфику учреждений дополнительного образования. Особую тревогу вызывает вопрос о родительской плате, т.к. Согласно закону «Об образовании» , образование должно быть бесплатным. В настоящее время плата за обучение в ДШИ отменена только в Новосибирске-здесь расходы по обучению детей полностью взял на себя Учредитель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альные регионы ищут выход, заключая договора, в которые вводят понятия «добровольных либо целевых взносов.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нашем Методическом центре создана рабочая группа по решению обозначенного вопроса, её 1-ое заседание состоится сегодня, по окончании работы Коллегии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 xml:space="preserve">-Создание единого культурного пространства для подрастающего поколения путём введения новых форм и методов </w:t>
      </w:r>
      <w:r>
        <w:rPr>
          <w:b/>
          <w:sz w:val="28"/>
          <w:szCs w:val="28"/>
        </w:rPr>
        <w:t>организац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вободного времени детей.</w:t>
        <w:tab/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1.Разработка  программы «Культура — формула счастья» для семейного отдыха в рамках клуба выходного дн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о инициативе ГОУДОД ОДШИ разработана совместная программа учреждений культуры для содержательного воскресного семейного досуга с </w:t>
      </w:r>
      <w:r>
        <w:rPr>
          <w:bCs/>
          <w:sz w:val="28"/>
          <w:szCs w:val="28"/>
        </w:rPr>
        <w:t>цель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я духовности общества, создания благоприятных условий для развития подрастающего поколения и его ограждения от негативных явлений окружающей среды. </w:t>
      </w:r>
      <w:r>
        <w:rPr>
          <w:b/>
          <w:bCs/>
          <w:sz w:val="28"/>
          <w:szCs w:val="28"/>
        </w:rPr>
        <w:t xml:space="preserve">Особенностью </w:t>
      </w:r>
      <w:r>
        <w:rPr>
          <w:sz w:val="28"/>
          <w:szCs w:val="28"/>
        </w:rPr>
        <w:t xml:space="preserve">данной программы является проведение мероприятий </w:t>
        <w:tab/>
        <w:t xml:space="preserve">на территории учреждений культуры с целью более полного </w:t>
        <w:tab/>
        <w:t>использования их творческого потенциа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Ожидаемый результат программы: </w:t>
      </w:r>
      <w:r>
        <w:rPr>
          <w:sz w:val="28"/>
          <w:szCs w:val="28"/>
        </w:rPr>
        <w:t xml:space="preserve">приобщение жителей Ульяновской  </w:t>
        <w:tab/>
        <w:t xml:space="preserve">области к ценностям отечественной и зарубежной художественной </w:t>
        <w:tab/>
        <w:t xml:space="preserve">культуры, лучшим образцам народного творчества, классического и </w:t>
        <w:tab/>
        <w:t>современного искус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е семьи путём создания общности </w:t>
        <w:tab/>
        <w:t>семейных интересов;</w:t>
      </w:r>
    </w:p>
    <w:p>
      <w:pPr>
        <w:pStyle w:val="Normal"/>
        <w:tabs>
          <w:tab w:val="clear" w:pos="709"/>
          <w:tab w:val="left" w:pos="80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здорового образа жизни.</w:t>
      </w:r>
    </w:p>
    <w:p>
      <w:pPr>
        <w:pStyle w:val="Normal"/>
        <w:tabs>
          <w:tab w:val="clear" w:pos="709"/>
          <w:tab w:val="left" w:pos="8055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Создание проекта Положения о работе с детьми, не  посещающими учреждения дополнительного обра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находится в стадии разработки, его цель – привлечь к занятиям  художественным творчеством максимально возможное количество детей с целью организации их свободного времени и воспитания духовно — нравственного потенциала подрастающего поколения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Деятельность Координационного Совета ОУ Ульяновской области в  сфере культуры и искусства для согласованности действий по всем вышеобозначенным проблемам и задачам .</w:t>
      </w:r>
    </w:p>
    <w:p>
      <w:pPr>
        <w:pStyle w:val="Normal"/>
        <w:ind w:firstLine="851"/>
        <w:jc w:val="both"/>
        <w:rPr/>
      </w:pPr>
      <w:r>
        <w:rPr>
          <w:rFonts w:eastAsia="Tahoma" w:cs="Tahoma"/>
          <w:shadow/>
          <w:sz w:val="28"/>
          <w:szCs w:val="28"/>
        </w:rPr>
        <w:t>В</w:t>
      </w:r>
      <w:r>
        <w:rPr>
          <w:rFonts w:eastAsia="Tahoma" w:cs="Tahoma"/>
          <w:b/>
          <w:bCs/>
          <w:shadow/>
          <w:sz w:val="28"/>
          <w:szCs w:val="28"/>
        </w:rPr>
        <w:t xml:space="preserve"> </w:t>
      </w:r>
      <w:r>
        <w:rPr>
          <w:rFonts w:eastAsia="Tahoma" w:cs="Tahoma"/>
          <w:shadow/>
          <w:sz w:val="28"/>
          <w:szCs w:val="28"/>
        </w:rPr>
        <w:t>ходе заседания регионального педсовета создан КС образовательных учреждений Ульяновской области, в составе которого – руководители  ДШИ, ДХШ, ССУЗов, а также представители Управления культуры и организации досуга мэрии г. Ульяновска. Возглавила Координационный Совет директор Департамента культуры и архивного дела Ульяновской области Т.А.Ивши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овь созданный орган будет заниматься общими наиболее сложными проблемами учреждений образования в сфере культуры и искусства. КС избирается сроком на 1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тодический Центр ГОУ ДОД «Областная детская школа искусств»  в 2009 году планирует проведение мероприятий с целью повышения профессионального мастерства педагогических работников образовательных учреждений дополнительного образования детей. </w:t>
      </w:r>
    </w:p>
    <w:p>
      <w:pPr>
        <w:pStyle w:val="Normal"/>
        <w:tabs>
          <w:tab w:val="clear" w:pos="709"/>
          <w:tab w:val="left" w:pos="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ейшим направлением деятельности по опыту прошлых лет будет  являться работа консультативно-методического  и творческо-образовательного методического пункта, который осуществляет деятельность по повышению квалификации педагогических  и руководящих работников образовательных учреждений Ульяновской области. Будут использоваться следующие формы работы:</w:t>
      </w:r>
    </w:p>
    <w:p>
      <w:pPr>
        <w:pStyle w:val="Normal"/>
        <w:ind w:left="-1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регионального совещания-практикума по вопросам нормативно-правового обеспечения образовательной деятельности; </w:t>
      </w:r>
    </w:p>
    <w:p>
      <w:pPr>
        <w:pStyle w:val="Normal"/>
        <w:ind w:left="-15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нсультаций по ведению образовательного процесса, вопросам подготовки к лицензированию, аттестации и государственной аккредитации ОУ ДОД;</w:t>
      </w:r>
    </w:p>
    <w:p>
      <w:pPr>
        <w:pStyle w:val="Normal"/>
        <w:ind w:left="-1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методических мероприятий в рамках аттестации педагогических работников (работа с методическими зонами области – выезды в ОУ с мастер-классами, открытыми уроками, концертами, методическими консультациями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й Центр  планирует в 2009 году обеспечитьещё более тесное взаимодействие с: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Комитетом по надзору и контролю в сфере образования Ульяновской области: (</w:t>
      </w:r>
      <w:r>
        <w:rPr>
          <w:sz w:val="28"/>
          <w:szCs w:val="28"/>
        </w:rPr>
        <w:t xml:space="preserve"> совместно проводится государственная аккредитация и лицензирование ОУ ДОД)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м по делам культуры и искусства администрации г. Димитровград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(оказывается информационная поддержка в проведении детской художественной олимпиады на базе лагеря «Юность», информационная поддержка в проведении хоровой ассамблеи  им.В. И. Михайлусова). </w:t>
      </w:r>
    </w:p>
    <w:p>
      <w:pPr>
        <w:pStyle w:val="Normal"/>
        <w:ind w:left="-15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ой живописи и рисунка УлГУ:</w:t>
      </w:r>
    </w:p>
    <w:p>
      <w:pPr>
        <w:pStyle w:val="Normal"/>
        <w:ind w:left="-1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казывается информационная поддержка открытой региональной олимпиаде по композиции, рисунку и живописи среди учащихся художественных отделений ДШИ Ульяновской области, а также семинаров для преподавателей области). </w:t>
      </w:r>
    </w:p>
    <w:p>
      <w:pPr>
        <w:pStyle w:val="Normal"/>
        <w:ind w:left="-15" w:firstLine="851"/>
        <w:jc w:val="both"/>
        <w:rPr/>
      </w:pPr>
      <w:r>
        <w:rPr>
          <w:b/>
          <w:sz w:val="28"/>
          <w:szCs w:val="28"/>
        </w:rPr>
        <w:t>С Министерством образования Ульяновской области</w:t>
      </w:r>
      <w:r>
        <w:rPr>
          <w:sz w:val="28"/>
          <w:szCs w:val="28"/>
        </w:rPr>
        <w:t xml:space="preserve">:  </w:t>
      </w:r>
    </w:p>
    <w:p>
      <w:pPr>
        <w:pStyle w:val="Normal"/>
        <w:ind w:left="-1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ежегодно  Центр  выдвигает кандидатуры на присуждение именных стипендий Губернатора Ульяновской области от средне-специальных учебных заведений, на присуждение премий Министерства культуры РФ, на присуждение премий для поддержки талантливой молодёжи в рамках приоритетного национального проекта «Образование). </w:t>
      </w:r>
    </w:p>
    <w:p>
      <w:pPr>
        <w:pStyle w:val="Normal"/>
        <w:ind w:left="-1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План методической работы на 2009 год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2700"/>
        <w:gridCol w:w="255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Январь – декабр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цензирование программ, открытых уроков (с выезда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У ДОД «ОДШИ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подаватели высшей категории ОДШ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январь – декабр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4 январ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6 январ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21 январ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 январ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 январ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 январ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 январ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 январ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 февра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 февра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 февра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 февра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 ноябр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казание методической помощи преподавателям и директорам  области, проведение открытых уроков, консультации, мастер-классы, концерты (в том числе, с выездами):</w:t>
            </w:r>
          </w:p>
          <w:p>
            <w:pPr>
              <w:pStyle w:val="Normal"/>
              <w:jc w:val="both"/>
              <w:rPr/>
            </w:pPr>
            <w:r>
              <w:rPr/>
              <w:t>Оказание методической помощи преподавателям Барышской методической зоны  (струнное отделение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онсультации для преподавателей ДШИ р.п. Карсу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астер-класс и консультации для преподавателей Барышского методического объеди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ультация для преподавателей художественного отделения р.п. Вешкай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ультации для преподавателей теоретических отделений ДШИ №12, 9 г. Новоульянов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ультации для преподавателей эстрадных отд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ультации с молодыми преподавателями ДШИ №1, №2 г. Димитровграда</w:t>
            </w:r>
          </w:p>
          <w:p>
            <w:pPr>
              <w:pStyle w:val="Normal"/>
              <w:rPr/>
            </w:pPr>
            <w:r>
              <w:rPr/>
              <w:t xml:space="preserve">Концерт учащихся класса Т.В. Дроновой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стер-класс для преподавателей художественных отделе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тер-класс, консультации для преподавателей Ишиевской ДШ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сультация для преподавателей эстрадного отделения и концерт учащихся ОДШ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ытый урок для преподавателей художественных отделений ДШИ города и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Опус» приглашает друзей: концерт «В джазе только дети» с участием коллективов г.Самара, Муз. училища УлГУ, лучших джазовых ансамблей и солистов ГОУ ДОД ОДШИ.</w:t>
            </w:r>
          </w:p>
          <w:p>
            <w:pPr>
              <w:pStyle w:val="Normal"/>
              <w:rPr/>
            </w:pPr>
            <w:r>
              <w:rPr/>
              <w:t>ОГУК «Областная филармония» 16.0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церт для учащихся Ульяновского р-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ОУ ДОД «Областная детская школа искусств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У ДОД «Областная детская школа искусст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ШИ им. А. Пластова р.п. Карсу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ШИ №1 г. Барыш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ШИ №2 г. Димитровгра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ШИ им. А. Пластова р.п. Карсу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ШИ р.п. Ишеев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ШИ р.п. Ишеев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илармония» 16.0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ШИ р.п. Ишеев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подаватели высшей категории ОДШ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урова Т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.В. Аверки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138" w:hanging="0"/>
              <w:jc w:val="both"/>
              <w:rPr/>
            </w:pPr>
            <w:r>
              <w:rPr/>
              <w:t>О.Л. Преображен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.В. Аверкиева</w:t>
            </w:r>
          </w:p>
          <w:p>
            <w:pPr>
              <w:pStyle w:val="Normal"/>
              <w:jc w:val="both"/>
              <w:rPr/>
            </w:pPr>
            <w:r>
              <w:rPr/>
              <w:t>А.А. Пономарёва</w:t>
            </w:r>
          </w:p>
          <w:p>
            <w:pPr>
              <w:pStyle w:val="Normal"/>
              <w:jc w:val="both"/>
              <w:rPr/>
            </w:pPr>
            <w:r>
              <w:rPr/>
              <w:t>Е.И. Свет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.С. Юд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.Ф. Гришин</w:t>
            </w:r>
          </w:p>
          <w:p>
            <w:pPr>
              <w:pStyle w:val="Normal"/>
              <w:jc w:val="both"/>
              <w:rPr/>
            </w:pPr>
            <w:r>
              <w:rPr/>
              <w:t>О.Л. Преображен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.В. Дрон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.В. Аверки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.М. Кур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.Л. Преображен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.А. Пономарё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.Ф. Гриш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.В. Дрон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Январь- дека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бота консультативного пункта для директоров ДШИ области (Вопросы лицензирования, аккредитации, мониторинг введения отраслевой системы оплаты труда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У ДОД ОД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.Б. Ликинцева</w:t>
            </w:r>
          </w:p>
          <w:p>
            <w:pPr>
              <w:pStyle w:val="Normal"/>
              <w:jc w:val="both"/>
              <w:rPr/>
            </w:pPr>
            <w:r>
              <w:rPr/>
              <w:t>Н.Н. Аблакова</w:t>
            </w:r>
          </w:p>
          <w:p>
            <w:pPr>
              <w:pStyle w:val="Normal"/>
              <w:jc w:val="both"/>
              <w:rPr/>
            </w:pPr>
            <w:r>
              <w:rPr/>
              <w:t>Е.Г. Кузнецо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Январь - 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татистическая и методическая отчетность ОУ культуры и искусст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У ДОД ОДШ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.Н. Аблакова</w:t>
            </w:r>
          </w:p>
          <w:p>
            <w:pPr>
              <w:pStyle w:val="Normal"/>
              <w:jc w:val="both"/>
              <w:rPr/>
            </w:pPr>
            <w:r>
              <w:rPr/>
              <w:t>А.А. Векши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Январь – дека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онное сопровождение деятельности ОДШИ и образовательных учреждений города и области (работа со СМИ):</w:t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медиапла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У ДОД ОДШ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.А. Векшина</w:t>
            </w:r>
          </w:p>
          <w:p>
            <w:pPr>
              <w:pStyle w:val="Normal"/>
              <w:jc w:val="both"/>
              <w:rPr/>
            </w:pPr>
            <w:r>
              <w:rPr/>
              <w:t>Е.К. Орлова</w:t>
            </w:r>
          </w:p>
          <w:p>
            <w:pPr>
              <w:pStyle w:val="Normal"/>
              <w:jc w:val="both"/>
              <w:rPr/>
            </w:pPr>
            <w:r>
              <w:rPr/>
              <w:t>Е.В. Давыдо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 апрель – октябрь, 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я Главной аттестационной комиссии, проведение предаттестационных мероприят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У ДОД ОДШ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.Н. Аблакова</w:t>
            </w:r>
          </w:p>
          <w:p>
            <w:pPr>
              <w:pStyle w:val="Normal"/>
              <w:jc w:val="both"/>
              <w:rPr/>
            </w:pPr>
            <w:r>
              <w:rPr/>
              <w:t>А.А. Векш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Январь - 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а «Клуба выходного дня»: «Культура – формула счасть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У ДОД ОДШИ, концертные площадки города и област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.Б. Мине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4 февраля </w:t>
            </w:r>
          </w:p>
          <w:p>
            <w:pPr>
              <w:pStyle w:val="Normal"/>
              <w:jc w:val="both"/>
              <w:rPr/>
            </w:pPr>
            <w:r>
              <w:rPr/>
              <w:t>(ежеквартально – по график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ординационного совета образовательных учреждений Ульян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У ДОД «Областная детская школа искусств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.Н. Аблакова</w:t>
            </w:r>
          </w:p>
          <w:p>
            <w:pPr>
              <w:pStyle w:val="Normal"/>
              <w:jc w:val="both"/>
              <w:rPr/>
            </w:pPr>
            <w:r>
              <w:rPr/>
              <w:t>Н.Б. Ликинце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 февра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 февра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 февра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 февра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 февра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4 мар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 ма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8   апр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-24 декабр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аседания методических секций  преподавателей по отделениям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еоретических отделений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й народных </w:t>
            </w:r>
          </w:p>
          <w:p>
            <w:pPr>
              <w:pStyle w:val="Normal"/>
              <w:jc w:val="both"/>
              <w:rPr/>
            </w:pPr>
            <w:r>
              <w:rPr/>
              <w:t>инструм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тепианных отд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удожественных отд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тепианных отд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рунных отд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страдны отд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рунных отд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тепианных отд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ОУ ДОД «Областная детская школа искусств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ДШИ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ШИ № 11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Д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аведующие отделениями ОДШ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.С. Юдина</w:t>
            </w:r>
          </w:p>
          <w:p>
            <w:pPr>
              <w:pStyle w:val="Normal"/>
              <w:jc w:val="both"/>
              <w:rPr/>
            </w:pPr>
            <w:r>
              <w:rPr/>
              <w:t>О.В. Горя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.Л. Шве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Т.А. Максимо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.В. Аверкиева</w:t>
            </w:r>
          </w:p>
          <w:p>
            <w:pPr>
              <w:pStyle w:val="Normal"/>
              <w:jc w:val="both"/>
              <w:rPr/>
            </w:pPr>
            <w:r>
              <w:rPr/>
              <w:t>А.А. Пономарё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.В. Дрон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.М. Кур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.Ф. Гриш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.М. Кур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.В. Дрон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 февра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гиональный конкурс детских и юношеских фольклорных коллективов «Песенные узор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ьяновское училище культур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.Н. Аблакова</w:t>
            </w:r>
          </w:p>
          <w:p>
            <w:pPr>
              <w:pStyle w:val="Normal"/>
              <w:jc w:val="both"/>
              <w:rPr/>
            </w:pPr>
            <w:r>
              <w:rPr/>
              <w:t>Н.П. Арини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евра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треча одарённых детей  с Губернатором-Председателем Правительства Ульяновской области С.И. Морозовы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ГУК «Областная филармония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.Н. Сафронова</w:t>
            </w:r>
          </w:p>
          <w:p>
            <w:pPr>
              <w:pStyle w:val="Normal"/>
              <w:jc w:val="both"/>
              <w:rPr/>
            </w:pPr>
            <w:r>
              <w:rPr/>
              <w:t>Н.Б. Ликинцева</w:t>
            </w:r>
          </w:p>
          <w:p>
            <w:pPr>
              <w:pStyle w:val="Normal"/>
              <w:jc w:val="both"/>
              <w:rPr/>
            </w:pPr>
            <w:r>
              <w:rPr/>
              <w:t>Н.Н. Аблако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,10 февра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ональный конкурс учащихся фортепианных отделений (Майнская методическая зона, Барышская методическая зон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УДОД «Вешкаймская ДШИ»,</w:t>
            </w:r>
          </w:p>
          <w:p>
            <w:pPr>
              <w:pStyle w:val="Normal"/>
              <w:jc w:val="both"/>
              <w:rPr/>
            </w:pPr>
            <w:r>
              <w:rPr/>
              <w:t>МОУ ДОД ДШИ № 1 г. Барыш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.Н. Мерзля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.А. Бондарь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-19 февраля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зональный конкурс учащихся фортепианных отделений ДШИ Ульяновской области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У ДОД ДШИ №4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.Н. Аблакова</w:t>
            </w:r>
          </w:p>
          <w:p>
            <w:pPr>
              <w:pStyle w:val="Normal"/>
              <w:jc w:val="both"/>
              <w:rPr/>
            </w:pPr>
            <w:r>
              <w:rPr/>
              <w:t>А.А. Векши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-21 февра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крытый конкурс: музыкальный турнир «Ульяновск-Казань» (конкурс, круглый стол, творческий отчёт и план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. Казань,  ДШИ №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.В. Дронова</w:t>
            </w:r>
          </w:p>
          <w:p>
            <w:pPr>
              <w:pStyle w:val="Normal"/>
              <w:jc w:val="both"/>
              <w:rPr/>
            </w:pPr>
            <w:r>
              <w:rPr/>
              <w:t>О.В. Горяева</w:t>
            </w:r>
          </w:p>
          <w:p>
            <w:pPr>
              <w:pStyle w:val="Normal"/>
              <w:jc w:val="both"/>
              <w:rPr/>
            </w:pPr>
            <w:r>
              <w:rPr/>
              <w:t>Н.Б. Ликинце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мар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оровой фестиваль «За полчаса до весн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зыкальное училище УлГ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.Н. Додос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удожественная олимпиада «Весенний ветер» по рисунку, живописи, компози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/о «Юность» </w:t>
            </w:r>
          </w:p>
          <w:p>
            <w:pPr>
              <w:pStyle w:val="Normal"/>
              <w:jc w:val="both"/>
              <w:rPr/>
            </w:pPr>
            <w:r>
              <w:rPr/>
              <w:t>г. Димитровгра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.А. Гаше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-4 мар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егиональный конкурс учащихся струнно-смычковых отделений ДШИ и студентов ССУЗ «Волшебный смычок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У ДОД «Областная детская школа искусств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.Н. Аблакова</w:t>
            </w:r>
          </w:p>
          <w:p>
            <w:pPr>
              <w:pStyle w:val="Normal"/>
              <w:jc w:val="both"/>
              <w:rPr/>
            </w:pPr>
            <w:r>
              <w:rPr/>
              <w:t>А.А. Векши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-11 мар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крытый региональный конкурс молодых музыкантов-исполнителей на духовых инструментах и оркестров «Серебряные труб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узыкальное училище УлГУ, МОУ ДОД </w:t>
            </w:r>
          </w:p>
          <w:p>
            <w:pPr>
              <w:pStyle w:val="Normal"/>
              <w:jc w:val="both"/>
              <w:rPr/>
            </w:pPr>
            <w:r>
              <w:rPr/>
              <w:t>ДШИ № 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.Н. Аблакова</w:t>
            </w:r>
          </w:p>
          <w:p>
            <w:pPr>
              <w:pStyle w:val="Normal"/>
              <w:jc w:val="both"/>
              <w:rPr/>
            </w:pPr>
            <w:r>
              <w:rPr/>
              <w:t>Т.А. Дегтярё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1 марта, </w:t>
            </w:r>
          </w:p>
          <w:p>
            <w:pPr>
              <w:pStyle w:val="Normal"/>
              <w:jc w:val="both"/>
              <w:rPr/>
            </w:pPr>
            <w:r>
              <w:rPr/>
              <w:t>18 мар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луб «Музыкальная академия» «Вариации», </w:t>
            </w:r>
          </w:p>
          <w:p>
            <w:pPr>
              <w:pStyle w:val="Normal"/>
              <w:rPr/>
            </w:pPr>
            <w:r>
              <w:rPr/>
              <w:t>Выездной  концерт «Чудес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ОУ ДОД ДШИ №4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. Новоульяновс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.С. Юдина,</w:t>
            </w:r>
          </w:p>
          <w:p>
            <w:pPr>
              <w:pStyle w:val="Normal"/>
              <w:jc w:val="both"/>
              <w:rPr/>
            </w:pPr>
            <w:r>
              <w:rPr/>
              <w:t>Т.Ю. Миллер</w:t>
            </w:r>
          </w:p>
          <w:p>
            <w:pPr>
              <w:pStyle w:val="Normal"/>
              <w:jc w:val="both"/>
              <w:rPr/>
            </w:pPr>
            <w:r>
              <w:rPr/>
              <w:t>Т.В. Дронова</w:t>
            </w:r>
          </w:p>
          <w:p>
            <w:pPr>
              <w:pStyle w:val="Normal"/>
              <w:jc w:val="both"/>
              <w:rPr/>
            </w:pPr>
            <w:r>
              <w:rPr/>
              <w:t>Т.М. Курова</w:t>
            </w:r>
          </w:p>
          <w:p>
            <w:pPr>
              <w:pStyle w:val="Normal"/>
              <w:jc w:val="both"/>
              <w:rPr/>
            </w:pPr>
            <w:r>
              <w:rPr/>
              <w:t>И.Н. Красно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-21 мар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гиональный фестиваль-конкурс молодых музыкантов-исполнителей на народных инструментах «Солнечные перебор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зыкальное училище УлГУ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У ДОД «Областная детская школа искусств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.Н. Аблакова</w:t>
            </w:r>
          </w:p>
          <w:p>
            <w:pPr>
              <w:pStyle w:val="Normal"/>
              <w:jc w:val="both"/>
              <w:rPr/>
            </w:pPr>
            <w:r>
              <w:rPr/>
              <w:t>Е.С. Тейтельман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– 15 мар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гиональная олимпиада по композиции, рисунку и живопис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Г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.Н. Марсако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 апр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гиональная теоретическая олимпиада для учащихся детских школ искус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У ДОД ОДШ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.В. Горяева</w:t>
            </w:r>
          </w:p>
          <w:p>
            <w:pPr>
              <w:pStyle w:val="Normal"/>
              <w:jc w:val="both"/>
              <w:rPr/>
            </w:pPr>
            <w:r>
              <w:rPr/>
              <w:t>Н.Н. Аблако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 апр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гиональный конкурс учащихся фортепианных отделений ДШИ «Весенний вернисаж», посвящённый Й. Гайд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У ДОД ОДШ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.Н. Аблакова</w:t>
            </w:r>
          </w:p>
          <w:p>
            <w:pPr>
              <w:pStyle w:val="Normal"/>
              <w:jc w:val="both"/>
              <w:rPr/>
            </w:pPr>
            <w:r>
              <w:rPr/>
              <w:t>А.А. Векши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 – 31 м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твертый открытый региональный фестиваль «Джазовая вес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У ДОД ОДШИ, ОГУК «Областная филармония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В. Гришин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прель, ию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тние творческие шко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. Димитровград – лагерь «Юность», р.п. Карсун, ОДШ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.Б. Ликинцева</w:t>
            </w:r>
          </w:p>
          <w:p>
            <w:pPr>
              <w:pStyle w:val="Normal"/>
              <w:jc w:val="both"/>
              <w:rPr/>
            </w:pPr>
            <w:r>
              <w:rPr/>
              <w:t>Л.В. Жукова</w:t>
            </w:r>
          </w:p>
          <w:p>
            <w:pPr>
              <w:pStyle w:val="Normal"/>
              <w:jc w:val="both"/>
              <w:rPr/>
            </w:pPr>
            <w:r>
              <w:rPr/>
              <w:t>В.А. Фрол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тябрь - но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гиональные семинары для преподавателей фортепианных, хоровых, струнно-смычковых отд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У ДОД ОДШ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.Н. Аблакова</w:t>
            </w:r>
          </w:p>
          <w:p>
            <w:pPr>
              <w:pStyle w:val="Normal"/>
              <w:jc w:val="both"/>
              <w:rPr/>
            </w:pPr>
            <w:r>
              <w:rPr/>
              <w:t>А.А. Векши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7 октяб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ворческая поездка в г. Димитровград  для участия в «Музыкальном турнире»</w:t>
            </w:r>
          </w:p>
          <w:p>
            <w:pPr>
              <w:pStyle w:val="Normal"/>
              <w:jc w:val="both"/>
              <w:rPr/>
            </w:pPr>
            <w:r>
              <w:rPr/>
              <w:t>И круглый стол для участников турни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ШИ № 2 г. Димитровгра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.В. Дроно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 октяб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нкурс этюдов для учащихся ОДШИ с приглашением преподавателе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ДШ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.В. Дроно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 – 11 декабря 2009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гиональный конкурс учащихся фортепианных отделений ДШИ по аккомпанемен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У ДОД ОДШ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.Н. Аблакова</w:t>
            </w:r>
          </w:p>
          <w:p>
            <w:pPr>
              <w:pStyle w:val="Normal"/>
              <w:jc w:val="both"/>
              <w:rPr/>
            </w:pPr>
            <w:r>
              <w:rPr/>
              <w:t>А.А. Векшина</w:t>
            </w:r>
          </w:p>
        </w:tc>
      </w:tr>
    </w:tbl>
    <w:p>
      <w:pPr>
        <w:pStyle w:val="Normal"/>
        <w:snapToGrid w:val="false"/>
        <w:jc w:val="both"/>
        <w:rPr>
          <w:b/>
          <w:b/>
        </w:rPr>
      </w:pPr>
      <w:r>
        <w:rPr>
          <w:b/>
        </w:rPr>
        <w:t xml:space="preserve">Директор ГОУ ДОД 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  <w:t>«Областная детская школа искусств»                                                                Н.Б.Ликинц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41:00Z</dcterms:created>
  <dc:creator>Наталья Ликинцева</dc:creator>
  <dc:description/>
  <cp:keywords/>
  <dc:language>en-US</dc:language>
  <cp:lastModifiedBy>analitic3</cp:lastModifiedBy>
  <cp:lastPrinted>2009-02-10T18:41:00Z</cp:lastPrinted>
  <dcterms:modified xsi:type="dcterms:W3CDTF">2009-02-11T17:45:00Z</dcterms:modified>
  <cp:revision>3</cp:revision>
  <dc:subject/>
  <dc:title>ДОКЛАД по вопросу: </dc:title>
</cp:coreProperties>
</file>