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Ульяновская областная библиотека </w:t>
      </w:r>
    </w:p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для детей и юношества имени С.Т. Акса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ЛА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ческой деятельности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 </w:t>
      </w: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полугодие  2010 год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sz w:val="28"/>
        </w:rPr>
        <w:t>I.</w:t>
      </w:r>
      <w:r>
        <w:rPr/>
        <w:t xml:space="preserve"> </w:t>
      </w:r>
      <w:r>
        <w:rPr>
          <w:color w:val="000000"/>
          <w:sz w:val="28"/>
          <w:szCs w:val="20"/>
        </w:rPr>
        <w:t xml:space="preserve">Мероприятия по повышению степени информированности населения о деятельности библиотек, о значимых событиях, 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t>происходящих в Ульяновской области.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07"/>
        <w:gridCol w:w="2520"/>
        <w:gridCol w:w="231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Газета «Карсунский вестник»</w:t>
            </w:r>
          </w:p>
          <w:p>
            <w:pPr>
              <w:pStyle w:val="Normal"/>
              <w:rPr/>
            </w:pPr>
            <w:r>
              <w:rPr/>
              <w:t xml:space="preserve">Статья  </w:t>
            </w:r>
            <w:r>
              <w:rPr>
                <w:szCs w:val="20"/>
              </w:rPr>
              <w:t>«Делу книжному верны» к 60 летию Центральной детской библиотеки р.п.Карсу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вгуст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улова О.А., главный библиотекар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ета «Приволжская правда»</w:t>
            </w:r>
          </w:p>
          <w:p>
            <w:pPr>
              <w:pStyle w:val="Normal"/>
              <w:rPr/>
            </w:pPr>
            <w:r>
              <w:rPr/>
              <w:t>Статья «С юбилеем, книжкин дом!»</w:t>
            </w:r>
            <w:r>
              <w:rPr>
                <w:szCs w:val="20"/>
              </w:rPr>
              <w:t xml:space="preserve"> к 60 летию Центральной детской библиотеки р.п.Чердак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вгуст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, заведующий методическим отделом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</w:rPr>
        <w:t>II.</w:t>
      </w:r>
      <w:r>
        <w:rPr/>
        <w:t xml:space="preserve"> </w:t>
      </w:r>
      <w:r>
        <w:rPr>
          <w:color w:val="000000"/>
          <w:sz w:val="28"/>
          <w:szCs w:val="20"/>
        </w:rPr>
        <w:t>Мероприятия по проведению профессиональной подготовки, переподготовки, повышения квалификации  работников культуры муниципальных  образований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52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ональный межведомственный семинар </w:t>
            </w:r>
            <w:r>
              <w:rPr>
                <w:rFonts w:cs="Times New Roman" w:ascii="Times New Roman" w:hAnsi="Times New Roman"/>
                <w:sz w:val="24"/>
              </w:rPr>
              <w:t>р.п.Вешкайма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с участием Карсунского, Инзенского, Манского, Сурского районов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4"/>
              </w:rPr>
              <w:t>«Миссия библиотеки в процессе модернизации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 Круглый стол</w:t>
            </w:r>
            <w:r>
              <w:rPr>
                <w:color w:val="000000"/>
              </w:rPr>
              <w:t xml:space="preserve"> по теме: </w:t>
            </w:r>
            <w:r>
              <w:rPr/>
              <w:t xml:space="preserve"> «Авторское право: что могут и чего не могут библиоте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нтябр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ластной семинар</w:t>
            </w:r>
            <w:r>
              <w:rPr/>
              <w:t xml:space="preserve"> «Планирование деятельности библиотек, обслуживающих детское и юношеское население Ульяновской области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Круглый стол</w:t>
            </w:r>
            <w:r>
              <w:rPr>
                <w:color w:val="000000"/>
              </w:rPr>
              <w:t xml:space="preserve"> по теме: «Стратегический план и миссия библиотеки. Красивые слова или насущная необходимость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 библиотечных работников муниципальных образований област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ельские библиотекари, не имеющих специального образования со стажем работы до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</w:rPr>
              <w:t>Круглый стол по теме: «Библиотека как среда воспитания и развития у подрастающего поколения общечеловеческой способности эстетического отношения к жизни»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ина И.С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III.</w:t>
      </w:r>
      <w:r>
        <w:rPr/>
        <w:t xml:space="preserve"> </w:t>
      </w:r>
      <w:r>
        <w:rPr>
          <w:b w:val="false"/>
          <w:bCs w:val="false"/>
          <w:sz w:val="28"/>
        </w:rPr>
        <w:t>Основные социально значимые мероприя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550" w:type="pct"/>
        <w:jc w:val="left"/>
        <w:tblInd w:w="-7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3258"/>
        <w:gridCol w:w="1537"/>
        <w:gridCol w:w="3119"/>
        <w:gridCol w:w="1787"/>
      </w:tblGrid>
      <w:tr>
        <w:trPr>
          <w:trHeight w:val="100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/п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Наименование мероприятия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 xml:space="preserve">Дата проведения мероприяти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Особенн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проведения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ветственные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 </w:t>
            </w:r>
            <w:r>
              <w:rPr/>
              <w:t>Областной</w:t>
            </w:r>
            <w:r>
              <w:rPr>
                <w:b/>
                <w:bCs/>
              </w:rPr>
              <w:t xml:space="preserve"> </w:t>
            </w:r>
            <w:r>
              <w:rPr/>
              <w:t>Форум юных дарований «Аленький цветочек»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Октябрь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/>
              <w:t>Организация мастер-классов по номинациям: читаем сказку, сочиняем сказку</w:t>
            </w:r>
          </w:p>
          <w:p>
            <w:pPr>
              <w:pStyle w:val="Normal"/>
              <w:ind w:left="62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ылина И.С.</w:t>
            </w:r>
          </w:p>
        </w:tc>
      </w:tr>
      <w:tr>
        <w:trPr>
          <w:trHeight w:val="24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ластной литературн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нференции «Приглашение к чтению» </w:t>
            </w:r>
          </w:p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ConsPlusNormal"/>
              <w:widowControl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дународный день чтения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62" w:right="1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конференция пройдёт в два этапа:  на муниципальном уровне и на областном уровне.  Победители районного этапа примут участие в Областной литературно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нференции.</w:t>
            </w:r>
          </w:p>
          <w:p>
            <w:pPr>
              <w:pStyle w:val="TextBody"/>
              <w:ind w:left="62" w:right="16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4" w:hanging="0"/>
              <w:rPr/>
            </w:pPr>
            <w:r>
              <w:rPr/>
              <w:t>Буйлина А.Е.</w:t>
            </w:r>
          </w:p>
          <w:p>
            <w:pPr>
              <w:pStyle w:val="Normal"/>
              <w:ind w:left="-14" w:hanging="0"/>
              <w:rPr>
                <w:color w:val="000000"/>
                <w:szCs w:val="20"/>
              </w:rPr>
            </w:pPr>
            <w:r>
              <w:rPr/>
              <w:t>Пекарская С.С.</w:t>
            </w:r>
          </w:p>
        </w:tc>
      </w:tr>
      <w:tr>
        <w:trPr>
          <w:trHeight w:val="24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Style w:val="StrongEmphasis"/>
                <w:b w:val="false"/>
                <w:bCs w:val="false"/>
                <w:szCs w:val="2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Cs w:val="20"/>
              </w:rPr>
              <w:t xml:space="preserve">Международный читательский марафон </w:t>
            </w:r>
            <w:r>
              <w:rPr/>
              <w:t xml:space="preserve"> 2011 секунд чтения под девизом - «Читайте ради жизни».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 декабр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color w:val="000000"/>
                <w:szCs w:val="20"/>
              </w:rPr>
              <w:t xml:space="preserve">Марафон пройдёт в каждом муниципальном образовании области.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уйлина А.Е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асильева Н.Д.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spacing w:lineRule="auto" w:line="276" w:before="0" w:after="200"/>
        <w:jc w:val="center"/>
        <w:rPr/>
      </w:pPr>
      <w:r>
        <w:rPr/>
        <w:t>Директор библиотеки</w:t>
        <w:tab/>
      </w:r>
      <w:r>
        <w:rPr/>
        <w:drawing>
          <wp:inline distT="0" distB="0" distL="0" distR="0">
            <wp:extent cx="127381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Кичина Т.Е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45"/>
      <w:outlineLvl w:val="1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28:00Z</dcterms:created>
  <dc:creator>Буйлина А.Е.</dc:creator>
  <dc:description/>
  <dc:language>en-US</dc:language>
  <cp:lastModifiedBy>Буйлина А.Е.</cp:lastModifiedBy>
  <cp:lastPrinted>2010-07-07T13:51:00Z</cp:lastPrinted>
  <dcterms:modified xsi:type="dcterms:W3CDTF">2010-07-08T03:31:00Z</dcterms:modified>
  <cp:revision>6</cp:revision>
  <dc:subject/>
  <dc:title/>
</cp:coreProperties>
</file>