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водный план мероприятий</w:t>
      </w:r>
    </w:p>
    <w:p>
      <w:pPr>
        <w:pStyle w:val="Style19"/>
        <w:jc w:val="center"/>
        <w:rPr/>
      </w:pPr>
      <w:r>
        <w:rPr>
          <w:rFonts w:cs="Times New Roman" w:ascii="Times New Roman" w:hAnsi="Times New Roman"/>
          <w:b/>
          <w:sz w:val="28"/>
          <w:szCs w:val="28"/>
          <w:lang w:val="en-US"/>
        </w:rPr>
        <w:t>IX</w:t>
      </w:r>
      <w:r>
        <w:rPr>
          <w:rFonts w:cs="Times New Roman" w:ascii="Times New Roman" w:hAnsi="Times New Roman"/>
          <w:b/>
          <w:sz w:val="28"/>
          <w:szCs w:val="28"/>
        </w:rPr>
        <w:t xml:space="preserve"> Межрегионального фестиваля славянской культуры «Дикий пион»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в Радищевском районе Ульяновской области 22 - 23 мая 2010 года</w:t>
      </w:r>
    </w:p>
    <w:p>
      <w:pPr>
        <w:pStyle w:val="Style19"/>
        <w:jc w:val="center"/>
        <w:rPr>
          <w:rFonts w:ascii="Times New Roman" w:hAnsi="Times New Roman" w:cs="Times New Roman"/>
          <w:b/>
          <w:b/>
          <w:sz w:val="16"/>
          <w:szCs w:val="16"/>
        </w:rPr>
      </w:pPr>
      <w:r>
        <w:rPr>
          <w:rFonts w:cs="Times New Roman" w:ascii="Times New Roman" w:hAnsi="Times New Roman"/>
          <w:b/>
          <w:sz w:val="16"/>
          <w:szCs w:val="16"/>
        </w:rPr>
      </w:r>
    </w:p>
    <w:p>
      <w:pPr>
        <w:pStyle w:val="Style19"/>
        <w:rPr/>
      </w:pPr>
      <w:r>
        <w:rPr>
          <w:rFonts w:cs="Times New Roman" w:ascii="Times New Roman" w:hAnsi="Times New Roman"/>
          <w:b/>
          <w:sz w:val="28"/>
          <w:szCs w:val="28"/>
        </w:rPr>
        <w:t>Дата проведения: 22-23 мая 2010г.</w:t>
      </w:r>
    </w:p>
    <w:p>
      <w:pPr>
        <w:pStyle w:val="Style19"/>
        <w:rPr>
          <w:rFonts w:ascii="Times New Roman" w:hAnsi="Times New Roman" w:cs="Times New Roman"/>
          <w:b/>
          <w:b/>
          <w:sz w:val="28"/>
          <w:szCs w:val="28"/>
        </w:rPr>
      </w:pPr>
      <w:r>
        <w:rPr>
          <w:rFonts w:cs="Times New Roman" w:ascii="Times New Roman" w:hAnsi="Times New Roman"/>
          <w:b/>
          <w:sz w:val="28"/>
          <w:szCs w:val="28"/>
        </w:rPr>
        <w:t>Место проведения: муниципальное образование «Радищевский район».</w:t>
      </w:r>
    </w:p>
    <w:p>
      <w:pPr>
        <w:pStyle w:val="Style19"/>
        <w:rPr>
          <w:rFonts w:ascii="Times New Roman" w:hAnsi="Times New Roman" w:cs="Times New Roman"/>
          <w:b/>
          <w:b/>
          <w:sz w:val="16"/>
          <w:szCs w:val="16"/>
        </w:rPr>
      </w:pPr>
      <w:r>
        <w:rPr>
          <w:rFonts w:cs="Times New Roman" w:ascii="Times New Roman" w:hAnsi="Times New Roman"/>
          <w:b/>
          <w:sz w:val="16"/>
          <w:szCs w:val="16"/>
        </w:rPr>
      </w:r>
    </w:p>
    <w:tbl>
      <w:tblPr>
        <w:tblW w:w="15134" w:type="dxa"/>
        <w:jc w:val="left"/>
        <w:tblInd w:w="-113" w:type="dxa"/>
        <w:tblLayout w:type="fixed"/>
        <w:tblCellMar>
          <w:top w:w="0" w:type="dxa"/>
          <w:left w:w="108" w:type="dxa"/>
          <w:bottom w:w="0" w:type="dxa"/>
          <w:right w:w="108" w:type="dxa"/>
        </w:tblCellMar>
      </w:tblPr>
      <w:tblGrid>
        <w:gridCol w:w="673"/>
        <w:gridCol w:w="3688"/>
        <w:gridCol w:w="4111"/>
        <w:gridCol w:w="1100"/>
        <w:gridCol w:w="2636"/>
        <w:gridCol w:w="334"/>
        <w:gridCol w:w="2592"/>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ставительск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т мероприят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и время проведения</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провед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за проведение</w:t>
            </w:r>
          </w:p>
        </w:tc>
      </w:tr>
      <w:tr>
        <w:trPr>
          <w:trHeight w:val="108" w:hRule="atLeast"/>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2</w:t>
            </w:r>
            <w:r>
              <w:rPr>
                <w:rFonts w:cs="Times New Roman" w:ascii="Times New Roman" w:hAnsi="Times New Roman"/>
                <w:b/>
                <w:sz w:val="26"/>
                <w:szCs w:val="26"/>
                <w:lang w:val="en-US"/>
              </w:rPr>
              <w:t>2</w:t>
            </w:r>
            <w:r>
              <w:rPr>
                <w:rFonts w:cs="Times New Roman" w:ascii="Times New Roman" w:hAnsi="Times New Roman"/>
                <w:b/>
                <w:sz w:val="26"/>
                <w:szCs w:val="26"/>
              </w:rPr>
              <w:t xml:space="preserve"> мая </w:t>
            </w:r>
          </w:p>
        </w:tc>
      </w:tr>
      <w:tr>
        <w:trPr>
          <w:trHeight w:val="108" w:hRule="atLeast"/>
        </w:trPr>
        <w:tc>
          <w:tcPr>
            <w:tcW w:w="6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440" w:hanging="0"/>
              <w:contextualSpacing/>
              <w:rPr>
                <w:rFonts w:ascii="Times New Roman" w:hAnsi="Times New Roman" w:cs="Times New Roman"/>
                <w:b/>
                <w:b/>
                <w:sz w:val="26"/>
                <w:szCs w:val="26"/>
              </w:rPr>
            </w:pPr>
            <w:r>
              <w:rPr>
                <w:rFonts w:cs="Times New Roman" w:ascii="Times New Roman" w:hAnsi="Times New Roman"/>
                <w:b/>
                <w:sz w:val="26"/>
                <w:szCs w:val="26"/>
              </w:rPr>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Пролог фестиваля «Дикий пио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оюз Пионовой гильди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 программ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Экскурсия  по  историческим   и  экологическим   маршрутам.</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Интеллектуальное путешествие на плоту Работают пристани:</w:t>
            </w:r>
          </w:p>
          <w:p>
            <w:p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История фестиваля»</w:t>
            </w:r>
          </w:p>
          <w:p>
            <w:pPr>
              <w:pStyle w:val="Normal"/>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очётный гость праздника»</w:t>
            </w:r>
          </w:p>
          <w:p>
            <w:pPr>
              <w:pStyle w:val="Normal"/>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Аукцион идей»</w:t>
            </w:r>
          </w:p>
          <w:p>
            <w:pPr>
              <w:pStyle w:val="Normal"/>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конкурсы-викторины.</w:t>
            </w:r>
          </w:p>
          <w:p>
            <w:pPr>
              <w:pStyle w:val="Normal"/>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Церемония посвящения в   «Пионовую  гильдию»</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 xml:space="preserve">Эстрадно-конкурсная  программа исполнителей  авторской песни «Звени  гитарная  струна» </w:t>
            </w:r>
          </w:p>
          <w:p>
            <w:pPr>
              <w:pStyle w:val="Normal"/>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одведение  итогов   конкурсов интеллектуального водного путешествия. </w:t>
            </w:r>
          </w:p>
          <w:p>
            <w:pPr>
              <w:pStyle w:val="Normal"/>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олжение   конкурса   «Звени   гитарная   струна». Молодёжное</w:t>
            </w:r>
          </w:p>
          <w:p>
            <w:p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Танцевальное шоу. Подведение итогов конкур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ава администрации МО «Радищевский район» В.П. Куманяе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тавители среднего бизнеса – постоянные участники фестиваля, инвесторы – Новиков А.А., (г.Москва);</w:t>
            </w:r>
          </w:p>
          <w:p>
            <w:pPr>
              <w:pStyle w:val="Normal"/>
              <w:spacing w:lineRule="auto" w:line="240" w:before="0" w:after="0"/>
              <w:rPr/>
            </w:pPr>
            <w:r>
              <w:rPr>
                <w:rFonts w:cs="Times New Roman" w:ascii="Times New Roman" w:hAnsi="Times New Roman"/>
                <w:sz w:val="26"/>
                <w:szCs w:val="26"/>
              </w:rPr>
              <w:t>Президент клуба авторской песни В.С.Варламов (г.Сызран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клуб байкеров ( г.Самар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луб авторской песни  г. Ульяновс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амодеятельные поэты, музыканты, авторы- исполнители из Ульяновской област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pPr>
            <w:r>
              <w:rPr>
                <w:rFonts w:cs="Times New Roman" w:ascii="Times New Roman" w:hAnsi="Times New Roman"/>
                <w:sz w:val="26"/>
                <w:szCs w:val="26"/>
              </w:rPr>
              <w:t>В  церемонии    принимает   участие Глава  администрации  муниципального  образования  «Радищевский  район» В.П.Куманяе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13.00-24.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00-17.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4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3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21.3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Лесной массив  «Коржино». Прудовая  зона урочища  </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ерёзовско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збит   палаточный   лагерь  с  зоной  отдыха,  оформлена   сценическая  площадка. Оформлены площадки-пристани интеллектуального водного путешеств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егенды караульной горы»,</w:t>
            </w:r>
          </w:p>
          <w:p>
            <w:pPr>
              <w:pStyle w:val="Normal"/>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ионовая  долина», школа – музей  имени Д.В.Давыдова – село В.Маза. </w:t>
            </w:r>
          </w:p>
          <w:p>
            <w:pPr>
              <w:pStyle w:val="Normal"/>
              <w:spacing w:lineRule="auto" w:line="240" w:before="0" w:after="0"/>
              <w:rPr/>
            </w:pPr>
            <w:r>
              <w:rPr>
                <w:rFonts w:cs="Times New Roman" w:ascii="Times New Roman" w:hAnsi="Times New Roman"/>
                <w:sz w:val="26"/>
                <w:szCs w:val="26"/>
              </w:rPr>
              <w:t>Парк С.Н.Буторовой – внучки Д.В.Давыдова -  п.Октябрьск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утешествие на плоту по водной глади пруда урочища «Берёзовско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Центральная   сцена    «Берёзовско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понсоры праздника.</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чальник отдела по делам культуры и организации досуга населения администрации МО «Радищевский райо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К.Барано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ректор МУК «Радищевский краеведческий музей» Е.В.Плетнё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ректор МУК «Межпоселенческая библиотека» Т.А.Ивано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чальник отдела по делам культуры В.К.Барано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ректор МУ «РД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И.Пащано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чальник отдела по делам культуры В.К.Барано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ректор МУ «РДК»</w:t>
            </w:r>
          </w:p>
          <w:p>
            <w:pPr>
              <w:pStyle w:val="Normal"/>
              <w:spacing w:lineRule="auto" w:line="240" w:before="0" w:after="0"/>
              <w:rPr/>
            </w:pPr>
            <w:r>
              <w:rPr>
                <w:rFonts w:cs="Times New Roman" w:ascii="Times New Roman" w:hAnsi="Times New Roman"/>
                <w:sz w:val="26"/>
                <w:szCs w:val="26"/>
              </w:rPr>
              <w:t>А.И.Пащано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08" w:hRule="atLeast"/>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23 мая</w:t>
            </w:r>
          </w:p>
        </w:tc>
      </w:tr>
      <w:tr>
        <w:trPr>
          <w:trHeight w:val="108" w:hRule="atLeast"/>
        </w:trPr>
        <w:tc>
          <w:tcPr>
            <w:tcW w:w="6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Театрализованное     приглашение  на   фестиваль  жителей  посёлка и  гостей  праздн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ействующие   лица  театрализованных  представлений  праздни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уша  родника, Принцессы цветов, Король цветов,  сказитель и др.на автомобиле проезжают  по улицам поселка и зазывают жителей на праздник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3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30</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лицы : Советская, Ленина, Заводская, Калинина  и  др.  р.п.Радищево</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чальник отдела по делам культуры и организации досуга населения администрации МО «Радищевский райо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К.Барано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ректор МУ «РД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И.Пащанова</w:t>
            </w:r>
          </w:p>
        </w:tc>
      </w:tr>
      <w:tr>
        <w:trPr>
          <w:trHeight w:val="108" w:hRule="atLeast"/>
        </w:trPr>
        <w:tc>
          <w:tcPr>
            <w:tcW w:w="6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 xml:space="preserve">Пролог. </w:t>
            </w:r>
            <w:r>
              <w:rPr>
                <w:rFonts w:cs="Times New Roman" w:ascii="Times New Roman" w:hAnsi="Times New Roman"/>
                <w:sz w:val="26"/>
                <w:szCs w:val="26"/>
              </w:rPr>
              <w:t xml:space="preserve">  «Впитай  здесь  дух  святой  и  благородны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Участников  праздника   встречают: Хранительница лазоревой долины,  театрализованные  персонажи,  которые  призывают   охранять  природу,  угощают  родниковой  водой. Проводят обряд «кумовства», традиционно свершающийся на Троицу. Всем гостям  праздника предлагается принять участие в обряде. </w:t>
            </w:r>
          </w:p>
          <w:p>
            <w:pPr>
              <w:pStyle w:val="Normal"/>
              <w:spacing w:lineRule="auto" w:line="240" w:before="0" w:after="0"/>
              <w:ind w:right="-145" w:hanging="0"/>
              <w:rPr/>
            </w:pPr>
            <w:r>
              <w:rPr>
                <w:rFonts w:cs="Times New Roman" w:ascii="Times New Roman" w:hAnsi="Times New Roman"/>
                <w:sz w:val="26"/>
                <w:szCs w:val="26"/>
              </w:rPr>
              <w:t>- Участники  театрализованного  представления  набирают  в    кружки с изображением эмблемы фестиваля    воду  для   свершения  традиционного обряда   «Вырасти   свой цветок » и совершают переход по пионовой долине  к площадке «Венок дружбы», где   расположено «Лазоревое Сердце планеты» (центр «Пионового заказн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ители  Правительства  Ульяновской  области, Главы  муниципальных  образований, представители    бизнеса,  члены  «Пионовой  гильдии»,  участники  творческих  коллективов,  жители    Радищевского района  и гости  праздн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15</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ионовая  долина- Святой  родни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чальник отдела по делам культуры и организации досуга населения администрации МО «Радищевский райо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К.Барано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ректор МУ «РД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А.И.Пащанов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08" w:hRule="atLeast"/>
        </w:trPr>
        <w:tc>
          <w:tcPr>
            <w:tcW w:w="6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Встреча  Губернатора Председателя  Правительства  Ульяновской  области  С.И.Морозова участниками  художественной самодеятельности </w:t>
            </w:r>
          </w:p>
          <w:p>
            <w:pPr>
              <w:pStyle w:val="Normal"/>
              <w:spacing w:lineRule="auto" w:line="240" w:before="0" w:after="0"/>
              <w:rPr/>
            </w:pPr>
            <w:r>
              <w:rPr>
                <w:rFonts w:cs="Times New Roman" w:ascii="Times New Roman" w:hAnsi="Times New Roman"/>
                <w:sz w:val="26"/>
                <w:szCs w:val="26"/>
              </w:rPr>
              <w:t>Учащиеся  и преподаватель художественного класса Радищевской ДШИ С.Н.Лапкина встречают С.И.Морозова и преподносят в дар символ фестиваля – чашу в форме Лазоревого цветка, (изготовленную своими руками на уроках народного ремесла), наполненную святой водой</w:t>
            </w:r>
            <w:r>
              <w:rPr>
                <w:rFonts w:cs="Times New Roman" w:ascii="Times New Roman" w:hAnsi="Times New Roman"/>
                <w:b/>
                <w:sz w:val="26"/>
                <w:szCs w:val="26"/>
              </w:rPr>
              <w:t xml:space="preserve"> Церемония  открытия  праздника</w:t>
            </w:r>
          </w:p>
          <w:p>
            <w:pPr>
              <w:pStyle w:val="Normal"/>
              <w:spacing w:lineRule="auto" w:line="240" w:before="0" w:after="0"/>
              <w:rPr/>
            </w:pPr>
            <w:r>
              <w:rPr>
                <w:rFonts w:cs="Times New Roman" w:ascii="Times New Roman" w:hAnsi="Times New Roman"/>
                <w:sz w:val="26"/>
                <w:szCs w:val="26"/>
              </w:rPr>
              <w:t>Ведущий приглашает на подиум  Губернатора-Председателя Правительства Ульяновской области  С.И.Морозова  и Главу администрации МО «Радищевский район» В.П.Куманяе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ремония посвящения в содружество «Пионовая гильдия» Губернатора-Председателя Правительства Ульяновской обла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И.Морозо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ветствие Губернатора Ульяновской области С.И.Морозо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ветственное слово Главы администрации муниципального образования «Радищевский райо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П.Куманяева.</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Губернатор Ульяновской области С.И. Морозов, как родоначальник «Пионового заказника», открывает  традиционный обряд «Вырасти свой цветок».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pPr>
            <w:r>
              <w:rPr>
                <w:rFonts w:cs="Times New Roman" w:ascii="Times New Roman" w:hAnsi="Times New Roman"/>
                <w:b/>
                <w:sz w:val="26"/>
                <w:szCs w:val="26"/>
              </w:rPr>
              <w:t xml:space="preserve">- </w:t>
            </w:r>
            <w:r>
              <w:rPr>
                <w:rFonts w:cs="Times New Roman" w:ascii="Times New Roman" w:hAnsi="Times New Roman"/>
                <w:sz w:val="26"/>
                <w:szCs w:val="26"/>
              </w:rPr>
              <w:t>«Венок дружбы» - Мастера- ремесленники   многонациональных поселений района.  (Выставка-продажа изделий   декоративно-прикладного  творчества, мастер – классы умельцев - мастеров   из Ульяновской, Саратовской, Самарской  област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Таланты  Лазоревого кра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  время  осмотра  выставки – ярмарки (презентации)  умельцев и самодеятельных артистов поселений участники  художественной   самодеятельности, ансамбль  народных инструментов «Дмитриевские ребята», солистка Н.Артюхина, хор русской народной песни Октябрьского поселения, вокальная мужская группа «Верные друзья» и др. исполняют  русские  народные  песни, девушки  одетые  в  костюмы  «Лазорьки» проводят экскурсию по «Венку дружб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мельцы Самарской области  знакомят с техникой «тиснении», нитеплетения славянских оберегов, гончарным ремеслом.</w:t>
            </w:r>
          </w:p>
          <w:p>
            <w:pPr>
              <w:pStyle w:val="Normal"/>
              <w:spacing w:lineRule="auto" w:line="240" w:before="0" w:after="0"/>
              <w:rPr/>
            </w:pPr>
            <w:r>
              <w:rPr>
                <w:rFonts w:cs="Times New Roman" w:ascii="Times New Roman" w:hAnsi="Times New Roman"/>
                <w:sz w:val="26"/>
                <w:szCs w:val="26"/>
              </w:rPr>
              <w:t>Центр туризма и народных ремёсел из г. Хвалынска Саратовской области проводит презентацию турмаршрутов, ремесленных изделий, мастер-классы для всех желающих. Фольклорный ансамбль «Терешаночка»  из села Поповка Саратовской области  исполняет народные песни Хвалынского района  и Среднего Поволжь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убернатор-Председатель Правительства Ульяновской  области С.И.Морозов, официальная  делегация, Глава администрации МО «Радищевский район» В.П.Куманяев, участники  праздни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Губернатор  Председатель Правительства  Ульяновской  области С.И.Морозов, официальная  делегация, Глава администрации МО «Радищевский район» В.П.Куманяев, участники  праздни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Губернатор  Председатель Правительства  Ульяновской  области С.И.Морозов, официальная  делегация, Глава администрации МО «Радищевский район» В.П.Куманяев, участники  праздни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4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5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5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5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5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11.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0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05-11.1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1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1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1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45</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ионовая  доли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енок дружбы» (Славянский ремесленный и цветочный  базар).</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 МО «Радищевский район» Н.В.Филипп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чальник отдела по делам культуры и организации досуга населения администрации МО «Радищевский райо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К.Барано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ректор МУ «РД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И.Пащано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08" w:hRule="atLeast"/>
        </w:trPr>
        <w:tc>
          <w:tcPr>
            <w:tcW w:w="6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ереход  к  основной  площадк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 xml:space="preserve">По  пути   следования делегацию  приветствуют и заводят  хоровод участницы  конкурса  «Принцесса  цветов», Хранительница долины пионов, девушки в костюмах «лазёрка»,исполняя песню «Лазоревый край»( Гимн фестиваля) ,подводят гостей праздника к центральной сцене, совершают круг дружбы и верности Лазоревому краю.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убернатор  Председатель Правительства  Ульяновской  области С.И.Морозов, официальная  делегация, Глава администрации МО «Радищевский район» В.П.Куманяев, участники  праздн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11.4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5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ионовая  долина</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чальник отдела по делам культуры и организации досуга населения администрации МО «Радищевский райо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К.Барано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08" w:hRule="atLeast"/>
        </w:trPr>
        <w:tc>
          <w:tcPr>
            <w:tcW w:w="6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Благословение фестивал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ец Николай- настоятель Никольской церкв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50</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Центральная  площадк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м. Главы администрации Н.В.Филиппов.</w:t>
            </w:r>
          </w:p>
        </w:tc>
      </w:tr>
      <w:tr>
        <w:trPr>
          <w:trHeight w:val="108" w:hRule="atLeast"/>
        </w:trPr>
        <w:tc>
          <w:tcPr>
            <w:tcW w:w="6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8"/>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8"/>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Концертная программа   с  участием  творческих  коллективов  Ульяновской, Самарской, Саратовской  областей, р.п.Радищев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ольклорный ансамбль «Терешаночка» с. Поповка, казачий ансамбль «Духовницкое», солистка И.Гамезо Саратовской области. Военный оркестр СВВАУЛ, Фольклорный ансамбль «Живая вода» Самарской обла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Губернатор  Председатель Правительства  Ульяновской  области С.И.Морозов, официальная  делегация, Глава администрации МО «Радищевский район» В.П.Куманяев, участники  праздни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50-</w:t>
            </w:r>
          </w:p>
          <w:p>
            <w:pPr>
              <w:pStyle w:val="Normal"/>
              <w:spacing w:lineRule="auto" w:line="240" w:before="0" w:after="0"/>
              <w:rPr/>
            </w:pPr>
            <w:r>
              <w:rPr>
                <w:rFonts w:cs="Times New Roman" w:ascii="Times New Roman" w:hAnsi="Times New Roman"/>
                <w:sz w:val="26"/>
                <w:szCs w:val="26"/>
              </w:rPr>
              <w:t>13.3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ионовая доли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ножие  лес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авная  сценическая  площад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чальник отдела по делам культуры и организации досуга населения администрации МО «Радищевский райо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К.Барано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08" w:hRule="atLeast"/>
        </w:trPr>
        <w:tc>
          <w:tcPr>
            <w:tcW w:w="6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Участники    фестиваля   переходят  на   площадку, где проводится конкурс  на  приз  Главы  муниципального  образования  Радищевское  городское  поселение  «Полёт  воздушного  пиона   над   Лазоревой  долиной» (желающие могут проехать от площадки до площадки на украшенной цветочными панно конной повозке) (вышивки, лоскутная техника, вязание и т. д.)</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се  участники  праздн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3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40</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ионовая доли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ценическая   площадка Пионовая  долина – лощина №1</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08" w:hRule="atLeast"/>
        </w:trPr>
        <w:tc>
          <w:tcPr>
            <w:tcW w:w="6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Переезд на конной повозке   на  площадку «Хороводная», где всех   участников  праздника  вовлекают   в  один  большой  хоровод</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се  участники  и     ансамбль    танца «Терешаночка» (МУ «Радищевский Дом культур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4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45</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ионовая долина-лощина №2</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08" w:hRule="atLeast"/>
        </w:trPr>
        <w:tc>
          <w:tcPr>
            <w:tcW w:w="6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БОТАЮТ ПЛОЩАДКИ:</w:t>
            </w:r>
          </w:p>
          <w:p>
            <w:pPr>
              <w:pStyle w:val="Style19"/>
              <w:rPr>
                <w:rFonts w:ascii="Times New Roman" w:hAnsi="Times New Roman" w:cs="Times New Roman"/>
                <w:sz w:val="26"/>
                <w:szCs w:val="26"/>
              </w:rPr>
            </w:pPr>
            <w:r>
              <w:rPr>
                <w:rFonts w:cs="Times New Roman" w:ascii="Times New Roman" w:hAnsi="Times New Roman"/>
                <w:sz w:val="26"/>
                <w:szCs w:val="26"/>
              </w:rPr>
              <w:t>- спортивная,</w:t>
            </w:r>
          </w:p>
          <w:p>
            <w:pPr>
              <w:pStyle w:val="Style19"/>
              <w:rPr>
                <w:rFonts w:ascii="Times New Roman" w:hAnsi="Times New Roman" w:cs="Times New Roman"/>
                <w:sz w:val="26"/>
                <w:szCs w:val="26"/>
              </w:rPr>
            </w:pPr>
            <w:r>
              <w:rPr>
                <w:rFonts w:cs="Times New Roman" w:ascii="Times New Roman" w:hAnsi="Times New Roman"/>
                <w:sz w:val="26"/>
                <w:szCs w:val="26"/>
              </w:rPr>
              <w:t>-народные игры,</w:t>
            </w:r>
          </w:p>
          <w:p>
            <w:pPr>
              <w:pStyle w:val="Style19"/>
              <w:rPr>
                <w:rFonts w:ascii="Times New Roman" w:hAnsi="Times New Roman" w:cs="Times New Roman"/>
                <w:sz w:val="26"/>
                <w:szCs w:val="26"/>
              </w:rPr>
            </w:pPr>
            <w:r>
              <w:rPr>
                <w:rFonts w:cs="Times New Roman" w:ascii="Times New Roman" w:hAnsi="Times New Roman"/>
                <w:sz w:val="26"/>
                <w:szCs w:val="26"/>
              </w:rPr>
              <w:t>-фото-вернисаж,</w:t>
            </w:r>
          </w:p>
          <w:p>
            <w:pPr>
              <w:pStyle w:val="Style19"/>
              <w:rPr>
                <w:rFonts w:ascii="Times New Roman" w:hAnsi="Times New Roman" w:cs="Times New Roman"/>
                <w:sz w:val="26"/>
                <w:szCs w:val="26"/>
              </w:rPr>
            </w:pPr>
            <w:r>
              <w:rPr>
                <w:rFonts w:cs="Times New Roman" w:ascii="Times New Roman" w:hAnsi="Times New Roman"/>
                <w:sz w:val="26"/>
                <w:szCs w:val="26"/>
              </w:rPr>
              <w:t>-цветочный пленэр;</w:t>
            </w:r>
          </w:p>
          <w:p>
            <w:pPr>
              <w:pStyle w:val="Style19"/>
              <w:rPr>
                <w:rFonts w:ascii="Times New Roman" w:hAnsi="Times New Roman" w:cs="Times New Roman"/>
                <w:sz w:val="26"/>
                <w:szCs w:val="26"/>
              </w:rPr>
            </w:pPr>
            <w:r>
              <w:rPr>
                <w:rFonts w:cs="Times New Roman" w:ascii="Times New Roman" w:hAnsi="Times New Roman"/>
                <w:sz w:val="26"/>
                <w:szCs w:val="26"/>
              </w:rPr>
              <w:t>-Царская уха;</w:t>
            </w:r>
          </w:p>
          <w:p>
            <w:pPr>
              <w:pStyle w:val="Style19"/>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вятой родник»</w:t>
            </w:r>
            <w:r>
              <w:rPr>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orient="landscape" w:w="16838" w:h="11906"/>
      <w:pgMar w:left="1134" w:right="1134" w:gutter="0" w:header="708" w:top="764"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ецензия"/>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7:10:00Z</dcterms:created>
  <dc:creator>Zamdirector</dc:creator>
  <dc:description/>
  <cp:keywords/>
  <dc:language>en-US</dc:language>
  <cp:lastModifiedBy>123</cp:lastModifiedBy>
  <cp:lastPrinted>2010-05-07T13:15:00Z</cp:lastPrinted>
  <dcterms:modified xsi:type="dcterms:W3CDTF">2010-05-12T12:04:00Z</dcterms:modified>
  <cp:revision>26</cp:revision>
  <dc:subject/>
  <dc:title>                                                  </dc:title>
</cp:coreProperties>
</file>