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к приказу Департамента </w:t>
      </w:r>
    </w:p>
    <w:p>
      <w:pPr>
        <w:pStyle w:val="Style16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 и архивного дела Ульяновской области</w:t>
      </w:r>
    </w:p>
    <w:p>
      <w:pPr>
        <w:pStyle w:val="Style16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47 от «30»04.2010 г.</w:t>
      </w:r>
    </w:p>
    <w:p>
      <w:pPr>
        <w:pStyle w:val="Style16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статуса творческим мероприятиям,  проводимым на территории Ульяновской област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 и основные понятия.</w:t>
      </w:r>
    </w:p>
    <w:p>
      <w:pPr>
        <w:pStyle w:val="Style16"/>
        <w:numPr>
          <w:ilvl w:val="1"/>
          <w:numId w:val="2"/>
        </w:numPr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роцедуру и критерии отнесения творческих мероприятий (фестивалей, конкурсов, выставок, конференций, семинаров и т.п) (далее – мероприятие) к «Международным», «Всероссийским», «Межрегиональным», «Открытым областным (региональным)», «Областным (региональным)», «Зональным (Межрайонным)», «Районным», «Городским», а также формы контроля за их деятельностью.</w:t>
      </w:r>
    </w:p>
    <w:p>
      <w:pPr>
        <w:pStyle w:val="Style16"/>
        <w:numPr>
          <w:ilvl w:val="1"/>
          <w:numId w:val="2"/>
        </w:numPr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мероприятие: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1. Фестиваль </w:t>
      </w:r>
      <w:r>
        <w:rPr>
          <w:rFonts w:cs="Times New Roman" w:ascii="Times New Roman" w:hAnsi="Times New Roman"/>
          <w:sz w:val="28"/>
          <w:szCs w:val="28"/>
        </w:rPr>
        <w:t xml:space="preserve">– (франц. festival, от лат. festivus - праздничный), массовое празднество, показ (смотр) достижений музыкального, театрального, эстрадного, циркового или киноискусства, любительского творчества, широкая общественная праздничная встреча, сопровождающаяся смотром достижений каких-нибудь видов искусства. Фестиваль, как культурное явление, главным предназначением которого является объединение людей в едином художественно-творческом порыве, требует массовости. 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sz w:val="28"/>
          <w:szCs w:val="28"/>
        </w:rPr>
        <w:t>– (от латинского concursus) —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оревно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оискательство нескольких лиц в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кус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меющее целью выделить лучших участников, лучшие работы. 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3. Фестиваль-конкурс – </w:t>
      </w:r>
      <w:r>
        <w:rPr>
          <w:rFonts w:cs="Times New Roman" w:ascii="Times New Roman" w:hAnsi="Times New Roman"/>
          <w:sz w:val="28"/>
          <w:szCs w:val="28"/>
        </w:rPr>
        <w:t>фестивальное мероприятие,  в программу которого входит проведение небольшого по объёму конкурса, чаще в одном виде (жанре) искусства.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4. Праздник - </w:t>
      </w:r>
      <w:r>
        <w:rPr>
          <w:rFonts w:cs="Times New Roman" w:ascii="Times New Roman" w:hAnsi="Times New Roman"/>
          <w:sz w:val="28"/>
          <w:szCs w:val="28"/>
        </w:rPr>
        <w:t>день или дни торжества, установленные в честь или в память какого-либо события (исторического, гражданского или религиозного), веселье, торжество, устраиваемое кем-либо по какому-либо поводу.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5. Турнир - </w:t>
      </w:r>
      <w:r>
        <w:rPr>
          <w:rFonts w:cs="Times New Roman" w:ascii="Times New Roman" w:hAnsi="Times New Roman"/>
          <w:sz w:val="28"/>
          <w:szCs w:val="28"/>
        </w:rPr>
        <w:t>(немецкое Turnier) -  форма проведения личных или командных соревнований творческо-спортивного направления.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6. Ассамблея </w:t>
      </w:r>
      <w:r>
        <w:rPr>
          <w:rFonts w:cs="Times New Roman" w:ascii="Times New Roman" w:hAnsi="Times New Roman"/>
          <w:sz w:val="28"/>
          <w:szCs w:val="28"/>
        </w:rPr>
        <w:t xml:space="preserve">- бал, общественное собрание 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7 Выставка -  </w:t>
      </w:r>
      <w:r>
        <w:rPr>
          <w:rFonts w:cs="Times New Roman" w:ascii="Times New Roman" w:hAnsi="Times New Roman"/>
          <w:sz w:val="28"/>
          <w:szCs w:val="28"/>
        </w:rPr>
        <w:t xml:space="preserve">   публичный показ предметов и экспонатов населению с целью пропа</w:t>
        <w:softHyphen/>
        <w:t>ганды художественных произведений, произведений декоративно-прикладного творчества и искусства, музейных и архивных коллекций и изделий мастеров народного искусства.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8. Семинар -</w:t>
      </w:r>
      <w:r>
        <w:rPr>
          <w:rFonts w:cs="Times New Roman" w:ascii="Times New Roman" w:hAnsi="Times New Roman"/>
          <w:sz w:val="28"/>
          <w:szCs w:val="28"/>
        </w:rPr>
        <w:t xml:space="preserve">    теоретическое методическое обучающее занятие по определённой тематике 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9 Семинар – практикум, творческая лаборатория, творческая мастерская</w:t>
      </w:r>
      <w:r>
        <w:rPr>
          <w:rFonts w:cs="Times New Roman" w:ascii="Times New Roman" w:hAnsi="Times New Roman"/>
          <w:sz w:val="28"/>
          <w:szCs w:val="28"/>
        </w:rPr>
        <w:t xml:space="preserve"> -   теоретическое и практическое обучающее методическое мероприятие по определённому виду деятельности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10. Игры – (</w:t>
      </w:r>
      <w:r>
        <w:rPr>
          <w:rFonts w:cs="Times New Roman" w:ascii="Times New Roman" w:hAnsi="Times New Roman"/>
          <w:sz w:val="28"/>
          <w:szCs w:val="28"/>
        </w:rPr>
        <w:t>дельфийские</w:t>
      </w:r>
      <w:r>
        <w:rPr>
          <w:rFonts w:cs="Times New Roman" w:ascii="Times New Roman" w:hAnsi="Times New Roman"/>
          <w:b/>
          <w:sz w:val="28"/>
          <w:szCs w:val="28"/>
        </w:rPr>
        <w:t xml:space="preserve">) – </w:t>
      </w:r>
      <w:r>
        <w:rPr>
          <w:rFonts w:cs="Times New Roman" w:ascii="Times New Roman" w:hAnsi="Times New Roman"/>
          <w:sz w:val="28"/>
          <w:szCs w:val="28"/>
        </w:rPr>
        <w:t>творческое состязание в различных жанрах искусства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11 Ярмарка (</w:t>
      </w:r>
      <w:r>
        <w:rPr>
          <w:rFonts w:cs="Times New Roman" w:ascii="Times New Roman" w:hAnsi="Times New Roman"/>
          <w:sz w:val="28"/>
          <w:szCs w:val="28"/>
        </w:rPr>
        <w:t>сельскохозяйственная,  мануфактурная, народных промыслов, мёда, хлебная</w:t>
      </w:r>
      <w:r>
        <w:rPr>
          <w:rFonts w:cs="Times New Roman" w:ascii="Times New Roman" w:hAnsi="Times New Roman"/>
          <w:b/>
          <w:sz w:val="28"/>
          <w:szCs w:val="28"/>
        </w:rPr>
        <w:t xml:space="preserve">) -  </w:t>
      </w:r>
      <w:r>
        <w:rPr>
          <w:rFonts w:cs="Times New Roman" w:ascii="Times New Roman" w:hAnsi="Times New Roman"/>
          <w:sz w:val="28"/>
          <w:szCs w:val="28"/>
        </w:rPr>
        <w:t>традиционное, часто театрализованное  действо, на котором осуществляется производство и реализация (продажа) какого – либо  товара, сопровождающаяся выступлениями творческих коллективов различных жанров.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12 Форум</w:t>
      </w:r>
      <w:r>
        <w:rPr>
          <w:rFonts w:cs="Times New Roman" w:ascii="Times New Roman" w:hAnsi="Times New Roman"/>
          <w:sz w:val="28"/>
          <w:szCs w:val="28"/>
        </w:rPr>
        <w:t xml:space="preserve"> - центральное средоточие чего-либо (выступлений, высказываний и т.д.), широкое, представительное собрание. Как правило, форумы подразделяются на темы, и каждый ваш ответ будет частью общего открытого обсуждения определенной темы.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13  Конференция</w:t>
      </w:r>
      <w:r>
        <w:rPr>
          <w:rFonts w:cs="Times New Roman" w:ascii="Times New Roman" w:hAnsi="Times New Roman"/>
          <w:sz w:val="28"/>
          <w:szCs w:val="28"/>
        </w:rPr>
        <w:t xml:space="preserve"> - (позднелат. conferentia, от лат. confero — собираю), съезд, совещание, собрание членов каких-либо организаций, представителей организаций или государств, учёных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14 Съезд</w:t>
      </w:r>
      <w:r>
        <w:rPr>
          <w:rFonts w:cs="Times New Roman" w:ascii="Times New Roman" w:hAnsi="Times New Roman"/>
          <w:sz w:val="28"/>
          <w:szCs w:val="28"/>
        </w:rPr>
        <w:t xml:space="preserve"> - собрание представителей большой общественной организации, собрание представителей каких-либо  организаций, групп населения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ритерии присвоения статус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 Международный (фестиваль, конкурс, выставка и т.п.) – </w:t>
      </w:r>
      <w:r>
        <w:rPr>
          <w:rFonts w:cs="Times New Roman" w:ascii="Times New Roman" w:hAnsi="Times New Roman"/>
          <w:sz w:val="28"/>
          <w:szCs w:val="28"/>
        </w:rPr>
        <w:t xml:space="preserve">мероприятия, в которых  принимают участие иностранные организации, участники. Основная цель- развитие международного  сотрудничества, межнационального диалога культур, популяризация высоких гуманистических идей на международном уровне. Мероприятие отличает безупречное качество организации, профессионализм и мастерство исполнителей. </w:t>
      </w:r>
    </w:p>
    <w:p>
      <w:pPr>
        <w:pStyle w:val="Normal"/>
        <w:ind w:left="360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:</w:t>
      </w:r>
    </w:p>
    <w:p>
      <w:pPr>
        <w:pStyle w:val="Style16"/>
        <w:ind w:firstLine="90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в состав учредителей, соучредителей мероприятия входят иностранные организации либо представительство не менее 4-х зарубежных стран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и либо соучредители участвуют в софинансировании и/ или оказывают организационную поддержку  в проведении мероприятия;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составе жюри представителя, уполномоченного Министерством культуры Российской Федерации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оведении мероприятия утверждается Постановлением либо Распоряжением Правительства Ульяновской области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итания и проживания участников мероприятия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ультурной программы для участников мероприятия, жюри и т.д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астие в информационном сопровождении мероприятия не только региональных, но  и федеральных средств массовой информации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</w:t>
      </w:r>
      <w:r>
        <w:rPr>
          <w:rFonts w:cs="Times New Roman" w:ascii="Times New Roman" w:hAnsi="Times New Roman"/>
          <w:b/>
          <w:sz w:val="28"/>
          <w:szCs w:val="28"/>
        </w:rPr>
        <w:t>Всероссийский (фестиваль, конкурс, выставка и т.п.)</w:t>
      </w:r>
      <w:r>
        <w:rPr>
          <w:rFonts w:cs="Times New Roman" w:ascii="Times New Roman" w:hAnsi="Times New Roman"/>
          <w:sz w:val="28"/>
          <w:szCs w:val="28"/>
        </w:rPr>
        <w:t xml:space="preserve"> - мероприятие, в котором принимают участие творческие коллективы, исполнители, докладчики, мастера, художники и т.п. регионов России.  Основная цель – сохранение, развитие и популяризация культуры России, определение современного состояния и перспектив развития различных жанров творчества, сохранения духовного и культурного наследия  народов России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: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остав учредителей, соучредителей мероприятия входят  всероссийские организации либо представительства; </w:t>
      </w:r>
    </w:p>
    <w:p>
      <w:pPr>
        <w:pStyle w:val="Style16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и либо соучредители участвуют в софинансировании и/ или оказывают организационную поддержку  в проведении мероприятия;</w:t>
      </w:r>
    </w:p>
    <w:p>
      <w:pPr>
        <w:pStyle w:val="Style16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оведении мероприятия утверждается Постановлением либо Распоряжением Правительства Ульяновской области;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ьство всех федеральных округов;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этапность проведения мероприятия (в случае, если  это фестиваль либо конкурс, игры, турнир):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: отбор участников Всероссийского мероприятия осуществляется на муниципальном, региональном, межрегиональном этапе. Члены жюри каждого этапа утверждаются распоряжением (постановлением) учредителя  мероприятия)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: отбор производится по фото или видеоматериалам, которые высылаются в адрес учредителя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оставе жюри, экспертов, оргкомитета и т.п. представителя, уполномоченного Министерством культуры Российской Федерации и/либо Правительства Ульяновской области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итания и проживания участников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культурной программы для участников мероприятия, жюри и т.д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астие в информационном сопровождении мероприятия не только региональных, но  и федеральных средств массовой информаци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Межрегиональный (фестиваль, конкурс, выставка и т.п.) – </w:t>
      </w:r>
      <w:r>
        <w:rPr>
          <w:rFonts w:cs="Times New Roman" w:ascii="Times New Roman" w:hAnsi="Times New Roman"/>
          <w:sz w:val="28"/>
          <w:szCs w:val="28"/>
        </w:rPr>
        <w:t>мероприятие, в котором принимают участие творческие коллективы, исполнители, мастера, художники, исследователи и т.п.   отдельных регионов России. Основная цель – взаимообогащение творческих контактов, развитие и активизация взаимовыгодных партнёрских связей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: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ставительство не менее 5 субъектов Российской  Федерации (кроме принимающей стороны)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остав учредителей, соучредителей мероприятия входят представители нескольких субъектов Российской Федерации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и либо соучредители участвуют в софинансировании и/ или оказывают организационную поддержку  в проведении мероприятия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оведении мероприятия утверждается Постановлением либо Распоряжением Правительства Ульяновской области;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стие в составе жюри, экспертов, оргкомитета и т.п. представителя, уполномоченного Министерством культуры Российской Федерации и/либо Правительства Ульяновской области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итания и проживания участников;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культурной программы для участников мероприятия, жюри и т.д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информационном сопровождении мероприятия  как региональных средств массовой информации, так и СМИ  регионов, участвующих в мероприятиях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крытый областной (региональный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 xml:space="preserve">фестиваль, конкурс, праздник и т.п.) </w:t>
      </w:r>
      <w:r>
        <w:rPr>
          <w:rFonts w:cs="Times New Roman" w:ascii="Times New Roman" w:hAnsi="Times New Roman"/>
          <w:sz w:val="28"/>
          <w:szCs w:val="28"/>
        </w:rPr>
        <w:t>- мероприятие, в котором принимают участие творческие коллективы, исполнители, мастера, художники, исследователи и т.п.  Ульяновской области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: 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ьство не менее 15  муниципальных образований (кроме принимающей стороны) и    соседних регионов, не менее 1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состав учредителей мероприятия входит Департамент культуры и архивного дела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и либо соучредители участвуют в софинансировании и/ или оказывают организационную поддержку  в проведении мероприятия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оведении мероприятия утверждается приказом Департамента культуры и архивного дела Ульяновской области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оставе жюри, экспертов, оргкомитета и т.п. представителя, уполномоченного Департаментом культуры и архивного дела Ульяновской области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апность проведения мероприятия (в случае, если  это фестиваль либо конкурс, игры, турнир):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: отбор участников мероприятия осуществляется  в муниципальных образованиях на первом этапе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: отбор производится по фото или видеоматериалам, которые высылаются в адрес организаторов мероприятия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Областной (региональный) (фестиваль, конкурс, праздник и т.п.)  - мероприятие, в котором принимают участие творческие коллективы, исполнители, мастера, художники, исследователи и т.п.  Ульяновской области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: - представительство не менее 12  муниципальных образований (кроме принимающей стороны) и    соседних регионов, не менее 1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состав учредителей мероприятия входит Департамент культуры и архивного дела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и либо соучредители участвуют в софинансировании и/ или оказывают организационную поддержку  в проведении мероприятия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оведении мероприятия утверждается приказом Департамента культуры и архивного дела Ульяновской области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оставе жюри, экспертов, оргкомитета и т.п. представителя, уполномоченного Департаментом культуры и архивного дела Ульяновской области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Зональный (Межрайонный) (фестиваль, конкурс, праздник) -  мероприятие, в котором принимают участие творческие коллективы, исполнители, мастера, художники, исследователи и т.п.  муниципальных образований (районов, городов) Ульяновской области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: 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ьство не менее 4  муниципальных образований (кроме принимающей стороны) с  приглашением областных государственных учреждений культуры;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состав учредителей мероприятия  входят представительства  органы местного самоуправления  в сфере культуры, либо администрации не менее двух муниципальных образований Ульяновской области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и либо соучредители участвуют в софинансировании и/ или оказывают организационную поддержку  в проведении мероприятия;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проведении мероприятия утверждается приказом, постановлением либо распоряжением одного из учредителей;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екомендуется участие в составе жюри, экспертов, оргкомитета и т.п. представителя, уполномоченного Департаментом культуры и архивного дела Ульяновской области;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  Районный (фестиваль, конкурс, праздник)  -  мероприятие, в котором принимают участие творческие коллективы, исполнители, мастера, художники, исследователи и т.п.  муниципального образования (района,  города) Ульяновской области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: 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ьство  всех поселений муниципального образования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состав учредителей мероприятия  входят представительства  органы местного самоуправления  в сфере культуры, либо администрации муниципального образования Ульяновской области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и либо соучредители участвуют в софинансировании и/ или оказывают организационную поддержку  в проведении мероприятия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оведении мероприятия утверждается приказом, постановлением либо распоряжением учредителя;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  Городской - (фестиваль, конкурс, праздник)  -  мероприятие, в котором принимают участие творческие коллективы, исполнители, мастера, художники, исследователи и т.п.  муниципального образования Ульяновской области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: 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ьство не менее всех поселений муниципального образования;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состав учредителей мероприятия  входят представительства  органы местного самоуправления  в сфере культуры, либо администрация муниципального образования Ульяновской области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и либо соучредители участвуют в софинансировании и/ или оказывают организационную поддержку  в проведении мероприятия;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оведении мероприятия утверждается приказом, постановлением либо распоряжением учредителя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рисвоения статуса: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рисвоение статуса «международный», «всероссийский», «межрегиональный», «открытый областной (районный)», «областной районный)» мероприятиям, проводимым на территории Ульяновской области, проводиться на основе ходатайства организаторов мероприятия, к которому прикладываются 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ый учредительный документ – проект положения (если мероприятие организуется впервые), либо положение, утверждённое нормативным актом (см. приложение 1 к настоящему положению)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аткая историческая справка (если мероприятие проводится не в первый раз);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мета (с указанием источников финансирования).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Ходатайства принимаются Департаментом культуры и архивного дела в течение года с 15 января до 1 ноября ежегодно. После 1 ноября ходатайства не принимаются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Департаментом культуры рассматриваются ходатайства и по итогам рассмотрения  при условии соответствия всем критериям, указанным в пункте 2 настоящего Положения, и при условии наличия всех необходимых документов  мероприятие регистрируется в едином реестре мероприятий, проводимых на территории Ульяновской области (см. приказ №148 от 30.04.2010)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епартамент культуры и архивного дела Ульяновской области вправе поручить проведение экспертизы поступивших документов государственным учреждениям, творческим союзам по направлениям деятельности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исвоении статуса «международный», «всероссийский», «межрегиональный», «открытый областной (районный)», «областной районный)» мероприятиям, проводимым на территории Ульяновской области, принимается на коллегии Департамента культуры и архивного дела  на основании представленных заявок и с приложением необходимых документов в декабре уходящего года и оформляется  протоколом по указанным критериям в пункте 2 настоящего положения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Решение о присвоении мероприятию  статусов «зональный», «районный», «городской» (фестиваль, конкурс, праздник) принимают органы местного самоуправления на основании соответствующего Положения о мероприятии.</w:t>
      </w:r>
    </w:p>
    <w:p>
      <w:pPr>
        <w:pStyle w:val="Style16"/>
        <w:ind w:firstLine="9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орядок разработки и утверждения Положения о проведении мероприятия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</w:rPr>
        <w:t xml:space="preserve"> Положение о мероприятии – обязательный учредительный документ мероприятия, который утверждается нормативно-правовым актом.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2  </w:t>
      </w:r>
      <w:r>
        <w:rPr>
          <w:rFonts w:cs="Times New Roman" w:ascii="Times New Roman" w:hAnsi="Times New Roman"/>
          <w:sz w:val="28"/>
          <w:szCs w:val="28"/>
        </w:rPr>
        <w:t>В Положении должны быть отражены  статус, наименование,  цели и задачи, сроки, место проведения, значимость (международная,  федеральная, межрегиональная, региональная), учредители и организаторы (при наличии нескольких учредителей положение согласуется с каждым из них), жанры, номинации, возрастной состав, критерии формирования жюри, критерии оценки, сроки подачи заявки и других документов, финансовые условия форма награждения победителей, участников (см. приложение 1 к настоящему Положению)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Положение утверждается для отдельных видов мероприятий: фестиваль, конкурс, игры, турнир). Для остальных видов разрабатывается программа и информационные письма о проведении мероприятия (семинары, творческие лаборатории, конференции)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е для мероприятий со статусом  «международный», «всероссийский», утверждается  Распоряжением, Постановлением Правительства Ульяновской области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 Положение для мероприятий со статусом «межрегиональный»,  «открытый областной (районный)», «областной районный)» утверждается приказом Департамента культуры и архивного дела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 Положение для мероприятий «зональный», «районный», «городской» утверждают органы местного самоуправления распоряжением либо постановление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Style1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Style16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присвоении статуса творческим</w:t>
      </w:r>
    </w:p>
    <w:p>
      <w:pPr>
        <w:pStyle w:val="Style16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роприятиям,  проводимым </w:t>
      </w:r>
    </w:p>
    <w:p>
      <w:pPr>
        <w:pStyle w:val="Style16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территории Ульяновской области</w:t>
      </w:r>
    </w:p>
    <w:p>
      <w:pPr>
        <w:pStyle w:val="Style1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ая структур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я о творческих мероприятиях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8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руктуру Положения о мероприятия входят следующие пункты: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8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spacing w:lineRule="auto" w:line="240"/>
        <w:ind w:firstLine="8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общие положения обосновывается проведение мероприятия, даётся краткая историческая справка, указывается тематика проводимого мероприятия.</w:t>
      </w:r>
    </w:p>
    <w:p>
      <w:pPr>
        <w:pStyle w:val="Normal"/>
        <w:spacing w:lineRule="auto" w:line="240"/>
        <w:ind w:firstLine="8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определяются учредителем и организатором в соответствии с приоритетными направлениями государственной политики в сфере культуры. Цели и задачи должны также соответствовать финансовым условиям мероприятия.</w:t>
      </w:r>
    </w:p>
    <w:p>
      <w:pPr>
        <w:pStyle w:val="Normal"/>
        <w:spacing w:lineRule="auto" w:line="240"/>
        <w:ind w:firstLine="84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Порядок проведения мероприятия </w:t>
      </w:r>
      <w:r>
        <w:rPr>
          <w:rFonts w:cs="Times New Roman" w:ascii="Times New Roman" w:hAnsi="Times New Roman"/>
          <w:sz w:val="28"/>
          <w:szCs w:val="28"/>
        </w:rPr>
        <w:t>определяет этапы, отборочные туры (в случае конкурсной программы)  проведения мероприятия, также условия участия в мероприятии. В пункте порядок проведения  определяются сроки проведения, место проведения.  Определяются этапы для  международных, всероссийских, областных и районных мероприятий.</w:t>
      </w:r>
    </w:p>
    <w:p>
      <w:pPr>
        <w:pStyle w:val="Normal"/>
        <w:spacing w:lineRule="auto" w:line="240"/>
        <w:ind w:firstLine="8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рядок этапов следующий:</w:t>
      </w:r>
    </w:p>
    <w:p>
      <w:pPr>
        <w:pStyle w:val="Normal"/>
        <w:spacing w:lineRule="auto" w:line="240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международных: областной этап, всероссийский, международный.</w:t>
      </w:r>
    </w:p>
    <w:p>
      <w:pPr>
        <w:pStyle w:val="Normal"/>
        <w:spacing w:lineRule="auto" w:line="240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профессиональных международных фестивалей, конференций, лабораторий и т.п. состав участников мероприятия определяется художественным советом организации либо организационным комитетом на основании представленных  участниками документов.</w:t>
      </w:r>
    </w:p>
    <w:p>
      <w:pPr>
        <w:pStyle w:val="Normal"/>
        <w:spacing w:lineRule="auto" w:line="240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 всероссийских: районный этап, областной этап, всероссийский.</w:t>
      </w:r>
    </w:p>
    <w:p>
      <w:pPr>
        <w:pStyle w:val="Normal"/>
        <w:spacing w:lineRule="auto" w:line="240"/>
        <w:ind w:firstLine="8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рофессиональных всероссийских фестивалей, конференций состав участников мероприятия определяется художественным советом организации либо организационным комитетом на основании представленных  участниками документов.</w:t>
      </w:r>
    </w:p>
    <w:p>
      <w:pPr>
        <w:pStyle w:val="Normal"/>
        <w:spacing w:lineRule="auto" w:line="240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бластных фестивалей обязательным условием является проведение районных этапов, отборочных туров (в случае конкурсной программы) с проведением регионального этапа и заключительного имиджевого мероприятия (гала-концерта, пленарного заседания и т.п.)</w:t>
      </w:r>
    </w:p>
    <w:p>
      <w:pPr>
        <w:pStyle w:val="Normal"/>
        <w:spacing w:lineRule="auto" w:line="240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порядок проведения прописываются творческие условия участия: статус и категории участников, перечень документов, которые необходимы для участия в мероприятии, условия их пребывания (проезд, питание, проживание, гонорар).</w:t>
      </w:r>
    </w:p>
    <w:p>
      <w:pPr>
        <w:pStyle w:val="Normal"/>
        <w:spacing w:lineRule="auto" w:line="240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конкурсной программы мероприятия определяются номинации, и порядок участия в каждой номинации. А также порядок награждения.</w:t>
      </w:r>
    </w:p>
    <w:p>
      <w:pPr>
        <w:pStyle w:val="Normal"/>
        <w:spacing w:lineRule="auto" w:line="240"/>
        <w:ind w:firstLine="8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грамма мероприятия.</w:t>
      </w:r>
    </w:p>
    <w:p>
      <w:pPr>
        <w:pStyle w:val="Normal"/>
        <w:spacing w:lineRule="auto" w:line="240"/>
        <w:ind w:firstLine="8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матика и программа мероприятия определяется  в соответствии с целями и задачами, а также финансовыми условиями мероприятия.</w:t>
      </w:r>
    </w:p>
    <w:p>
      <w:pPr>
        <w:pStyle w:val="Normal"/>
        <w:spacing w:lineRule="auto" w:line="240"/>
        <w:ind w:firstLine="8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ограмму мероприятия включается перечень концертов,  отдельных мероприятий, спектаклей, акций, заседаний в соответствии со сроками проведения фестивалей.</w:t>
      </w:r>
    </w:p>
    <w:p>
      <w:pPr>
        <w:pStyle w:val="Normal"/>
        <w:spacing w:lineRule="auto" w:line="240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конференций, лабораторий и семинаров отдельно прилагается культурная программа для участников.</w:t>
      </w:r>
    </w:p>
    <w:p>
      <w:pPr>
        <w:pStyle w:val="Normal"/>
        <w:spacing w:lineRule="auto" w:line="240"/>
        <w:ind w:firstLine="84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Органы управления мероприятием (учредитель, организатор, оргкомитет, жюри, экспертная комиссия и т.п.)</w:t>
      </w:r>
    </w:p>
    <w:p>
      <w:pPr>
        <w:pStyle w:val="Normal"/>
        <w:spacing w:lineRule="auto" w:line="240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Учредитель </w:t>
      </w:r>
      <w:r>
        <w:rPr>
          <w:rFonts w:cs="Times New Roman" w:ascii="Times New Roman" w:hAnsi="Times New Roman"/>
          <w:sz w:val="28"/>
          <w:szCs w:val="28"/>
        </w:rPr>
        <w:t>-  организация или лицо финансирующее мероприятие и осуществляющее контроль за его реализацией.  Учредителями мероприятия могут быть региональные органы исполнительной власти, органы исполнительной власти муниципальных районов и городских округов Ульяновской области, федеральные, государственные, муниципальные, общественные организации, благотворительные фонды, ассоциации и другие организации независимо от их организационно-правовой формы.</w:t>
      </w:r>
    </w:p>
    <w:p>
      <w:pPr>
        <w:pStyle w:val="Normal"/>
        <w:spacing w:lineRule="auto" w:line="240"/>
        <w:ind w:firstLine="8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тор </w:t>
      </w:r>
      <w:r>
        <w:rPr>
          <w:rFonts w:cs="Times New Roman" w:ascii="Times New Roman" w:hAnsi="Times New Roman"/>
          <w:sz w:val="28"/>
          <w:szCs w:val="28"/>
        </w:rPr>
        <w:t>– учреждение или организация, являющаяся оператором финансовых средств и организующая  мероприятие.</w:t>
      </w:r>
    </w:p>
    <w:p>
      <w:pPr>
        <w:pStyle w:val="Normal"/>
        <w:spacing w:lineRule="auto" w:line="240" w:before="0" w:after="0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Оргкомитет </w:t>
      </w:r>
      <w:r>
        <w:rPr>
          <w:rFonts w:cs="Times New Roman" w:ascii="Times New Roman" w:hAnsi="Times New Roman"/>
          <w:sz w:val="28"/>
          <w:szCs w:val="28"/>
        </w:rPr>
        <w:t>(областной, всероссийский) создаётся в случае необходимости привлечения помимо организатора и учредителя иных ведомств и учреждений. Основной задачей Оргкомитета является содействие развитию проекта, привлечение к нему наибольшего числа значимых фигур из разных слоев общества, повышение статуса проекта в обществе;</w:t>
      </w:r>
    </w:p>
    <w:p>
      <w:pPr>
        <w:pStyle w:val="Normal"/>
        <w:spacing w:lineRule="auto" w:line="240" w:before="0" w:after="0"/>
        <w:ind w:firstLine="8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общее и творческое руководство событиями мероприятия;</w:t>
      </w:r>
    </w:p>
    <w:p>
      <w:pPr>
        <w:pStyle w:val="Normal"/>
        <w:spacing w:lineRule="auto" w:line="240" w:before="0" w:after="0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комитет утверждает  план  подготовки мероприятия; </w:t>
      </w:r>
    </w:p>
    <w:p>
      <w:pPr>
        <w:pStyle w:val="Normal"/>
        <w:spacing w:lineRule="auto" w:line="240" w:before="0" w:after="0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комитет определяет состав участников каждого события проекта;</w:t>
      </w:r>
    </w:p>
    <w:p>
      <w:pPr>
        <w:pStyle w:val="Normal"/>
        <w:spacing w:lineRule="auto" w:line="240" w:before="0" w:after="0"/>
        <w:ind w:firstLine="8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комитет возглавляется Председателем и  самостоятельно принимает решение об изменении в своем составе.</w:t>
      </w:r>
    </w:p>
    <w:p>
      <w:pPr>
        <w:pStyle w:val="Style16"/>
        <w:ind w:firstLine="8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Жюри – </w:t>
      </w:r>
      <w:r>
        <w:rPr>
          <w:rFonts w:cs="Times New Roman" w:ascii="Times New Roman" w:hAnsi="Times New Roman"/>
          <w:sz w:val="28"/>
          <w:szCs w:val="28"/>
        </w:rPr>
        <w:t>создаётся д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 мероприятий и фестивалей на конкурсной основе либо конкурса, состязания, игр, турниров. В Положении должны быть определены полномочия жюри и критерии оценки конкурсных программ.</w:t>
      </w:r>
    </w:p>
    <w:p>
      <w:pPr>
        <w:pStyle w:val="Style16"/>
        <w:ind w:firstLine="8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став жюри определяют организаторы мероприятия и согласовывают данный состав с учредителем</w:t>
      </w:r>
    </w:p>
    <w:p>
      <w:pPr>
        <w:pStyle w:val="Style16"/>
        <w:ind w:firstLine="8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зглавляет жюри Председатель, рекомендованный Учредителем, либо лицо, представляющее учредителя</w:t>
      </w:r>
    </w:p>
    <w:p>
      <w:pPr>
        <w:pStyle w:val="Style16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се решения жюри оформляются протоколом.</w:t>
      </w:r>
    </w:p>
    <w:p>
      <w:pPr>
        <w:pStyle w:val="Style16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жюри действительно при наличии не менее одной  трети.</w:t>
      </w:r>
    </w:p>
    <w:p>
      <w:pPr>
        <w:pStyle w:val="Normal"/>
        <w:spacing w:lineRule="auto" w:line="240"/>
        <w:ind w:firstLine="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награждения и поощрения участников мероприят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ия мероприятия на конкурсной основе  определяются победители и лауреаты.</w:t>
      </w:r>
    </w:p>
    <w:p>
      <w:pPr>
        <w:pStyle w:val="Normal"/>
        <w:spacing w:lineRule="auto" w:line="240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бедители и лауреаты определяются по номинациям, либо по конкурсным требованиям в соответствии с критериями оценки;</w:t>
      </w:r>
    </w:p>
    <w:p>
      <w:pPr>
        <w:pStyle w:val="Normal"/>
        <w:spacing w:lineRule="auto" w:line="240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можно учреждение Гран-при- главного приза мероприятия,  либо специального приза жюри, приза зрительских симпатий и других спецпризов по специальным номинациям;</w:t>
      </w:r>
    </w:p>
    <w:p>
      <w:pPr>
        <w:pStyle w:val="Normal"/>
        <w:spacing w:lineRule="auto" w:line="240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едители (участники) мероприятия или соревнования могут награждаться ценными подарками и призами, золотыми, серебряными, бронзовыми медалями, кубками, грамотами, дипломами, сувенирами, отличительными знаками.</w:t>
      </w:r>
    </w:p>
    <w:p>
      <w:pPr>
        <w:pStyle w:val="Normal"/>
        <w:spacing w:lineRule="auto" w:line="240"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если мероприятие (фестиваль) проходит без конкурса  участники могут награждаться дипломом участника.</w:t>
      </w:r>
    </w:p>
    <w:p>
      <w:pPr>
        <w:pStyle w:val="Normal"/>
        <w:spacing w:lineRule="auto" w:line="240"/>
        <w:ind w:firstLine="8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итогов мероприятия или соревнования осуществляется протокольно в соответствии с требованиями, оговоренными порядком проведения мероприятия или соревнов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  Финансовые условия мероприятия.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различаются по источникам финансирования:</w:t>
      </w:r>
    </w:p>
    <w:p>
      <w:pPr>
        <w:pStyle w:val="Style16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</w:t>
      </w:r>
    </w:p>
    <w:p>
      <w:pPr>
        <w:pStyle w:val="Style16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</w:t>
      </w:r>
    </w:p>
    <w:p>
      <w:pPr>
        <w:pStyle w:val="Style16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может финансироваться за счет бюджета разных уровней и других привлеченных средств, а также организационных взносов участников мероприятие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редитель несет ответственность за финансовое обеспечение мероприятия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финансовые условия включаются основные расходы мероприятия для участников (проезд, питание, проживание), необходимость транспортных перевозок, издания рекламно-информационных материалов и проч.</w:t>
      </w:r>
    </w:p>
    <w:p>
      <w:pPr>
        <w:pStyle w:val="Style16"/>
        <w:ind w:left="4536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536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6;&#1088;&#1077;&#1074;&#1085;&#1086;&#1074;&#1072;&#1085;&#1080;&#1077;" TargetMode="External"/><Relationship Id="rId3" Type="http://schemas.openxmlformats.org/officeDocument/2006/relationships/hyperlink" Target="http://ru.wikipedia.org/wiki/&#1048;&#1089;&#1082;&#1091;&#1089;&#1089;&#1090;&#1074;&#1086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30:00Z</dcterms:created>
  <dc:creator>Анна</dc:creator>
  <dc:description/>
  <cp:keywords/>
  <dc:language>en-US</dc:language>
  <cp:lastModifiedBy>123</cp:lastModifiedBy>
  <dcterms:modified xsi:type="dcterms:W3CDTF">2010-05-12T14:25:00Z</dcterms:modified>
  <cp:revision>5</cp:revision>
  <dc:subject/>
  <dc:title/>
</cp:coreProperties>
</file>