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851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03657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2"/>
                            </w:tblGrid>
                            <w:tr>
                              <w:trPr/>
                              <w:tc>
                                <w:tcPr>
                                  <w:tcW w:w="478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 xml:space="preserve">Директор Департамента культуры 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и архивного дела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_____________ Т.А. Ившина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«____» __________ 2010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pt;height:96.6pt;mso-wrap-distance-left:9pt;mso-wrap-distance-right:0pt;mso-wrap-distance-top:0pt;mso-wrap-distance-bottom:0pt;margin-top:0.05pt;mso-position-vertical-relative:text;margin-left:531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7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2"/>
                      </w:tblGrid>
                      <w:tr>
                        <w:trPr/>
                        <w:tc>
                          <w:tcPr>
                            <w:tcW w:w="4782" w:type="dxa"/>
                            <w:tcBorders/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Директор Департамента культуры 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и архивного дела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_____________ Т.А. Ившина</w:t>
                            </w:r>
                          </w:p>
                          <w:p>
                            <w:pPr>
                              <w:pStyle w:val="Style17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«____» __________ 2010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  <w:r>
        <w:rPr>
          <w:rFonts w:cs="Times New Roman" w:ascii="Times New Roman" w:hAnsi="Times New Roman"/>
          <w:b/>
          <w:i/>
          <w:sz w:val="28"/>
          <w:szCs w:val="28"/>
        </w:rPr>
        <w:t>стационар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мероприятий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ных государственных учреждений культуры,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рамках летней оздоровительной кампании 2010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64"/>
        <w:gridCol w:w="6917"/>
        <w:gridCol w:w="1559"/>
        <w:gridCol w:w="1701"/>
        <w:gridCol w:w="226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 (адрес телефон, Ф.И.О. ответственного)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катег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лагер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еи: </w:t>
            </w:r>
            <w:r>
              <w:rPr>
                <w:rStyle w:val="FontStyle11"/>
              </w:rPr>
              <w:t>«Музей под открытым небом»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ьяновский областной художественный муз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р. Новый Венец 3/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30-7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юра Луиза Петровна)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о фарфоровой чашк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-развлекательная программа из цикла «Таинственный мир вещ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-12 ле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авгус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ое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ое Экспозиция музея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школы или летнего лагеря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еклянные загадк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-развлекательная программа из цикла «Таинственный мир вещ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-12 ле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июль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го величество шкаф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-развлекательная программа из цикла «Таинственный мир вещ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 ле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ию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Знакомство с музеем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амые интересные произведения из коллекции музе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 ле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август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Боги и герои античности (Мифы Древней Греции и Рима, воплощенные в произведениях искусства из собрания музе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август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Что такое скульптура?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сказ о коллекции скульптуры в собрании музея, игры «Скульптор», «Видеть руками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август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вхожу в картину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накомство с живописью в собрании музея, развитие умения видеть и понимать картину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август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Православные праздник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основе произведений иконописи, представленных в экспозиции  музе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август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вижная выставк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 Казани до Астрахани. История одного путешеств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август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«Жизнь и творчество Пласто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авгус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ая выставка «Искусство эпохи Возрожд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август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ая выставка «Западноевропейское искусство 17 ве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август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ая выставка «Военный плака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ию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ая выставка «Русская пейзажная живопись 19 ве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август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ьяновский областной краеведческий муз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Новый Венец 3/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30-9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рутдинова Юлия Шамильевна)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вижной выставки “Семь чудес земли Симбирской” (об архитектурных памятниках города, продукции промышленных предприятий, известных всему миру). Проведение экскурсий и иг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-12 л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едческий музе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е программ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мастер-класса по коллективному созданию панно из цветной бумаги на летнюю тем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курсия по выставке-загадке “Что это?” (предметы быта кон. 19 – нач. 20 ве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-12 л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интерактивной выставки “Весёлый светофорик” (о правилах дорожного движения). Проведение экскурсий и иг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курсия по выставке “Победители” (о трудовом и боевом подвиге ульяновцев в годы Великой Отечественной войны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-12 л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терактивная беседа “Путешествие в каменный век” (О жизни древних людей и их занятиях). Мультимедиа презентация и демонстрация экспонатов из фондов музе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курсия по выставке “Победители”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-12 л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а “Как хлеб на стол пришел” (рассказ о том, как выращивают зерно и убирают урожай). Демонстрация старинных орудий труда земледельца из фондов музе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терактивное занятие “Лето в музее” (проведение мастер-класса по коллективному созданию панно из цветной бумаги на летнюю тематику). Творческие задания, конкурсы на лучшее знание животного мира Ульяновской обла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-12 л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а с показом фондовой коллекции “Время и вещи” (рассказ об истории происхождения привычных бытовых предметов 19-20 в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курсия по отделу природы “Там, на неведомых дорожках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-12 л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а с показом фондовой коллекции “Жили-были” (рассказ о традициях строительства и убранстве жилища, занятиях сельского жителя, бытовых предметах)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Экскурсия по выставк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бедите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-12 л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передвижной выставки “Семь чудес земли Симбирской”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курсия по иногородней выставке, посвященной Великой Отечественной вой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-12 л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курсия по стационарной выстав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а в музее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беседа “Птицы края”. Проведение викторин, загадок, мультимедиа 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-12 л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музей “Дом Языковых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едческий муз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нинский мемориа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100-летия со дня рождения В.И. Лен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24-8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ягина Валентина Михайловна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клонимся великим тем годам..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ка из фондов музея, посвященная 65- летию Побе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 – 1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июня -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авгус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ые выставк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ры вождю. Юбилей под знаком Побед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одарков и личных вещей Сталина из фондов ГИМ (Моск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– 14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июня -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июл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 царя до президента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ка фотографий и документов, посвященных пребыванию в Симбирске-Ульяновске государственных деятелей от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. Медведе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– 1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01июня.-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авгус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по Волге и волжским городам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ка открыток из фондов Музея- мемориала В. И. 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– 1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июня -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авгус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тство, опаленное войной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ню защиты детей и 65- летию Побед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воспитанников детского дома с малолетними узниками фашистских концлагер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– 1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июн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Музее- мемориале В. И. Лен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месте весело шагать по просторам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детской студии для военнослужащих и ветера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– 14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июн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х, война, что ты сделала, подлая…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ужества, посвященный Дню памяти и скорби в связи 69-летием начала Великой Отечественной вой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1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июн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Дню воинской славы Росс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огненной дуг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67- годовщине Курской битв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участников Курской битвы с учащимися, отдающими в оздоровительных лагерях при школах гор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– 1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авгус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енинский мемориал – памятник культуры, истории, архитектуры ХХ века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40-ЛЕТИЮ Ленинского мемориал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архитектурным ансамблем пл. 100-летия со дня рождения В. И. Ленина, мемориальным музеем «Дом, где  родился В. Ульянов (Ленин)», экспозицией Музея- мемориала В. И. Ленина, просмотр документального фильм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– 2 ч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– 17 ле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01июня.-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1 авгу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онные программы для учащихс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й край незабвенный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шеходная экскурсия по историческому центру города с осмотром памятников, исторических зданий, расположенных на пл. 100- летия со дня рождения В. И. Ленина, пл. Ленина, бульваре Новый венец, диорамы «Симбирск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80-х годов 19 век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– 2 ч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– 17 ле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01июня.-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1 авгу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онные программы для учащихс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ат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FontStyle11"/>
              </w:rPr>
              <w:t>«В гостях у сказки»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ьяновский областной театр куко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нчарова, 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21-7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ов Сергей Всеволодович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защиты дете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Евсее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Кренская-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спектакля «Маленькая фея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глашение детей из детских домов (200 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, подрос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июня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 (время согласовывается), театр куко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кольные лагеря, летние оздоровительные лагеря, МУ, детские дома и т.д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инский день Росс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 спектакля «Сказка о рыбаке и рыбк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еда «Произведения А.Пушкина в репертуаре теат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подрос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июня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, 13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детской игровой площадки в рамках программы «Летний Венец-2010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каз спектакля «По-щучьему велению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тие детской игровой площадки в 10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подрос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июня, 10.00, 13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 театрального сезо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ложение цветов к памятнику В.Леонтьевой (09.55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 спектакля «Соломенный жаворон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подрос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июня, 10.00, 13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Гончаровский праздни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 спектак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подрос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июня, 11.00 (время уточняется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армония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ьяновская областная филармо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л. Ленина, 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–36-6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фтина Лариса Викторовна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нный камерный ансамбль рук.Андрюшенко Музыкально-литературная композиция по мотивам рассказа К.дика  «Музыкальная маш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возра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июл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, школьные оздоровительные лагеря  (по согласованию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нный квартет рук.А.Виноградов музыкальная сказка «Шурале», «Петя и Волк» литератерно-музыкальная композиц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возра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июл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самбль народных инструментов «Садко» рук. Кулябина Т.И. музыкально-развлекательная сказка «Дважды два - четыре», Веселое путешествие «Уголок Росси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е школь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июл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интет медных духовых инструментов «Волга - Брасс» Концерт-рассказ о медных инструментах с песными, играми. Загадками, стих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е школь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июл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аз – ансамбль «Опус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юбимые мелодии», «Джаз для все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е школь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июл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аз-ансамбль «Академик - Бенд» рук. Новичков Н.М. «Джаз-плюс …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е школь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июл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рты органной музыки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гостях у корол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е школь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июл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ДУ: </w:t>
            </w:r>
            <w:r>
              <w:rPr>
                <w:rStyle w:val="FontStyle11"/>
              </w:rPr>
              <w:t>«Музыкальный калейдоскоп»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народной культур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К.Маркса, 1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12-0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тькова Марина Николаевна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ртная программа: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ансамбль «Каскад», ансамбль бального танца ЦНК, солисты эстрадной студии «Сол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возра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летняя площадка Центр народной культур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школьные оздоровительные лагеря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К «Строитель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Ефремова, 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33-1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това Татьяна Ивановна, Аношина Ирина Львовна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Игорь Алексеевич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музыкальная сказка «Золушка» Театр музыкальной комедии (10 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возра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летняя площадка ДК «Строитель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кольные оздоровительные лагеря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«ДК им. 1 Мая»</w:t>
            </w:r>
          </w:p>
          <w:p>
            <w:pPr>
              <w:pStyle w:val="Style18"/>
              <w:jc w:val="center"/>
              <w:rPr/>
            </w:pPr>
            <w:r>
              <w:rPr/>
              <w:t>ул. Ленинградская 4/9</w:t>
            </w:r>
          </w:p>
          <w:p>
            <w:pPr>
              <w:pStyle w:val="Style18"/>
              <w:jc w:val="center"/>
              <w:rPr/>
            </w:pPr>
            <w:r>
              <w:rPr/>
              <w:t>тел: 53-86-33</w:t>
            </w:r>
          </w:p>
          <w:p>
            <w:pPr>
              <w:pStyle w:val="Style18"/>
              <w:jc w:val="center"/>
              <w:rPr/>
            </w:pPr>
            <w:r>
              <w:rPr/>
              <w:t>/отв. Ерёмина Т.Н.,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рлова Г.А./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нцертная игровая программа «Здравствуй, лет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-1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летняя площадка «ДК 1 Мая»</w:t>
            </w:r>
          </w:p>
          <w:p>
            <w:pPr>
              <w:pStyle w:val="Style18"/>
              <w:jc w:val="center"/>
              <w:rPr/>
            </w:pPr>
            <w:r>
              <w:rPr/>
              <w:t>Пришкольные оздоровительные лагеря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К ДК «Руслан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40 лет Победы,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64-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аленко В.А., директор, 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о-игровая программа «Веселая Карусел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а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летняя площадка ДК «Русла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кольные оздоровительные лагеря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 «Центр культуры и досуга «Восх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Димитровгр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3-21-7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– Мельников Алексей Эдуардович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солнечных зайч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 средний школьный возра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7.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площадки ДК «Восход»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ал ОГУК «Ц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по возрождению и развитию национальных культу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Ульяновск, ул.Ленина,д.9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26-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бел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отделом художественной самодеятельности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о-игров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кет дружб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7 до 20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-во участ-ников 20 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 Центр народной культур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иблиотеки: </w:t>
            </w:r>
            <w:r>
              <w:rPr>
                <w:rStyle w:val="FontStyle11"/>
              </w:rPr>
              <w:t>«Книжный караван»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ьяновская областная библиотека для детей и юношества им.С.Т. Аксако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наева, 4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81-9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чина Татьяна Евгеньев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Дадим шар земной детям»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ь открытых дверей: выставка-игра для дошкольников и младших школьников , мультимедийные игры для дошкольников и младших школьников «Путешествие по заповеднику сказок» и «Веселые приключения не только для развлечения»; Марафон чтения для подростков с приглашением известных людей города; познавательно-игровая программа для подростков; ч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ас информации, правовая иг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возрас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ю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библиотека для детей и юношеств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Если будет Россия, значит, буду и 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 по итога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регионального творческого конкурса «Моя Россия» Церемония награждения побе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н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Умники и умницы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 юных интеллекту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возрас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за прелесть эти сказки!» Аудиовикторина к Всероссийскому Пушкинскому дню Сказки  А.С. Пушкина в музыке  и к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Cs w:val="24"/>
                <w:lang w:eastAsia="en-US"/>
              </w:rPr>
            </w:pPr>
            <w:r>
              <w:rPr>
                <w:b w:val="false"/>
                <w:bCs/>
                <w:szCs w:val="24"/>
                <w:lang w:eastAsia="en-US"/>
              </w:rPr>
              <w:t>04 сентябр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нчаров и музыка» Литературно – музыкальная викто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возрас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>16-18 июн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ый выходной «Планета Маленького принца»Ежемесячная семейная акция: игры, викторины, громкие чтения, видеопросмотры  к 110-летию А. де Сент-Экзюп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июн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и военные – судьбы людские» Театрализованная литературно- музыкальная игра Колесо ис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возрас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5 июн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ас жизнерадостного чтения»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ртуальное путешествие по детским  сетевым ресурсам: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FF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bCs/>
                <w:iCs/>
                <w:color w:val="0000FF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Cs/>
                <w:color w:val="0000FF"/>
                <w:sz w:val="24"/>
                <w:szCs w:val="24"/>
                <w:lang w:val="en-US"/>
              </w:rPr>
              <w:t>dedushka</w:t>
            </w:r>
            <w:r>
              <w:rPr>
                <w:rFonts w:cs="Times New Roman" w:ascii="Times New Roman" w:hAnsi="Times New Roman"/>
                <w:b/>
                <w:bCs/>
                <w:iCs/>
                <w:color w:val="0000FF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Cs/>
                <w:color w:val="0000FF"/>
                <w:sz w:val="24"/>
                <w:szCs w:val="24"/>
                <w:lang w:val="en-US"/>
              </w:rPr>
              <w:t>net</w:t>
            </w:r>
            <w:r>
              <w:rPr>
                <w:rFonts w:cs="Times New Roman" w:ascii="Times New Roman" w:hAnsi="Times New Roman"/>
                <w:b/>
                <w:bCs/>
                <w:iCs/>
                <w:color w:val="0000FF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>solnet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>ee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ibliogi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idsboo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aro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sz w:val="24"/>
              </w:rPr>
              <w:t xml:space="preserve">«Мир полезной информации на </w:t>
            </w:r>
            <w:r>
              <w:rPr>
                <w:bCs/>
                <w:sz w:val="24"/>
                <w:lang w:val="en-US"/>
              </w:rPr>
              <w:t>CD</w:t>
            </w:r>
            <w:r>
              <w:rPr>
                <w:bCs/>
                <w:sz w:val="24"/>
              </w:rPr>
              <w:t xml:space="preserve">» </w:t>
            </w:r>
            <w:r>
              <w:rPr>
                <w:sz w:val="24"/>
              </w:rPr>
              <w:t xml:space="preserve">Обзор компакт-дисков образовательного характе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возрас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юз сердец нерасторжимый» Литературно – музыкальная программа, посвящённая святым Петру и Февронии Муромск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5-09 июл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Дорогами мечты и поиска" Книжный выходной: тематический просмотр диафильмов по произведениям Л. Кассиля литературная викторин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гра с использованием электронной дос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возрас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июл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 Олимпии до Москвы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тавка-иг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июл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Отец - отечеству основ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отца: час информации, игровая семейная программа просмотр семейных сай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возрас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июл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от А до Я - к любым открытиям! обзор-путешествие по сайтам(для среднего и ст .шк. возрас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дем с музыкой дружить» Музыкальная аудиовикто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возрас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2 авгус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– Ребенок! Я – Человек! Я – гражданин!» Областная межведомственная акция по правам ребенка в современном обще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гус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научить детей учиться?» День информации к августовскому совещанию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возрас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авгус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Люди, знающие тайну» Книжный выходной.  90 лет Р. Брэдбери,85 лет А. Стругацкому  В программе: Галерея читательских фантазий. Р. Брэдбери. «Канун всех святых». Комментированное прослушивание. Минуты творчества «Сочиним продолжение…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 авгус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авой овеянные герб наш и флаг Урок гражда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возрас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авгус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Журнальный зал встречает друзей»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зор электронных журналов, знакомство с литературными новин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нтральная городская библиотека (ЦГБ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. И.А. Гончаро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57-0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йнуллина А.Н., зав. отделом обслуживания, 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по экологической тропе». Экологический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6 к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городская библиотек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ружись со сказкой». Занимательное путеше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5 к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городская библиоте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носеть: «Летняя кинопанорама»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досуговый методический центр «Люмьер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дищева, 14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5-7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Татьяна Александровна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лшебный мир лет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инопоказы  для детских летних оздоровительных и пришкольных лагер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возра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– ию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з «Люмьер», ДК им. 1 Мая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залы сельских районов обла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емейный киноуэкент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рганизация специальных детских киносеансов для детей с родителям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возра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ждую субботу и воскресенье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з «Люмьер»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показы для детей из детского дома «Гнездышко» и «Реабилитационного центра для детей и подростков с ограниченными возможностями «Подсолну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возра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раза в месяц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з «Люмьер»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показы для участников творческой школы «Симбирская мозаик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ГОУ дополнительного образования детей «Областная детская школа искусств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возра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1 раз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з «Люмьер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567" w:gutter="0" w:header="0" w:top="567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  <w:r>
        <w:rPr>
          <w:rFonts w:cs="Times New Roman" w:ascii="Times New Roman" w:hAnsi="Times New Roman"/>
          <w:b/>
          <w:i/>
          <w:sz w:val="28"/>
          <w:szCs w:val="28"/>
        </w:rPr>
        <w:t>выезд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мероприятий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ных государственных учреждений культуры,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рамках летней оздоровительной кампании 2010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723"/>
        <w:gridCol w:w="6237"/>
        <w:gridCol w:w="2268"/>
        <w:gridCol w:w="1275"/>
        <w:gridCol w:w="2268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 (адрес телефон, Ф.И.О. ответственного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лагер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еи: </w:t>
            </w:r>
            <w:r>
              <w:rPr>
                <w:rStyle w:val="FontStyle11"/>
              </w:rPr>
              <w:t>«Музей под открытым небом»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ьяновский областной художественный муз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р. Новый Венец 3/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30-7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юра Луиза Петровн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казка о фарфоровой чашке» - познавательная программ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7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Оздоровительный лагерь при школе №50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о фарфоровой чашке» - познавательная програ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7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народного творчества № 5,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ая выставка «Русские народные промысл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7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оздоровительный лагерь при заволжской станции юных натуралистов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ая выставка «Русские народные промысл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7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оздоровительный лагерь им.Деева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о фарфоровой чашке» - познавательная програ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7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ь «Итиль»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ьяновский областной краеведческий муз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Новый Венец 3/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30-9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рутдинова Юлия Шамильевн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“В стране Динозаврии” (о зарождении жизни на земле, о древних обитателях края). Интерактивное занятие с мультимедиа показом и демонстрацией экспонатов из фондов музе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7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3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“История моей Родины на предметах старины” (о наиболее ярких событиях в истории края с демонстрацией экспонатов из фондов музе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7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44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вижной выставки “Давай поговорим”, направленной на профилактику негативных явлений среди детей. Проведение экскурс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7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1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“Из глубины веков” (об археологических находках на территории края с показом экспонатов из фондов музе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7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6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музея”. Беседы: “Животный мир нашего края”, “Пушкин и симбиряне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7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нё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льяновский район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“Подвиг ульяновцев в годы Великой Отечественной войны” (с демонстрацией экспонатов из фондов музе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7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Дом детства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“Как хлеб на стол пришел” (о том, как выращивают хлеб и убирают урожай) с демонстрацией старинных орудий труда земледель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7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2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музея”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вижная выставка “Победители” (о боевом и трудовом подвиге ульяновцев в годы Великой Отечественной войн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еда “Прошлое нашего края” с демонстрацией фондовых коллекций музе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7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жан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ндоры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“Путешествие в страну Динозаврию”. Интерактивное занятие с демонстрацией экспонатов из фондов музе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7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Т №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“Птицы нашего края” (мультимедиа презентация. Викторины, загадки, игры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7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Т №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музея”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вижная выставка “Победители” (о боевом и трудовом подвиге ульяновцев в годы Великой Отечественной войн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еда “История моей Родины на предметах старины” с демонстрацией экспонатов из фондов музе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7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нё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льяновского района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музея”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еда “Красная книга Ульяновской области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еда “Крестьянские войны на территории края” с демонстрацией экспонатов из фондов музе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7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 им. Деева , Ульяновского района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музея”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еда “прошлое нашего края” с демонстрацией экспонатов из фондов музе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еда “Крестьянские войны на территории края” с демонстрацией экспонатов из фондов музе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7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нё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льяновского района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беседа “Путешествие в каменный век” (о первобытных людях, их занятиях) с демонстрацией экспонатов из фондов музе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7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Т №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“Птицы края” (викторина, загадки, игры, мультимедийный показ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– 17 л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ЦДТ №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“Мы за чаем не скучаем” (о культуре и традициях чаепития) с демонстрацией фондовой колле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– 17 л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ЦДТ №6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нинский мемориа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100-летия со дня рождения В.И. Лен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24-8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ягина Валентина Михайл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ияя светлою звездой» музейное занятие для учащихся с использованием мультимедийного фильма, посвященного И.Н. Ульянову, копии документов из фондов музе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7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ь «Берёзка»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мбирский край – земля отцов» музейные занятия с использованием репродукций портретов выдающихся уроженцев Симбирцев - Ульянов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7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ию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ь «им.А.Матросова»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только слышал о войне» интерактивное музейное зан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7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вгу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ь «Огонёк»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Симбирск на ладони»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музейное занятие, краеведческая викторина  с использованием диорамы «Симбирск 70-80-х г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7 ле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июн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авгус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гласованию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имбирский край - земля отцов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музейных занятий с использованием картинной галереи «Выдающиеся уроженцы Симбирской губернии – Ульяновской области» и демонстрацией документальных фильм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7 ле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июня -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гласованию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детских сказочных мультипликационных фильм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у, погоди!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ни Пух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угл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о всем на свет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ладин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олушк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иноккио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силиса прекрасн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7 ле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июня -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август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гласованию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веяны славою герб наш и флаг»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ейное занятие, посвященное Дню России для учащихся, отдхающих в ДО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жанка» (Ульяновский райо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7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июн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гласованию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борник правды и добр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ейное занятие, посвященное дню рождения И. Н. Ульянова, отца В. И. Ленина, для учащихся, отдыхающих в ДОЛ им. А. Матросо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7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 июл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гласованию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Я только слышал о войне..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ое музейное занятие, викторина, посвященная 67-годовщине Курской битвы, для учащихся, отдыхающих в ДО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резк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7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авгус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гласованию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атры: «В гостях у сказки»</w:t>
            </w:r>
          </w:p>
        </w:tc>
      </w:tr>
      <w:tr>
        <w:trPr>
          <w:trHeight w:val="14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ьяновский областной драматический театр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12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–33-6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итенец Антон Григорье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ктакль для дете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лыш и Карлсон» А.Линдгре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юл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июн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н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гласованию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ь «им.Матросова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я сцена Ульяновский драматический театр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 МО Барышский, Майнский,Ст.Майнский, Ундоры, Чердаклинский, Кузоватовский, Б.Сызганский районы 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атр юного зрител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ушкинская,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30-2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50-6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ехов Эдуард Аркадьевич,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и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о фантазий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делки Братца Крол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подрос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ь «Волжанка»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ьяновский областной театр куко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нчарова, 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21-7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ов Сергей Всеволод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и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брое дело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хочу быть собакой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асы с кукушкой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ленькая фея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ягушка и солда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подрос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кольные лагеря, летние оздоровительные лагеря, МУ, детские дома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митровградский драматический театр им.А.Н.Остров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рнационала, 74, тел. 2-67-0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– Мельников Алексей Эдуардович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спектакли «Оранжевый ёжик», «рыжая плутовка», «День рожденья кота Леопольда», «Золотое яйцо», «Лешка и звез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подрос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6 по 31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е оздоровительных загородных лагерях и пришкольных лагеря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армония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ьяновская областная филармо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. Ленина, 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–36-6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фтина Лариса Викто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нный камерный ансамбль рук.Андрюшенко Музыкально-литературная композиция по мотивам рассказа К.дика  «Музыкальная маши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возрас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июл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, школьные оздоровительные лагеря  (по согласованию)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нный квартет рук.А.Виноградов музыкальная сказка «Шурале», «Петя и Волк» литератерно-музыкальная композиц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возрас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июл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самбль народных инструментов «Садко» рук. Кулябина Т.И. музыкально-развлекательная сказка «Дважды два - четыре», Веселое путешествие «Уголок России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е школь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июл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интет медных духовых инструментов «Волга - Брасс» Концерт-рассказ о медных инструментах с песными, играми. Загадками, стих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е школь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июл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аз – ансамбль «Опус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юбимые мелодии», «Джаз для все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е школь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июл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аз-ансамбль «Академик - Бенд» рук. Новичков Н.М. «Джаз-плюс …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е школь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июл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рты органной музыки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гостях у корол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е школь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июл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ДУ: «Музыкальный калейдоскоп»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народной культур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К.Маркса, 1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12-0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тькова Марина Никола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ртная программа: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ансамбль «Каскад», ансамбль бального танца ЦНК, солисты эстрадной студии «Сол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возрас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ь «Прибой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лово»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К «Строитель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Ефремова, 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33-1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това Татьяна Ивановна, Аношина Ирина Львовна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Игорь Алексее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музыкальная сказка «Золушка» Театр музыкальной комедии (10 челове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возрас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ь «Жемчужина»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«ДК им. 1 Мая»</w:t>
            </w:r>
          </w:p>
          <w:p>
            <w:pPr>
              <w:pStyle w:val="Style18"/>
              <w:jc w:val="center"/>
              <w:rPr/>
            </w:pPr>
            <w:r>
              <w:rPr/>
              <w:t>ул. Ленинградская 4/9</w:t>
            </w:r>
          </w:p>
          <w:p>
            <w:pPr>
              <w:pStyle w:val="Style18"/>
              <w:jc w:val="center"/>
              <w:rPr/>
            </w:pPr>
            <w:r>
              <w:rPr/>
              <w:t>тел: 53-86-33</w:t>
            </w:r>
          </w:p>
          <w:p>
            <w:pPr>
              <w:pStyle w:val="Style18"/>
              <w:jc w:val="center"/>
              <w:rPr/>
            </w:pPr>
            <w:r>
              <w:rPr/>
              <w:t>/отв. Ерёмина Т.Н.,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рлова Г.А./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онцертная игровая програ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-16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Лагерь </w:t>
            </w:r>
          </w:p>
          <w:p>
            <w:pPr>
              <w:pStyle w:val="Style18"/>
              <w:jc w:val="center"/>
              <w:rPr/>
            </w:pPr>
            <w:r>
              <w:rPr/>
              <w:t>«им. Матросова»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К ДК «Руслан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40 лет Победы,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64-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аленко В.А., директор,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о-игровая програм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а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ь «Звёздочка»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о-игровая програм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а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ь «Итиль»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 «Центр культуры и досуга «Восх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Димитровгр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3-21-7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– Мельников Алексей Эдуард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солнечных зайчик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 средний школьный возра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ию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ь «Ю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ёздочка»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ал ОГУК «Ц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по возрождению и развитию национальных культу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Ульяновск, ул.Ленина,д.9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26-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бел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отделом художественной самодеятель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о-игров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кет дружб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7 до 20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-во участ-ников 20 че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ь «Первоцв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тиль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блиотеки: «Книжный караван»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ьяновская областная библиотека для детей и юношества им.С.Т. Аксако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наева, 4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81-9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чина Татьяна Евгеньев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В Чеховском саду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кл выездных мероприятий к 150-летию А.П.Чехова.  В программе: «Ваш А.Чехов»: мультимедийная презентация по творчеству Чехова; «Чеховская дуэль»: турнир знатоков творчества писателя для подростков; «Тонкий знаток душ человеческих»: электронная презентация книг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возрас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2 ию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0 ию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4 авгус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кольные оздоровительные лагеря МО обла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Под сенью исторического парка»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еведческая игра в рамках ежегодного Гончаровского праздника в Винновской рощ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июл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0" w:leader="none"/>
                <w:tab w:val="left" w:pos="9358" w:leader="none"/>
                <w:tab w:val="left" w:pos="11343" w:leader="none"/>
              </w:tabs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адки Кота Учёного» Литературная игра для малышей в рамках Пушкинских Дней в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возрас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июн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ное лукошко загадок и чудес»» Познавательно-игровая программа для младших школьников (Летний Вен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июн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перед, динозавры» Экологический турнир для подро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возрас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июл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ыть здоровым – это классно! Вы согласны?» Литературно-игровая  карусе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июл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и друзей» Литературное путешествие К Году Венгрии в Ульян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возрас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авгус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авный град Симбирск» Игра-путешествие по литературным и историческим местам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авгус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урнальная кругосветка» Игра – путеше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возрас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9 авгус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нтральная городская библиотека (ЦГБ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. И.А. Гончаро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57-0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йнуллина А.Н., зав. отделом обслуживания,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по экологической тропе». Экологический ч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6 к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ь «Огонёк»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ружись со сказкой». Занимательное путеше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5 к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ь «им.Деева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носеть: «Летняя кинопанорама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досуговый методический центр «Люмьер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дищева, 14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5-7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Татьяна Александ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Специальные показы мультипликационных и художественных фильмов для детских оздоровительных лагерей г.Ульяновс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показ «Ура! У нас каникул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возрас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– август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ь «Берёзка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тиль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воцвет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ы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г.Димитровград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орец книг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.Королёва,  1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КиД «Восход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.Ленина, 17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сть всегда будет солнце, пусть всегда буду 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категории дет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июл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Ц «Радуга» и социального центра «Доверие»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цвет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веты, цветы, как много и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наешь ли ты лекарственные растения нашей области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лекательная программ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ладкоежки» для детей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еабилитационного центра «Раду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авгус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и рассказ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продолжаетс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Ульяновский район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ы детей «Здравствуй каникулы!» - Игровые программы, мультфильмы, конкурс рисунка на асфаль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июн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ч-12.00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й оздоровительный лагерь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Ишеевка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о - игровая программа «Вместе весело…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июня 12.00ч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личие Родины моей» - праздничная программ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июня 12.00ч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лекательная программа «В мире детств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июня 12.00ч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тнее путешествие в страну Игроландию» - игровая програм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июня 12.00ч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игровая программа «Шире кру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июня 12.00ч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для детей «Любимые пес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категории дет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июля 12.00ч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ое игровое представление «Надо ночью, надо днем, быть внимательным с огнем» по пожарной безопас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июля 12.00ч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любимых игр» - игровая програ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июля 12.00ч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увашки и компания» - концерт детской художественной самодеятельности Салмановского СД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июля 12.00ч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в сказочную страну» - викторина по сказкам народов м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вгуста 12.00ч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-игровая программа «Хочешь быть здоровым – будь и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августа 12.00ч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ас веселых непосед» - развлекательная програ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августа 12 .00ч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дискотека с развлекательно-игровой программой «Прощай лето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августа 12.00ч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Тереньгульский район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путешествие в историю време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категории дет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ию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кольный летний оздоровительный лагерь «Ровесник»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овая программа «В мире вежливы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июн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ые игры «Солнце, воздух и вода – наши лучшие друзь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июн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 «Для любознательны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июн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ая программа «Колесо форту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июл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о птицах «Наши пернатые друзь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июл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программа «Раду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июл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познавательная игра «Звездный ч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л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 «Корабль и капит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авгус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игра – викторина «Путешествие в книжное царство, мудрое государство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вгус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беседа «Лесные загад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ию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кольным летним оздоровительным лагерем «Малышок»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сказкам «Там чудеса…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категории дет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июн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игра по произведениям Э.Успенского и Г. Остера «О пользе летних совет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июн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 «Я и все мои друзь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июн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ая программа «День индейц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июн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-игровая программа по произведениям А.С. Пушкина «На солнечной поля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июн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ое мероприятие «От улыбки станет всем светлей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июл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 «Путешествие в страну дорожных знак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июл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программа «В гостях у тети Кош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июл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 «Море волнуется раз…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авгус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йнский район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169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шкинский  день России» Литературная гостиная. Звучат стихи А.С.Пушк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 категории дет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июня        12.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нский детский дом «Орбита»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169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гостях у деда Берендея» Тематический веч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169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тний калейдоскоп» Познавательная програ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августа   11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что я люблю лето» Викторина с пословицами и поговорками о ле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юн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Озерская  специальная (коррекционная) школа-интернат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лукоморья» Литературный турнир по сказкам А.С.Пушк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июня 11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лесной опушке» КВН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июня 11.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юбовь- волшебная страна» Музыкальный калейдоско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июня 19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сли хочешь быть здоров» Игровая программа на свежем воздух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июня 10.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мволика Российской  Федерации» Конкурсно- игровая програ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вгуст   11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ти здоровым» Викто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август   11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частливое детство- пора золотая» Марафон веселых исто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июня    11.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гайская  специальная ( коррекционная)  школа- интернат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дем в гости» Литературная игра по произведениям А.С.Пушк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категории дет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июня  15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же нам не веселиться?» Конкурсно-игровая програ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июня  15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ред от вредных притвычек» Бес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июня  16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е чудес» Игровая програ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юля       16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ыстрее, смелее, вперед!» Веселые ста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июля   15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опасной черты» Беседа о вреде наркот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ля    15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ний, красный, белый» Беседа о российском фла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августа     12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мена , которые все должны знать» Викто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августа     18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6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60" w:after="60"/>
      <w:ind w:left="167" w:hanging="167"/>
      <w:jc w:val="both"/>
      <w:outlineLvl w:val="7"/>
    </w:pPr>
    <w:rPr>
      <w:rFonts w:ascii="Times New Roman" w:hAnsi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8">
    <w:name w:val="Заголовок 8 Знак"/>
    <w:basedOn w:val="Style11"/>
    <w:qFormat/>
    <w:rPr>
      <w:rFonts w:ascii="Times New Roman" w:hAnsi="Times New Roman" w:cs="Times New Roman"/>
      <w:b/>
      <w:bCs/>
      <w:sz w:val="22"/>
      <w:szCs w:val="24"/>
    </w:rPr>
  </w:style>
  <w:style w:type="character" w:styleId="Style16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1">
    <w:name w:val="Заголовок 2 Знак"/>
    <w:basedOn w:val="Style11"/>
    <w:qFormat/>
    <w:rPr>
      <w:rFonts w:ascii="Times New Roman" w:hAnsi="Times New Roman" w:cs="Times New Roman"/>
      <w:sz w:val="28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bibliogid.ru/" TargetMode="External"/><Relationship Id="rId4" Type="http://schemas.openxmlformats.org/officeDocument/2006/relationships/hyperlink" Target="http://WWW.kidsbook.narod.ru/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1:59:00Z</dcterms:created>
  <dc:creator>analitic</dc:creator>
  <dc:description/>
  <cp:keywords/>
  <dc:language>en-US</dc:language>
  <cp:lastModifiedBy>Оксана</cp:lastModifiedBy>
  <cp:lastPrinted>2010-05-05T12:14:00Z</cp:lastPrinted>
  <dcterms:modified xsi:type="dcterms:W3CDTF">2010-05-11T05:30:00Z</dcterms:modified>
  <cp:revision>38</cp:revision>
  <dc:subject/>
  <dc:title/>
</cp:coreProperties>
</file>