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зисы доклада</w:t>
      </w:r>
      <w:r>
        <w:rPr>
          <w:rFonts w:cs="Times New Roman" w:ascii="Times New Roman" w:hAnsi="Times New Roman"/>
          <w:sz w:val="28"/>
          <w:szCs w:val="28"/>
        </w:rPr>
        <w:t xml:space="preserve"> заместителя директора Департамента по финансово- экономической деятельности  </w:t>
      </w:r>
      <w:r>
        <w:rPr>
          <w:rFonts w:cs="Times New Roman" w:ascii="Times New Roman" w:hAnsi="Times New Roman"/>
          <w:b/>
          <w:sz w:val="28"/>
          <w:szCs w:val="28"/>
        </w:rPr>
        <w:t>Павлеевой Е.А.</w:t>
      </w:r>
      <w:r>
        <w:rPr>
          <w:rFonts w:cs="Times New Roman" w:ascii="Times New Roman" w:hAnsi="Times New Roman"/>
          <w:sz w:val="28"/>
          <w:szCs w:val="28"/>
        </w:rPr>
        <w:t xml:space="preserve"> по теме </w:t>
      </w:r>
      <w:r>
        <w:rPr>
          <w:rFonts w:cs="Times New Roman" w:ascii="Times New Roman" w:hAnsi="Times New Roman"/>
          <w:b/>
          <w:sz w:val="28"/>
          <w:szCs w:val="28"/>
        </w:rPr>
        <w:t>«Комментарии к Федеральному закону от 08.05.2010 №83-ФЗ «О </w:t>
      </w:r>
      <w:r>
        <w:rPr>
          <w:rFonts w:cs="Times New Roman" w:ascii="Times New Roman" w:hAnsi="Times New Roman"/>
          <w:b/>
          <w:bCs/>
          <w:sz w:val="28"/>
          <w:szCs w:val="28"/>
        </w:rPr>
        <w:t>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Цель поправок - усовершенствовать правовое положение государственных и муниципальных учреждений.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В частности, закреплен новый тип учреждения - казенное. Все поступления от его приносящей доход деятельности будут зачисляться в соответствующий бюджет.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Для бюджетных учреждений предусмотрены следующие изменения.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Вместо сметного финансирования будут выделяться субсидии на выполнение государственного (муниципального) задания.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До внесения поправок бюджетные учреждения отвечали по своим обязательствам находящимися в их распоряжении средствами. Теперь они отвечают всем имуществом. Исключения - недвижимость, а также особо ценное движимое имущество, закрепленное за учреждением собственником или приобретенное за счет выделенных им средств.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Собственники имущества бюджетных учреждений освобождены от субсидиарной ответственности по обязательствам последних.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Бюджетным учреждениям предоставлено право распоряжаться любым находящимся у них на праве оперативного управления движимым имуществом без согласия собственника (за исключением особо ценного).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К участникам бюджетного процесса-получателям бюджетных средств отнесены казенные (а не бюджетные) учреждения.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Предусмотрен переходный период (с 1 января 2011 г. до 1 июля 2012 г.). В частности, за это время органы власти всех уровней должны принять предусмотренные поправками нормативные правовые акты.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Закон вступает в силу с 1 января 2011 г. за исключением некоторых положений, для которых установлены иные сроки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1. Сравнительная характеристика бюджетного и автономного учреждения по итогам внесения изменений.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885"/>
        <w:gridCol w:w="3884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итерии сравнения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осударственное (муниципальное) бюджетное учреждение 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осударственное (муниципальное) автономное учреждение 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нятие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ммерческая организация, созданная Российской Федерацией, субъектом Российской Федерации или муниципальным образованием для выполнения работ,  оказания услуг в целях обеспечения реализации предусмотренных законодательством Российской Федерации полномочий соответственно органов государственной власти (государственных органов) или  органов местного самоуправления в сферах науки, образования, здравоохранения, культуры, социальной защиты, занятости населения, физической культуры и спорта, а также в иных сферах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ммерческая организация, созданная Российской Федерацией, субъектом Российской Федерации или муниципальным образованием для выполнения работ, оказания услуг в целях осуществления предусмотренных законодательством Российской Федерации полномочий органов государственной власти, полномочий органов местного самоуправления в сферах науки, образования, здравоохранения, культуры, социальной защиты, занятости населения, физической культуры и спорта, а также в иных сферах в случаях, установленных федеральными законами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нансовое обеспечение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: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 соответствии с заданием учредителя;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на содержание имущества (в том числе, на уплату налогов); 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 иные цели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: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на исполнение публичных денежных обязательств перед физическими лицами;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 осуществление мероприятий в соответствии с нормативными правовыми актами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: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 соответствии с заданием учредител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- на содержание имущества (в том числе, на уплату налогов);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мероприятий, направленные на развитие автономных учреждений, перечень которых определяется учредителем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 иные цели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йствие ФЗ «О размещении заказов на поставки товаров, выполнение работ, оказание услуг для государственных и муниципальных нужд»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ространяется в полном объеме независимо от источника финансирования расходов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аспространяется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ветственность по обязательствам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чает по своим обязательствам всем  находящимся у него на праве оперативного управления имуществом, за исключением особо ценного движимого имущества, а также недвижимого имущества.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ик имущества бюджетного учреждения не несет ответственности по обязательствам бюджетного  учреждения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чает по своим обязательствам имуществом, находящимся у него на праве оперативного управления, за исключением недвижимого имущества и особо ценного движимого имущества.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ик имущества автономного учреждения не несет ответственность по обязательствам автономного учреждения.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поряжение имуществом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Без согласия собственника не вправе распоряжаться особо ценным движимым имуществом, а также недвижимым имуществом. Остальным имуществом</w:t>
            </w:r>
            <w:r>
              <w:rPr>
                <w:iCs/>
                <w:sz w:val="18"/>
                <w:szCs w:val="18"/>
              </w:rPr>
              <w:t>, находящимся у него на праве оперативного управления,</w:t>
            </w:r>
            <w:r>
              <w:rPr>
                <w:sz w:val="18"/>
                <w:szCs w:val="18"/>
              </w:rPr>
              <w:t xml:space="preserve"> бюджетное учреждение вправе распоряжаться самостоятельно, если иное не установлено законом (кроме размещения денежных средств на депозитах в кредитных организациях</w:t>
            </w:r>
            <w:r>
              <w:rPr>
                <w:iCs/>
                <w:sz w:val="18"/>
                <w:szCs w:val="18"/>
              </w:rPr>
              <w:t xml:space="preserve">, совершения сделок с ценными бумагами, </w:t>
            </w:r>
            <w:r>
              <w:rPr>
                <w:sz w:val="18"/>
                <w:szCs w:val="18"/>
              </w:rPr>
              <w:t>совершения крупных сделок.)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Без согласия собственника не вправе распоряжаться недвижимым имуществом и особо ценным движимым имуществом. Остальным имуществом</w:t>
            </w:r>
            <w:r>
              <w:rPr>
                <w:iCs/>
                <w:sz w:val="18"/>
                <w:szCs w:val="18"/>
              </w:rPr>
              <w:t xml:space="preserve">, находящимся у него на праве оперативного управления, </w:t>
            </w:r>
            <w:r>
              <w:rPr>
                <w:sz w:val="18"/>
                <w:szCs w:val="18"/>
              </w:rPr>
              <w:t>автономное учреждение вправе распоряжаться самостоятельно, если иное не установлено законом.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ветственность руководителя при совершении крупной сделки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итель бюджетного учреждения несет перед бюджетным учреждением ответственность в размере убытков, причиненных бюджетному учреждению в результате совершения крупной сделки с нарушением требований абзаца первого настоящего пункта, независимо от того, была ли эта сделка признана недействительной 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итель автономного учреждения несет перед автономным учреждением ответственность в размере убытков, причиненных автономному учреждению в результате совершения крупной сделки с нарушением требований настоящей статьи, независимо от того, была ли эта сделка признана недействительной 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носящие доходы деятельность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праве осуществлять приносящую доходы деятельность лишь постольку, поскольку это служит достижению целей, ради которых оно создано, и соответствующую этим целям, при условии, что такая деятельность указана в его учредительных документах. 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енные от такой деятельности, и приобретенное за счет этих доходов имущество поступают в самостоятельное распоряжение бюджетного учреждения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праве осуществлять приносящую доходы деятельность лишь постольку, поскольку это служит достижению целей, ради которых оно создано, и соответствующую этим целям, при условии, что такая деятельность указана в его учредительных документах. 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енные от такой деятельности, и приобретенное за счет этих доходов имущество поступают в самостоятельное распоряжение автономного учреждения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иных видов деятельности (кроме прямо указанных в уставе)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iCs/>
                <w:sz w:val="18"/>
                <w:szCs w:val="18"/>
              </w:rPr>
              <w:t xml:space="preserve">Вправе осуществлять иные виды деятельности, не являющиеся основными видами деятельности, лишь постольку, поскольку это служит достижению целей, ради которых оно создано, и соответствующие указанным целям, </w:t>
            </w:r>
            <w:r>
              <w:rPr>
                <w:b/>
                <w:bCs/>
                <w:iCs/>
                <w:sz w:val="18"/>
                <w:szCs w:val="18"/>
              </w:rPr>
              <w:t>при условии, что такая деятельность указана в его учредительных документах</w:t>
            </w:r>
            <w:r>
              <w:rPr>
                <w:bCs/>
                <w:iCs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Вправе осуществлять иные виды деятельности </w:t>
            </w:r>
            <w:r>
              <w:rPr>
                <w:bCs/>
                <w:iCs/>
                <w:sz w:val="18"/>
                <w:szCs w:val="18"/>
              </w:rPr>
              <w:t>лишь</w:t>
            </w:r>
            <w:r>
              <w:rPr>
                <w:bCs/>
                <w:sz w:val="18"/>
                <w:szCs w:val="18"/>
              </w:rPr>
              <w:t xml:space="preserve"> постольку, поскольку это служит достижению целей, ради которых оно создано, и соответствующую этим целям, </w:t>
            </w:r>
            <w:r>
              <w:rPr>
                <w:b/>
                <w:bCs/>
                <w:sz w:val="18"/>
                <w:szCs w:val="18"/>
              </w:rPr>
              <w:t>при условии, что такая деятельность указана в его учредительных документах (уставе)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нансовое обеспечение имущества, сданного в аренду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Не осуществляется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существляется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ие в некоммерческих организациях и хозяйственных обществах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раве с согласия собственника передавать некоммерческим организациям в качестве их учредителя или участника денежные средства и иное имущество, за исключением особо ценного движимого имущества, а также недвижимого имущества.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раве вносить имущество, указанное в абзаце первом настоящего пункта, в уставный (складочный) капитал хозяйственных обществ или иным образом передавать им это имущество в качестве их учредителя или участника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праве с согласия учредителя вносить недвижимое имущество, закрепленное за автономным учреждением или приобретенное автономным учреждением за счет средств, выделенных ему учредителем на приобретение этого имущества, а также находящееся у автономного учреждения особо ценное движимое имущество в уставный (складочный) капитал других юридических лиц или иным образом передавать это имущество другим юридическим лицам в качестве их учредителя или участника (за исключением объектов культурного наследия народов Российской Федерации, предметов и документов, входящих в состав Музейного фонда Российской Федерации, Архивного фонда Российской Федерации, национального библиотечного фонда).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е имущество – без согласия учредителя.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крытие счетов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рганах федерального казначейства (финансовых органах)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Счета в кредитных организациях, лицевые счета соответственно в территориальных   органах Федерального  казначейства,  финансовых  органах  субъектов    Российской Федерации, муниципальных образований.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дители автономных учреждений, созданных на базе имущества, находящегося в собственности субъекта Российской Федерации (муниципальной собственности),  вправе  заключать  соглашения  об  открытии   автономным учреждениям, находящимся в их ведении, лицевых счетов в   территориальных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ах Федерального казначейства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олнение задания учредителя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ое учреждение не вправе отказаться от выполнения государственного (муниципального) задания.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ьшение объема субсидии, предоставленной на выполнение государственного (муниципального) задания, в течение срока его выполнения осуществляется только при соответствующем изменении государственного (муниципального) задания 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ое учреждение не вправе отказаться от выполнения государственного (муниципального) задания.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ьшение объема субсидии, предоставленной на выполнение государственного (муниципального) задания, в течение срока его выполнения осуществляется только при соответствующем изменении государственного (муниципального) задания 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удовой договор с руководителем учреждения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Орган государственной  власти   (государственный орган),  орган  местного  самоуправления,  осуществляющий       функции и полномочия учредителя бюджетного учреждения,  при  заключении   трудового договора с руководителем бюджетного учреждения предусматривает в нем: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) права и обязанности руководител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2)  показатели  оценки  эффективности   и       результативности его деятельности;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3) условия оплаты труда руководител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4) срок действия трудового договора,  если  такой  срок   установлен учредительными документами бюджетного учреждения;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5)  условие  о  расторжении  трудового  договора   по     инициативе работодателя в соответствии с Трудовым кодексом Российской Федерации при наличии у бюджетного учреждения просроченной кредиторской задолженности, превышающей  предельно  допустимые  значения,  установленные     органом, осуществляющим функции и полномочия учредителя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бщим положениям Трудового кодекса</w:t>
            </w:r>
          </w:p>
        </w:tc>
      </w:tr>
    </w:tbl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ление закона в силу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Федеральный закон вступает в силу с 1 января 2011 года, за исключением положений, для которых установлены иные сроки вступления их в силу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 xml:space="preserve">1. Со дня официального опубликования закона вступают в силу следующие положения. </w:t>
      </w:r>
    </w:p>
    <w:p>
      <w:pPr>
        <w:pStyle w:val="Normal"/>
        <w:spacing w:lineRule="auto" w:line="240"/>
        <w:rPr/>
      </w:pPr>
      <w:r>
        <w:rPr>
          <w:sz w:val="28"/>
          <w:szCs w:val="28"/>
          <w:u w:val="single"/>
        </w:rPr>
        <w:t>Бюджетный кодекс Российской Федерации: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Блокировка расходов бюджета применяется до вступления в силу федерального закона, предусматривающего исключение из состава мер, применяемых к нарушителям бюджетного законодательства Российской Федерации, установленных статьей 282 Бюджетного кодекса Российской Федерации, блокировки расходов бюджета.</w:t>
      </w:r>
    </w:p>
    <w:p>
      <w:pPr>
        <w:pStyle w:val="Normal"/>
        <w:spacing w:lineRule="auto" w:line="240"/>
        <w:rPr/>
      </w:pPr>
      <w:r>
        <w:rPr>
          <w:sz w:val="28"/>
          <w:szCs w:val="28"/>
          <w:u w:val="single"/>
        </w:rPr>
        <w:t>Федеральный закон «О размещении заказов на поставки товаров, выполнение работ, оказание услуг для государственных и муниципальных нужд»: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фициальным сайтом Российской Федерации в сети "Интернет" для размещения информации о размещении заказов на поставки товаров, выполнение работ, оказание услуг является www.zakupki.gov.ru 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Федеральный орган исполнительной власти, осуществляющий нормативное правовое регулирование в сфере размещения заказов, и федеральный орган исполнительной власти, осуществляющий правоприменительные функции по кассовому обслуживанию исполнения бюджетов бюджетной системы Российской Федерации, являются уполномоченными федеральными органами исполнительной власти по созданию, ведению, развитию и обслуживанию официального сайта.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Организация, оказывающая услуги по ведению и обслуживанию официального сайта (может привлекаться федеральным органом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2. С 1 октября 2010 года.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едеральный закон «О некоммерческих организациях»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Новая норма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татья 17.1. Изменение типа государственного или муниципального учреждения (регулирует порядок изменения типа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3. С 1 января 2011 года, но не ранее 1-го числа очередного налогового периода по соответствующим налогам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Изменения в Налоговый кодекс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4. 1 января 2012 года.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Дополнения в  Федеральный закон «О некоммерческих организациях» в части установления открытости и доступности документов государственного (муниципального) учреждения: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1) учредительные документы государственного (муниципального) учреждения, в том числе внесенные в них изменения;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2) свидетельство о государственной регистрации государственного (муниципального) учреждения;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3) решение учредителя о создании государственного (муниципального) учреждения;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4) решение учредителя о назначении руководителя государственного (муниципального) учреждения;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5) положения о филиалах, представительствах государственного (муниципального) учреждения;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6) план финансово-хозяйственной деятельности государственного (муниципального) учреждения, составляемый и утверждаемый в порядке, определенном соответствующим органом, осуществляющим функции и полномочия учредителя, и в соответствии с требованиями, установленными Министерством финансов Российской Федерации;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7) годовая бухгалтерская отчетность государственного (муниципального) учреждения;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8) сведения о проведенных в отношении государственного (муниципального) учреждения контрольных мероприятиях и их результатах;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9) государственное (муниципальное) задание на оказание услуг (выполнение работ);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10) отчет о результатах своей деятельности и об использовании закрепленного за ними государственного (муниципального) имущества, составляемый и утверждаемый в порядке, определенном соответствующим органом, осуществляющим функции и полномочия учредителя, и в соответствии с общими требованиями, установл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бюджетной, налоговой, страховой, валютной, банковской деятельности.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</w:rPr>
        <w:t>Указанные сведения размещаются федеральным органом исполнительной власти, осуществляющим правоприменительные функции по кассовому обслуживанию исполнения бюджетов бюджетной системы Российской Федерации, на официальном сайте в сети Интернет на основании информации, предоставляемой государственным (муниципальным) учреждением.</w:t>
      </w:r>
    </w:p>
    <w:p>
      <w:pPr>
        <w:pStyle w:val="Normal"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о дня вступления в силу настоящего Федерального закона и до 1 января 2012 года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Нормы Федерального закона «О некоммерческих организациях» и Бюджетного кодекса о финансировании в форме субсидий бюджетных учреждений, в отношении которых такое решение принято законом субъекта (постановлением муниципального образования) – на переходный период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ходный пери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 января 2011 года до 1 июля 2012 года устанавливается переходный период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>В переходный период законом субъекта Российской Федерации, нормативным правовым актом уполномоченного органа местного самоуправления устанавливается (не позднее 01.12.2010):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u w:val="single"/>
        </w:rPr>
        <w:t>форма</w:t>
      </w:r>
      <w:r>
        <w:rPr>
          <w:sz w:val="28"/>
          <w:szCs w:val="28"/>
        </w:rPr>
        <w:t xml:space="preserve"> финансового обеспечения деятельности бюджетных учреждений в переходный период (путем предоставления субсидий или на основании бюджетной сметы с учетом особенностей, установленных законом)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u w:val="single"/>
        </w:rPr>
        <w:t>порядок и направления использования</w:t>
      </w:r>
      <w:r>
        <w:rPr>
          <w:sz w:val="28"/>
          <w:szCs w:val="28"/>
        </w:rPr>
        <w:t xml:space="preserve"> бюджетными учреждениями субъектов Российской Федерации, являющимися получателями бюджетных средств, (муниципальными бюджетными учреждениями, являющимися получателями бюджетных средств) доходов от сдачи в аренду имущества, находящегося в государственной собственности субъекта Российской Федерации (муниципальной собственности) и переданного в оперативное управление указанным учреждениям, и (или) полученных ими средств от оказания платных услуг, безвозмездных поступлений от физических и юридических лиц, в том числе добровольных пожертвований, средств от иной приносящей доходы деятельности;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 переходный период законами субъектов Российской Федерации, нормативными правовыми актами уполномоченного органа местного самоуправления могут устанавливаться особенности исполнения бюджетов в части доведения лимитов бюджетных обязательств соответственно бюджетным учреждениям субъекта Российской Федерации, являющимся получателями бюджетных средств, или муниципальным бюджетным учреждениям, являющимся получателями бюджетных средств.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еститель директора Департамента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 финансово-экономической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ятельности                                                                                    Е.А.Павлеева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eastAsia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4:54:00Z</dcterms:created>
  <dc:creator>nachpravo</dc:creator>
  <dc:description/>
  <cp:keywords/>
  <dc:language>en-US</dc:language>
  <cp:lastModifiedBy>123</cp:lastModifiedBy>
  <cp:lastPrinted>2010-05-12T19:28:00Z</cp:lastPrinted>
  <dcterms:modified xsi:type="dcterms:W3CDTF">2010-05-12T15:28:00Z</dcterms:modified>
  <cp:revision>4</cp:revision>
  <dc:subject/>
  <dc:title/>
</cp:coreProperties>
</file>