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751205" cy="608965"/>
            <wp:effectExtent l="0" t="0" r="0" b="0"/>
            <wp:docPr id="1" name="Герб Ульян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Ульян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КУЛЬТУРЫ И АРХИВНОГО ДЕЛА УЛЬЯНОВСКОЙ ОБЛАСТИ</w:t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ПИСОК ТЕЛЕФОНОВ </w:t>
      </w:r>
    </w:p>
    <w:p>
      <w:pPr>
        <w:pStyle w:val="TextBodyIndent"/>
        <w:ind w:hanging="0"/>
        <w:jc w:val="center"/>
        <w:rPr/>
      </w:pPr>
      <w:r>
        <w:rPr>
          <w:b/>
        </w:rPr>
        <w:t xml:space="preserve">сотрудников Департамента культуры и архивного дела Ульяновской области, должностных лиц областных государственных учреждений культуры и архивов, работников Управлений (отделов) культуры и организации досуга населения муниципальных образований области, муниципальных архивов, организаций и учреждений культуры и искусства области, национальных автономий и Комитета Ульяновской области по охране объектов культурного наследия </w:t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b/>
          <w:b/>
        </w:rPr>
      </w:pPr>
      <w:r>
        <w:rPr>
          <w:b/>
        </w:rPr>
        <w:t xml:space="preserve">Список телефонов </w:t>
      </w:r>
    </w:p>
    <w:p>
      <w:pPr>
        <w:pStyle w:val="Normal"/>
        <w:spacing w:lineRule="auto" w:line="192"/>
        <w:ind w:right="-365" w:hanging="0"/>
        <w:jc w:val="center"/>
        <w:rPr>
          <w:b/>
          <w:b/>
        </w:rPr>
      </w:pPr>
      <w:r>
        <w:rPr>
          <w:b/>
        </w:rPr>
        <w:t xml:space="preserve">составил </w:t>
      </w:r>
    </w:p>
    <w:p>
      <w:pPr>
        <w:pStyle w:val="Normal"/>
        <w:spacing w:lineRule="auto" w:line="192"/>
        <w:ind w:right="-365" w:hanging="0"/>
        <w:jc w:val="center"/>
        <w:rPr>
          <w:b/>
          <w:b/>
        </w:rPr>
      </w:pPr>
      <w:r>
        <w:rPr>
          <w:b/>
        </w:rPr>
        <w:t xml:space="preserve">ведущий специалист-эксперт </w:t>
      </w:r>
    </w:p>
    <w:p>
      <w:pPr>
        <w:pStyle w:val="Normal"/>
        <w:spacing w:lineRule="auto" w:line="192"/>
        <w:ind w:right="-365" w:hanging="0"/>
        <w:jc w:val="center"/>
        <w:rPr>
          <w:b/>
          <w:b/>
        </w:rPr>
      </w:pPr>
      <w:r>
        <w:rPr>
          <w:b/>
        </w:rPr>
        <w:t xml:space="preserve">Департамента </w:t>
      </w:r>
    </w:p>
    <w:p>
      <w:pPr>
        <w:pStyle w:val="Normal"/>
        <w:spacing w:lineRule="auto" w:line="192"/>
        <w:ind w:right="-365" w:hanging="0"/>
        <w:jc w:val="center"/>
        <w:rPr>
          <w:b/>
          <w:b/>
        </w:rPr>
      </w:pPr>
      <w:r>
        <w:rPr>
          <w:b/>
        </w:rPr>
        <w:t xml:space="preserve">ГЛИНКИН </w:t>
      </w:r>
    </w:p>
    <w:p>
      <w:pPr>
        <w:pStyle w:val="Normal"/>
        <w:spacing w:lineRule="auto" w:line="192"/>
        <w:ind w:right="-365" w:hanging="0"/>
        <w:jc w:val="center"/>
        <w:rPr>
          <w:b/>
          <w:b/>
        </w:rPr>
      </w:pPr>
      <w:r>
        <w:rPr>
          <w:b/>
        </w:rPr>
        <w:t>Валентин Александрович</w:t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192"/>
        <w:ind w:right="-365" w:hanging="0"/>
        <w:jc w:val="center"/>
        <w:rPr/>
      </w:pPr>
      <w:r>
        <w:rPr/>
        <w:t xml:space="preserve">Ульяновск </w:t>
      </w:r>
    </w:p>
    <w:p>
      <w:pPr>
        <w:pStyle w:val="Normal"/>
        <w:spacing w:lineRule="auto" w:line="192"/>
        <w:ind w:right="-365" w:hanging="0"/>
        <w:jc w:val="center"/>
        <w:rPr/>
      </w:pPr>
      <w:r>
        <w:rPr/>
        <w:t xml:space="preserve">2010 г.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КУЛЬТУРЫ И АРХИВНОГО ДЕЛА УЛЬЯНОВСКОЙ ОБЛАСТИ</w:t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  <w:i/>
          <w:i/>
        </w:rPr>
      </w:pPr>
      <w:r>
        <w:rPr>
          <w:b/>
          <w:i/>
          <w:sz w:val="28"/>
          <w:szCs w:val="28"/>
        </w:rPr>
        <w:t>(432011 г. Ульяновск, ул. Советская, 10)</w:t>
      </w:r>
    </w:p>
    <w:p>
      <w:pPr>
        <w:pStyle w:val="TextBodyIndent"/>
        <w:ind w:hanging="0"/>
        <w:jc w:val="center"/>
        <w:rPr>
          <w:rFonts w:ascii="Arial Narrow" w:hAnsi="Arial Narrow" w:cs="Arial Narrow"/>
          <w:b/>
          <w:b/>
          <w:i/>
          <w:i/>
          <w:sz w:val="16"/>
          <w:szCs w:val="16"/>
        </w:rPr>
      </w:pPr>
      <w:r>
        <w:rPr>
          <w:rFonts w:cs="Arial Narrow" w:ascii="Arial Narrow" w:hAnsi="Arial Narrow"/>
          <w:b/>
          <w:i/>
          <w:sz w:val="16"/>
          <w:szCs w:val="16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3256"/>
        <w:gridCol w:w="1589"/>
        <w:gridCol w:w="1489"/>
        <w:gridCol w:w="1165"/>
      </w:tblGrid>
      <w:tr>
        <w:trPr>
          <w:trHeight w:val="1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Отче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ебный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овый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-ний тлф.</w:t>
            </w:r>
          </w:p>
        </w:tc>
      </w:tr>
      <w:tr>
        <w:trPr>
          <w:trHeight w:val="1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ВШ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Александ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0 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</w:tr>
      <w:tr>
        <w:trPr>
          <w:trHeight w:val="1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Департамента по культурной политике и развитию отрасл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ЛТУН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Владилен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3 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0 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>
          <w:trHeight w:val="1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Департамента по финансово-экономи-ческой деятельно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ЕЕ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Александ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7 2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0 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>
          <w:trHeight w:val="1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Старший инспектор (приёмная директора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ИКОЛАЕ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 Вячеслав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44 30 05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44 26 80 факс</w:t>
            </w:r>
            <w:r>
              <w:rPr>
                <w:sz w:val="22"/>
                <w:szCs w:val="22"/>
                <w:lang w:val="en-US"/>
              </w:rPr>
              <w:t xml:space="preserve"> uprava44300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@mail.r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6 145 82 35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</w:tr>
      <w:tr>
        <w:trPr>
          <w:trHeight w:val="1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делопроизводством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РОФ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вара Юрь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7 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127 47 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творческого планирования и целевых программ</w:t>
            </w:r>
          </w:p>
        </w:tc>
      </w:tr>
      <w:tr>
        <w:trPr>
          <w:trHeight w:val="1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Начальника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ВАЛЕЙРУ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на Марке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08 05 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>
          <w:trHeight w:val="1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лли Александ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3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 394 35 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>
          <w:trHeight w:val="1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ГУН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Александ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 5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1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ОН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рья Владими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 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357 78 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1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ЕЧУК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 Валерье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 5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7 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  <w:tr>
        <w:trPr>
          <w:trHeight w:val="1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 Александ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 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1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ИДОРОЧЕ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Вагиз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 5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тдел по делам архивов </w:t>
            </w:r>
          </w:p>
        </w:tc>
      </w:tr>
      <w:tr>
        <w:trPr>
          <w:trHeight w:val="1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 Иван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7 5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246 39 7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>
          <w:trHeight w:val="1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ЕДЕ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Михайл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6 3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 337 16 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>
          <w:trHeight w:val="1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Мирон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6 3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тдел правового и кадрового обеспечения отрасли и по работе с обращениями граждан</w:t>
            </w:r>
          </w:p>
        </w:tc>
      </w:tr>
      <w:tr>
        <w:trPr>
          <w:trHeight w:val="1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Ё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ём Виктор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3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6 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</w:tr>
      <w:tr>
        <w:trPr>
          <w:trHeight w:val="1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-юрисконсульт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ОД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Александ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9 5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 184 20 3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>
          <w:trHeight w:val="1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ЖАНИК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Андрее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9 5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47 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>
          <w:trHeight w:val="1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АХ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 Игор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5 5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04 81 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240"/>
        <w:gridCol w:w="1587"/>
        <w:gridCol w:w="1483"/>
        <w:gridCol w:w="1211"/>
      </w:tblGrid>
      <w:tr>
        <w:trPr>
          <w:trHeight w:val="14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я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 Отч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лужебный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товый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утрен-ний тлф.</w:t>
            </w:r>
          </w:p>
        </w:tc>
      </w:tr>
      <w:tr>
        <w:trPr>
          <w:trHeight w:val="14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ОРОБОГАТОВ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ём Сергее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3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ческий отдел</w:t>
            </w:r>
          </w:p>
        </w:tc>
      </w:tr>
      <w:tr>
        <w:trPr>
          <w:trHeight w:val="14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ДЧЕНКО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Юрь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8 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4 7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>
          <w:trHeight w:val="14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ОЛ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Иван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8 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>
          <w:trHeight w:val="14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8 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>
          <w:trHeight w:val="14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Т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атерина Иван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8 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финансирования, бухгалтерского учёта и контроля</w:t>
            </w:r>
          </w:p>
        </w:tc>
      </w:tr>
      <w:tr>
        <w:trPr>
          <w:trHeight w:val="14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бухгалт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ШАЙХЛИСЛАМ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идя Зиганшин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3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0 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</w:tr>
      <w:tr>
        <w:trPr>
          <w:trHeight w:val="14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главного бухгалте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ЫЧЕВ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Тамара Никола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3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>
          <w:trHeight w:val="14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К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на Григорь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14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ФУР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ия Ади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3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</w:tr>
      <w:tr>
        <w:trPr>
          <w:trHeight w:val="14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АК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 Фёдо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3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тдел государственного заказа и материально-технического развития отрасли</w:t>
            </w:r>
          </w:p>
        </w:tc>
      </w:tr>
      <w:tr>
        <w:trPr>
          <w:trHeight w:val="14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ЗАН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Анатоль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6 9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3 5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>
          <w:trHeight w:val="14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ТН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Пет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7 2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>
          <w:trHeight w:val="14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ЗОВСКИЙ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 Иван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7-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>
          <w:trHeight w:val="14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АФОН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стасия Валентин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7-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>
          <w:trHeight w:val="14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РЯБИН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 Александр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6 9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64 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>
          <w:trHeight w:val="14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ИНКИН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  Александр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</w:tr>
      <w:tr>
        <w:trPr>
          <w:trHeight w:val="14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СТОЧКИН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Ольга Фёдо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7 2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зяйственное обеспечение</w:t>
            </w:r>
          </w:p>
        </w:tc>
      </w:tr>
      <w:tr>
        <w:trPr>
          <w:trHeight w:val="14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ЫР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дим Ибрагим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 6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31 35 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14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та (Сторож – вахтё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 6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>
          <w:b/>
          <w:sz w:val="32"/>
          <w:szCs w:val="32"/>
        </w:rPr>
        <w:t xml:space="preserve">Областной комитет профессионального союза работников культуры </w:t>
      </w:r>
      <w:r>
        <w:rPr>
          <w:b/>
          <w:i/>
          <w:szCs w:val="28"/>
        </w:rPr>
        <w:t>(432011 г. Ульяновск, ул. Советская, 10)</w:t>
      </w:r>
      <w:r>
        <w:rPr>
          <w:b/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От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ебный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овый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. поч.</w:t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ИЛОВ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Евгений Александ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 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 Константин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ЛАСТНЫЕ ГОСУДАРСТВЕННЫЕ УЧРЕЖДЕНИЯ КУЛЬТУРЫ УЛЬЯНОВСКОЙ ОБЛАСТИ 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УК «Ульяновская областная филармония» 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32600 г. Ульяновск, пл. Ленина, 6)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От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ебный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овый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. поч.</w:t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рмон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КИН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ий Никола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37 42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9 97 фак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 630 48 2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АХ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Иван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7 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концертной рабо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ФТ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 Викто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6 6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 361 13 8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ШК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Юр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4 6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экономическим отдел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ОЛ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Иван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6 7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сектором по связям с обществен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СЧАНА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Михайл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6 6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е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Е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втина Никола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7 4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та (Сторож – вахтёр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 3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ьяновский государственный академический симфонический оркестр «Губернаторский» (УГАСО)</w:t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кес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ЯК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Борис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 00 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дирижёр - художественный руководите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ЕРУЛЁВ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Владими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 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 626 62 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ьяновский государственный оркестр русских народных инструментов (УГОРНИ)</w:t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кес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 Юрь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 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ижё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ЁДОР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 Александ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 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ьяновский государственный духовой оркестр «Держава» (УГДО)</w:t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кес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ФТ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 Викто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6 6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ижё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АТ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Антон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6 6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аз ансамбль «Академик-Бенд»</w:t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самб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ВИЧКОВ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Михайл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 339 05 6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самбль «Волга-брас»</w:t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самб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СКАЛЁВ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 Пет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 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ансамбль народных инструментов «Садко»</w:t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самб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ЯВЕ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мара Иван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04 54 3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аз ансамбль «Опус»</w:t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самб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ИШИН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Фёдо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0 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мерный ансамбль ГУК «Ульяновская областная филармония»</w:t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самб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ЮЩЕНКО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  Михайл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41 36 6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нный квартет ГУК «Ульяновская областная филармония»</w:t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НОГРАДОВ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Несто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2 7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ГАУК  «Ульяновский драматический театр </w:t>
      </w:r>
    </w:p>
    <w:p>
      <w:pPr>
        <w:pStyle w:val="TextBodyIndent"/>
        <w:ind w:hanging="0"/>
        <w:jc w:val="center"/>
        <w:rPr/>
      </w:pPr>
      <w:r>
        <w:rPr>
          <w:b/>
          <w:sz w:val="32"/>
          <w:szCs w:val="32"/>
        </w:rPr>
        <w:t>имени И.А. Гончарова»</w:t>
      </w:r>
      <w:r>
        <w:rPr/>
        <w:t xml:space="preserve"> </w:t>
      </w:r>
      <w:r>
        <w:rPr>
          <w:b/>
          <w:i/>
          <w:szCs w:val="28"/>
        </w:rPr>
        <w:t>(432063 г. Ульяновск, ул. Советская, 12а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атр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НОР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Александ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79 67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9 70 фак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47 8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руковод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ПЫЛ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 Семён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 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53 9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маркетин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КИТЕНЕЦ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Антон Григорь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4 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связям с обществе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ТА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Александ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4 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0 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экономической рабо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ЖАН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 Иван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6 7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 180 17 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Владислав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6 7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7 9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 Никола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 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3 8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кадровой и организац.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ЖЕЛ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Васил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9 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аража теа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ОВ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Николай Валерьян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 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41 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чальник пожарной охранной-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ЖУРАВЛЁВ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 Василь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2 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357 09 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та (Сторож – вахтёр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2 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b/>
          <w:sz w:val="32"/>
          <w:szCs w:val="32"/>
        </w:rPr>
        <w:t>ГУК «Ульяновский областной театр кукол имени народной артистки СССР В.М. Леонтьевой»</w:t>
      </w: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i/>
          <w:szCs w:val="28"/>
        </w:rPr>
        <w:t>(432063 г. Ульяновск, ул. Гончарова, 10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3259"/>
        <w:gridCol w:w="1590"/>
        <w:gridCol w:w="1491"/>
        <w:gridCol w:w="1158"/>
      </w:tblGrid>
      <w:tr>
        <w:trPr>
          <w:trHeight w:val="14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атра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Всеволод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21 46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2 33 фак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9 8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arabas @inbox.ru</w:t>
            </w:r>
          </w:p>
        </w:tc>
      </w:tr>
      <w:tr>
        <w:trPr>
          <w:trHeight w:val="14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ссёр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ОВ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юдмила Михайл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1 7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АХ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РЬЯН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ман Юрь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1 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 635 09 4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УМАН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Владими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0 9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9 8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ст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РАСЕВА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Никола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0 9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е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1 4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та (Сторож – вахтёр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1 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ОГУК «Театр юного зрителя» 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32063 г. Ульяновск, ул. Пушкинская, 1/11)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атр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Х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дуард Аркадь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30 22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22 фак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731 42 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УСНЕТДИНОВ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лан Асре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зрител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ДАШОВ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ис Рафаил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9 4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3 7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ссёр – постановщ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Е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 Олег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 6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ЗЖЕР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мара Михайл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с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МСУТДИН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су Рафик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ИРАЗЕТДИНОВ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ат Хамид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 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др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ЕМЬЕ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Андре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та (Сторож – вахтёр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 6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УК «Ульяновский областной художественный музей» 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32063 г. Ульяновск, бульвар Новый Венец, ¾)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музе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ЮР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иза Пет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30 70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70 фак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 348 95 6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АХ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ШИНН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Викто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итель фон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ЁМ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 Григор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 603 22 9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НТЬЕ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 Степан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05 36 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экономическим сектор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ДЯЕ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стасия Владими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отделом развития и связей с общественнос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АШНИК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Викто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ОНТЬЕ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 Владими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(Сторож – вахтёр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Филиал ГУК «Ульяновский областной художественный музей» Музей современного изобразительного искусства имени А.А. Пластова </w:t>
            </w:r>
            <w:r>
              <w:rPr>
                <w:b/>
                <w:i/>
                <w:sz w:val="24"/>
                <w:szCs w:val="24"/>
              </w:rPr>
              <w:t>(432063 г. Ульяновск, ул. Л.Толстого, 51</w:t>
            </w:r>
            <w:r>
              <w:rPr>
                <w:b/>
                <w:sz w:val="24"/>
                <w:szCs w:val="24"/>
              </w:rPr>
              <w:t xml:space="preserve">) </w:t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ее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Никола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5 7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(Сторож – вахтёр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5 4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лиал ГУК «Ульяновский областной художественный музей»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Музей А.А. Пластова </w:t>
            </w:r>
            <w:r>
              <w:rPr>
                <w:b/>
                <w:i/>
                <w:sz w:val="24"/>
                <w:szCs w:val="24"/>
              </w:rPr>
              <w:t xml:space="preserve">(432063 г. Ульяновск, ул. Гончарова, </w:t>
            </w:r>
            <w:r>
              <w:rPr>
                <w:b/>
                <w:i/>
                <w:sz w:val="22"/>
                <w:szCs w:val="22"/>
              </w:rPr>
              <w:t>16</w:t>
            </w:r>
            <w:r>
              <w:rPr>
                <w:b/>
                <w:i/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еем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РЕЩАГ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Фёдо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8 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(Сторож – вахтёр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8 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Филиал ГУК «Ульяновский областной художественный музей» Усадьба народного художника СССР А.А. Пластова </w:t>
            </w:r>
            <w:r>
              <w:rPr>
                <w:b/>
                <w:i/>
                <w:sz w:val="24"/>
                <w:szCs w:val="24"/>
              </w:rPr>
              <w:t>(Карсунский район, с. Прислониха, ул. Советская, 1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ШИЛ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лли Валентин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 246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 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(Сторож – вахтёр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 246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 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УК «Ульяновский областной краеведческий музей </w:t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имени И.А. Гончарова»</w:t>
      </w:r>
      <w:r>
        <w:rPr>
          <w:sz w:val="32"/>
          <w:szCs w:val="32"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b/>
          <w:i/>
        </w:rPr>
        <w:t>(432601 г. Ульяновск, бульвар Новый Венец, ¾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16"/>
        <w:gridCol w:w="2955"/>
        <w:gridCol w:w="1484"/>
        <w:gridCol w:w="1427"/>
        <w:gridCol w:w="1549"/>
      </w:tblGrid>
      <w:tr>
        <w:trPr>
          <w:trHeight w:val="14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музея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ОД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 Константино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30 64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92 фак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98 65 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okm@meil.ru</w:t>
            </w:r>
          </w:p>
        </w:tc>
      </w:tr>
      <w:tr>
        <w:trPr>
          <w:trHeight w:val="14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науке и развитию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Д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Егоро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научно–метод. работе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СК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Владимиро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9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 354 36 0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АХЧ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ОРОДНИК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Петрови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1 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кап. строит. и рестав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онид Станиславови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1 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экономик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АВЛ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ся Сергее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1 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 474 44 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итель фондов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ОРОДНИК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Юрье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5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00 27 2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МОЛ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Владимиро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1 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125 11 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сектором по работе с негосудар. музеям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НКАР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Владимиро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кадров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КУР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нера Ринато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9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илицейский пост)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5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лиал ГУК «Ульяновский областной краеведческий музей имени И.А. Гончарова»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рико-мемориальный центр-музей И.А. Гончарова </w:t>
            </w:r>
            <w:r>
              <w:rPr>
                <w:b/>
                <w:i/>
                <w:sz w:val="24"/>
                <w:szCs w:val="24"/>
              </w:rPr>
              <w:t xml:space="preserve">(432601 г. Ульяновск,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ул. Ленина, 134/20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еем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БКАРЁ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ина Василье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9 6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(Сторож – вахтёр)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9 6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лиал ГУК «Ульяновский областной краеведческий музей имени И.А. Гончарова»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Литературный музей «Дом Языковых» </w:t>
            </w:r>
            <w:r>
              <w:rPr>
                <w:b/>
                <w:i/>
                <w:sz w:val="24"/>
                <w:szCs w:val="24"/>
              </w:rPr>
              <w:t>(432601 г. Ульяновск, ул. Советская, 22)</w:t>
            </w:r>
          </w:p>
        </w:tc>
      </w:tr>
      <w:tr>
        <w:trPr>
          <w:trHeight w:val="144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еем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ЗЛОВСКАЯ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рья Виталье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3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(Сторож – вахтёр)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лиал ГУК «Ульяновский областной краеведческий музей имени И.А. Гончарова»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узей «Конспиративная квартира симбирской группы РСДРП» </w:t>
            </w:r>
            <w:r>
              <w:rPr>
                <w:b/>
                <w:i/>
                <w:sz w:val="24"/>
                <w:szCs w:val="24"/>
              </w:rPr>
              <w:t xml:space="preserve">(432601 г. Ульяновск,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пер. Зелёный, 7)</w:t>
            </w:r>
          </w:p>
        </w:tc>
      </w:tr>
      <w:tr>
        <w:trPr>
          <w:trHeight w:val="144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еем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ДРОСТ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Борисо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1 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(Сторож – вахтёр)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1 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лиал ГУК «Ульяновский областной краеведческий музей имени И.А. Гончарова»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Палеонтологический музей </w:t>
            </w:r>
            <w:r>
              <w:rPr>
                <w:b/>
                <w:i/>
                <w:sz w:val="24"/>
                <w:szCs w:val="24"/>
              </w:rPr>
              <w:t>(432313 Ульяновский район, с. Ундоры, ул. Школьная, 5)</w:t>
            </w:r>
          </w:p>
        </w:tc>
      </w:tr>
      <w:tr>
        <w:trPr>
          <w:trHeight w:val="14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еем 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ИМ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Михайлови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9" w:hanging="0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902 356 10 8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(Сторож – вахтёр)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лиал ГУК «Ульяновский областной краеведческий музей имени И.А. Гончарова»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Музейный комплекс «Усадьба Языковых» </w:t>
            </w:r>
            <w:r>
              <w:rPr>
                <w:b/>
                <w:i/>
                <w:sz w:val="24"/>
                <w:szCs w:val="24"/>
              </w:rPr>
              <w:t>(Карсунский район, р.п. Языково)</w:t>
            </w:r>
          </w:p>
        </w:tc>
      </w:tr>
      <w:tr>
        <w:trPr>
          <w:trHeight w:val="179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ьбо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ЕНЦОВ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ётр Николаеви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46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 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/>
      </w:pPr>
      <w:r>
        <w:rPr/>
      </w:r>
    </w:p>
    <w:p>
      <w:pPr>
        <w:pStyle w:val="Normal"/>
        <w:spacing w:lineRule="auto" w:line="192"/>
        <w:ind w:right="-365"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ГУК «Ленинский мемориал» 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32011 г. Ульяновск, пл. 100 летия со дня рождения В.И. Ленина, 1)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мемориал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АЛИН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дуард Серге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44 24 29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 05 фак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0 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k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 xml:space="preserve"> 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ий Викто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 7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по АХ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ДЕСТВЕНСКИЙ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Никола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4 2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2 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научной рабо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ФИЛ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ий Александ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 3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2 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большому з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БАН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я Анатол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 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2 0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итель фон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Х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 Александ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 7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ЯНИН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 Андре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4 4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2 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ФИЛЬЕ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я Фридрих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 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 630 49 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чальник планово-экономического от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АШ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на Михайл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 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ЧИНИН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Оксана Валери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 5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та музе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 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илицейский пос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 7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лиал ОГУК «Ленинский мемориал»  Квартира – музей В.И. Лен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 xml:space="preserve">(432011 г. Ульяновск, пл. 100 летия со дня рождения В.И. Ленина, 1в) </w:t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ее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 Юр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 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(Сторож – вахтёр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лиал ОГУК «Ленинский мемориал»  Дом, где родился  В.И. Ленин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(432011 г. Ульяновск, пл. 100 летия со дня рождения В.И. Ленина, 1а)</w:t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ОЗД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Константин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 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(Сторож – вахтёр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лиал ОГУК «Ленинский мемориал»  Дом – музей В.И. Лен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(432011 г. Ульяновск, ул. Ленина, 68)</w:t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еем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ЫЛЯЕ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Михайл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0 5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(Сторож – вахтёр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 2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УК «Ульяновская областная научная библиотека </w:t>
      </w:r>
    </w:p>
    <w:p>
      <w:pPr>
        <w:pStyle w:val="TextBodyIndent"/>
        <w:ind w:hanging="0"/>
        <w:jc w:val="center"/>
        <w:rPr/>
      </w:pPr>
      <w:r>
        <w:rPr>
          <w:b/>
          <w:sz w:val="32"/>
          <w:szCs w:val="32"/>
        </w:rPr>
        <w:t>имени В.И. Ленина»</w:t>
      </w:r>
      <w:r>
        <w:rPr/>
        <w:t xml:space="preserve"> 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>(432063 г. Ульяновск, ул. Коммунистическая, 3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620"/>
        <w:gridCol w:w="1634"/>
        <w:gridCol w:w="1281"/>
      </w:tblGrid>
      <w:tr>
        <w:trPr>
          <w:trHeight w:val="1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библиотек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ЧНЁ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99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45 фак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8 474 84 90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 358 27 7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en-US"/>
              </w:rPr>
              <w:t>lid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1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информ. технологи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8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библиотечной рабо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ЧЕР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630 42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научно-метод. рабо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4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04 86 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эконом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ЛИТОВ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льфия Халиловн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3 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ЛЯНОВ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ПАК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атери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3 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персон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ЁХ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 478 37 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отделом редких книг и рукопис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ШК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9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(Сторож – вахтёр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45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 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>
          <w:b/>
          <w:sz w:val="32"/>
          <w:szCs w:val="32"/>
        </w:rPr>
        <w:t>ГУК «Ульяновская областная библиотека для детей и юношества имени С.Т. Аксакова»</w:t>
      </w:r>
      <w:r>
        <w:rPr/>
        <w:t xml:space="preserve"> 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b/>
          <w:i/>
        </w:rPr>
        <w:t>(432063 г. Ульяновск, ул. Минаева, 48)</w:t>
      </w:r>
    </w:p>
    <w:p>
      <w:pPr>
        <w:pStyle w:val="Normal"/>
        <w:spacing w:lineRule="auto" w:line="192"/>
        <w:ind w:right="-365" w:hanging="0"/>
        <w:jc w:val="center"/>
        <w:rPr>
          <w:i/>
          <w:i/>
        </w:rPr>
      </w:pPr>
      <w:r>
        <w:rPr>
          <w:i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библиоте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Ч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Евген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81 93, 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1 93 фак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31 95 3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 директора по библ. и инновац.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КАРСКА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Степан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 5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Зам. директора по организ. - метод дея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ЙЛ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а Евген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 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по Х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1 7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УЗАК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 Владими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 4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сектором по экономической рабо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ЛЕЗНЁ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ла Никола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 4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ЩИЛ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 Васил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1 7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др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ВОВАР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 Никола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1 9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та (Сторож – вахтёр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 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УК «Ульяновская областная специальная 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иблиотека для слепых» 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>(432071 г. Ульяновск, ул. Верхняя Полевая, 11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58"/>
        <w:gridCol w:w="1282"/>
        <w:gridCol w:w="1616"/>
        <w:gridCol w:w="1659"/>
      </w:tblGrid>
      <w:tr>
        <w:trPr>
          <w:trHeight w:val="1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ки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стасия Владими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44 53 36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5 76 фак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 609 63 2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en-US"/>
              </w:rPr>
              <w:t>uslb@yandex.ru</w:t>
            </w:r>
          </w:p>
        </w:tc>
      </w:tr>
      <w:tr>
        <w:trPr>
          <w:trHeight w:val="1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ЕП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Михайл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5 7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Владими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3 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128 06 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ЬЯЧК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 Никон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3 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Вахта (Сторож – вахтёр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3 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ГУК «Центр народной культуры Ульяновской области» 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32063 г. Ульяновск, ул. К. Маркса. 2)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229"/>
        <w:gridCol w:w="1611"/>
        <w:gridCol w:w="1536"/>
        <w:gridCol w:w="1136"/>
      </w:tblGrid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ФРОН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на Никола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24 85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2 06 фак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71 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-ного директор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АН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я Никола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8 9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-ного директора по АХО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ДОВ Маил Мирзамед Огл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70-07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руководитель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КЕШКО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Валерь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 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жиссёр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УТОЛМ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анна Михайл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503500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ИЛ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  Александ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44 11 06 (109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126 24 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мейстер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ИШ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Олег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1 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ЛОД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Александ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3 9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ланово-экономического отдел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ОЕ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Анатоль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8 6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ДНИК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 Анатол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4 4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, ЧС и ПБ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ФАНАСЬЕВ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 Павл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1 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0 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драм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ЕНКО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 Никола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8 9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(Сторож – вахтёр)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1 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лиал ОГУК «Центр народной культуры Ульяновской области» 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Дворец культуры имени 1 Мая»  </w:t>
            </w:r>
            <w:r>
              <w:rPr>
                <w:b/>
                <w:i/>
                <w:sz w:val="24"/>
                <w:szCs w:val="24"/>
              </w:rPr>
              <w:t>(г. Ульяновск, ул. Ленинградская, 4/9)</w:t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Н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 Михайл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5 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 391 75 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(Сторож – вахтёр)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 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лиал ОГУК «Центр народной культуры Ульяновской области» 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«Дворец культуры УАЗ»  </w:t>
            </w:r>
            <w:r>
              <w:rPr>
                <w:b/>
                <w:i/>
                <w:sz w:val="24"/>
                <w:szCs w:val="24"/>
              </w:rPr>
              <w:t>(г. Ульяновск, пр. 50 летия ВЛКСМ, 15)</w:t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Д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ИНЁ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сана Александровн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1 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70 71 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(Сторож – вахтёр)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1 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лиал ОГУК «Центр народной культуры Ульяновской области»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Дворец культуры «Строитель» </w:t>
            </w:r>
            <w:r>
              <w:rPr>
                <w:b/>
                <w:i/>
                <w:sz w:val="24"/>
                <w:szCs w:val="24"/>
              </w:rPr>
              <w:t>(г. Ульяновск, ул. Ефремова, 5)</w:t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ДК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ГУЛЁ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 Михайл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9 4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00 86 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(Сторож – вахтёр)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 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лиал ОГУК «Центр народной культуры Ульяновской области»   Музей народного творчества </w:t>
            </w:r>
            <w:r>
              <w:rPr>
                <w:b/>
                <w:i/>
                <w:sz w:val="24"/>
                <w:szCs w:val="24"/>
              </w:rPr>
              <w:t>(г. Ульяновск, пл. 100 летия со дня рождения В.И. Ленина, 1Б)</w:t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еем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Василь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 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(Сторож – вахтёр)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Филиал ОГУК «Центр народной культуры Ульяновской области»   Детская школа народной традиционной культуры </w:t>
            </w:r>
            <w:r>
              <w:rPr>
                <w:b/>
                <w:i/>
                <w:sz w:val="24"/>
                <w:szCs w:val="24"/>
              </w:rPr>
              <w:t>(г. Ульяновск, ул. Железной Дивизии, 5)</w:t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ой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мия Кяшаф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5 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6 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(Сторож – вахтёр)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5 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лиал ОГУК «Центр народной культуры Ульяновской области»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Центр по возрождению и развитию национальных культур Ульяновской области»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г. Ульяновск, ул. Ленина, 95)</w:t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ом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УРК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урия Минзагитовн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6 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 141 77 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(Сторож – вахтёр)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9 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арская национальная культурная автономия</w:t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и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ЮП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рид Шаки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1 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довская национальная культурная автономия</w:t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и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4 9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8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вашская национальная культурная автоном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и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АЕ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Иль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2 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зербайджанская общественная организация «Низами»</w:t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ЮШЕ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кир Магаррам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5 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российский азербайджанский Конгресс</w:t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гресс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ЕЙН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лам Равшан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9 6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юз армян России</w:t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РАМЯН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сен Анушаван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17-638-15-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1 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рейская национальная культурная автономия</w:t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и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БАКАР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 Амне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 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ьяновская региональная Узбекская общественная организация «Восток»</w:t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РГАШОВ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ржан Мамажан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0 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ьяновская общественная организация «Симбирский центр славянской культуры»</w:t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НЬКО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Андре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61-66-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ьяновская местная общественная организация «Вьетнамское общество «Солидарность»</w:t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НЬ ВАН КУ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50 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ьяновская региональная немецкая национально-культурная автономия</w:t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ии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ЙЛ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Александ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31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 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дакция газеты «Фройнд шафт»</w:t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ор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ЛЛЕР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 Никола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>
          <w:b/>
          <w:sz w:val="32"/>
          <w:szCs w:val="32"/>
        </w:rPr>
        <w:t xml:space="preserve">ОГАУК «УльяновскКинофонд» 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32027 г. Ульяновск, ул. Радищева, 148)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фон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УР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дия Михайл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46 45 72,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 45 89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5 75 фак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28 10 0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по АХ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 Викто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5 8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ИТОН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Геннад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6 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экономи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ИМ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 Михайл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6 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ВАЛ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 Михайл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5 8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та (Сторож – вахтёр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 45 75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илиал ОГАУК «УльяновскКинофонд» Новоспасский кинофонд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(433870 Ульяновская область, Новоспасский район, р.п. Новоспасское,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пер. Привокзальный,5)</w:t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кинофондо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СТ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 Павл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-84-238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 4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УДОД «Областная детская школа искусств» 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32063 г. Ульяновск, ул. Ленина, 51)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школ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КИНЦЕ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Борис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85 56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9 61 фак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0 3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ЯЕ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икто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8 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11 64 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ЕЕ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Борис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8 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355 37 9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ЗЛЯК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Никола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8 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метод. рабо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БЛАК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ля Никола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9 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125 17 6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АХ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Л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Александ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0 4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24 06 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Х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 Александ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6 5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0 3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экономи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ЗНЕЦ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Геннад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7 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08 485 05 6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др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ЛОМЕЕ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мма Степан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9 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орож – вахтёр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80 49 (ул. Ленина, 51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4 49 (ул. Энгельса, 10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ОУСПО «Ульяновское училище культуры» 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32071 г. Ульяновск, ул. Назарьева, 4)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78"/>
        <w:gridCol w:w="1590"/>
        <w:gridCol w:w="1491"/>
        <w:gridCol w:w="1156"/>
      </w:tblGrid>
      <w:tr>
        <w:trPr>
          <w:trHeight w:val="1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ЁМ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лия Геральд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32 75 80,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74 97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 97 фак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 362 48 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ИН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Павл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1 0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оспитательной работ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ХМУРАТ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су Насибулл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7 3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АХЧ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ВАК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Викто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 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 147 22 3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Ш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Васил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8 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НЬК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рина Георги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8 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адрам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ПАТ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Олег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 9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орож – вахтёр)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6 53, 1 кор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74 64, 2 к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67 35, 3 к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7 73, 4 ко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ОУСПО «Димитровградское музыкальное училище» 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33513 Ульяновская область, г. Димитровград, ул. Димитрова, 39б)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26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К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ий Владими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-84-235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40 75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 54 фак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273 18 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Заместитель директора по учебной ч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ОБК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Александ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-84-235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 7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воспитат рабо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КАН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оя Григорьевн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-84-235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 7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АХ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Н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Михайл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-84-235)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 7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УРДИН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льсиня Ренат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-84-235)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59 5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др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ЛАГ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ина Никола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-84-235)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 5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орож – вахтёр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-84-235)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 7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ЛАСТНЫЕ ГОСУДАРСТВЕННЫЕ УЧРЕЖДЕНИЯ АРХИВЫ УЛЬЯНОВСКОЙ ОБЛАСТИ 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ГУ «Государственный архив Ульяновской области» 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32071  г. Ульяновск, проезд Караганова, 1а)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51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От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ебный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овый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. поч.</w:t>
            </w:r>
          </w:p>
        </w:tc>
      </w:tr>
      <w:tr>
        <w:trPr>
          <w:trHeight w:val="51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М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 Александ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9 31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9 31 фак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58 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– нач. отдела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МАН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 Валентин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9 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хранитель фондов-зам. дирек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ХАР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ладими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9 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-главный бухгал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ВАН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Михайл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9 3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. отдела ФМО (экономис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ЛК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 Викто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9 3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(АХЧ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СОЕ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Алексе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9 3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ЕН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Никола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9 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(Милицейский пост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49 24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sz w:val="32"/>
          <w:szCs w:val="32"/>
        </w:rPr>
        <w:t xml:space="preserve">ОГУ «Государственный архив новейшей истории Ульяновской области» </w:t>
      </w:r>
      <w:r>
        <w:rPr>
          <w:b/>
          <w:i/>
          <w:szCs w:val="28"/>
        </w:rPr>
        <w:t>(432063 г. Ульяновск, ул. Матросова, 16)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51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РОНОВ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Никола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27 75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1 31 фак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86 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МИСТР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ладислав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7 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хранитель фондов-зам. дирек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Н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 Иван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7 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отдела - глав. бу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ЁН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Пет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7 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БУК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Владими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7 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(АХЧ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 Георги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7 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КОПАЕ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 Евген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7 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илицейский пост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7 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/>
      </w:pPr>
      <w:r>
        <w:rPr/>
      </w:r>
    </w:p>
    <w:p>
      <w:pPr>
        <w:pStyle w:val="Normal"/>
        <w:spacing w:lineRule="auto" w:line="192"/>
        <w:ind w:right="-365" w:hanging="0"/>
        <w:jc w:val="center"/>
        <w:rPr/>
      </w:pPr>
      <w:r>
        <w:rPr/>
      </w:r>
    </w:p>
    <w:p>
      <w:pPr>
        <w:pStyle w:val="Normal"/>
        <w:spacing w:lineRule="auto" w:line="192"/>
        <w:ind w:right="-365" w:hanging="0"/>
        <w:jc w:val="center"/>
        <w:rPr/>
      </w:pPr>
      <w:r>
        <w:rPr>
          <w:b/>
          <w:sz w:val="32"/>
          <w:szCs w:val="32"/>
        </w:rPr>
        <w:t xml:space="preserve">УПРАВЛЕНИЯ (ОТДЕЛЫ) КУЛЬТУРЫ И ОРГАНИЗАЦИИ ДОСУГА НАСЕЛЕНИЯ МУНИЦИПАЛЬНЫХ ОБРАЗОВАНИЙ УЛЬЯНОВСКОЙ ОБЛАСТИ  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92"/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правление культуры и организации досуга населения мэрии муниципального образования «город Ульяновск» 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32970 г. Ульяновск, ул. Кузнецова, 14)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081"/>
        <w:gridCol w:w="1570"/>
        <w:gridCol w:w="1446"/>
        <w:gridCol w:w="1537"/>
      </w:tblGrid>
      <w:tr>
        <w:trPr>
          <w:trHeight w:val="14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Отчеств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ебный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овый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рес эл. поч.</w:t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я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ЛЁ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ий Владимиро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 08 62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8 61 фак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59</w:t>
            </w:r>
            <w:r>
              <w:rPr>
                <w:sz w:val="22"/>
                <w:szCs w:val="22"/>
                <w:lang w:val="en-US"/>
              </w:rPr>
              <w:t>@bk.ru</w:t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АР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 Ивано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89 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ПОРК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Никола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8 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РАГОД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на Вячеславо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8 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Александро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 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ХЧ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ЕСТ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Никола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8 5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142 48 5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ТЫН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Валерь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8 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(Сторож – вахтёр)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 8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92"/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правление по делам культуры и искусства администрации муниципального образования «город Димитровград» 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33508 Ульяновская область г. Димитровград, ул. Хмельницкого, 93)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782"/>
        <w:gridCol w:w="1260"/>
        <w:gridCol w:w="1620"/>
        <w:gridCol w:w="1835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ИП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35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73 02,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 17 фа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09 33 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ultura3@mail.ru</w:t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УК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дмила Валентин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35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 44 0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ЛЕЕ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35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КШУТ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35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ОРЕЕ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35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 44 0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Муниципальное учреждение «Отдел культуры администрации муниципального образования «город Новоульяновск» 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33300 Ульяновская область, г. Новоульяновск, ул. Волжская, 12)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950"/>
        <w:gridCol w:w="1328"/>
        <w:gridCol w:w="1527"/>
        <w:gridCol w:w="1928"/>
      </w:tblGrid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ЕХОВ </w:t>
              <w:br/>
              <w:t xml:space="preserve">Андрей Анатольевич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8 84 255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 49 29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49 29 факс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7 838 63 10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minnov@mail.ru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ОХЛ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 Валентино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8 84 255)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49 29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 615 63 7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ЛЕЗНЁ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Павло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8 84 255)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7 49 29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 485 47 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/>
      </w:pPr>
      <w:r>
        <w:rPr/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правление по делам культуры и организации досуга населения муниципального образования «Барышский район» 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(433750 Ульяновская область, Барышский район, г. Барыш,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i/>
          <w:szCs w:val="28"/>
        </w:rPr>
        <w:t>ул. Красноармейская, 34а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782"/>
        <w:gridCol w:w="1260"/>
        <w:gridCol w:w="1581"/>
        <w:gridCol w:w="1839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ПОРЩИК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8 84 25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 19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 02 фак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 394 19 23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РЫШЕ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Григо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8 84 253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 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23 06 7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УШК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8 84 253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 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985 83 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ИСЕЛЁ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8 84 253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 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35711 5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дел по делам культуры и организации досуга населения муниципального образования администрации «Базарносызганский район» 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>(433700 Ульяновская область, Базарносызганский район, р.п. Базарный Сызган, ул. Советская, 82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616"/>
        <w:gridCol w:w="1207"/>
        <w:gridCol w:w="1520"/>
        <w:gridCol w:w="2343"/>
      </w:tblGrid>
      <w:tr>
        <w:trPr>
          <w:trHeight w:val="33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ЕР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 Николаевн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4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15 5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16 07 17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ultura2010@yandex.ru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учреждение «Отдел по делам культуры и организации досуга населения муниципального образования «Вешкаймский район» 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(433100 Ульяновская область, Вешкаймский район, р.п. Вешкайма, 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л. Комсомольская, 3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764"/>
        <w:gridCol w:w="1254"/>
        <w:gridCol w:w="1608"/>
        <w:gridCol w:w="1892"/>
      </w:tblGrid>
      <w:tr>
        <w:trPr>
          <w:trHeight w:val="33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ИДОВА </w:t>
              <w:br/>
              <w:t>Валентина Ивано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4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9 4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 89 фак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04 96 26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shkaim@mail.ru</w:t>
            </w:r>
          </w:p>
        </w:tc>
      </w:tr>
      <w:tr>
        <w:trPr>
          <w:trHeight w:val="33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МИРНОВА </w:t>
              <w:br/>
              <w:t>Мария Владимиро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43)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2 13 55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13 86 6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ИМОВА </w:t>
              <w:br/>
              <w:t>Елена Юрь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43)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2 13 55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 482 19 8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УН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Анатоль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43)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2 18 5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 477 93 3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дел по делам культуры и организации досуга населения администрации муниципального образования 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Инзенский район» 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>(433030 Ульяновская область, Инзенский район, г. Инза, ул. Заводская, 2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782"/>
        <w:gridCol w:w="1260"/>
        <w:gridCol w:w="1620"/>
        <w:gridCol w:w="1835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РИ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4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3 9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 95 фа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31 57 6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zaorg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РСКАЯ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4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2 53 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дел по делам культуры и организации досуга населения муниципального образования «Карсунский район» 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(433210 Ульяновская область, Карсунский район, р.п. Карсун, 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>площадь 30 летия Победы,10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679"/>
        <w:gridCol w:w="1223"/>
        <w:gridCol w:w="1550"/>
        <w:gridCol w:w="2160"/>
      </w:tblGrid>
      <w:tr>
        <w:trPr>
          <w:trHeight w:val="33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ОРЕВ </w:t>
              <w:br/>
              <w:t>Владимир Александрови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8 84 246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48 1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 36,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 22 фак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8 480 91 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arsunok@mail.ru</w:t>
            </w:r>
          </w:p>
        </w:tc>
      </w:tr>
      <w:tr>
        <w:trPr>
          <w:trHeight w:val="33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ОРЕВА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тонина Александровна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46)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 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126 62 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Н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Алексеев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8 84 246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 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 367 91 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arsunok@yandexl.ru</w:t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учреждение «Отдел культуры администрации муниципального образования «Кузоватовский район» 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(433760 Ульяновская область, Кузоватовский район, р.п. Кузоватово,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ул.50- летия Октября, 6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602"/>
        <w:gridCol w:w="1440"/>
        <w:gridCol w:w="1620"/>
        <w:gridCol w:w="1835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МЕЛЬЯНОВА </w:t>
              <w:br/>
              <w:t>Ольг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37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9 12, </w:t>
            </w:r>
          </w:p>
          <w:p>
            <w:pPr>
              <w:pStyle w:val="TextBodyIndent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12 фа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356 24 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ultura-kuz@rambler.ru</w:t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Т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37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9 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19 58 9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37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7 5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632 21 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учреждение «Отдел по делам культуры и организации досуга населения администрации муниципального образования «Майнский район» 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(433430 Ульяновская область, Майнский район, р.п. Майна, 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л. Советская, 2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602"/>
        <w:gridCol w:w="1440"/>
        <w:gridCol w:w="1620"/>
        <w:gridCol w:w="1835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и.о.Начальника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Наталь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8 84 24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5 47,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 19фа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nsk@mail.ru</w:t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дел по делам культуры и организации досуга населения администрации муниципального образования 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Мелекесский район» 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>(433508 Ульяновская область, г. Димитровград, ул. Хмельницкого, 93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602"/>
        <w:gridCol w:w="1440"/>
        <w:gridCol w:w="1620"/>
        <w:gridCol w:w="1835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РС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8 84 23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 47,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2 60 49 фа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 337 88 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llex@list.ru</w:t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КАЧЁ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8 84 235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КЛИЧК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8 84 235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дел по делам культуры и организации досуга населения администрации муниципального образования 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Николаевский район» 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>(433810 Ульяновская область, Николаевский район, р.п. Николаевка, площадь Ленина, 7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602"/>
        <w:gridCol w:w="1440"/>
        <w:gridCol w:w="1620"/>
        <w:gridCol w:w="1835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Ч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8 84 247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3 9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 93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7 800 73 6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kolaevskiiotd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@yandex.ru</w:t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дел по делам культуры и организации досуга населения администрации муниципального образования «Новомалыклинский район» 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(433560 Ульяновская область, Новомалыклинский район, с. Новая Малыкла, ул. Кооперативная, 51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670"/>
        <w:gridCol w:w="1297"/>
        <w:gridCol w:w="1584"/>
        <w:gridCol w:w="2014"/>
      </w:tblGrid>
      <w:tr>
        <w:trPr>
          <w:trHeight w:val="33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ЖЕЙКИНА </w:t>
              <w:br/>
              <w:t>Марина Николаев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32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1 96,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 60 фак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 471 90 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td9704@yandex.ru</w:t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дел по делам культуры и организации досуга населения муниципального образования «Новоспасский район» 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(433870 Ульяновская область, Новоспасский район, р.п. Новоспасское,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ул. Мира, 27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602"/>
        <w:gridCol w:w="1260"/>
        <w:gridCol w:w="1620"/>
        <w:gridCol w:w="2015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СИМБА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38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4 57,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 57 фа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 797 97 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u7313@mail.ru</w:t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ЮРТЮК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38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 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АР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а Ра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38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дел по делам культуры администрации муниципального образования «Павловский район» 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(433970 Ульяновская область, Павловский район, р.п. Павловка,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ул. Калинина, 24</w:t>
      </w:r>
      <w:r>
        <w:rPr/>
        <w:t>)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646"/>
        <w:gridCol w:w="1144"/>
        <w:gridCol w:w="1597"/>
        <w:gridCol w:w="2154"/>
      </w:tblGrid>
      <w:tr>
        <w:trPr>
          <w:trHeight w:val="33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ТЮШИН </w:t>
              <w:br/>
              <w:t>Николай Николаеви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8 84 248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7 36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 08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7 811 54 4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vl202@ufo.ulntc.ru</w:t>
            </w:r>
          </w:p>
        </w:tc>
      </w:tr>
      <w:tr>
        <w:trPr>
          <w:trHeight w:val="33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В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Николае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8 84 248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2 17 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дел по делам культуры и организации досуга населения администрации муниципального образования 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Радищевский район» 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>(433910 Ульяновская область, Радищевский район, р.п. Радищево, площадь  50 летия ВЛКСМ, 11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693"/>
        <w:gridCol w:w="1233"/>
        <w:gridCol w:w="1587"/>
        <w:gridCol w:w="2220"/>
      </w:tblGrid>
      <w:tr>
        <w:trPr>
          <w:trHeight w:val="33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РАНОВА </w:t>
              <w:br/>
              <w:t>Вера Константиновн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39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7 80,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1 71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09 88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ultury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tdel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3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КАРЕ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на Георгиевн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39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 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19 54 4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ДЬЯР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ина Насреддиновн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39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 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23 52 1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дел по делам культуры и организации досуга населения администрации муниципального образования 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Сенгилеевский район» 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>(433380 Ульяновская область, Сенгилеевский район, г. Сенгилей, пощадь        имени 1 Мая, 3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602"/>
        <w:gridCol w:w="1233"/>
        <w:gridCol w:w="1593"/>
        <w:gridCol w:w="2195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на Вячеславовн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2 8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 61 фак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32 80 4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ngileevsk@mail.ru</w:t>
            </w:r>
          </w:p>
        </w:tc>
      </w:tr>
    </w:tbl>
    <w:p>
      <w:pPr>
        <w:pStyle w:val="Normal"/>
        <w:spacing w:lineRule="auto" w:line="192"/>
        <w:ind w:right="-3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92"/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втономное учреждение «Управление культуры» </w:t>
      </w:r>
    </w:p>
    <w:p>
      <w:pPr>
        <w:pStyle w:val="Normal"/>
        <w:spacing w:lineRule="auto" w:line="192"/>
        <w:ind w:right="-365" w:hanging="0"/>
        <w:jc w:val="center"/>
        <w:rPr>
          <w:b/>
          <w:b/>
        </w:rPr>
      </w:pPr>
      <w:r>
        <w:rPr>
          <w:b/>
          <w:sz w:val="32"/>
          <w:szCs w:val="32"/>
        </w:rPr>
        <w:t>муниципального образования «Старомайнский район»</w:t>
      </w:r>
      <w:r>
        <w:rPr>
          <w:b/>
        </w:rPr>
        <w:t xml:space="preserve"> 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33460 Ульяновская область, Старомайнский район, р.п. Старая Майна, площадь  Ленина, 2)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602"/>
        <w:gridCol w:w="1260"/>
        <w:gridCol w:w="1620"/>
        <w:gridCol w:w="2015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АН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Борис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30)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1 25,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 14 фа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 004 42 3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dmins@mv.ru</w:t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b/>
          <w:sz w:val="32"/>
          <w:szCs w:val="32"/>
        </w:rPr>
        <w:t>Отдел по делам культуры и организации досуга населения администрации муниципального образования «Старокулаткинский район»</w:t>
      </w: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(433940 Ульяновская область, Старокулаткинский район, р.п. Старая Кулатка, ул. Куйбышева, 20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602"/>
        <w:gridCol w:w="1260"/>
        <w:gridCol w:w="1440"/>
        <w:gridCol w:w="2051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ЛЬМЕЕВ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йля Мун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49)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1 59,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 59 фа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ulatkinsk@mail.ru</w:t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ЗЯЕ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юра Абдулхак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49)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/>
      </w:pPr>
      <w:r>
        <w:rPr/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sz w:val="32"/>
          <w:szCs w:val="32"/>
        </w:rPr>
        <w:t>Отдел по делам культуры и организации досуга населения администрации муниципального образования «Сурский район»</w:t>
      </w:r>
      <w:r>
        <w:rPr>
          <w:sz w:val="24"/>
          <w:szCs w:val="24"/>
        </w:rPr>
        <w:t xml:space="preserve"> </w:t>
      </w:r>
      <w:r>
        <w:rPr>
          <w:b/>
          <w:i/>
          <w:szCs w:val="28"/>
        </w:rPr>
        <w:t xml:space="preserve">(433240 Ульяновская область, Сурский район, р.п. Сурское, 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>ул. Советская, 60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602"/>
        <w:gridCol w:w="1260"/>
        <w:gridCol w:w="1591"/>
        <w:gridCol w:w="2009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ТРУХИНА </w:t>
              <w:br/>
              <w:t>Надежд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42)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4 76,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 76 фак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 126 58 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rsk1@rambler.ru</w:t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ЗАЕ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 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42)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 7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984 12 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учреждение «Отдел по делам культуры и организации досуга населения муниципального образования «Тереньгульский район» 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>(433360 Ульяновская область, Тереньгульский район, р.п. Тереньга, площадь  Ленина, 3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602"/>
        <w:gridCol w:w="1260"/>
        <w:gridCol w:w="1620"/>
        <w:gridCol w:w="2015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РИКОВ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34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0 34,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 83 фа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 272 47 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r-kultura@mail.ru</w:t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РПАЕ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34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 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17 31 7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/>
      </w:pPr>
      <w:r>
        <w:rPr/>
      </w:r>
    </w:p>
    <w:p>
      <w:pPr>
        <w:pStyle w:val="Normal"/>
        <w:spacing w:lineRule="auto" w:line="192"/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учреждение «Отдел культуры и организации досуга населения муниципального образования 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Ульяновский район» 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433310 Ульяновская область, Ульяновский район, р.п. Ишеевка, 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л. Дачная, 5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602"/>
        <w:gridCol w:w="1260"/>
        <w:gridCol w:w="1620"/>
        <w:gridCol w:w="2015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ШН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8 84 25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6 3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 30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7 806 84 8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lrk70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ЕЕ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8 84 254) 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1 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 356 04 2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помощник руководител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МИТРЕНКО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8 84 254) 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1 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 485 33 9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ЫБ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8 84 254) 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3 8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001 85 0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lrotelkult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ЯК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8 84 254) 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3 8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 320 55 4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РЛАК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8 84 254) 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3 8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630 77 9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дел по делам культуры и организации досуга населения администрации муниципального образования 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Цильнинский район» 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>(433610 Ульяновская область, Цильнинский район, с. Большое Нагаткино, ул. Садовая, 2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602"/>
        <w:gridCol w:w="1260"/>
        <w:gridCol w:w="1620"/>
        <w:gridCol w:w="2015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М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 Константи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45)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40,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40 фа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 356 65 5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ulturanaga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@mail.ru</w:t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АЧЁ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45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35 49 6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АСН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4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582 55 7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ЛОФЕЕ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45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4 5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271 77 4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ст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НТАЙ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45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4 5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02 38 5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/>
      </w:pPr>
      <w:r>
        <w:rPr>
          <w:b/>
          <w:sz w:val="32"/>
          <w:szCs w:val="32"/>
        </w:rPr>
        <w:t xml:space="preserve">Отдел по делам культуры и организации досуга населения администрации муниципального образования «Чердаклинский район» </w:t>
      </w:r>
      <w:r>
        <w:rPr>
          <w:b/>
          <w:i/>
          <w:szCs w:val="28"/>
        </w:rPr>
        <w:t xml:space="preserve">(433400 Ульяновская область, Чердаклинский район, 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>р.п. Чердаклы, ул. Советская, 8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602"/>
        <w:gridCol w:w="1260"/>
        <w:gridCol w:w="1620"/>
        <w:gridCol w:w="2015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и.о.Начальника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лина Светлана 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31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TextBodyIndent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2 14 58фа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g0707@mail.ru</w:t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ТДИН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ьмира Шавкат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31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008 99 3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92"/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ЫЕ АРХИВЫ УЛЬЯНОВСКОЙ ОБЛАСТИ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учреждение «Ульяновский городской  архив» 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432063 г. Ульяновск, ул. Бебеля, 43)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От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ебный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овый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. поч.</w:t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ДИНА 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юдмила Михайл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49 46,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2 9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учреждение 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b/>
          <w:sz w:val="32"/>
          <w:szCs w:val="32"/>
        </w:rPr>
        <w:t>«Димитровградский городской  архив»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i/>
          <w:szCs w:val="28"/>
        </w:rPr>
        <w:t>(433510 Ульяновская область, г. Димитровград, ул. Алтайская, 61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АРЁ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Александ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35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8 89,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 7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/>
      </w:pPr>
      <w:r>
        <w:rPr/>
      </w:r>
    </w:p>
    <w:p>
      <w:pPr>
        <w:pStyle w:val="Normal"/>
        <w:spacing w:lineRule="auto" w:line="192"/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архив города Новоульяновска 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33300 Ульяновская область, г. Новоульяновск, ул. Мира, 10)</w:t>
      </w:r>
    </w:p>
    <w:p>
      <w:pPr>
        <w:pStyle w:val="Normal"/>
        <w:spacing w:lineRule="auto" w:line="192"/>
        <w:ind w:right="-365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ЧЕРН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Екатерина Серге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55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 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>
          <w:b/>
          <w:sz w:val="32"/>
          <w:szCs w:val="32"/>
        </w:rPr>
        <w:t>Муниципальный архив Базарносызганского района</w:t>
      </w:r>
      <w:r>
        <w:rPr/>
        <w:t xml:space="preserve"> </w:t>
      </w:r>
    </w:p>
    <w:p>
      <w:pPr>
        <w:pStyle w:val="TextBodyIndent"/>
        <w:ind w:hanging="0"/>
        <w:jc w:val="center"/>
        <w:rPr/>
      </w:pPr>
      <w:r>
        <w:rPr>
          <w:b/>
          <w:i/>
        </w:rPr>
        <w:t xml:space="preserve">(433700 Ульяновская область, Базарносызганский район, </w:t>
      </w:r>
      <w:r>
        <w:rPr/>
        <w:t>р.п. Базарный Сызган,  ул. Советская, 74)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ИТОН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иса Пет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40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униципальный архив Барышского района</w:t>
      </w:r>
      <w:r>
        <w:rPr>
          <w:sz w:val="32"/>
          <w:szCs w:val="32"/>
        </w:rPr>
        <w:t xml:space="preserve"> 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(433720 Ульяновская область,Барышский район,  г. Барыш, 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ул. Пионерская, 6)</w:t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ЧЕДЫК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Геннад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53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 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униципальный архив Вешкаймского района</w:t>
      </w:r>
      <w:r>
        <w:rPr>
          <w:sz w:val="32"/>
          <w:szCs w:val="32"/>
        </w:rPr>
        <w:t xml:space="preserve"> 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(433100 Ульяновская область, Вешкаймский район, р.п. Вешкайма,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  <w:i/>
        </w:rPr>
        <w:t>ул. Комсомольская, 14</w:t>
      </w:r>
      <w:r>
        <w:rPr>
          <w:b/>
        </w:rPr>
        <w:t xml:space="preserve">) 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РНИЛ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 Никола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43)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архив Инзенского района </w:t>
      </w:r>
    </w:p>
    <w:p>
      <w:pPr>
        <w:pStyle w:val="TextBodyIndent"/>
        <w:ind w:hanging="0"/>
        <w:jc w:val="center"/>
        <w:rPr>
          <w:i/>
          <w:i/>
          <w:szCs w:val="28"/>
        </w:rPr>
      </w:pPr>
      <w:r>
        <w:rPr>
          <w:b/>
          <w:i/>
          <w:szCs w:val="28"/>
        </w:rPr>
        <w:t>(433030 Ульяновская область, Инзенский район, г. Инза, ул. Заводская, 2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СЯНИН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Никола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41)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 53 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униципальный архив Карсунского района</w:t>
      </w:r>
      <w:r>
        <w:rPr>
          <w:sz w:val="32"/>
          <w:szCs w:val="32"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b/>
          <w:i/>
        </w:rPr>
        <w:t>(433210 Ульяновская область, Карсунский район, р.п. Карсун,  пл. 30 лет Победы, 6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УМАНОВА </w:t>
              <w:br/>
              <w:t>Лидия Александ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46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 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  <w:sz w:val="32"/>
          <w:szCs w:val="32"/>
        </w:rPr>
        <w:t>Муниципальный архив Кузоватовского района</w:t>
      </w:r>
      <w:r>
        <w:rPr>
          <w:b/>
        </w:rPr>
        <w:t xml:space="preserve"> 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(433760 Ульяновская область, Кузоватовский район, р.п. Кузоватово, 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ул. 50 лет Октября, 5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ДИНА </w:t>
              <w:br/>
              <w:t>Татьяна Викто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37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 4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униципальный архив Майнского района</w:t>
      </w:r>
      <w:r>
        <w:rPr>
          <w:sz w:val="32"/>
          <w:szCs w:val="32"/>
        </w:rPr>
        <w:t xml:space="preserve"> </w:t>
      </w:r>
    </w:p>
    <w:p>
      <w:pPr>
        <w:pStyle w:val="TextBodyIndent"/>
        <w:ind w:right="-261" w:hanging="0"/>
        <w:jc w:val="center"/>
        <w:rPr>
          <w:b/>
          <w:b/>
          <w:i/>
          <w:i/>
        </w:rPr>
      </w:pPr>
      <w:r>
        <w:rPr>
          <w:b/>
          <w:i/>
        </w:rPr>
        <w:t>(433130 Ульяновская область, Майнский район, р.п. Майна, ул. Советская, 3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ЕНТЬЕ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Леонид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44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 3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униципальный архив Мелекесского района</w:t>
      </w:r>
      <w:r>
        <w:rPr>
          <w:sz w:val="32"/>
          <w:szCs w:val="32"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b/>
          <w:i/>
        </w:rPr>
        <w:t>(433508 Ульяновская область, г. Димитровград, ул. Б. Хмельницкого, 93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ХАЙЛОВА </w:t>
              <w:br/>
              <w:t>Вера Павл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35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 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архив Николаевского района 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 xml:space="preserve">(433810 Ульяновская область, Николаевский район, р.п. Николаевка,  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 xml:space="preserve">площадь </w:t>
      </w:r>
      <w:r>
        <w:rPr/>
        <w:t xml:space="preserve"> Ленина, 1)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ГРОВА </w:t>
              <w:br/>
              <w:t>Марина Васил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84 247)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 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архив Новолыклинского района 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(433560 Ульяновская область, Новомалыклинский район, с. Новая Малыкла,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ул. Кооперативная, 32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РПУНИНА </w:t>
              <w:br/>
              <w:t>Антонина Иван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32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 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архив Новоспасского района 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(433870 Ульяновская область, Новоспасский район, р.п. Новоспасское, 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л. Мира, 27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ЫБ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 Пет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38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униципальный архив Павловского района</w:t>
      </w:r>
      <w:r>
        <w:rPr>
          <w:sz w:val="32"/>
          <w:szCs w:val="32"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b/>
          <w:i/>
        </w:rPr>
        <w:t xml:space="preserve">(433970 Ульяновская область, Павловский район, р.п. Павловка, ул. Калинина, 24) 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ЬК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мма Никола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48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униципальный архив Радищевского района</w:t>
      </w:r>
      <w:r>
        <w:rPr>
          <w:sz w:val="32"/>
          <w:szCs w:val="32"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b/>
          <w:i/>
        </w:rPr>
        <w:t>(433910 Ульяновская область, Радищевский район, р.п. Радищево,  площадь 50 лет ВЛКСМ, 11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РОЗОВА </w:t>
              <w:br/>
              <w:t>Валентина Иван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39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 7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архив Сенгилеевского района </w:t>
      </w:r>
    </w:p>
    <w:p>
      <w:pPr>
        <w:pStyle w:val="TextBodyIndent"/>
        <w:ind w:hanging="0"/>
        <w:jc w:val="center"/>
        <w:rPr/>
      </w:pPr>
      <w:r>
        <w:rPr>
          <w:b/>
          <w:i/>
        </w:rPr>
        <w:t xml:space="preserve">(433380 Ульяновская область,Сенгилеевский район,  г. Сенгилей, площадь 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имени 1 Мая, 2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ИНА </w:t>
              <w:br/>
              <w:t>Валентина Гур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33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 7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 w:val="32"/>
          <w:szCs w:val="32"/>
        </w:rPr>
        <w:t>Муниципальный архив Старкулаткинского района</w:t>
      </w:r>
      <w:r>
        <w:rPr/>
        <w:t xml:space="preserve"> </w:t>
      </w:r>
    </w:p>
    <w:p>
      <w:pPr>
        <w:pStyle w:val="TextBodyIndent"/>
        <w:ind w:hanging="0"/>
        <w:jc w:val="center"/>
        <w:rPr/>
      </w:pPr>
      <w:r>
        <w:rPr>
          <w:b/>
          <w:i/>
        </w:rPr>
        <w:t>(433940 Ульяновская область, Старокулаткинский район, р.п. Старая Кулатка,  ул. Пионерская, 30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БАЙДУЛЛ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ыфя Марат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49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 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b/>
          <w:sz w:val="32"/>
          <w:szCs w:val="32"/>
        </w:rPr>
        <w:t>Муниципальный архив Старомайнского района</w:t>
      </w: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(433430 Ульяновская область, Старомайнский район, р.п. Старая Майна, 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ер. Молочный, 11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ГАЛО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ладими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30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 4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униципальный архив Сурского района</w:t>
      </w:r>
      <w:r>
        <w:rPr>
          <w:sz w:val="32"/>
          <w:szCs w:val="32"/>
        </w:rPr>
        <w:t xml:space="preserve"> 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(433240 Ульяновская область, Сурский район, р.п. Сурское, 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ул. Советская, 60 А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ЗАРЕВА </w:t>
              <w:br/>
              <w:t>Ольга Иван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42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 6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униципальный архив Тереньгульского района</w:t>
      </w:r>
      <w:r>
        <w:rPr>
          <w:sz w:val="32"/>
          <w:szCs w:val="32"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b/>
          <w:i/>
        </w:rPr>
        <w:t>(433360 Ульяновская область, Тереньгульский район, р.п. Тереньга,  площадь  Ленина, 2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ЛОВА </w:t>
              <w:br/>
              <w:t>Инна Михайл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34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 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архив Ульяновского района 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 xml:space="preserve">(433310 Ульяновская область, Ульяновский район, р.п. Ишеевка,  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л. Новокомбинатовская, 9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ЫК </w:t>
              <w:br/>
              <w:t>Светлана Михайл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54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 4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 w:val="32"/>
          <w:szCs w:val="32"/>
        </w:rPr>
        <w:t>Муниципальный архив Цильнинского района</w:t>
      </w:r>
      <w:r>
        <w:rPr/>
        <w:t xml:space="preserve"> 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(433610 Ульяновская область, Цильнинский район, с. Большое Нагаткино, 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ул. Садовая, 4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РАСНОВА </w:t>
              <w:br/>
              <w:t>Елена Михайл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45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 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униципальный архив Чердаклинского района</w:t>
      </w:r>
      <w:r>
        <w:rPr>
          <w:sz w:val="32"/>
          <w:szCs w:val="32"/>
        </w:rPr>
        <w:t xml:space="preserve"> 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(433400 Ульяновская область, Чердаклинский район, р.п. Чердаклы, 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ул. Советская, 8) 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НИС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Юр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31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 4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/>
      </w:pPr>
      <w:r>
        <w:rPr>
          <w:b/>
          <w:sz w:val="32"/>
          <w:szCs w:val="32"/>
        </w:rPr>
        <w:t>ФГУК «Государственный историко-мемориальный музей заповедник «Родина В.И. Ленина»</w:t>
      </w:r>
      <w:r>
        <w:rPr/>
        <w:t xml:space="preserve"> 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(432063 г. Ульяновск, ул. Ленина, 98)</w:t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От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ебный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овый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. поч.</w:t>
            </w:r>
          </w:p>
        </w:tc>
      </w:tr>
      <w:tr>
        <w:trPr>
          <w:trHeight w:val="4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Б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Никола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3 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Т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Геннад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55 13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по развит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ЛОВЕЙ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 Юр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5 3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аните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Т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Владими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9 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льяновская региональная организация ВТОО 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Союз художников России» </w:t>
      </w:r>
    </w:p>
    <w:p>
      <w:pPr>
        <w:pStyle w:val="TextBodyIndent"/>
        <w:ind w:hanging="0"/>
        <w:jc w:val="center"/>
        <w:rPr>
          <w:rFonts w:ascii="Arial Narrow" w:hAnsi="Arial Narrow" w:cs="Arial Narrow"/>
          <w:b/>
          <w:b/>
          <w:i/>
          <w:i/>
          <w:szCs w:val="28"/>
        </w:rPr>
      </w:pPr>
      <w:r>
        <w:rPr>
          <w:b/>
          <w:i/>
          <w:szCs w:val="28"/>
        </w:rPr>
        <w:t>(432063 г. Ульяновск, ул. Гончарова, 11а)</w:t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  <w:b/>
          <w:b/>
          <w:i/>
          <w:i/>
          <w:szCs w:val="28"/>
        </w:rPr>
      </w:pPr>
      <w:r>
        <w:rPr>
          <w:rFonts w:cs="Arial Narrow" w:ascii="Arial Narrow" w:hAnsi="Arial Narrow"/>
          <w:b/>
          <w:i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51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УТКИН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кадий Ефим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2 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 624 60 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ЛЯРУК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 Никола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2 8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ферент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ЁДОР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Александ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0 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18 84 6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Выставочный зал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нчарова, 1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9 0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hanging="0"/>
        <w:jc w:val="center"/>
        <w:rPr/>
      </w:pPr>
      <w:r>
        <w:rPr>
          <w:b/>
          <w:sz w:val="32"/>
          <w:szCs w:val="32"/>
        </w:rPr>
        <w:t xml:space="preserve">НУК «Ульяновские художественно-производственные мастерские» </w:t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32063 г. Ульяновск, ул. Гончарова, 11а)</w:t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роизводств. мастерск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АК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ий Александ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 12 90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2 93 фак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123 55 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РАКИН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на Владими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2 9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м Актёра 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8"/>
        </w:rPr>
        <w:t xml:space="preserve">(г. Ульяновск, ул. Левчека, 1) 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Х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 Серге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6 87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ирк «Шапито» 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г. Ульяновск, ул. Промышленная, 57) 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р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Н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Борис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 44 44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54 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К «Димитровградский краеведческий музей» 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33508 Ульяновская область, г. Димитровград, ул. Прониной, 21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ЛИЕ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 Владими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(8 84 235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 4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итель фон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ЬМ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Серге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(8 84 235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 3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а (Сторож – вахтёр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>
          <w:b/>
          <w:sz w:val="32"/>
          <w:szCs w:val="32"/>
        </w:rPr>
        <w:t xml:space="preserve">МУК «Димитровградский драматический театр» 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Ульяновская область, г. Димитровград, ул. Прониной, 21)</w:t>
      </w:r>
    </w:p>
    <w:p>
      <w:pPr>
        <w:pStyle w:val="Normal"/>
        <w:spacing w:lineRule="auto" w:line="192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атр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КАЛОВ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 Иван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35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67 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ссё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АРОВ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ргий Юрь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 84 235)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67 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та (Сторож – вахтёр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TextBodyIndent"/>
        <w:ind w:hanging="0"/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Ульяновской области по культурному наследию </w:t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32011 г. Ульяновск, ул. Советская, 10)</w:t>
      </w:r>
    </w:p>
    <w:p>
      <w:pPr>
        <w:pStyle w:val="Normal"/>
        <w:spacing w:lineRule="auto" w:line="192"/>
        <w:ind w:right="-365" w:hanging="0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260"/>
        <w:gridCol w:w="1590"/>
        <w:gridCol w:w="1491"/>
        <w:gridCol w:w="1156"/>
      </w:tblGrid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УТИЕ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пудин  Маули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1 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 619 62 8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ёмная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ведующая делопроизводство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АЛЬЦЕ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Александ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1 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 145 82 3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- нач. отдела сохранения и учёта объектов культур. наслед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ЁМИ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 Владими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5 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 454 32 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ЯНЯН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Геннад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4 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16 33 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К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атерина Никола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4 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 470 58 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ДК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Геннад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4 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823 98 4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. учёта, юридического и кадрового сопровожде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ЮН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Пет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5 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004 60 7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-эксперт (бухгалтер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РЫШОВА 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 Александ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5 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 140 50 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юрис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УБАИРОВА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на Талгат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5 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 22 97 26 9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___________________________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7:27:00Z</dcterms:created>
  <dc:creator>Пользователь</dc:creator>
  <dc:description/>
  <cp:keywords/>
  <dc:language>en-US</dc:language>
  <cp:lastModifiedBy>123</cp:lastModifiedBy>
  <cp:lastPrinted>2008-01-16T13:10:00Z</cp:lastPrinted>
  <dcterms:modified xsi:type="dcterms:W3CDTF">2010-05-12T15:29:00Z</dcterms:modified>
  <cp:revision>119</cp:revision>
  <dc:subject/>
  <dc:title>                                                                                </dc:title>
</cp:coreProperties>
</file>