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120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0.04.201</w:t>
      </w:r>
      <w:r>
        <w:rPr>
          <w:rFonts w:cs="Times New Roman" w:ascii="Times New Roman" w:hAnsi="Times New Roman"/>
          <w:sz w:val="28"/>
          <w:szCs w:val="28"/>
          <w:lang w:val="ru-RU"/>
        </w:rPr>
        <w:t>0                                                                                                   №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4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экз.№1-4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Ульянов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положения о порядке формирования и утверждения единого реестра мероприятий в сфере культуры  и архивного дела, проводимых на территории Ульяновской област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 целью создания единой информационной базы данных творческих мероприятий, проводимых в сфере культуры и архивного дела Ульяновской области,  п р и к а з ы в а ю:</w:t>
      </w:r>
    </w:p>
    <w:p>
      <w:pPr>
        <w:pStyle w:val="Style13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о порядке формирования и утверждения единого реестра мероприятий в сфере культуры  и архивного дела, проводимых на территории Ульяновской области.</w:t>
      </w:r>
    </w:p>
    <w:p>
      <w:pPr>
        <w:pStyle w:val="Style13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уководителям областных государственных учреждений культуры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ить  документы, указанные в Положении  для включения в единый  реестр мероприятий в сфере культуры  и архивного дела, проводимых на территории Ульяновской области в срок до 1 ноября 2010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овать начальникам отделов (управлений) культуры администраций муниципальных образований представить документы, указанные в Положении  для включения в единый  реестр мероприятий в сфере культуры  и архивного дела, проводимых на территории Ульяновской области в срок до 1 ноября 2010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значить ответственным за ведение единого реестра мероприятий в сфере культуры  и архивного дела, проводимых на территории Ульяновской области и.о. начальника отдела творческого планирования и целевых программ Карвалейру Анну Маркеш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реализацией данного приказа возложить на заместителя директора Департамента   А. В. Колтуна.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иректор Департамента                                                                  Т. А. Ившина  </w:t>
      </w:r>
    </w:p>
    <w:sectPr>
      <w:footerReference w:type="default" r:id="rId3"/>
      <w:type w:val="nextPage"/>
      <w:pgSz w:w="11906" w:h="16838"/>
      <w:pgMar w:left="170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0">
    <w:name w:val=" Знак Знак10"/>
    <w:basedOn w:val="Style5"/>
    <w:qFormat/>
    <w:rPr>
      <w:rFonts w:ascii="Cambria" w:hAnsi="Cambria" w:eastAsia="Times New Roman" w:cs="Arial"/>
      <w:b/>
      <w:bCs/>
      <w:sz w:val="26"/>
      <w:szCs w:val="26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  <w:ind w:left="360" w:hanging="34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basedOn w:val="Normal"/>
    <w:qFormat/>
    <w:pPr/>
    <w:rPr>
      <w:rFonts w:cs="Calibri"/>
      <w:szCs w:val="3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38:00Z</dcterms:created>
  <dc:creator>COMP</dc:creator>
  <dc:description/>
  <cp:keywords/>
  <dc:language>en-US</dc:language>
  <cp:lastModifiedBy>123</cp:lastModifiedBy>
  <cp:lastPrinted>2010-05-08T15:56:00Z</cp:lastPrinted>
  <dcterms:modified xsi:type="dcterms:W3CDTF">2010-05-12T14:16:00Z</dcterms:modified>
  <cp:revision>55</cp:revision>
  <dc:subject/>
  <dc:title/>
</cp:coreProperties>
</file>