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Департамента культуры и архивного дела Ульяновской области на май 2010 года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проблемы, задачи структурного подразделения Правительства Ульяновской области, исполнительного органа государственной власти Ульяновской области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90"/>
        <w:gridCol w:w="4449"/>
        <w:gridCol w:w="1942"/>
        <w:gridCol w:w="301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облемное поле отрасл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дач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исполн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азднование 65-летия Победы в Великой Отечественной войне: решение организационных вопросов, разработка сценариев, организация участия творческих коллективов, репетици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-9 мая 2010 года по отдельному план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епартамент культуры и архивного дела, ОГУКи, муниципальные учреждения культуры</w:t>
            </w:r>
          </w:p>
        </w:tc>
      </w:tr>
      <w:tr>
        <w:trPr>
          <w:trHeight w:val="41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е не в полном объёме проведения ремонтно-реставрационных работ по Плану основных мероприятия по подготовке к празднованию 200-летия И. А. Гончаров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Внесение изменений в План основных мероприятий по подготовке к празднованию   200-летия И. А. Гончарова на 2011 – 2012 годы и обсуждение данных изменений на заседании Всероссийского организационного комитета в г. Моск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ма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Департамента культуры и архивного дела Ульяновской области Т. А. Ившина, ГУК «Ульяновский областной краеведческий музей имени И. А. Гончарова»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на Ю. К.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гласование плана основных мероприятий по подготовке к 250-летию Н. М. Карамзина на 2011 – 2016 и принятие Указа Президента РФ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роведение переговоров   со структурными подразделениями  Министерства  культуры РФ и проведение заседаний рабочих групп по оперативному предоставлению дополнительных и пояснительных документов к проекту Указа Президен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недельн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ультуры и архивного дела Ульяновской области Т. А. Ивши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творческого планирования и целевых программ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рвалерйу А. М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финансового менеджмента   в учреждениях культуры Ульяновской области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Формирования  проекта бюджета отрасли «культура и архивное дело» на очередной финанансовый год и среднесрочный период 2011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еженедельн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архивного дела Ульянов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влеева Е. 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тун А. 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ченко Е. 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занова Е. 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валейру А. 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Открытого фестиваля кино и телепрограмм имени В. М. Леонтьевой «От всей души»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Решение организационных вопросов (питания проживание гостей и участников фестиваля), вопросов  финансировнаия, вопросов организации творческих площадок, наполняемости залов,  решение вопросов организации  тематических киномеропритяий  с авиационной тематико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культуры и архивного дела Ульянов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вшина Т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лтун А. В. </w:t>
              <w:br/>
              <w:t>Павлеева Е. 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валейру А. М.</w:t>
            </w:r>
          </w:p>
          <w:p>
            <w:pPr>
              <w:pStyle w:val="Normal"/>
              <w:jc w:val="center"/>
              <w:rPr/>
            </w:pPr>
            <w:r>
              <w:rPr/>
              <w:t>ОГАУК «УльяновскКинофонд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готовка к проведению в сентябре  культурно-делового форума «Россия – Российские немцы – Германия 2010»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две недел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ворческого планирования и целевых програм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а </w:t>
              <w:br/>
              <w:t>Карвалейру А.М.</w:t>
            </w:r>
          </w:p>
        </w:tc>
      </w:tr>
    </w:tbl>
    <w:p>
      <w:pPr>
        <w:pStyle w:val="Normal"/>
        <w:keepNext w:val="true"/>
        <w:jc w:val="center"/>
        <w:rPr/>
      </w:pPr>
      <w:r>
        <w:rPr>
          <w:b/>
          <w:lang w:val="en-US"/>
        </w:rPr>
        <w:t>II</w:t>
      </w:r>
      <w:r>
        <w:rPr>
          <w:b/>
        </w:rPr>
        <w:t>. Мероприятия по решению поставленных задач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7380"/>
        <w:gridCol w:w="2340"/>
        <w:gridCol w:w="50"/>
        <w:gridCol w:w="310"/>
        <w:gridCol w:w="4140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rPr/>
            </w:pP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наименование подразделения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1.Подготовка проектов законов Ульяновской области, нормативных правовых актов Губернатора и Правительства Ульяновской област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1.1. Проекты законов Ульяновской област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1.2. Проекты постановлений Губернатора (Правительства) Ульяновской област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Ульяновской области «О проведении ежегодного открытого фестиваля кино- и телепрограмм для семейного просмотра имени В.М.Леонтьевой «От всей души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Отдел кадрового и правового обеспечения и  по работе с обращениями граждан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иселёв А.В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я Губернатора Ульяновской области </w:t>
            </w:r>
            <w:r>
              <w:rPr>
                <w:color w:val="000000"/>
              </w:rPr>
              <w:t>«О внесении изменений в некоторые нормативные правовые акты Губернатора Ульяновской области» (составы комиссий, комитетов и др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кадрового и правового обеспечения и  по работе с обращениями граждан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Киселёв А.В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я Правительства Ульяновской области </w:t>
            </w:r>
            <w:r>
              <w:rPr>
                <w:color w:val="000000"/>
              </w:rPr>
              <w:t>«О внесении изменений в некоторые нормативно-правовые акты Правительства Ульяновской области и признании утратившим силу постановления Правительства Ульяновской области от 26.02.2009 № 69-П» (составы комиссий, комитетов и др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кадрового и правового обеспечения и  по работе с обращениями граждан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Киселёв А.В.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1.3. Проекты распоряжений Губернатора (Правительства) Ульяновской област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/>
              <w:t>Распоряжение Губернатора Ульяновской области «О внесении изменений в распоряжение Губернатора Ульяновской области от 13.10.2009 № 448-р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/>
              <w:t>15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кадрового и правового обеспечения и  по работе с обращениями граждан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ёв А.В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я Губернатора Ульяновской области </w:t>
            </w:r>
            <w:r>
              <w:rPr>
                <w:color w:val="000000"/>
              </w:rPr>
              <w:t>«О внесении изменений и признании  утратившими силу некоторых распоряжений Губернатора Ульяновской области» (составы комиссий, комитетов и др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/>
              <w:t>30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кадрового и правового обеспечения и  по работе с обращениями граждан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ёв А.В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я Правительства Ульяновской области </w:t>
            </w:r>
            <w:r>
              <w:rPr>
                <w:color w:val="000000"/>
              </w:rPr>
              <w:t>«О внесении изменений в некоторые распоряжения Правительства Ульяновской области» (составы комиссий, комитетов и др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/>
              <w:t>30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кадрового и правового обеспечения и  по работе с обращениями граждан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ёв А.В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4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/>
              <w:t>Распоряжение Правительства Ульяновской области «О  статистическом наблюдении библиотек на 2010 – 2011 гг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/>
              <w:t>1 декада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кадрового и правового обеспечения и  по работе с обращениями граждан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ёв А.В.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2. Вопросы для рассмотрения на расширенных заседаниях Правительства Ульяновской области, заседаниях Президиума Правительства Ульяновской област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3. Вопросы для рассмотрения на заседаниях Губернаторского совета Ульяновской области, на общественных советах при исполнительных органах государственной власти Ульяновской област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4. Вопросы для рассмотрения на коллегиях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5. Мероприятия по работе с федеральными органами власт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частие  команды Ульяновской области в Девятых Всероссийских  Дельфийских играх «Мы помним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 – 7 мая</w:t>
            </w:r>
          </w:p>
          <w:p>
            <w:pPr>
              <w:pStyle w:val="Normal"/>
              <w:keepNext w:val="true"/>
              <w:rPr/>
            </w:pPr>
            <w:r>
              <w:rPr/>
              <w:t>Московская обл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ГОУ ДОД «Областная детская школа искусств»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Ликинцева Н. Б.</w:t>
            </w:r>
          </w:p>
        </w:tc>
      </w:tr>
      <w:tr>
        <w:trPr>
          <w:trHeight w:val="74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гласование и утверждение документов к Указу Президента РФ «О праздновании  250 –летия н. М. Карамзина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 творческого планирования и целевых программ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арвалейру А. М.</w:t>
            </w:r>
          </w:p>
        </w:tc>
      </w:tr>
      <w:tr>
        <w:trPr>
          <w:trHeight w:val="74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седания организационных комитетов  (на всероссийском уровне и региональном уровне) по проведению в сентябре Культурно-делового форума «Россия – Российские немцы – Германия – 2010» и  Фестиваля немецкой культуры и </w:t>
            </w:r>
            <w:r>
              <w:rPr/>
              <w:t>фестиваля культуры российских немцев «Мы – часть истории твоей, Россия. Мы – твой народ!», которые пройдут в сентябре 2010 года.</w:t>
            </w:r>
          </w:p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раз в две 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 творческого планирования и целевых программ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арвалейру А. 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вет по архивному делу в г. Санкт-Петербург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 – 13 ма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. Санкт - Петербур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 архивного деда Департамен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Андреева Г.И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частие в рамках 12-го Московского международного Фестиваля музеев «Интермузей-2010» в Круглых столах, совещаниях, семинарах</w:t>
            </w:r>
            <w:r>
              <w:rPr>
                <w:color w:val="000000"/>
              </w:rPr>
              <w:t>  (ВВЦ, г.Москва)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олучение новых нормативных документов в области Музейного дела, представление  музейных проектов Ульяновской области, обмен опыто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8 – 20 мая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УК «Ульяновский краеведческий музей имени И. А. Гончарова», ГУК «Ульяновский областной художественный музей», ГУК «Ленинский мемориал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Володина Ю. К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Баюра Л. П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ерфилов В. 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Заседание  Всероссийского организационного комитета по подготовке к празднованию 200-летия И. А. Гончарова (г. Москва):</w:t>
            </w:r>
          </w:p>
          <w:p>
            <w:pPr>
              <w:pStyle w:val="Normal"/>
              <w:rPr/>
            </w:pPr>
            <w:r>
              <w:rPr/>
              <w:t xml:space="preserve">Внесение поправок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лан основных мероприятий по подготовке к празднованию 200-летия И.А. Гончарова для получения финансирования всех пунктов плана в полном объем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 мая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г. Москва, Министерство культуры 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иректор Департамента культуры и архивного дела Ившина Т. А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Директор ГУК«Ульяновский областной краеведческий музей имени И. А. Гончаров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Володина Ю. К.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6. Мероприятия по работе межотраслевой горизонтали (на уровне исполнительных органов государственной власти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свод  месячной бюджетной отчетности ГРБС об исполнении областного бюджета в соответствии с формами, утверждёнными приказом Минфина РФ.</w:t>
            </w:r>
          </w:p>
          <w:p>
            <w:pPr>
              <w:pStyle w:val="Normal"/>
              <w:keepNext w:val="tru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0-го мая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дел финансирования, бухгалтерского учёта и контрол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Шайхлисламова</w:t>
            </w:r>
            <w:r>
              <w:rPr>
                <w:color w:val="000000"/>
              </w:rPr>
              <w:t xml:space="preserve"> Р.З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бор отчетов от муниципальных образований о расходовании полученных из областного бюджета субсидий и субвен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До 10-го  мая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дел финансирования, бухгалтерского учёта и контроля</w:t>
            </w:r>
          </w:p>
          <w:p>
            <w:pPr>
              <w:pStyle w:val="Normal"/>
              <w:jc w:val="center"/>
              <w:rPr/>
            </w:pPr>
            <w:r>
              <w:rPr/>
              <w:t>Иванычева Т.Н.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свод изменений в кассовый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ежемесячно, 27-го числ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дел финансирования, бухгалтерского учёта и контр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айхлисламова Р.З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ведение ревизий финансово-хозяйственной деятельности  ГОУДОД Областная детская школа искусст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дел финансирования, бухгалтерского учёта и контроля</w:t>
            </w:r>
          </w:p>
          <w:p>
            <w:pPr>
              <w:pStyle w:val="Normal"/>
              <w:jc w:val="center"/>
              <w:rPr/>
            </w:pPr>
            <w:r>
              <w:rPr/>
              <w:t>Каткова Н.Г.</w:t>
            </w:r>
          </w:p>
        </w:tc>
      </w:tr>
      <w:tr>
        <w:trPr>
          <w:trHeight w:val="131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с руководителями  и финансовыми службами подведомственных учреждений по финансово-экономическим вопро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, по вторникам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дел финансирования, бухгалтерского учёта и контроля</w:t>
            </w:r>
          </w:p>
          <w:p>
            <w:pPr>
              <w:pStyle w:val="Normal"/>
              <w:jc w:val="center"/>
              <w:rPr/>
            </w:pPr>
            <w:r>
              <w:rPr/>
              <w:t>Шайхлисламова  Р.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rFonts w:cs="Tms Rmn"/>
                <w:color w:val="000000"/>
              </w:rPr>
            </w:pPr>
            <w:r>
              <w:rPr>
                <w:color w:val="000000"/>
              </w:rPr>
              <w:t>Составление декларации пожарной безопасности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Приём документов от ликвидированных организаций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шение работ по топографии фон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/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У «Государственный архив Ульяновской области»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мова Л.А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У «Государственный архив новейшей истории Ульяновской области»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нов В.Н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52" w:hanging="0"/>
              <w:jc w:val="both"/>
              <w:rPr/>
            </w:pPr>
            <w:r>
              <w:rPr/>
              <w:t>Подготовка и проведение заседаний  межведомственных организационных комитетов, посвящённых 65-летию Победы в Великой  Отечественной войне 1941 – 1945 г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тдел творческого планирования и целевых программ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ельнечук О. В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52" w:hanging="0"/>
              <w:jc w:val="both"/>
              <w:rPr/>
            </w:pPr>
            <w:r>
              <w:rPr/>
              <w:t>Подготовка и проведение  межведомственных организационных комитетов  по организации культурно-делового форума «Россия – Российские немцы – Германия 2010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творческого планирования и целевых программ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арвалейру А.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52" w:hanging="0"/>
              <w:jc w:val="both"/>
              <w:rPr/>
            </w:pPr>
            <w:r>
              <w:rPr/>
              <w:t xml:space="preserve">Подготовка и проведение  межведомственных организационных комитетов, посвящённых Дням славянской письменности и культуры на территории Ульянов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7. Мероприятия по усовершенствованию отраслевой вертикали управлени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(взаимодействие с органами местного самоуправления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бюджетных обязательств  по подведомственным Департаменту культуры и архивного дела Ульяновской области учреждения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материального заказа и материально-технического развития отрас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узанова Е.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both"/>
              <w:rPr/>
            </w:pPr>
            <w:r>
              <w:rPr/>
              <w:t>Ведение реестра государственных контрактов  по Департаменту культуры и архивного дела Ульяно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материального заказа и материально-технического развития отрас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узанова Е.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гласование государственных контрактов и технико-экономических заданий с учётом усиления финансового  контроля и обоснованности размещения заказов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материального заказа и материально-технического развития отрас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узанова Е.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штаба по благоустройству подведомственных учреждений культуры и архивов 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материального заказа и материально-технического развития отрас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узанова Е.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>Проведение совещаний с ответственными за размещение государственного заказа для нужд областных государственных учреждений культуры и архивов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материального заказа и материально-технического развития отрас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узанова Е.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 xml:space="preserve">Мониторинг заключения государственных контрактов в разрезе КОСГУ 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материального заказа и материально-технического развития отрас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узанова Е.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Мониторинг прохождения аварийных ситуаций в подведомственных учреждениях  и учреждениях культуры МО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материального заказа и материально-технического развития отрас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узанова Е.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Ведение реестра состояния пожарной безопасности в подведомственных учреждениях культуры и архивах и учреждениях культуры муниципальных образовани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материального заказа и материально-технического развития отрас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линкин В.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>Мониторинг  состояния финансирования программных мероприятий ВЦП областных государственных учреждений культуры и архивов и районных целевых программ по пожарной безопасности  учреждений культуры муниципальных образований Ульяно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до 5 июня 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материального заказа и материально-технического развития отрас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линкин В.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ониторинг выплаты заработной платы работникам муниципальных и областных государственных учреждений культуры и дополнительного образования Ульяновской области за апрель 2010 года с целью определения кредиторской задолженности перед работниками бюджетной сферы в отрасли «культура» 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 15 мая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ономический оде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Федотова Е.И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ониторинг выплат мер социальной поддержки работникам муниципальных и областных государственных учреждений культуры и дополнительного образования Ульяновской области за апрель 2010 года с целью количества человек, полноты и своевременности выплат указанных мер за апрель 2010г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 15 мая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ономический оде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Федотова Е.И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государственного задания областного государственного автономного учреждения дополнительного образования «Детская школа искусств»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мая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ономический оде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Хижук И.Н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естра расходных обязательств ГРБС на 2011 год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ономический оде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адченко Е.Ю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лана по сети, штатам и контингентам на 2010 год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мая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ономический оде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Хижук И.Н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оекта областного бюджета отрасли «Культура» на 2011-2013 финансовые годы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ономический оде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адченко Е.Ю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ЭЗов, проведение торгов, заключение контрактов на коммунальные услуги на 2–й квартал 2010 г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У «Государственный архив Ульяновской области»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мова Л.А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Проведение научно-технической обработки документов в организациях, комплектующих архивы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архивного дела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Г.И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наличия документов в организациях. Приём документов на государственное хранение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шение работ по топографии фондов в зданиях Правительства Ульяновской области и ОГУК «Ленинский мемориал»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архивного дела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Г.И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шение работ по топографии фондов в зданиях Правительства Ульяновской области и ОГУК «Ленинский мемориал»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архивного дела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Г.И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Научно-техническая обработка личных фондов  участников Великой Отечественной войны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архивного дела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Г.И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21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организационных комитетов, посвящённых  Всероссийскому Дню библиоте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оведения организационных комитетов, посвящённых организации Музейного фестиваля 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  <w:r>
              <w:rPr>
                <w:b/>
              </w:rPr>
              <w:t>8. Изучение и внедрение положительного опыта деятельности субъектов Российской Федерации на территории Ульяновской област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95" w:hanging="0"/>
              <w:jc w:val="both"/>
              <w:rPr/>
            </w:pPr>
            <w:r>
              <w:rPr/>
              <w:t>Изучение опыта города Ижевска по  реализации программы Межкультурные города в сотрудничестве с Советом Европы с целью реализации аналогичной программы в Ульяновской области  в 2012 год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творческого планирования и целевых программ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Карвалейру А. 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95" w:hanging="0"/>
              <w:jc w:val="both"/>
              <w:rPr/>
            </w:pPr>
            <w:r>
              <w:rPr/>
              <w:t>Участие в рамках 12-го Московского международного Фестиваля музеев «Интермузей-2010» в Круглых столах, совещаниях, семинарах</w:t>
            </w:r>
            <w:r>
              <w:rPr>
                <w:color w:val="000000"/>
              </w:rPr>
              <w:t>  (ВВЦ, г.Москва)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 – 19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УК «Ульяновский краеведческий музей имени И. А. Гончарова», ГУК «Ульяновский областной художественный музей», ГУК «Ленинский мемориал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Володина Ю. К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Баюра Л. П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ерфилов В. А.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9. Мероприятия по повышению степени информированности населения о деятельности исполнительных органов государственной власти  Ульяновской области, о значимых событиях, происходящих в Ульян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1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4" w:hanging="0"/>
              <w:rPr/>
            </w:pPr>
            <w:r>
              <w:rPr>
                <w:szCs w:val="24"/>
              </w:rPr>
              <w:t>Освещение в региональных и федеральных СМИ и на сайтах Департамента, Правительства Ульяновской области, Министерства культуры РФ социально-значимых мероприятий, размещение материалов о подготовке, проведении областных и всероссийских проектов, размещение итоговых пресс-релизов в печатных СМ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2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4" w:hanging="0"/>
              <w:rPr/>
            </w:pPr>
            <w:r>
              <w:rPr>
                <w:szCs w:val="24"/>
              </w:rPr>
              <w:t>Подготовка информационных сюжетов в рамках цикла ТВ и Радиопередач (передача «Утро с «Репортером», в ТРК «Репортёр», радио «Волга» и др.)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3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оведение пресс-конференции </w:t>
            </w:r>
            <w:r>
              <w:rPr>
                <w:color w:val="000000"/>
              </w:rPr>
              <w:t xml:space="preserve">по подготовке к проведению в Ульяновской области </w:t>
            </w:r>
            <w:r>
              <w:rPr/>
              <w:t xml:space="preserve">празднования 65-летия Победы в Великой отечественной войне 8-9 ма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4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есс-конференции </w:t>
            </w:r>
            <w:r>
              <w:rPr>
                <w:color w:val="000000"/>
              </w:rPr>
              <w:t xml:space="preserve">по подготовке к проведению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color w:val="000000"/>
              </w:rPr>
              <w:t>Ежегодного открытого фестиваля кино- и телепрограмм для семейного просмотра имени В.М.Леонтьевой «От всей души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5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ресс-центра в рамках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color w:val="000000"/>
              </w:rPr>
              <w:t>Ежегодного открытого фестиваля кино- и телепрограмм для семейного просмотра имени В.М.Леонтьевой «От всей души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-30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6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оведение пресс-конференции </w:t>
            </w:r>
            <w:r>
              <w:rPr>
                <w:color w:val="000000"/>
              </w:rPr>
              <w:t xml:space="preserve">по подготовке к проведению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межрегионального музейного фестиваля</w:t>
            </w:r>
            <w:r>
              <w:rPr/>
              <w:t>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7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оведение пресс-конференции </w:t>
            </w:r>
            <w:r>
              <w:rPr>
                <w:color w:val="000000"/>
              </w:rPr>
              <w:t>по подготовке к проведению Дней славянской письменности и культуры на территории Ульяновской обла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8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оведение пресс-конференции </w:t>
            </w:r>
            <w:r>
              <w:rPr>
                <w:color w:val="000000"/>
              </w:rPr>
              <w:t xml:space="preserve">по подготовке к проведению </w:t>
            </w:r>
            <w:r>
              <w:rPr/>
              <w:t>областного фестиваля авторской и патриотической песни «</w:t>
            </w:r>
            <w:r>
              <w:rPr>
                <w:bCs/>
              </w:rPr>
              <w:t>Юловские</w:t>
            </w:r>
            <w:r>
              <w:rPr/>
              <w:t xml:space="preserve"> </w:t>
            </w:r>
            <w:r>
              <w:rPr>
                <w:bCs/>
              </w:rPr>
              <w:t>зори</w:t>
            </w:r>
            <w:r>
              <w:rPr/>
              <w:t>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10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рифинга </w:t>
            </w:r>
            <w:r>
              <w:rPr>
                <w:color w:val="000000"/>
              </w:rPr>
              <w:t xml:space="preserve">по проведению </w:t>
            </w:r>
            <w:r>
              <w:rPr/>
              <w:t xml:space="preserve">Церемонии награждения победителей </w:t>
            </w:r>
            <w:r>
              <w:rPr>
                <w:lang w:val="en-US"/>
              </w:rPr>
              <w:t>III</w:t>
            </w:r>
            <w:r>
              <w:rPr/>
              <w:t xml:space="preserve"> Областного конкурса Под патронатом Губернатора-Председателя Правительства С.И. Морозова «СВЯЗЬ ВРЕМЁН-СВЯЗЬ ПОКОЛЕНИЙ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11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 xml:space="preserve">Проведение пресс-конференции </w:t>
            </w:r>
            <w:r>
              <w:rPr>
                <w:color w:val="000000"/>
                <w:sz w:val="24"/>
                <w:szCs w:val="24"/>
              </w:rPr>
              <w:t xml:space="preserve">по подготовке к проведению </w:t>
            </w:r>
            <w:r>
              <w:rPr>
                <w:sz w:val="24"/>
                <w:szCs w:val="24"/>
              </w:rPr>
              <w:t>Регионального фестиваля «Дикий пион» в Радищевском рай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9.1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4" w:hanging="0"/>
              <w:rPr/>
            </w:pPr>
            <w:r>
              <w:rPr>
                <w:szCs w:val="24"/>
              </w:rPr>
              <w:t>Освещение в региональных и федеральных СМИ и на сайтах Департамента, Правительства Ульяновской области, Министерства культуры РФ социально-значимых мероприятий, размещение материалов о подготовке, проведении областных и всероссийских проектов, размещение итоговых пресс-релизов в печатных СМ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дорочева Н.В.</w:t>
            </w:r>
          </w:p>
        </w:tc>
      </w:tr>
    </w:tbl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2700"/>
        <w:gridCol w:w="4140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10. Мероприятия по проведению профессиональной подготовки, переподготовки, повышения квалификации государственных гражданских служащих по своему направл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b/>
        </w:rPr>
        <w:t>План основных социально значимых мероприятий на май т.г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800"/>
        <w:gridCol w:w="2700"/>
        <w:gridCol w:w="2340"/>
      </w:tblGrid>
      <w:tr>
        <w:trPr>
          <w:trHeight w:val="5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keepNext w:val="true"/>
              <w:rPr/>
            </w:pPr>
            <w:r>
              <w:rPr/>
              <w:t>Ответственный исполн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собенности, новизна проведения мероприятия.</w:t>
            </w:r>
          </w:p>
          <w:p>
            <w:pPr>
              <w:pStyle w:val="Normal"/>
              <w:keepNext w:val="true"/>
              <w:rPr/>
            </w:pPr>
            <w:r>
              <w:rPr/>
              <w:t>Программа мероприятия.</w:t>
            </w:r>
          </w:p>
          <w:p>
            <w:pPr>
              <w:pStyle w:val="Normal"/>
              <w:keepNext w:val="true"/>
              <w:rPr/>
            </w:pPr>
            <w:r>
              <w:rPr/>
              <w:t>Регламент совещания.</w:t>
            </w:r>
          </w:p>
          <w:p>
            <w:pPr>
              <w:pStyle w:val="Normal"/>
              <w:keepNext w:val="true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keepNext w:val="tru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ремя,</w:t>
            </w:r>
          </w:p>
          <w:p>
            <w:pPr>
              <w:pStyle w:val="Heading5"/>
              <w:keepNext w:val="true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сто</w:t>
            </w:r>
          </w:p>
          <w:p>
            <w:pPr>
              <w:pStyle w:val="Heading5"/>
              <w:keepNext w:val="tru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ия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нформационное</w:t>
            </w:r>
          </w:p>
          <w:p>
            <w:pPr>
              <w:pStyle w:val="Normal"/>
              <w:keepNext w:val="true"/>
              <w:rPr/>
            </w:pPr>
            <w:r>
              <w:rPr/>
              <w:t>сопровождение</w:t>
            </w:r>
          </w:p>
          <w:p>
            <w:pPr>
              <w:pStyle w:val="Normal"/>
              <w:keepNext w:val="true"/>
              <w:rPr/>
            </w:pPr>
            <w:r>
              <w:rPr/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eastAsia="ar-SA"/>
              </w:rPr>
              <w:t>Формат участия Губернатора (приветствие, вручение грамот, наград, неформальное общение, программное выступление).</w:t>
            </w:r>
          </w:p>
          <w:p>
            <w:pPr>
              <w:pStyle w:val="Normal"/>
              <w:keepNext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Направление поздравительных телеграмм, адресов от имени Губернатора, министерств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Уровень присутствия членов Правительства Ульяновской области, руководителей исполнительных органов государственной власти Ульяновской области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мая, суббота</w:t>
      </w:r>
    </w:p>
    <w:p>
      <w:pPr>
        <w:pStyle w:val="Normal"/>
        <w:keepNext w:val="true"/>
        <w:jc w:val="center"/>
        <w:rPr/>
      </w:pPr>
      <w:r>
        <w:rPr/>
        <w:t>1. 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614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Праздник Весны и Труда.</w:t>
            </w:r>
            <w:r>
              <w:rPr/>
              <w:t xml:space="preserve"> </w:t>
            </w:r>
            <w:r>
              <w:rPr>
                <w:i/>
              </w:rPr>
              <w:t>Отмечается согласно Федеральному закону №201-ФЗ от 29.12.04 г. «О внесении изменений в ст. 112 Трудового кодекса Российской Федерации»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аздничное шествие представителей политических партий и профсоюзных организации в  честь Праздника Весны и Труд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чев  М. 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ремя уточняется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е улицы города (по отдельным маршрута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здничная концертная программа «День Весны и Тр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тупление  профессиональных творческих коллективов и солистов Ульяновской областной филармо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0 – 12.00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, ТРК «Репортёр»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ТРК «Волга»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Выставка-просмотр</w:t>
            </w:r>
            <w:r>
              <w:rPr/>
              <w:t xml:space="preserve"> </w:t>
            </w:r>
            <w:r>
              <w:rPr>
                <w:color w:val="000000"/>
              </w:rPr>
              <w:t>«Дорог фронтовых бесконечные дали»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к 65-летию Победы в Великой Отечественной войне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i/>
                <w:i/>
              </w:rPr>
            </w:pPr>
            <w:r>
              <w:rPr>
                <w:i/>
              </w:rPr>
              <w:t>(выставка будет действовать до 16 м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Выставка-просмотр</w:t>
            </w:r>
            <w:r>
              <w:rPr/>
              <w:t xml:space="preserve"> к 65-летию Победы в Великой Отечественной войне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00-19.00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ая областная научная библиотека имени В.И.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right="-87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ставка-дайджест периодических издани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День Победы на страницах прессы 1945 года»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к 65-летию Победы в Великой Отечественной войне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i/>
                <w:i/>
              </w:rPr>
            </w:pPr>
            <w:r>
              <w:rPr>
                <w:i/>
              </w:rPr>
              <w:t>(выставка будет действовать до 18 мая)</w:t>
            </w:r>
          </w:p>
          <w:p>
            <w:pPr>
              <w:pStyle w:val="Normal"/>
              <w:keepNext w:val="true"/>
              <w:keepLines/>
              <w:autoSpaceDE w:val="false"/>
              <w:ind w:right="-87" w:hanging="0"/>
              <w:rPr>
                <w:color w:val="000000"/>
              </w:rPr>
            </w:pPr>
            <w:r>
              <w:rPr>
                <w:color w:val="000000"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Выставка-дайджест периодических изданий</w:t>
            </w:r>
            <w:r>
              <w:rPr/>
              <w:t xml:space="preserve"> к 65-летию Победы в Великой Отечественной войне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/>
              <w:t xml:space="preserve">150 чел., </w:t>
            </w:r>
            <w:r>
              <w:rPr>
                <w:color w:val="000000"/>
              </w:rPr>
              <w:t>все категории чит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00-19.00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ая областная научная библиотека имени В.И.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гуляние «Весна дарует обновленье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«Тереньгульский район»</w:t>
            </w:r>
          </w:p>
          <w:p>
            <w:pPr>
              <w:pStyle w:val="Normal"/>
              <w:rPr/>
            </w:pPr>
            <w:r>
              <w:rPr/>
              <w:t>В.М. Дергу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ое гуляние с участием творческих коллективов КДЦ. В программе праздника конкурсно-игровая программа, танцевальная программа.</w:t>
            </w:r>
          </w:p>
          <w:p>
            <w:pPr>
              <w:pStyle w:val="Normal"/>
              <w:jc w:val="both"/>
              <w:rPr/>
            </w:pPr>
            <w:r>
              <w:rPr/>
              <w:t>1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  <w:p>
            <w:pPr>
              <w:pStyle w:val="Normal"/>
              <w:jc w:val="center"/>
              <w:rPr/>
            </w:pPr>
            <w:r>
              <w:rPr/>
              <w:t>Площадь Ленина</w:t>
            </w:r>
          </w:p>
          <w:p>
            <w:pPr>
              <w:pStyle w:val="Normal"/>
              <w:jc w:val="center"/>
              <w:rPr/>
            </w:pPr>
            <w:r>
              <w:rPr/>
              <w:t>р.п. Терень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есны и труд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«Инзенский район»</w:t>
            </w:r>
          </w:p>
          <w:p>
            <w:pPr>
              <w:pStyle w:val="Normal"/>
              <w:rPr/>
            </w:pPr>
            <w:r>
              <w:rPr/>
              <w:t>А.И.Макар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празднования:  шествие колонн трудящихся города, поздравления и концертная программа с элементами театрализации, вечерняя ретро-программа.</w:t>
            </w:r>
          </w:p>
          <w:p>
            <w:pPr>
              <w:pStyle w:val="Normal"/>
              <w:jc w:val="both"/>
              <w:rPr/>
            </w:pPr>
            <w:r>
              <w:rPr/>
              <w:t>1500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,</w:t>
            </w:r>
          </w:p>
          <w:p>
            <w:pPr>
              <w:pStyle w:val="Normal"/>
              <w:jc w:val="center"/>
              <w:rPr/>
            </w:pPr>
            <w:r>
              <w:rPr/>
              <w:t>Инзенское</w:t>
            </w:r>
          </w:p>
          <w:p>
            <w:pPr>
              <w:pStyle w:val="Normal"/>
              <w:jc w:val="center"/>
              <w:rPr/>
            </w:pPr>
            <w:r>
              <w:rPr/>
              <w:t>телеви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right="-87" w:hanging="0"/>
              <w:rPr>
                <w:color w:val="000000"/>
              </w:rPr>
            </w:pPr>
            <w:r>
              <w:rPr>
                <w:color w:val="000000"/>
              </w:rPr>
              <w:t>Акция «Как живёшь, ветеран»</w:t>
            </w:r>
          </w:p>
          <w:p>
            <w:pPr>
              <w:pStyle w:val="Normal"/>
              <w:keepNext w:val="true"/>
              <w:keepLines/>
              <w:autoSpaceDE w:val="false"/>
              <w:ind w:left="15" w:right="-8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с 1 по 8 мая),</w:t>
            </w:r>
          </w:p>
          <w:p>
            <w:pPr>
              <w:pStyle w:val="Normal"/>
              <w:keepNext w:val="true"/>
              <w:keepLines/>
              <w:autoSpaceDE w:val="false"/>
              <w:ind w:right="-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 «Сурский район»</w:t>
            </w:r>
          </w:p>
          <w:p>
            <w:pPr>
              <w:pStyle w:val="Normal"/>
              <w:keepNext w:val="true"/>
              <w:keepLines/>
              <w:autoSpaceDE w:val="false"/>
              <w:ind w:left="15" w:right="-87" w:hanging="0"/>
              <w:rPr>
                <w:color w:val="000000"/>
              </w:rPr>
            </w:pPr>
            <w:r>
              <w:rPr>
                <w:color w:val="000000"/>
              </w:rPr>
              <w:t>В.А.Малыш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сещение ветеранов на дому. Оказание помощи, концертные программы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34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учреждения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jc w:val="center"/>
              <w:rPr/>
            </w:pPr>
            <w:r>
              <w:rPr/>
              <w:t>СМИ:</w:t>
            </w:r>
          </w:p>
          <w:p>
            <w:pPr>
              <w:pStyle w:val="Normal"/>
              <w:jc w:val="center"/>
              <w:rPr/>
            </w:pPr>
            <w:r>
              <w:rPr/>
              <w:t>«Сурская правда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181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ыставка «Лица поколений»  </w:t>
            </w:r>
          </w:p>
          <w:p>
            <w:pPr>
              <w:pStyle w:val="TextBody"/>
              <w:rPr/>
            </w:pPr>
            <w:r>
              <w:rPr>
                <w:i/>
                <w:szCs w:val="24"/>
              </w:rPr>
              <w:t>(в течение месяца)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.А. 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ыставка документальной фотографии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40 – 50-х гг. из коллекции школьного музея с. Акшуат МО «Барышского района» Ульяновской области и частных коллекций  и произведений ДПИ на военную тематику. Выставка  посвящена   Дню Победы.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-17.00</w:t>
            </w:r>
          </w:p>
          <w:p>
            <w:pPr>
              <w:pStyle w:val="Normal"/>
              <w:jc w:val="center"/>
              <w:rPr/>
            </w:pPr>
            <w:r>
              <w:rPr/>
              <w:t>Музей народного твор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бота со СМИ «Мозаика», «Симбирский курьер», «Народная газета», «Комсомольская правда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3. Мероприятия, проводимые муниципальными образованиями области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181"/>
      </w:tblGrid>
      <w:tr>
        <w:trPr>
          <w:trHeight w:val="5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 на 6 мая, 12.00</w:t>
            </w:r>
          </w:p>
          <w:p>
            <w:pPr>
              <w:pStyle w:val="Normal"/>
              <w:jc w:val="both"/>
              <w:rPr/>
            </w:pPr>
            <w:r>
              <w:rPr/>
              <w:t>Фестиваль танцевальных коллективов ДК «Игнатовское городское поселение»                                       «В плену танца»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 «Майнский район»</w:t>
            </w:r>
            <w:r>
              <w:rPr/>
              <w:t xml:space="preserve">                                            В.В.Шаге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рограмме: открытие фестиваля, награждение участников                                                                  344 ч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  Игнатовский Д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атья в районной газете «Ленинец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-концерт «Мы согласны!»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 «Карсунский райо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Б.Чубар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 – концерт</w:t>
            </w:r>
          </w:p>
          <w:p>
            <w:pPr>
              <w:pStyle w:val="Normal"/>
              <w:rPr/>
            </w:pPr>
            <w:r>
              <w:rPr/>
              <w:t>10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мая, воскресение</w:t>
      </w:r>
    </w:p>
    <w:p>
      <w:pPr>
        <w:pStyle w:val="Normal"/>
        <w:keepNext w:val="true"/>
        <w:jc w:val="center"/>
        <w:rPr/>
      </w:pPr>
      <w:r>
        <w:rPr/>
        <w:t>1. 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льный вечер «Песни зовущие в бой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Город Ульяновск»</w:t>
            </w:r>
          </w:p>
          <w:p>
            <w:pPr>
              <w:pStyle w:val="Normal"/>
              <w:jc w:val="both"/>
              <w:rPr/>
            </w:pPr>
            <w:r>
              <w:rPr/>
              <w:t>Г.В.Журавлё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зыкальный вечер,    посвящённый  песням времен Великой Отечественной войны, музыкальные номера в исполнении       солистов художественной         самодеятельности  Дома культур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ул. Ленина, 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патриотической песни «Во славу Великой Победы!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«Тереньгульский район»</w:t>
            </w:r>
          </w:p>
          <w:p>
            <w:pPr>
              <w:pStyle w:val="Normal"/>
              <w:rPr/>
            </w:pPr>
            <w:r>
              <w:rPr/>
              <w:t>В.М. Дергу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МО «Красноборское сельское поселение», Департамента социальной защиты Ульяновской области, Управления пенсионного фонда Ульян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5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Тереньгульский КД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  <w:t>СМИ: «Тереньгульские ве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 – концерт районного фестиваля народного творчества «Ликуй, Победная Весна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«Сурский район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.А.Малыш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Заместителя Главы администрации А.Н.Казанцева. Награждение участников фестиваля. Присутствуют ветераны войны, труженики тыла, вдовы.</w:t>
            </w:r>
          </w:p>
          <w:p>
            <w:pPr>
              <w:pStyle w:val="Normal"/>
              <w:jc w:val="both"/>
              <w:rPr/>
            </w:pPr>
            <w:r>
              <w:rPr/>
              <w:t>3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информации на сайте Департамента культуры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  <w:t xml:space="preserve">СМИ: 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  <w:t>«Сур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танца «Лики Терпсихоры»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диционный праздник танца лучших эстрадных хореографических коллективов и отдельных исполнителей  ОГУК «ЦН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jc w:val="center"/>
              <w:rPr/>
            </w:pPr>
            <w:r>
              <w:rPr/>
              <w:t>Концертный зал ДК имени 1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бота со СМИ «Мозаика», «Симбирский курьер», «Народная газета», «Комсомоль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ие фестиваля «Играй и пой душа Поволжья», концерт  УГОРНИ (дирижёр Е.Фёдоров)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УГОР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БЗЛ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, на сайте Филармонии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 мая, вторник</w:t>
      </w:r>
    </w:p>
    <w:p>
      <w:pPr>
        <w:pStyle w:val="Normal"/>
        <w:keepNext w:val="true"/>
        <w:jc w:val="center"/>
        <w:rPr/>
      </w:pPr>
      <w:r>
        <w:rPr/>
        <w:t>1. 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-музыкальный вечер «В тяжкий час земли родной…» к 65-летию Победы и 100-летию со дня рождения А.Т. Твардовского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color w:val="000000"/>
              </w:rPr>
              <w:t>Литературно-музыкальный вечер к 65-летию Победы и 100-летию со дня рождения А.Т. Твардовского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ая областная научная библиотека имени В.И.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пробег «Крылья Победы. Ульяновск–Брест», посвященный 65-летию Победы в Великой Отечественной войне.</w:t>
            </w:r>
          </w:p>
          <w:p>
            <w:pPr>
              <w:pStyle w:val="Normal"/>
              <w:rPr/>
            </w:pPr>
            <w:r>
              <w:rPr/>
              <w:t>3-9 ма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регионам России, по отдельному маршруту  будет стартовать мотопробег в память о воинах, погибших при обороне Бре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отдельному маршруту по местам боевой слав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  <w:t>Работа со СМИ «Мозаика», «Симбирский курьер», «Народная газета», «Комсомоль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3. Мероприятия, проводимые муниципальными образованиями об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5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гитарной песни «А струны не молчали»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Павловский район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Гнусенк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е исполнители, гитарной песн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Пичеурский ЦСД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Департамента культуры, реклама 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МО «Павлов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i/>
          <w:i/>
        </w:rPr>
      </w:pPr>
      <w:r>
        <w:rPr>
          <w:b/>
          <w:i/>
        </w:rPr>
        <w:t>мая, среда</w:t>
      </w:r>
    </w:p>
    <w:p>
      <w:pPr>
        <w:pStyle w:val="Normal"/>
        <w:keepNext w:val="true"/>
        <w:numPr>
          <w:ilvl w:val="0"/>
          <w:numId w:val="14"/>
        </w:numPr>
        <w:rPr/>
      </w:pPr>
      <w:r>
        <w:rPr/>
        <w:t>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411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Международный день борьбы за права инвалидов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спектакля «Мы в песнях память о потомках сбережём», в рамках Международного дня борьбы за права инвалидов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детей-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Театр кук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,  сайт театра кук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зейный праздник «Салют,  Победа!», посвящённый 65-й годовщине Победы в Великой Отечественной войне 1941-1945гг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.А.Ивши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44" w:leader="none"/>
              </w:tabs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rPr/>
            </w:pPr>
            <w:r>
              <w:rPr>
                <w:color w:val="000000"/>
                <w:szCs w:val="24"/>
              </w:rPr>
              <w:t>В программе: встреча с ветеранами ВОВ и их семьями, выступление детских творческих коллективов, концертная программа Ульяновских бардов и поэтов Ульяновской организации «Российский Союз профессиональных литераторов»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 чел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rPr>
                <w:color w:val="000000"/>
                <w:spacing w:val="20"/>
                <w:szCs w:val="24"/>
              </w:rPr>
            </w:pPr>
            <w:r>
              <w:rPr>
                <w:color w:val="000000"/>
                <w:spacing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Краеведческий му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будет размещена на сайтах Краеведческого музея (</w:t>
            </w:r>
            <w:r>
              <w:rPr>
                <w:lang w:val="en-US"/>
              </w:rPr>
              <w:t>http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о</w:t>
              </w:r>
              <w:r>
                <w:rPr>
                  <w:rStyle w:val="InternetLink"/>
                  <w:lang w:val="en-US"/>
                </w:rPr>
                <w:t>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), Департамента культуры и архивного дела УО, а также в СМИ г.Ульянов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й концерт хоровых коллективов детской школы искусств № 8 «Пусть сольются наши голоса»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местный концерт хоровых коллективов детской школы искусств № 8 и воспитанников детского дома «Соловьиная роща» в рамках певческого фестиваля </w:t>
            </w:r>
          </w:p>
          <w:p>
            <w:pPr>
              <w:pStyle w:val="Normal"/>
              <w:jc w:val="both"/>
              <w:rPr/>
            </w:pPr>
            <w:r>
              <w:rPr/>
              <w:t>2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Детская школа искусств №  8</w:t>
            </w:r>
          </w:p>
          <w:p>
            <w:pPr>
              <w:pStyle w:val="Normal"/>
              <w:jc w:val="center"/>
              <w:rPr/>
            </w:pPr>
            <w:r>
              <w:rPr/>
              <w:t>(пр-т Сурова, 1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Фестиваль народного творчества «Идущая по земле память» в рамках Регионального этапа Всероссийского фестиваля народного творчества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«Салют Победы», посвящённого 65 – летию Победы в Великой Отечественной войне 1941-1945г.,</w:t>
            </w:r>
          </w:p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 «Барышский район»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С.В.Кочетк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Выставка, демонстрация любительского  фильма «Какой он ветеран…» выступление лучших коллективов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500 человек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2.0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МАУК МР Цк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Районный фестиваль «Салют Победы», посвящённый 65-летию Победы,</w:t>
            </w:r>
          </w:p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 «Мелекесский район»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В.П.Тигин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Чествование ветеранов Великой Отечественной войны, тружеников тыла, вдов  участников Великой Отечественной войны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55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.0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язановский ЦК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, на сайте МО «Мелекесский район», газета «Мелекесские вести», «Большой Черемш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Второй тур районного конкурса «Семья года» «Военная история нашей семьи»,</w:t>
            </w:r>
          </w:p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 «Мелекесский район»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В.П.Тигин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Укрепление статуса семьи, приглашение молодых пар для участия в конкурсе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8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.0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Зал заседаний администрации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, на сайте МО «Мелекесский район», газета «Мелекесские ве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6806" w:leader="none"/>
              </w:tabs>
              <w:spacing w:before="10" w:after="0"/>
              <w:ind w:hanging="0"/>
              <w:jc w:val="both"/>
              <w:rPr/>
            </w:pPr>
            <w:r>
              <w:rPr/>
              <w:t xml:space="preserve">Вечер встречи ветеранов Великой Отечественной войны, тружеников тыла. </w:t>
            </w:r>
          </w:p>
          <w:p>
            <w:pPr>
              <w:pStyle w:val="Style61"/>
              <w:widowControl/>
              <w:tabs>
                <w:tab w:val="clear" w:pos="708"/>
                <w:tab w:val="left" w:pos="6806" w:leader="none"/>
              </w:tabs>
              <w:spacing w:before="10" w:after="0"/>
              <w:ind w:hanging="0"/>
              <w:jc w:val="both"/>
              <w:rPr/>
            </w:pPr>
            <w:r>
              <w:rPr/>
              <w:t>Т.А.Ившина</w:t>
            </w:r>
          </w:p>
          <w:p>
            <w:pPr>
              <w:pStyle w:val="Style61"/>
              <w:widowControl/>
              <w:tabs>
                <w:tab w:val="clear" w:pos="708"/>
                <w:tab w:val="left" w:pos="6806" w:leader="none"/>
              </w:tabs>
              <w:spacing w:before="10" w:after="0"/>
              <w:ind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Тематическая программа и праздничный концерт творческих коллективов ДК УАЗ, посвящённый 65-летию Победы в ВОВ «Летопись Побед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00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К У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бота со СМИ «Мозаика», «Симбирский курьер», «Народная газета», «Комсомоль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3"/>
        </w:numPr>
        <w:jc w:val="center"/>
        <w:rPr>
          <w:b/>
          <w:b/>
          <w:i/>
          <w:i/>
        </w:rPr>
      </w:pPr>
      <w:r>
        <w:rPr>
          <w:b/>
          <w:i/>
        </w:rPr>
        <w:t>мая, четверг</w:t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>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тавка-обзор </w:t>
            </w:r>
            <w:r>
              <w:rPr/>
              <w:t>«Что было, то было…» Война, мир, писатель», в рамках Года 65-летия Побе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с 6 по 18 мая)</w:t>
            </w:r>
          </w:p>
          <w:p>
            <w:pPr>
              <w:pStyle w:val="Normal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пуляризация деятельности знаменитых земляков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ая областная научная библиотека имени В.И.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Фестиваль клубных учреждений пригородной зоны «Аккорды весны,  посвященный    65 годовщине Победы         в     Великой Отечественной         войн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lang w:bidi="ru-RU"/>
              </w:rPr>
            </w:pPr>
            <w:r>
              <w:rPr>
                <w:lang w:bidi="ru-RU"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560" w:leader="none"/>
              </w:tabs>
              <w:jc w:val="both"/>
              <w:rPr/>
            </w:pPr>
            <w:r>
              <w:rPr>
                <w:sz w:val="24"/>
                <w:lang w:bidi="ru-RU"/>
              </w:rPr>
              <w:t>Фестиваль клубных учреждений пригородной зоны, посвященный    65 годовщине Победы         в     Великой Отечественной         войне</w:t>
            </w:r>
          </w:p>
          <w:p>
            <w:pPr>
              <w:pStyle w:val="Heading"/>
              <w:tabs>
                <w:tab w:val="clear" w:pos="708"/>
                <w:tab w:val="left" w:pos="7560" w:leader="none"/>
              </w:tabs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sz w:val="24"/>
                <w:lang w:bidi="ru-RU"/>
              </w:rPr>
              <w:t>50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bidi="zxx"/>
              </w:rPr>
              <w:t>17.00</w:t>
            </w:r>
          </w:p>
          <w:p>
            <w:pPr>
              <w:pStyle w:val="Style20"/>
              <w:snapToGrid w:val="false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Дворец культуры «Руслан»</w:t>
            </w:r>
          </w:p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eastAsia="ru-RU" w:bidi="ru-RU"/>
              </w:rPr>
              <w:t>(ул.40 лет Победы,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Heading"/>
              <w:tabs>
                <w:tab w:val="clear" w:pos="708"/>
                <w:tab w:val="left" w:pos="756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Праздничный концерт «Этот День Победы порохом пропах»  </w:t>
            </w:r>
          </w:p>
          <w:p>
            <w:pPr>
              <w:pStyle w:val="Style20"/>
              <w:snapToGrid w:val="false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раздничный концерт учащихся и преподавателей школы искусств в администрации Железнодорожного района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10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.0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Администрация Железнодорожного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(ул. Героев Свири,1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Style21"/>
              <w:snapToGrid w:val="false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выставки «Война и мир В.А.Сафронова» 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сональная выставка народного художника РФ В.А. Сафронова, </w:t>
            </w:r>
            <w:r>
              <w:rPr/>
              <w:t>посвя</w:t>
            </w:r>
            <w:r>
              <w:rPr>
                <w:color w:val="000000"/>
              </w:rPr>
              <w:t xml:space="preserve">щенная 65-летию Победы. </w:t>
            </w:r>
            <w:r>
              <w:rPr/>
              <w:t>Его произведения занимают значительное место в искусстве России с конца1960-х годов. В экспозиции будут представлены произведения из фондов музея и мастерской художн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авка рассчитана на аудиторию разных возрас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00 челов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Музей современного изобразительного искусства имени А.А.Пла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 УГАСО «Губернаторский», посвящённый 65-летию Побед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цертная программа </w:t>
            </w:r>
            <w:r>
              <w:rPr/>
              <w:t>УГАСО «Губернаторский», солистов Ульяновской областной филармонии, академического Хора УлГУ и протоирея Отца Олега (Кропоче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БЗЛ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jc w:val="center"/>
        <w:rPr>
          <w:b/>
          <w:b/>
          <w:i/>
          <w:i/>
        </w:rPr>
      </w:pPr>
      <w:r>
        <w:rPr>
          <w:b/>
          <w:i/>
        </w:rPr>
        <w:t>мая, пятница</w:t>
      </w:r>
    </w:p>
    <w:p>
      <w:pPr>
        <w:pStyle w:val="Normal"/>
        <w:keepNext w:val="true"/>
        <w:numPr>
          <w:ilvl w:val="0"/>
          <w:numId w:val="5"/>
        </w:numPr>
        <w:jc w:val="center"/>
        <w:rPr/>
      </w:pPr>
      <w:r>
        <w:rPr/>
        <w:t>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9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Салю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»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Павловский район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Гнусенк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выступления лучших коллективов и исполнител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народного творче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ий концерт «Священный праздник»,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«Майнский район»</w:t>
            </w:r>
          </w:p>
          <w:p>
            <w:pPr>
              <w:pStyle w:val="Normal"/>
              <w:rPr/>
            </w:pPr>
            <w:r>
              <w:rPr/>
              <w:t>В.В.Шаге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грамме участвуют лучшие коллективы и солисты района, музыкальные номера чередуются с театрализованными моментами и демонстрацией видеослайдов.                        300 чел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                                            МУК «МЦД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информации на сайте Департамента, </w:t>
            </w:r>
          </w:p>
          <w:p>
            <w:pPr>
              <w:pStyle w:val="Normal"/>
              <w:jc w:val="center"/>
              <w:rPr/>
            </w:pPr>
            <w:r>
              <w:rPr/>
              <w:t>СМИ газета «Ленине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тинг, праздничный концерт для ветеранов, вдов и жителей села  Луговое и посёлка Пригородный «Салют во славу Победы» </w:t>
            </w:r>
          </w:p>
          <w:p>
            <w:pPr>
              <w:pStyle w:val="Normal"/>
              <w:jc w:val="both"/>
              <w:rPr/>
            </w:pPr>
            <w:r>
              <w:rPr/>
              <w:t>Л.С.Герасимова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, праздничный концерт для ветеранов, вдов и жителей села  Луговое и посёлка Пригор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с. Луговое</w:t>
            </w:r>
          </w:p>
          <w:p>
            <w:pPr>
              <w:pStyle w:val="Normal"/>
              <w:jc w:val="center"/>
              <w:rPr/>
            </w:pPr>
            <w:r>
              <w:rPr/>
              <w:t>(у памятника Героя Советского Союза М.П. Хватко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«Весной 45-го года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Кузоват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В.Ковель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ая программа, имитирующая концерт на ступенях рейхстага.</w:t>
            </w:r>
          </w:p>
          <w:p>
            <w:pPr>
              <w:pStyle w:val="Normal"/>
              <w:jc w:val="both"/>
              <w:rPr/>
            </w:pPr>
            <w:r>
              <w:rPr/>
              <w:t>6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МУК «РД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  «Салют Победы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Новоспас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С.Вражнов, Т.А.Ив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твование ветеранов войны и вдов, погибших земляков, музыкальные подарки для них.</w:t>
            </w:r>
          </w:p>
          <w:p>
            <w:pPr>
              <w:pStyle w:val="Normal"/>
              <w:jc w:val="both"/>
              <w:rPr/>
            </w:pPr>
            <w:r>
              <w:rPr/>
              <w:t>100 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Фабричновыселковский КД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собрание с общественностью.</w:t>
            </w:r>
          </w:p>
          <w:p>
            <w:pPr>
              <w:pStyle w:val="Normal"/>
              <w:jc w:val="both"/>
              <w:rPr/>
            </w:pPr>
            <w:r>
              <w:rPr/>
              <w:t>Праздничный тематический концерт «Бал Победы», посвященный 65-летию Победы в Великой Отечественной войн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Новоспас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С.Вражнов, Т.А.Ивш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ая часть: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официальных лиц,</w:t>
            </w:r>
          </w:p>
          <w:p>
            <w:pPr>
              <w:pStyle w:val="Normal"/>
              <w:jc w:val="both"/>
              <w:rPr/>
            </w:pPr>
            <w:r>
              <w:rPr/>
              <w:t>чествование ветеранов,</w:t>
            </w:r>
          </w:p>
          <w:p>
            <w:pPr>
              <w:pStyle w:val="Normal"/>
              <w:jc w:val="both"/>
              <w:rPr/>
            </w:pPr>
            <w:r>
              <w:rPr/>
              <w:t>концерт художественной само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55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Большой зал</w:t>
            </w:r>
          </w:p>
          <w:p>
            <w:pPr>
              <w:pStyle w:val="Normal"/>
              <w:jc w:val="center"/>
              <w:rPr/>
            </w:pPr>
            <w:r>
              <w:rPr/>
              <w:t>Дома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в СМИ, 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здравительных телеграмм, адресов от имени Губернатора</w:t>
            </w:r>
          </w:p>
          <w:p>
            <w:pPr>
              <w:pStyle w:val="Normal"/>
              <w:jc w:val="center"/>
              <w:rPr/>
            </w:pPr>
            <w:r>
              <w:rPr/>
              <w:t>области</w:t>
            </w:r>
          </w:p>
        </w:tc>
      </w:tr>
      <w:tr>
        <w:trPr>
          <w:trHeight w:val="9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Торжественный концерт «Славный юбилей Великой Победы»,</w:t>
            </w:r>
          </w:p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 «Барышский район»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С.В.Кочетков, Т.А.Ившина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Торжественная часть, концерт коллективов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самодеятельного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художественного творчества.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40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2.0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МАУК ДК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«Текстильщ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ический диалог поколений «Я вам жить завещаю, что я больше могу…»</w:t>
            </w:r>
          </w:p>
          <w:p>
            <w:pPr>
              <w:pStyle w:val="Normal"/>
              <w:jc w:val="both"/>
              <w:rPr/>
            </w:pPr>
            <w:r>
              <w:rPr/>
              <w:t>Т.А. 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мероприятия: выставка – диалог «Поэзии живые строки», поэтическая трибуна, литературно-музыкальная композиция «В тот день, когда окончилась война…», беседа у выставки «Победой кончилась война» с мл. школьным возрастом.</w:t>
            </w:r>
          </w:p>
          <w:p>
            <w:pPr>
              <w:pStyle w:val="Style19"/>
              <w:tabs>
                <w:tab w:val="clear" w:pos="708"/>
                <w:tab w:val="left" w:pos="41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библиотека для детей и юношества им.С. Т. Акса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 и архивного де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я на сайты библиоте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ремония награждения победителей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Областного конкур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 патронатом Губернатора-Председателя Правитель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.И. Морозова «СВЯЗЬ ВРЕМЁН-СВЯЗЬ ПОКОЛЕНИЙ»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конкур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бластном конкурсе участвуют творческие работы, посвящённые Дважды Герою Советского Союза И.С. Полбин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каждом конкурсе выделяется по две номин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атурный авторский конкурс: прозаическое эссе и поэтическое произвед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рский конкурс изобразительных искусств: 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ое искусство (формат – не более А3, в бумажном паспарту) и  прикладное искусство (в свободной форме).</w:t>
            </w:r>
          </w:p>
          <w:p>
            <w:pPr>
              <w:pStyle w:val="Normal"/>
              <w:jc w:val="both"/>
              <w:rPr/>
            </w:pPr>
            <w:r>
              <w:rPr/>
              <w:t>180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УОГУК Театр юного зр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на сайте Департамента куль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йт УОГУК ТЮ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bolshoy</w:t>
              </w:r>
            </w:hyperlink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етствие Губернатора области, вручение грамот и призов победителям финала конкурса «СВЯЗЬ ВРЕМЁН-СВЯЗЬ ПОКОЛЕН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jc w:val="center"/>
        <w:rPr>
          <w:b/>
          <w:b/>
          <w:i/>
          <w:i/>
        </w:rPr>
      </w:pPr>
      <w:r>
        <w:rPr>
          <w:b/>
          <w:i/>
        </w:rPr>
        <w:t>мая, суббота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19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мемориальной доски на здании Дома музея Н. М. Языкова в память  о детском доме, в котором проживали дети из Блокадного Ленингра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. А. 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упление ветеранов Великой Отечественной вой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оржественная церемония откры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музей Язы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бота со СМИ «Мозаика», «Симбирский курьер», «Народная газета», «Комсомольская прав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собрание и праздничный концерт «За Жизнь, за Родину и за Победу, тебе, солдат, земной поклон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собрание и праздничный концер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инский ритуал вноса государственного флага Российской Федерации, знамени Победы, флага Ульяновской област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дравление Губернатора – Председателя Правительства С. И. Морозо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етерана Великой Отечественной вой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нцертная программа с участием творческих коллективов  областных государственных учреждений культуры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00 – 15.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ГУК «Ленинский мемориал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бота со СМИ «Мозаика», «Симбирский курьер», «Народная газета», «Комсомоль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Приветственный адрес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акль «Простые Вещи» к  65- летию  Великой Победы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Ветеранов Великой Отечественной войны, показ спектакля УОГУК «Театр юного зрителя» «Простые вещ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8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УОГУК «Театр юного зрител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йт УОГУК ТЮ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bolshoy</w:t>
              </w:r>
            </w:hyperlink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ельное шеств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память, и слава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ь на века»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Павловский район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Гнусенков, Т.А.Ивш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вие от МЦДК  к памятнику воин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телю, возложение гирлянды, минута молч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ав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Родина Победы», в рамках заключительного этапа районного фестиваля «Салют Победы», посвящённого 65-ой годовщине Победы в Великой Отечественной войне 1941-1945 гг.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енгилеевский район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Безбород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Знамён, чествование ветеранов Великой Отечественной войны, минута мир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ных инициатив (к/т Спутник) г.Сенг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Департамента, редакция районной зеты «Волжские зо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атрализованный концерт «Этот День Победы!»,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«Майнский район»</w:t>
            </w:r>
          </w:p>
          <w:p>
            <w:pPr>
              <w:pStyle w:val="Normal"/>
              <w:rPr/>
            </w:pPr>
            <w:r>
              <w:rPr/>
              <w:t>В.В.Шаге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ое ведение  в образ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авка в фойе «Непобедимая и легендарная» (стенд с фотографиями военной техники и ее техническими характеристиками).                                             В программе: экскурсия по выставке, выступление художественной самодеятельности  ЦКД и гостей.                                                               270 человек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                    Тагайский ЦК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авка «Вклад карсунцев в Победу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ая расширенная выставка в Ленинском мемориале</w:t>
            </w:r>
            <w:r>
              <w:rPr>
                <w:bCs/>
              </w:rPr>
              <w:t xml:space="preserve"> Карсунского художественно-краеведческого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/>
            </w:pPr>
            <w:r>
              <w:rPr/>
              <w:t>Ленинский мемори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ворящая выставка «Мелодии Победы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Новоспас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С.Враж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кинохроника, патефон, мелодии 40- х годов, представлен материал об исполнителях песен о войне, проводится викторина</w:t>
            </w:r>
          </w:p>
          <w:p>
            <w:pPr>
              <w:pStyle w:val="Normal"/>
              <w:jc w:val="both"/>
              <w:rPr/>
            </w:pPr>
            <w:r>
              <w:rPr/>
              <w:t>20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ДК «Кристал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, посвященная 65-й годовщины Победы в Великой Отечественной войн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Ульян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М.Журавлёв, Т.А.Ивш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лакатов и рисунков третьего районного конкурса творческих работ учащихся ДШИ Ульяновского района «Рисунок мирной акварель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оржественное собрание, посвященное 65-й годовщины Победы в Великой Отечественной войне.</w:t>
            </w:r>
          </w:p>
          <w:p>
            <w:pPr>
              <w:pStyle w:val="Normal"/>
              <w:jc w:val="both"/>
              <w:rPr/>
            </w:pPr>
            <w:r>
              <w:rPr/>
              <w:t>Закрытие районного фестиваля «Марафон Памяти» Гала-концерт «Песня в военной шине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Место уточня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МУК «ЦкиД» Большой 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Дорогами войны».</w:t>
            </w:r>
          </w:p>
          <w:p>
            <w:pPr>
              <w:pStyle w:val="Normal"/>
              <w:jc w:val="both"/>
              <w:rPr/>
            </w:pPr>
            <w:r>
              <w:rPr/>
              <w:t>Фотовыставка «Фронтовое фото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8,9 мая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Сур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А.Малыш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ут представлены фотографии военных лет. Материалы о Героях Советского Союза – земляках. Присутствуют ветераны войны, труженики тыла, вдовы.</w:t>
            </w:r>
          </w:p>
          <w:p>
            <w:pPr>
              <w:pStyle w:val="Normal"/>
              <w:jc w:val="both"/>
              <w:rPr/>
            </w:pPr>
            <w:r>
              <w:rPr/>
              <w:t>5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</w:t>
            </w:r>
          </w:p>
          <w:p>
            <w:pPr>
              <w:pStyle w:val="Normal"/>
              <w:jc w:val="center"/>
              <w:rPr/>
            </w:pPr>
            <w:r>
              <w:rPr/>
              <w:t>Сурский краеведческий му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i/>
          <w:i/>
        </w:rPr>
      </w:pPr>
      <w:r>
        <w:rPr>
          <w:b/>
          <w:i/>
        </w:rPr>
        <w:t>мая, воскресение</w:t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64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</w:rPr>
              <w:t>День воинской славы России – День Победы советского народа в Великой Отечественной войне (1941–1945).</w:t>
            </w:r>
            <w:r>
              <w:rPr/>
              <w:t xml:space="preserve"> </w:t>
            </w:r>
            <w:r>
              <w:rPr>
                <w:i/>
              </w:rPr>
              <w:t>Установлен Федеральным законом №32-ФЗ от 13 марта 1995 г. «О днях воинской славы (победных днях) России»</w:t>
            </w:r>
          </w:p>
        </w:tc>
      </w:tr>
      <w:tr>
        <w:trPr>
          <w:trHeight w:val="6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ремония возложения  Гирлянды памяти и венков к Вечному огн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.П.Пинк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ыступление Губернатора – председателя Правительства Ульяновской обла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Главы МО «город Ульяновск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Торжественная церемония  возложения  Гирлянды памяти и венков к Вечному огн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0-9.2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30-летия Побед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 xml:space="preserve"> </w:t>
            </w:r>
            <w:r>
              <w:rPr/>
              <w:t>С участием  Губернатора области</w:t>
            </w:r>
          </w:p>
        </w:tc>
      </w:tr>
      <w:tr>
        <w:trPr>
          <w:trHeight w:val="6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амять сердца». Торжественное  шествие ветеранов  Великой Отечественной войны  по центральным улицам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А.П.Пинк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Приветствие Губернатора – Председателя Правительства Ульяновской области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Приветствие начальника Ульяновского территориального гарнизона</w:t>
            </w:r>
          </w:p>
          <w:p>
            <w:pPr>
              <w:pStyle w:val="Normal"/>
              <w:jc w:val="both"/>
              <w:rPr/>
            </w:pPr>
            <w:r>
              <w:rPr/>
              <w:t>Торжественное  шествие ветеранов  Великой Отечественной войны  по центральным улицам город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2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30-летия  Победы-ул.Гончарова- ул.Ленина-пл.Лен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>С участием  Губернатора области</w:t>
            </w:r>
          </w:p>
        </w:tc>
      </w:tr>
      <w:tr>
        <w:trPr>
          <w:trHeight w:val="6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лава победителям!». Праздничное прохождение  войск Ульяновского территориального гарнизона. </w:t>
            </w:r>
          </w:p>
          <w:p>
            <w:pPr>
              <w:pStyle w:val="Normal"/>
              <w:jc w:val="both"/>
              <w:rPr/>
            </w:pPr>
            <w:r>
              <w:rPr/>
              <w:t>Театрализовано-хореографическая композиция: «Нам этот мир завещано беречь»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парашютистов.</w:t>
            </w:r>
          </w:p>
          <w:p>
            <w:pPr>
              <w:pStyle w:val="Normal"/>
              <w:jc w:val="both"/>
              <w:rPr/>
            </w:pPr>
            <w:r>
              <w:rPr/>
              <w:t>А.П.Пинков, Т.А.Ивш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Приветствие Губернатора – Председателя Правительства Ульяновской области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Приветствие начальника Ульяновского территориального гарнизон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 xml:space="preserve">Прямое включение обращения Президента Российской Федерации Д. А. Медведева 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атрализовано-хореографическая композиция: «Нам этот мир завещано беречь»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парашютис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00 – 11.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>С участием  Губернатора области</w:t>
            </w:r>
          </w:p>
        </w:tc>
      </w:tr>
      <w:tr>
        <w:trPr>
          <w:trHeight w:val="47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с участием творческих коллективов и солистов г. Ульяновска</w:t>
            </w:r>
          </w:p>
          <w:p>
            <w:pPr>
              <w:pStyle w:val="Normal"/>
              <w:jc w:val="both"/>
              <w:rPr/>
            </w:pPr>
            <w:r>
              <w:rPr/>
              <w:t>А.П.Пинков, Т.А.Ивш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Традиционная вечерняя праздничная програм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0 – 22.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.100-летия В.И.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здничный фейерверк</w:t>
            </w:r>
            <w:r>
              <w:rPr>
                <w:b/>
              </w:rPr>
              <w:t xml:space="preserve"> </w:t>
            </w:r>
            <w:r>
              <w:rPr/>
              <w:t>«Победные залпы»</w:t>
            </w:r>
          </w:p>
          <w:p>
            <w:pPr>
              <w:pStyle w:val="Normal"/>
              <w:jc w:val="both"/>
              <w:rPr/>
            </w:pPr>
            <w:r>
              <w:rPr/>
              <w:t>А. П. Пинков, Т. А. 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радиционный фейерверк в честь 65-летия Победы 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.100-летия В.И.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>Приветственное слово Губернатора области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нцертн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«Мы славим твой подвиг, Отчизна!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Концертная программа творческих коллективов  муниципального образовательного учреждения  «Центр детского творчества»,  детских школ искусств №7,9,12, хоров ветеранов «Сударушка», «Встреча». </w:t>
            </w:r>
          </w:p>
          <w:p>
            <w:pPr>
              <w:pStyle w:val="Normal"/>
              <w:jc w:val="both"/>
              <w:rPr/>
            </w:pPr>
            <w:r>
              <w:rPr/>
              <w:t>Творческие  коллективы   ОГОУ СПО  техникум  лёгкой промышленности и дизайн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евая кухн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6.00</w:t>
            </w:r>
          </w:p>
          <w:p>
            <w:pPr>
              <w:pStyle w:val="Normal"/>
              <w:jc w:val="center"/>
              <w:rPr/>
            </w:pPr>
            <w:r>
              <w:rPr/>
              <w:t>Парк культуры и отдыха «Победа», Ленинский рай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змещение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«Мы в песнях память для потомков сбережём», посвящённый 65-летию Победы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, посвящённый 65-летию Победы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  <w:p>
            <w:pPr>
              <w:pStyle w:val="Normal"/>
              <w:jc w:val="center"/>
              <w:rPr/>
            </w:pPr>
            <w:r>
              <w:rPr/>
              <w:t>площадь 100-летия В.И.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color w:val="000000"/>
              </w:rPr>
              <w:t xml:space="preserve">Выставка-обзор </w:t>
            </w:r>
            <w:r>
              <w:rPr/>
              <w:t>«Война глазами военного корреспондента»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i/>
                <w:i/>
                <w:color w:val="000000"/>
              </w:rPr>
            </w:pPr>
            <w:r>
              <w:rPr>
                <w:i/>
              </w:rPr>
              <w:t>(с 9 по 20 мая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В рамках Года 65-летия Победы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6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19.00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научная библиотека имени В.И.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Культурная программа, посвящённая 65-летию Победы в Великой Отечественной войне «И помнит мир спасённый, Великую эту Победу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 xml:space="preserve">Т.А.Ивши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Митинг – реквием, концертная программа и показ художественного фильма, посвящённый празднованию 65-летия Побе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ДК им. 1 Мая, концертный зал ДК им. 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бота со СМИ «Мозаика», «Симбирский курьер», «Народная газета», «Комсомоль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МО «Тереньгульский район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В.М.Дергу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Торжественный митинг, посвящённый 65-й годовщине Победы в Великой Отечественной войне 1941-1945гг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раздничный театрализованный концерт «Победа во имя живущих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Народное гуляние «Песни Победы», посвящённое 65-летию Победы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р.п. Тереньга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Населённые пункты район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Тереньгульский КДЦ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  <w:p>
            <w:pPr>
              <w:pStyle w:val="Normal"/>
              <w:jc w:val="center"/>
              <w:rPr/>
            </w:pPr>
            <w:r>
              <w:rPr/>
              <w:t>Площадь Ленин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.п. Терень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СМИ: «Тереньгульские ве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МО «Павловский район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А.И.Гнусенк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 траурное шествие «Салют Победы», народное гуляние «Ликуй Победная весна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000 чел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- реквием «С Днём Победы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 чел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авловка, место уточняетс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МО «Павловский рай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, торжественная концертная программа «И помнит мир спасенный…», посвященная Дню Победы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Инзе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И.Макар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грамме:  шествие колонн города; чествование ветеранов войны, тружеников тыла, солдатских вдов; работа выставок; акция «Минута Мира»; концертная программа; вечерняя программа «Песни военных лет»; акция «Зажги свечу»; возложение гирлянды; праздничный фейерверк</w:t>
            </w:r>
          </w:p>
          <w:p>
            <w:pPr>
              <w:pStyle w:val="Normal"/>
              <w:jc w:val="both"/>
              <w:rPr/>
            </w:pPr>
            <w:r>
              <w:rPr/>
              <w:t>1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культур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зен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евидение, редакция газеты «Вперед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Сенгилее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В.Безбород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шествие к Обелиску Савы.</w:t>
            </w:r>
          </w:p>
          <w:p>
            <w:pPr>
              <w:pStyle w:val="Normal"/>
              <w:rPr/>
            </w:pPr>
            <w:r>
              <w:rPr/>
              <w:t>500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инг. Возложение гирлянд, цветов к Обелиску Славы воинам-землякам, погибши в Великой Отечественной войне</w:t>
            </w:r>
          </w:p>
          <w:p>
            <w:pPr>
              <w:pStyle w:val="Normal"/>
              <w:rPr/>
            </w:pPr>
            <w:r>
              <w:rPr/>
              <w:t>1000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ализованное представление «Это гордое слово – Победа!».</w:t>
            </w:r>
          </w:p>
          <w:p>
            <w:pPr>
              <w:pStyle w:val="Normal"/>
              <w:jc w:val="both"/>
              <w:rPr/>
            </w:pPr>
            <w:r>
              <w:rPr/>
              <w:t>Акция «Зажги свечу».</w:t>
            </w:r>
          </w:p>
          <w:p>
            <w:pPr>
              <w:pStyle w:val="Normal"/>
              <w:rPr/>
            </w:pPr>
            <w:r>
              <w:rPr/>
              <w:t>1500-2000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чная дискотека «Майнский вальс.</w:t>
            </w:r>
          </w:p>
          <w:p>
            <w:pPr>
              <w:pStyle w:val="Normal"/>
              <w:rPr/>
            </w:pPr>
            <w:r>
              <w:rPr/>
              <w:t>500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jc w:val="center"/>
              <w:rPr/>
            </w:pPr>
            <w:r>
              <w:rPr/>
              <w:t>Площадь у речпорта, у Обелиска Сла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Г.Сенги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  <w:p>
            <w:pPr>
              <w:pStyle w:val="Normal"/>
              <w:jc w:val="center"/>
              <w:rPr/>
            </w:pPr>
            <w:r>
              <w:rPr/>
              <w:t>Площадь у речпорта г. Сенг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, редакция районной газеты «Волжские зо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Майнский район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В.В.Шаге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праздник                            «Ура! Победа!»</w:t>
            </w:r>
          </w:p>
          <w:p>
            <w:pPr>
              <w:pStyle w:val="Normal"/>
              <w:rPr/>
            </w:pPr>
            <w:r>
              <w:rPr/>
              <w:t>1500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здничная программа «Победа в сердце каждого живет»</w:t>
            </w:r>
          </w:p>
          <w:p>
            <w:pPr>
              <w:pStyle w:val="Normal"/>
              <w:jc w:val="both"/>
              <w:rPr/>
            </w:pPr>
            <w:r>
              <w:rPr/>
              <w:t>1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ая Площадь                         р.п. Майна         1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0                                  10.30</w:t>
            </w:r>
          </w:p>
          <w:p>
            <w:pPr>
              <w:pStyle w:val="Normal"/>
              <w:jc w:val="center"/>
              <w:rPr/>
            </w:pPr>
            <w:r>
              <w:rPr/>
              <w:t>13.00                           Учреждения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, СМИ газета «Ленине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тинг-реквием у памятника погибшим воинам вешкаймцам «Памяти павших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Вешкайм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П.Н.Петр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грамме: митинг, поздравление ветеранов, репортаж с центральной площади, концерт, акция «Зажги свою свечу»</w:t>
            </w:r>
          </w:p>
          <w:p>
            <w:pPr>
              <w:pStyle w:val="Normal"/>
              <w:jc w:val="both"/>
              <w:rPr/>
            </w:pPr>
            <w:r>
              <w:rPr/>
              <w:t>4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.п. Вешкайм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 Вешкаймский Р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змещение информации на сайте Департамента культуры, газета «Вешкаймские ве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город Новоульяновск»</w:t>
            </w:r>
          </w:p>
          <w:p>
            <w:pPr>
              <w:pStyle w:val="Normal"/>
              <w:jc w:val="both"/>
              <w:rPr/>
            </w:pPr>
            <w:r>
              <w:rPr/>
              <w:t>И.Г.Житлова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, в рамках празднования 65-летия Победы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/>
              <w:t>300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здничный концерт, в рамках празднования 65-летия Победы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/>
              <w:t>700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невная программа, в рамках празднования 65-летия Победы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/>
              <w:t>50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черняя программа, в рамках празднования 65-летия Победы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/>
              <w:t>3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мемориальный комплекс «Скорбящая Мать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jc w:val="center"/>
              <w:rPr/>
            </w:pPr>
            <w:r>
              <w:rPr/>
              <w:t>КДЦ  «МИР»</w:t>
            </w:r>
          </w:p>
          <w:p>
            <w:pPr>
              <w:pStyle w:val="Normal"/>
              <w:jc w:val="center"/>
              <w:rPr/>
            </w:pPr>
            <w:r>
              <w:rPr/>
              <w:t>Криушинский СД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jc w:val="center"/>
              <w:rPr/>
            </w:pPr>
            <w:r>
              <w:rPr/>
              <w:t>г.Новоульяновс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ощадь им. В.И.Ленин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КДЦ  «МИР»</w:t>
            </w:r>
          </w:p>
          <w:p>
            <w:pPr>
              <w:pStyle w:val="Normal"/>
              <w:jc w:val="center"/>
              <w:rPr/>
            </w:pPr>
            <w:r>
              <w:rPr/>
              <w:t>Криушинский СД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Вешкаймский район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.Н.Петр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/>
              <w:t>Митинг-реквием, посвящённый 65-й годовщине Победы в Великой Отечественной войне,</w:t>
            </w:r>
            <w:r>
              <w:rPr>
                <w:b/>
              </w:rPr>
              <w:t xml:space="preserve"> </w:t>
            </w:r>
            <w:r>
              <w:rPr/>
              <w:t>«Памяти павших»</w:t>
            </w:r>
          </w:p>
          <w:p>
            <w:pPr>
              <w:pStyle w:val="Normal"/>
              <w:jc w:val="both"/>
              <w:rPr/>
            </w:pPr>
            <w:r>
              <w:rPr/>
              <w:t>400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Музыкально-литературная композиция «Нам войны забыть нельзя»,</w:t>
            </w:r>
            <w:r>
              <w:rPr>
                <w:b/>
              </w:rPr>
              <w:t xml:space="preserve"> </w:t>
            </w:r>
            <w:r>
              <w:rPr/>
              <w:t>посвящённая 65-й годовщине Победы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/>
              <w:t>40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.п. Вешкай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мятник погибшим воинам вешкаймца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годы </w:t>
            </w:r>
          </w:p>
          <w:p>
            <w:pPr>
              <w:pStyle w:val="Normal"/>
              <w:jc w:val="center"/>
              <w:rPr/>
            </w:pPr>
            <w:r>
              <w:rPr/>
              <w:t>Великой Отечественной вой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.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.п. Вешкайма,</w:t>
            </w:r>
          </w:p>
          <w:p>
            <w:pPr>
              <w:pStyle w:val="Normal"/>
              <w:jc w:val="center"/>
              <w:rPr/>
            </w:pPr>
            <w:r>
              <w:rPr/>
              <w:t>площадь Р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Размещение информации на сайте Департамента культуры, газет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«Вешкаймские ве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итинг – реквием</w:t>
            </w:r>
            <w:r>
              <w:rPr>
                <w:b/>
              </w:rPr>
              <w:t xml:space="preserve"> </w:t>
            </w:r>
            <w:r>
              <w:rPr/>
              <w:t>«Колокола победы»,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МО «Карсунский район»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В.Б.Чубар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ожение цветов и венков к Памятнику.</w:t>
            </w:r>
          </w:p>
          <w:p>
            <w:pPr>
              <w:pStyle w:val="Normal"/>
              <w:jc w:val="both"/>
              <w:rPr/>
            </w:pPr>
            <w:r>
              <w:rPr/>
              <w:t>Театрализованная программа,</w:t>
            </w:r>
            <w:r>
              <w:rPr>
                <w:b/>
              </w:rPr>
              <w:t xml:space="preserve"> </w:t>
            </w:r>
            <w:r>
              <w:rPr/>
              <w:t>посвященная 65-й годовщине Победы советского народа в Великой Отечественной войне  «Войны священные страницы навеки в памяти людской».</w:t>
            </w:r>
          </w:p>
          <w:p>
            <w:pPr>
              <w:pStyle w:val="Normal"/>
              <w:jc w:val="both"/>
              <w:rPr/>
            </w:pPr>
            <w:r>
              <w:rPr/>
              <w:t>120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30 –летия Поб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Размещение информации на сайте Департамента культуры, освещение мероприятия в газете «Карсунский вестн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Кузоват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В.Ковель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«Ради жизни на земле»</w:t>
            </w:r>
          </w:p>
          <w:p>
            <w:pPr>
              <w:pStyle w:val="Normal"/>
              <w:jc w:val="both"/>
              <w:rPr/>
            </w:pPr>
            <w:r>
              <w:rPr/>
              <w:t>200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я «Зажги свечу»</w:t>
            </w:r>
          </w:p>
          <w:p>
            <w:pPr>
              <w:pStyle w:val="Normal"/>
              <w:jc w:val="both"/>
              <w:rPr/>
            </w:pPr>
            <w:r>
              <w:rPr/>
              <w:t>200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церт «С юбилеем Победы, Россия»</w:t>
            </w:r>
          </w:p>
          <w:p>
            <w:pPr>
              <w:pStyle w:val="Normal"/>
              <w:jc w:val="both"/>
              <w:rPr/>
            </w:pPr>
            <w:r>
              <w:rPr/>
              <w:t>2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Обелиск воинам,</w:t>
            </w:r>
          </w:p>
          <w:p>
            <w:pPr>
              <w:pStyle w:val="Normal"/>
              <w:jc w:val="center"/>
              <w:rPr/>
            </w:pPr>
            <w:r>
              <w:rPr/>
              <w:t>павшим в Великой Отечественной вой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30</w:t>
            </w:r>
          </w:p>
          <w:p>
            <w:pPr>
              <w:pStyle w:val="Normal"/>
              <w:jc w:val="center"/>
              <w:rPr/>
            </w:pPr>
            <w:r>
              <w:rPr/>
              <w:t>Обелиск воинам,</w:t>
            </w:r>
          </w:p>
          <w:p>
            <w:pPr>
              <w:pStyle w:val="Normal"/>
              <w:jc w:val="center"/>
              <w:rPr/>
            </w:pPr>
            <w:r>
              <w:rPr/>
              <w:t>павшим в Великой Отечественной вой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.00 </w:t>
            </w:r>
          </w:p>
          <w:p>
            <w:pPr>
              <w:pStyle w:val="Normal"/>
              <w:jc w:val="center"/>
              <w:rPr/>
            </w:pPr>
            <w:r>
              <w:rPr/>
              <w:t>Площадь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праздник, посвященный 65-летию Победы в Великой Отечественной войне «Был месяц май»,</w:t>
            </w:r>
          </w:p>
          <w:p>
            <w:pPr>
              <w:pStyle w:val="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Радищевский район»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Куманя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акция «Молодёжь за мир» «Вспомним всех поименно», митинг-реквием «Памяти павших, во славу живых», театрализованная программа «На привал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точняется,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РДК»,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50-летия ВЛКСМ,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авшим воинам, Парковая зона р.п.Радищ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ое гуляние в Парке Победы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Новоспас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С.Враж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ескольких площадок: детская, музыкальная, конкурсная, полевая кухня.</w:t>
            </w:r>
          </w:p>
          <w:p>
            <w:pPr>
              <w:pStyle w:val="Normal"/>
              <w:jc w:val="both"/>
              <w:rPr/>
            </w:pPr>
            <w:r>
              <w:rPr/>
              <w:t>25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Парк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информации на сайте Департамента культу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Барыш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С.В.Кочетк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Митинг - реквием, тематический концерт «Подвигу народа жить в веках»</w:t>
            </w:r>
          </w:p>
          <w:p>
            <w:pPr>
              <w:pStyle w:val="Normal"/>
              <w:jc w:val="both"/>
              <w:rPr/>
            </w:pPr>
            <w:r>
              <w:rPr/>
              <w:t>450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Районный праздник «Сорок пятый победный»</w:t>
            </w:r>
          </w:p>
          <w:p>
            <w:pPr>
              <w:pStyle w:val="Normal"/>
              <w:jc w:val="both"/>
              <w:rPr/>
            </w:pPr>
            <w:r>
              <w:rPr/>
              <w:t>25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.0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. Бары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12.0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.п. Измайлово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(братские</w:t>
            </w:r>
          </w:p>
          <w:p>
            <w:pPr>
              <w:pStyle w:val="Normal"/>
              <w:jc w:val="center"/>
              <w:rPr/>
            </w:pPr>
            <w:r>
              <w:rPr/>
              <w:t>кладбищ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гуля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«Новомалыклинский район»</w:t>
            </w:r>
          </w:p>
          <w:p>
            <w:pPr>
              <w:pStyle w:val="Normal"/>
              <w:rPr/>
            </w:pPr>
            <w:r>
              <w:rPr/>
              <w:t>И.Н.Мухутди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  <w:p>
            <w:pPr>
              <w:pStyle w:val="Normal"/>
              <w:jc w:val="center"/>
              <w:rPr/>
            </w:pPr>
            <w:r>
              <w:rPr/>
              <w:t>ЦкиД «Раду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– реквием «Во славу великой Победы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Чердакл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Н.Игнать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МУК «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/>
              <w:t>Обели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, газета «Приволж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на центральной площади. Большая концертная программ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«Старокулаткинский район»</w:t>
            </w:r>
          </w:p>
          <w:p>
            <w:pPr>
              <w:pStyle w:val="Normal"/>
              <w:rPr/>
            </w:pPr>
            <w:r>
              <w:rPr/>
              <w:t>Р.Х.Салих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грамме: возложение венков к обелиску Славы; поздравление руководителей призывников, учащихся; выступление хора ветеранов труда; демонстрация кинофильмов о Победе на большом экране; праздничный салют; массовое гуляние</w:t>
            </w:r>
          </w:p>
          <w:p>
            <w:pPr>
              <w:pStyle w:val="Normal"/>
              <w:jc w:val="both"/>
              <w:rPr/>
            </w:pPr>
            <w:r>
              <w:rPr/>
              <w:t>3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, 20.00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ая площадь р.п. Старая Кул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, газета «Кумяк Куч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Цильн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Х.В.Рамаза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-  реквием «Низкий поклон Вам ветераны»</w:t>
            </w:r>
          </w:p>
          <w:p>
            <w:pPr>
              <w:pStyle w:val="Normal"/>
              <w:jc w:val="both"/>
              <w:rPr/>
            </w:pPr>
            <w:r>
              <w:rPr/>
              <w:t>30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тинг и концертн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«Победа в сердце каждого жив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авка «Герои земли Цильнинск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пл.Революции</w:t>
            </w:r>
          </w:p>
          <w:p>
            <w:pPr>
              <w:pStyle w:val="Normal"/>
              <w:jc w:val="center"/>
              <w:rPr/>
            </w:pPr>
            <w:r>
              <w:rPr/>
              <w:t>с.Б.Нагатк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Сельские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ая район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, газета «Цильнинские нов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ое мероприятие «Не забыть нам этой даты», посвящённое Дню Победы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Мелекес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П.Тигин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программы, митинги, возложение цветов к памятникам Великой Отечественной войны, чествование ветеранов, акция «Зажги свечу»</w:t>
            </w:r>
          </w:p>
          <w:p>
            <w:pPr>
              <w:pStyle w:val="Normal"/>
              <w:jc w:val="both"/>
              <w:rPr/>
            </w:pPr>
            <w:r>
              <w:rPr/>
              <w:t>85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У памятников участникам Великой Отечественной войны в поселениях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, на сайте МО «Мелекесский район», газета «Мелекесские вести», «Большой черемшан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мероприятия,  посвящённые Дню Победы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Сур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А.Малыш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. Театрализованный праздник «Ликуй, Победная весна». В «Минуту тишины» в небо запускаются 65 красных шаров с пожеланиями детей «Мир глазами ребёнка». Возложение Гирлянды Славы. Праздничный салют.</w:t>
            </w:r>
          </w:p>
          <w:p>
            <w:pPr>
              <w:pStyle w:val="Normal"/>
              <w:jc w:val="both"/>
              <w:rPr/>
            </w:pPr>
            <w:r>
              <w:rPr/>
              <w:t>3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, проводимые в рамках 65-й годовщины Победы в Великой Отечественной войне 1941-1945гг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Ульян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М.Журавлё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ый Митинг «Памяти павших»</w:t>
            </w:r>
          </w:p>
          <w:p>
            <w:pPr>
              <w:pStyle w:val="Normal"/>
              <w:jc w:val="both"/>
              <w:rPr/>
            </w:pPr>
            <w:r>
              <w:rPr/>
              <w:t>400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чный концерт «Ради жизни на земле»</w:t>
            </w:r>
          </w:p>
          <w:p>
            <w:pPr>
              <w:pStyle w:val="Normal"/>
              <w:jc w:val="both"/>
              <w:rPr/>
            </w:pPr>
            <w:r>
              <w:rPr/>
              <w:t>2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р.п. Ишее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Парк «Вдохновен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,</w:t>
            </w:r>
          </w:p>
          <w:p>
            <w:pPr>
              <w:pStyle w:val="Normal"/>
              <w:jc w:val="center"/>
              <w:rPr/>
            </w:pPr>
            <w:r>
              <w:rPr/>
              <w:t>Приглашение корреспондента из газеты «Родина Ильич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ие </w:t>
            </w:r>
            <w:r>
              <w:rPr>
                <w:bCs/>
                <w:color w:val="000000"/>
                <w:sz w:val="28"/>
                <w:szCs w:val="28"/>
              </w:rPr>
              <w:t xml:space="preserve"> межрегионального брасс – марафона «Солнечные трубы»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УГ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айте Департамента культуры, на сайте филармо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1 мая, вторник</w:t>
      </w:r>
    </w:p>
    <w:p>
      <w:pPr>
        <w:pStyle w:val="Normal"/>
        <w:keepNext w:val="true"/>
        <w:ind w:left="1080" w:hanging="0"/>
        <w:rPr/>
      </w:pPr>
      <w:r>
        <w:rPr/>
        <w:t>Мероприятия, посвящённые знаменательным, праздничным и памятным датам, профессиональным  праздникам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502"/>
      </w:tblGrid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Литературно-музыкальная композиция «Немеркнущий подвиг народа», к 65-летию Великой Побед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 рамках мероприятия состоится презентация видеофильма «Портрет на все времена» - о военнослужащих инвалидах Великой Отечественной войны – читателях спецбиблиотек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риветственное слово Председателя МО ВОС А.Н.Аляева, приветственное слово и.о.директора сцецбиблиотеки А.В.Егоровой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1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Клуб культурно-спортивного реабилитационного центра В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/>
              <w:t>Размещение на сайте Департамента культуры, ГТРК «Волга», ГТРК «Репортёр», «Народная газета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Аксакова</w:t>
            </w:r>
          </w:p>
          <w:p>
            <w:pPr>
              <w:pStyle w:val="Normal"/>
              <w:rPr/>
            </w:pPr>
            <w:r>
              <w:rPr/>
              <w:t>«Ухожу я в мир природы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Клопкова, Т.А.Ивш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грамме: экскурсия по экспозиции «С.Т.Аксаков и Симбисркий край»; мультимедийная игра для детей по книге «Записки оружейного охотника»;</w:t>
            </w:r>
          </w:p>
          <w:p>
            <w:pPr>
              <w:pStyle w:val="Normal"/>
              <w:jc w:val="both"/>
              <w:rPr/>
            </w:pPr>
            <w:r>
              <w:rPr/>
              <w:t>Чаепитие для детей и традиционная аксаковская уха;</w:t>
            </w:r>
          </w:p>
          <w:p>
            <w:pPr>
              <w:pStyle w:val="Normal"/>
              <w:jc w:val="both"/>
              <w:rPr/>
            </w:pPr>
            <w:r>
              <w:rPr/>
              <w:t>интерактив с читателями: чтение стихотворений и отрывков из прозаических произведений писателя, викторины</w:t>
            </w:r>
          </w:p>
          <w:p>
            <w:pPr>
              <w:pStyle w:val="Normal"/>
              <w:jc w:val="both"/>
              <w:rPr/>
            </w:pPr>
            <w:r>
              <w:rPr/>
              <w:t>15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библиотека для детей и юношества им.С. Т. Акса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 в СМИ, пресс-релиз, информация на сайты библиотеки и Департамента культуры и архивного 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i/>
        </w:rPr>
        <w:t>мая, среда</w:t>
      </w:r>
    </w:p>
    <w:p>
      <w:pPr>
        <w:pStyle w:val="Normal"/>
        <w:keepNext w:val="true"/>
        <w:numPr>
          <w:ilvl w:val="0"/>
          <w:numId w:val="10"/>
        </w:numPr>
        <w:rPr/>
      </w:pPr>
      <w:r>
        <w:rPr/>
        <w:t>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901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День смерти писателя Сергея Тимофеевича Аксакова (1791-1859,                    151-я годовщина)</w:t>
            </w:r>
            <w:r>
              <w:rPr>
                <w:i/>
              </w:rPr>
              <w:t>. В селе Аксаково Симбирского уезда Симбирской губернии (ныне Майнский район Ульяновской области) было родовое имение           Аксаковых. С 1988 г. в селе ежегодно в третье воскресенье сентября               проводится Аксаковский праздник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 спектакля «Аленький цветочек», посвящённый </w:t>
            </w:r>
          </w:p>
          <w:p>
            <w:pPr>
              <w:pStyle w:val="Normal"/>
              <w:jc w:val="both"/>
              <w:rPr/>
            </w:pPr>
            <w:r>
              <w:rPr/>
              <w:t>151-летию со дня смерти С.Т.Аксакова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спектакля рассказ о творчестве С.Т.Акса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театр кук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, на сайте театра кук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хоровой фестиваль-конкурс учащихся ДШИ «Солнечный мир, здравствуй», посвященный 65- годовщине Победы в Великой Отечественной войн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2,13 мая)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Я – Ребенок! Я – Человек! Я – Гражданин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.В. Неверова, Т.А. 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межведомственная акция по правовому просвещению детей. Включает себя создание консультационных пунктов для детей и родителей, проведение семинара-практикума с участием библиотекарей и педагогов, работающих по правовому просвещению, правовые игры для детей, обзоры информационного ресурса библиотеки по правам ребе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и – все категории пользователей, родители, учителя, библиотекари. </w:t>
            </w:r>
          </w:p>
          <w:p>
            <w:pPr>
              <w:pStyle w:val="Normal"/>
              <w:jc w:val="both"/>
              <w:rPr/>
            </w:pPr>
            <w:r>
              <w:rPr/>
              <w:t>2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библиотека для детей и юношества им.С. Т. Акса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 в СМИ, пресс-релиз, информация на сайты библиотеки и Департамента культуры и архивного 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ный концерт А.Титова</w:t>
            </w:r>
          </w:p>
          <w:p>
            <w:pPr>
              <w:pStyle w:val="Normal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Концертный зал Филармо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i/>
        </w:rPr>
        <w:t>мая, пятница</w:t>
      </w:r>
    </w:p>
    <w:p>
      <w:pPr>
        <w:pStyle w:val="Normal"/>
        <w:keepNext w:val="true"/>
        <w:numPr>
          <w:ilvl w:val="0"/>
          <w:numId w:val="4"/>
        </w:numPr>
        <w:rPr/>
      </w:pPr>
      <w:r>
        <w:rPr/>
        <w:t>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онкурс «Лучшая семья года», посвящённый международному Дню семьи,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МО «Тереньгульский район»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В.М.Дергу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Этапы» конкурсы «Визитная карточка», «Генеалогическое древо», творческий конкурс, кулинарный конкурс. Фотовыставка «Наше главное богатство – семья»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3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Малый зал Тереньгульского КД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/>
              <w:t>СМИ: «Тереньгульские ве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аздничная программа «Наша большая семья!», посвящённая международному Дню семь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Инзе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И.Макар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грамме мероприятия:  встреча с многодетными семьями; номера художественной самодеятельности. </w:t>
            </w:r>
          </w:p>
          <w:p>
            <w:pPr>
              <w:pStyle w:val="Normal"/>
              <w:jc w:val="both"/>
              <w:rPr/>
            </w:pPr>
            <w:r>
              <w:rPr/>
              <w:t>15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Г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аздничное мероприятие «День семьи»,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МО «Сенгилеевский район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А.В.Безбород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твование семейных династий, многодетных матерей. Концертная программа районного Дома культуры. Участники: семейные династии, многодетные матери, приглашённые.</w:t>
            </w:r>
          </w:p>
          <w:p>
            <w:pPr>
              <w:pStyle w:val="Normal"/>
              <w:jc w:val="both"/>
              <w:rPr/>
            </w:pPr>
            <w:r>
              <w:rPr/>
              <w:t>7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а г.Сенг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аздничная программа «День семьи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МО «Вешкаймский район»</w:t>
            </w:r>
          </w:p>
          <w:p>
            <w:pPr>
              <w:pStyle w:val="Normal"/>
              <w:keepNext w:val="true"/>
              <w:rPr/>
            </w:pPr>
            <w:r>
              <w:rPr/>
              <w:t>П.Н.Петр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 программе: поздравления, концертная программа, конкурсы и игры</w:t>
            </w:r>
          </w:p>
          <w:p>
            <w:pPr>
              <w:pStyle w:val="Normal"/>
              <w:keepNext w:val="true"/>
              <w:rPr/>
            </w:pPr>
            <w:r>
              <w:rPr/>
              <w:t>7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.00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.п. Вешкайм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 Вешкаймский Р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азета «Вешкаймские ве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праздник «Под крышей дома твоего»,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 «Ульяновский район»</w:t>
            </w:r>
          </w:p>
          <w:p>
            <w:pPr>
              <w:pStyle w:val="Normal"/>
              <w:snapToGrid w:val="false"/>
              <w:rPr/>
            </w:pPr>
            <w:r>
              <w:rPr/>
              <w:t>В.М.Журавлёв, Т.А.Ивши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отделом ЗАГС, администрацией МО «Ульяновский район» многодетных семей, праздничный конц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жественный зал ЗАГ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, газета «Родина Ильич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йный праздник «Семейный очаг – очаг добра и понимания», в рамках Международного дня семьи,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 «Старокулаткинский район»</w:t>
            </w:r>
          </w:p>
          <w:p>
            <w:pPr>
              <w:pStyle w:val="Normal"/>
              <w:snapToGrid w:val="false"/>
              <w:rPr/>
            </w:pPr>
            <w:r>
              <w:rPr/>
              <w:t>Р.Х.Салихов, Т.А.Ивши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грамме: тематическая выставка; вечер встречи.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уточняет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вомостяковская библиот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, газета «Кумяк Куч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i/>
        </w:rPr>
        <w:t>мая, суббота</w:t>
      </w:r>
    </w:p>
    <w:p>
      <w:pPr>
        <w:pStyle w:val="Normal"/>
        <w:keepNext w:val="true"/>
        <w:numPr>
          <w:ilvl w:val="0"/>
          <w:numId w:val="9"/>
        </w:numPr>
        <w:rPr/>
      </w:pPr>
      <w:r>
        <w:rPr/>
        <w:t>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331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Международный день семьи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Отмечается ежегодно, начиная с 1994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г., по решению Генеральной Ассамблеи ООН от 20 сентября 1993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ь семейного отдыха в театре, в рамках Международного дня семьи,</w:t>
            </w:r>
          </w:p>
          <w:p>
            <w:pPr>
              <w:pStyle w:val="Normal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Дня семейного отдыха в театре состоится показ спектакля, проведение семейных конк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театр кук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 и архивного дела Ульяновской области, на сайте театра кук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чное мероприятие «Моя семья», в рамках Международного дня семьи,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Май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В.Шагеев, Т.А.Ивш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, беседы, конкурсно – игровые программы, виктори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25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, статья в районной газете «Ленине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онцерт «Мы желаем счастья вам», в рамках Международного дня семьи,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МО «Сурский район»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В.А.Малыш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Главы администрации. Чествование семей. Концертная программа.</w:t>
            </w:r>
          </w:p>
          <w:p>
            <w:pPr>
              <w:pStyle w:val="Normal"/>
              <w:jc w:val="both"/>
              <w:rPr/>
            </w:pPr>
            <w:r>
              <w:rPr/>
              <w:t>3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 и архивного дела Ульяновской области, на сай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МИ:</w:t>
            </w:r>
          </w:p>
          <w:p>
            <w:pPr>
              <w:pStyle w:val="Normal"/>
              <w:jc w:val="center"/>
              <w:rPr/>
            </w:pPr>
            <w:r>
              <w:rPr/>
              <w:t>«Сур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чь в музее «Призраки Версал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Мероприятие будет проходить до 21.00. Вход в музей свободный. Все посетители смогут посмотреть спектакль по пьесе французского автора 17-18 вв. в исполнении артистов Ульяновского театра, прослушать концерт французской музыки 17-18 вв. Будут демонстрироваться медиапрограммы «ДПИ, живопись, графика, скульптура Франции в экспозиции музея», «Дворцы и парки  Версаля»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Мероприятие рассчитано на аудиторию разных возраст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5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-21.00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ий областной художественный муз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речь Губернатора области, выступление директора Департамента культуры и архивного дела Улья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А. Ившиной.</w:t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Ночь в музее «Симбирский Монмартр»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(А.А. Пластов и французские</w:t>
            </w:r>
          </w:p>
          <w:p>
            <w:pPr>
              <w:pStyle w:val="Normal"/>
              <w:jc w:val="both"/>
              <w:rPr/>
            </w:pPr>
            <w:r>
              <w:rPr/>
              <w:t>импрессионисты).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Мероприятие будет проходить до 21.00. Вход в музей свободный.  На мероприятии все желающие смогут посетить мастер-класс «Симбирский пленэр» с участием ульяновских художников и учащихс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детских художественных школ, прослушать концерт русской и французской музыки 2 половины 19 века, просмотреть медиапрограммы «А.А.Пластов. Жизнь и судьба», «Художники – импрессионисты». Мероприятие рассчитано на аудиторию разных возраст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3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– 21.00</w:t>
            </w:r>
          </w:p>
          <w:p>
            <w:pPr>
              <w:pStyle w:val="Normal"/>
              <w:jc w:val="center"/>
              <w:rPr/>
            </w:pPr>
            <w:r>
              <w:rPr/>
              <w:t>Центр А.А.Пласт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ународная  акция «Весна музеев» по теме  «Ночь в музее», посвящённая Международному дню музе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34" w:right="175" w:hanging="0"/>
              <w:jc w:val="left"/>
              <w:rPr/>
            </w:pPr>
            <w:r>
              <w:rPr>
                <w:color w:val="000000"/>
                <w:szCs w:val="24"/>
              </w:rPr>
              <w:t>В программе акции театрализованное открытие акции, работа творческих площадок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 чел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34" w:right="175" w:hanging="0"/>
              <w:rPr>
                <w:color w:val="000000"/>
                <w:spacing w:val="20"/>
                <w:szCs w:val="24"/>
              </w:rPr>
            </w:pPr>
            <w:r>
              <w:rPr>
                <w:color w:val="000000"/>
                <w:spacing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-22.00</w:t>
            </w:r>
          </w:p>
          <w:p>
            <w:pPr>
              <w:pStyle w:val="Normal"/>
              <w:jc w:val="center"/>
              <w:rPr/>
            </w:pPr>
            <w:r>
              <w:rPr/>
              <w:t>Краеведческий муз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ормальное общение</w:t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оржественное открытие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межрегионального музейного фестиваля, посвящённого 65-летию Победы в Великой Отечественной вой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резентация проектов областной программы «Воспитай патриота»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Мастер-классы для педагогов и учащихся по музейному делу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Запуск  моделей судов в бассейне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казательные запуску моделей ракет самолетов времён Великой Отечественной  войны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Детские игровые программы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ржественное открытие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межрегионального музейного фестиваля, посвящённого 65-летию Победы в Великой отечественной войне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17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граждение победителей конкурсов профессионального мастерства среди музейны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.00 – 13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ойе Ленинского мемориа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йе Ленинского мемори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йе Ленинского мемориа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6 мая, воскресение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нижный выходной</w:t>
            </w:r>
          </w:p>
          <w:p>
            <w:pPr>
              <w:pStyle w:val="Normal"/>
              <w:rPr/>
            </w:pPr>
            <w:r>
              <w:rPr/>
              <w:t>«Спасибо за мир и победу!»</w:t>
            </w:r>
          </w:p>
          <w:p>
            <w:pPr>
              <w:pStyle w:val="Normal"/>
              <w:rPr>
                <w:bCs/>
              </w:rPr>
            </w:pPr>
            <w:r>
              <w:rPr/>
              <w:t>Т.А. 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/>
            </w:pPr>
            <w:r>
              <w:rPr>
                <w:bCs/>
                <w:lang w:eastAsia="en-US"/>
              </w:rPr>
              <w:t xml:space="preserve">Ежемесячная семейная акция: игры, конкурсы, викторины, громкие чтения, просмотр мультипликационных и художественных фильмов. 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библиотека для детей и юношества им.С.Т.Акса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 в СМИ, пресс-релиз, информация на сайты библиотеки и Департамента культуры и архивного 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оржественное закрытие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межрегионального музейного фестиваля, посвящённого 65-летию Победы в Великой отечественной войн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узыкальный марафон Салют Победа» 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Работа выставок 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граждение победителей конкурсов про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крытая площадка под сводами Ленинского мемориа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.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йе Ленинского мемо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бластного конкурса исторического стендового моделизма «За нашу Победу» </w:t>
            </w:r>
          </w:p>
          <w:p>
            <w:pPr>
              <w:pStyle w:val="Normal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бластного конкурса стендового моделизма «За нашу Победу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0 челове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jc w:val="center"/>
              <w:rPr/>
            </w:pPr>
            <w:r>
              <w:rPr/>
              <w:t>УОГУК «Театр юного зрител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nebolshoy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Уполномоченного по правам ребенка при Губернаторе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российский турнир «Большая Волга»</w:t>
            </w:r>
          </w:p>
          <w:p>
            <w:pPr>
              <w:pStyle w:val="Normal"/>
              <w:rPr/>
            </w:pPr>
            <w:r>
              <w:rPr>
                <w:b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Проведение Федерацией танцевального спорта Ульяновской области Всероссийского турнира по бальным спортивным танцам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Выступление танцевальных па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Танцзал</w:t>
            </w:r>
          </w:p>
          <w:p>
            <w:pPr>
              <w:pStyle w:val="Normal"/>
              <w:jc w:val="center"/>
              <w:rPr/>
            </w:pPr>
            <w:r>
              <w:rPr/>
              <w:t>ДК им. 1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бота со СМИ «Мозаика», «Симбирский курьер», «Народная газета», «Комсомоль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Приветственный адрес</w:t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ый концерт народного коллектива вокальной студии «Соло»</w:t>
            </w:r>
          </w:p>
          <w:p>
            <w:pPr>
              <w:pStyle w:val="Normal"/>
              <w:rPr/>
            </w:pPr>
            <w:r>
              <w:rPr>
                <w:b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>Выступление творческого коллек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та и время уточняются</w:t>
            </w:r>
          </w:p>
          <w:p>
            <w:pPr>
              <w:pStyle w:val="Normal"/>
              <w:jc w:val="center"/>
              <w:rPr/>
            </w:pPr>
            <w:r>
              <w:rPr/>
              <w:t>Большой зал ЦН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бота со СМИ «Мозаика», «Симбирский курьер», «Народная газета», «Комсомоль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Приветственный адрес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3. Мероприятия, проводимые муниципальными образованиями об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5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фестиваль русской народной песни                                                                        «Весенняя капель»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 «Майнский район» </w:t>
            </w:r>
            <w:r>
              <w:rPr/>
              <w:t xml:space="preserve">                                               В.В.Шаге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грамме фестиваля: представление участников, жюри, выступления участников, награждение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0 ч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                            Игнатовский Д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 xml:space="preserve">Размещение информации на сайте Департамента культуры, </w:t>
            </w:r>
          </w:p>
          <w:p>
            <w:pPr>
              <w:pStyle w:val="Normal"/>
              <w:jc w:val="center"/>
              <w:rPr/>
            </w:pPr>
            <w:r>
              <w:rPr/>
              <w:t>газета «Ленине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spacing w:val="-2"/>
                <w:lang w:bidi="ru-RU"/>
              </w:rPr>
            </w:pPr>
            <w:r>
              <w:rPr>
                <w:spacing w:val="-2"/>
                <w:lang w:bidi="ru-RU"/>
              </w:rPr>
              <w:t>«Фестиваль молодых семей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spacing w:val="-2"/>
                <w:lang w:bidi="ru-RU"/>
              </w:rPr>
            </w:pPr>
            <w:r>
              <w:rPr>
                <w:spacing w:val="-2"/>
                <w:lang w:bidi="ru-RU"/>
              </w:rPr>
              <w:t>Т.А.Ившина</w:t>
            </w:r>
          </w:p>
          <w:p>
            <w:pPr>
              <w:pStyle w:val="Normal"/>
              <w:jc w:val="both"/>
              <w:rPr>
                <w:spacing w:val="-2"/>
                <w:lang w:bidi="ru-RU"/>
              </w:rPr>
            </w:pPr>
            <w:r>
              <w:rPr>
                <w:spacing w:val="-2"/>
                <w:lang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Районный   фестиваль     с  участием      творческих коллективов   Дворца культуры  «Руслан»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40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  <w:t>Дворец культуры «Руслан»</w:t>
            </w:r>
          </w:p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 мая, вторник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Международный день музеев.</w:t>
            </w:r>
            <w:r>
              <w:rPr/>
              <w:t xml:space="preserve"> </w:t>
            </w:r>
            <w:r>
              <w:rPr>
                <w:i/>
              </w:rPr>
              <w:t>Проводится по решению XI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Генеральной конференции Международного совета музеев, состоявшейся в мае 1977 г. Впервые отмечался в 1978 г.</w:t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межведомственный семинар «Миссия библиотеки в процессе модернизации образования»</w:t>
            </w:r>
          </w:p>
          <w:p>
            <w:pPr>
              <w:pStyle w:val="Normal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: р.п. Кузоватово</w:t>
            </w:r>
          </w:p>
          <w:p>
            <w:pPr>
              <w:pStyle w:val="Style19"/>
              <w:spacing w:lineRule="auto" w:line="240" w:before="0" w:after="0"/>
              <w:ind w:left="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частников: школьные и сельские библиотекари Барышского, Теренгульского, Базарносызганского, Вешкаймского, Сенгилеевского районов.</w:t>
            </w:r>
          </w:p>
          <w:p>
            <w:pPr>
              <w:pStyle w:val="Style19"/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библиотека для детей и юношества имени С.Т.Акса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 в СМИ, пресс-релиз, информация на сайты библиотеки и Департамента культуры и архивного 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3. Мероприятия, проводимые муниципальными образованиями об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5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spacing w:val="-2"/>
                <w:lang w:bidi="ru-RU"/>
              </w:rPr>
            </w:pPr>
            <w:r>
              <w:rPr>
                <w:spacing w:val="-2"/>
                <w:lang w:bidi="ru-RU"/>
              </w:rPr>
              <w:t xml:space="preserve">Мероприятие «За честь района!»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spacing w:val="-2"/>
                <w:lang w:bidi="ru-RU"/>
              </w:rPr>
            </w:pPr>
            <w:r>
              <w:rPr>
                <w:spacing w:val="-2"/>
                <w:lang w:bidi="ru-RU"/>
              </w:rPr>
              <w:t>Т.А.Ивш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rPr>
                <w:spacing w:val="-2"/>
                <w:lang w:bidi="ru-RU"/>
              </w:rPr>
            </w:pPr>
            <w:r>
              <w:rPr>
                <w:spacing w:val="-2"/>
                <w:lang w:bidi="ru-RU"/>
              </w:rPr>
            </w:r>
          </w:p>
          <w:p>
            <w:pPr>
              <w:pStyle w:val="Normal"/>
              <w:rPr>
                <w:spacing w:val="-2"/>
                <w:lang w:bidi="ru-RU"/>
              </w:rPr>
            </w:pPr>
            <w:r>
              <w:rPr>
                <w:spacing w:val="-2"/>
                <w:lang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для жителей Заволжского района с участием лучших  номеров   творческих коллективов Дворца культуры  «Русла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00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  <w:t>Дворец культуры «Руслан»</w:t>
            </w:r>
          </w:p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азмещение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 мая, суббота</w:t>
      </w:r>
    </w:p>
    <w:p>
      <w:pPr>
        <w:pStyle w:val="Normal"/>
        <w:keepNext w:val="true"/>
        <w:jc w:val="center"/>
        <w:rPr/>
      </w:pPr>
      <w:r>
        <w:rPr/>
        <w:t>3. Мероприятия, проводимые муниципальными образованиями об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5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региональный  фестиваль славянской культуры «Дикий пион» в рамках дня славянской письменности и культуры </w:t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22, 23 мая)</w:t>
            </w:r>
          </w:p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Радищевский район»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Куманя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онцертная программа творческих коллективов  г. Ульяновска и ульяновской области, Самары, Пензы,  презентация туристических маршру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 место уточня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сайте департамента культуры, реклама в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 мая, воскресение</w:t>
      </w:r>
    </w:p>
    <w:p>
      <w:pPr>
        <w:pStyle w:val="Normal"/>
        <w:keepNext w:val="true"/>
        <w:jc w:val="center"/>
        <w:rPr/>
      </w:pPr>
      <w:r>
        <w:rPr/>
        <w:t>1. 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331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День Святой Троицы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жрегиональный  фестиваль славянской культуры «Дикий пион» в рамках дня славянской письменности и культуры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, 23 мая)</w:t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Радищевский район»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Куманяе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ремония  открытия  праздника.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 Губернатора – Председателя Правительства Ульяновской области С.И.Морозова.</w:t>
            </w:r>
          </w:p>
          <w:p>
            <w:pPr>
              <w:pStyle w:val="Normal"/>
              <w:jc w:val="both"/>
              <w:rPr/>
            </w:pPr>
            <w:r>
              <w:rPr/>
              <w:t>Благословение фестиваля священником Николаем- настоятелем Никольской церкви</w:t>
            </w:r>
          </w:p>
          <w:p>
            <w:pPr>
              <w:pStyle w:val="Normal"/>
              <w:jc w:val="both"/>
              <w:rPr/>
            </w:pPr>
            <w:r>
              <w:rPr/>
              <w:t>Концертная программа   с  участием  творческих  коллективов  Ульяновской, Самарской, Саратовской  областей, р.п.Радищево.</w:t>
            </w:r>
          </w:p>
          <w:p>
            <w:pPr>
              <w:pStyle w:val="Normal"/>
              <w:jc w:val="both"/>
              <w:rPr/>
            </w:pPr>
            <w:r>
              <w:rPr/>
              <w:t>Фольклорный ансамбль «Терешаночка»с. Поповка, казачий ансамбль «Духовницкое», солистка И.Гаме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овая до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сайте департамента культуры, реклама в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 Губернатора С.И.Морозов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аздник, посвящённый 328-летию р.п. Тереньга «Мой край родной»,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МО «Тереньгульский район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В.М.Дергу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 программе: чествование лучших людей района, молодых смей, юбиляров р.п. Тереньга, молодёжно-развлекательная программа «Танцуй, пока молодой!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10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Площадь Ленина</w:t>
            </w:r>
          </w:p>
          <w:p>
            <w:pPr>
              <w:pStyle w:val="Normal"/>
              <w:jc w:val="center"/>
              <w:rPr/>
            </w:pPr>
            <w:r>
              <w:rPr/>
              <w:t>р.п. Терень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/>
              <w:t>СМИ: «Тереньгульские ве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родное гуляние на Троиц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Березовая Русь»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«Новоспасский район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С.Вражнов, </w:t>
            </w: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атрализованное представлени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цертная программа, игры, конкурс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ди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к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змещение информации в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Святой Троицы «Березкин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ны»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Павловский район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Гнусенков, Т.А.Ивши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праздник, выступление творческих коллективов МО «Павловскй район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а Морозкин пч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ая «Троица»! Народное гуляни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Инзе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И.Макаров, Н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грамме: конкурсы, хороводы, вязание венков, элементы театрализации.</w:t>
            </w:r>
          </w:p>
          <w:p>
            <w:pPr>
              <w:pStyle w:val="Normal"/>
              <w:jc w:val="both"/>
              <w:rPr/>
            </w:pPr>
            <w:r>
              <w:rPr/>
              <w:t>45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культу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крытие сезона УГАСО (дирижёр Е.Ферулёв)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онцерт УГА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.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БЗЛ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 мая, понедельник</w:t>
      </w:r>
    </w:p>
    <w:p>
      <w:pPr>
        <w:pStyle w:val="Normal"/>
        <w:keepNext w:val="true"/>
        <w:jc w:val="center"/>
        <w:rPr/>
      </w:pPr>
      <w:r>
        <w:rPr/>
        <w:t>1. 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891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День славянской письменности и культуры.</w:t>
            </w:r>
            <w:r>
              <w:rPr/>
              <w:t xml:space="preserve"> </w:t>
            </w:r>
            <w:r>
              <w:rPr>
                <w:i/>
              </w:rPr>
              <w:t>Отмечается с 1986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г. в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славянских государствах в честь просветителей Кирилла и Мефодия, составителей славянской азбуки. В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России установлен Постановлением Президиума Верховного Совета РСФСР №568-1 от 30 января 1991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г.               «О Дне славянской письменности и культуры».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</w:rPr>
              <w:t xml:space="preserve">Профессиональный тур «Пенза – Ульяновск: сотрудничество без границ» </w:t>
            </w:r>
          </w:p>
          <w:p>
            <w:pPr>
              <w:pStyle w:val="Normal"/>
              <w:ind w:left="15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24,25 мая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К Общероссийскому Дню библиотек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сещение библиотек Ульяновской области по пути следования из Пензы, круглый стол в УОНБ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70 чел., библиотекари Пензенской и Ульяновской обла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shd w:fill="FFFFFF" w:val="clear"/>
              <w:ind w:left="15" w:hanging="0"/>
              <w:jc w:val="center"/>
              <w:rPr/>
            </w:pPr>
            <w:r>
              <w:rPr/>
              <w:t>Ульяновская областная научная библиот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Открытие  областной межведомственной выставки  «Азбука», приуроченной  к Дню славянской письменности и культур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выставке представлены редкие издания, книг, предметы славянской культуры из музеев Ульяновской области,   буквари и азбуки  различных изд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" w:hanging="0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shd w:fill="FFFFFF" w:val="clear"/>
              <w:ind w:left="15" w:hanging="0"/>
              <w:jc w:val="center"/>
              <w:rPr/>
            </w:pPr>
            <w:r>
              <w:rPr/>
              <w:t>Ульяновская областная научная библиот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ТРК «Волга»</w:t>
            </w:r>
          </w:p>
          <w:p>
            <w:pPr>
              <w:pStyle w:val="Normal"/>
              <w:jc w:val="center"/>
              <w:rPr/>
            </w:pPr>
            <w:r>
              <w:rPr/>
              <w:t>«Репорт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К «2х2 на Волг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ГТРК «Волг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Дорож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 «2х2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Love</w:t>
            </w:r>
            <w:r>
              <w:rPr>
                <w:color w:val="000000"/>
              </w:rPr>
              <w:t xml:space="preserve"> ради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Мозаи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ая прав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одная газет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льяновск сегодн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имбирский курь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Дыхание зем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АиФ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т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лесе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на передвижных модулях «Православие в творчестве А.А.Пластова», в рамках Дней славянской писмен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 24 по 26 мая)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льная выставка-публикация "Православные истоки в творчестве А.А. Пластова",  даёт представление о духовном становлении великого художника, о его стремлении показать средствами живописи целесообразность и богоустроенность мира, его гармонию и красоту. Будут экспонироваться произведения Пластова на библейскую и церковную темы. Мероприятие рассчитано на аудиторию разных возрастов. 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/>
            </w:pPr>
            <w:r>
              <w:rPr/>
              <w:t>Центр А.А. Пласт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экскурсии       по экспозиции иконописи 16-19 веков «У истоков русской живописи», в рамках Дней славянской писменн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с 24 по 26 м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римере экспозиции музейной коллекции будут раскрыты особенности возникновения новых иконографий  в конце 18- начале 19 вв., будет рассмотрен вопрос об использовании религиозного сюжета для выражения конкретной исторической пробл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е рассчитано на аудиторию разных возрастов. 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научная библиот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ринг «Слово во славу» в рамках празднования Общероссийского дня библиотек</w:t>
            </w:r>
          </w:p>
          <w:p>
            <w:pPr>
              <w:pStyle w:val="Normal"/>
              <w:rPr/>
            </w:pPr>
            <w:r>
              <w:rPr/>
              <w:t>Т.А. 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: презентация книжно-иллюстративной выставки; библиографическая регата, совместно с Центром духовно-нравственного развития детей и молодежи Ульяновской области; «Равноапостольные братья Кирилл и Мефодий – творцы русской азбуки» - мини-викторина у книжно-иллюстративной выставки для дошкольников и младших школьников; «Первопечатник Иван Федоров» художественно-информационное путешествие к 500-летию И.Федорова со дня рождения для дошкольников и младших шк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библиотека для детей и юношества имени С.Т.Акса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 в СМИ, пресс-релиз, информация на сайты библиотеки и Департамента культуры и архивного 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 мая, среда</w:t>
      </w:r>
    </w:p>
    <w:p>
      <w:pPr>
        <w:pStyle w:val="Normal"/>
        <w:keepNext w:val="true"/>
        <w:jc w:val="center"/>
        <w:rPr/>
      </w:pPr>
      <w:r>
        <w:rPr/>
        <w:t>1. 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стер-класс кандидата искусствоведения  В.К.Цодикови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конопись как искусство», в рамках Дней славянской писменности.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римере экспозиции музейной коллекции будут раскрыты особенности возникновения новых иконографий  в конце 18- начале 19 вв., будет рассмотрен вопрос об использовании религиозного сюжета для выражения конкретной исторической пробл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е рассчитано на аудиторию разных возрастов. 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ий областной художественный муз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</w:t>
      </w:r>
      <w:r>
        <w:rPr/>
        <w:t>ной власти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700"/>
        <w:gridCol w:w="2340"/>
      </w:tblGrid>
      <w:tr>
        <w:trPr>
          <w:trHeight w:val="2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Церемония открытия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Ежегодного открытого фестивал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ино- и телепрограмм для семейного просмотра 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имени В.М.Леонтьевой «От всей души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</w:rPr>
              <w:t>(26 по 30 мая)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ржественная церемония открытия фестиваля. Звёздная дорожка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 фестиваля с 26 по 30 мая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новых отечественных фильмов в рамках тематических линий фестиваля: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5 лет Победы», «В.М.Леонтьева и ретро-кино», «Семья и семейные ценности», «Сказка», «Ульяновск – авиационная столица»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ворческая встреча Леонида Якубович, посвященная В.М.Леонтьевой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-класс  кинокритик Кирилл Разлогов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  картин киноактера Льва Прыгунова «Энергетический реализм Льва Прыгунова»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18. 00 – 18.30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БЗЛ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ресс- конференции и брифинги по отдельному плану.</w:t>
            </w:r>
          </w:p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Участие Губернатора области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 мая, четверг</w:t>
      </w:r>
    </w:p>
    <w:p>
      <w:pPr>
        <w:pStyle w:val="Normal"/>
        <w:keepNext w:val="true"/>
        <w:jc w:val="center"/>
        <w:rPr/>
      </w:pPr>
      <w:r>
        <w:rPr/>
        <w:t>1. Мероприятия, посвящённые знаменательным, праздничным и памятным датам, профессиональным  праздникам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  <w:gridCol w:w="2520"/>
        <w:gridCol w:w="2340"/>
      </w:tblGrid>
      <w:tr>
        <w:trPr>
          <w:trHeight w:val="898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Общероссийский день библиотек.</w:t>
            </w:r>
            <w:r>
              <w:rPr/>
              <w:t xml:space="preserve"> </w:t>
            </w:r>
            <w:r>
              <w:rPr>
                <w:i/>
              </w:rPr>
              <w:t>Установлен Указом Президента Российской Федерации №539 от 27 мая 1995 г. в ознаменование 200-летия первой государственной общедоступной библиотеки России – Императорской публичной библиотеки (ныне – Российская национальная               библиотека)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 – развлекательная программа, посвященная Дню семьи «Мы желаем счастья вам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Цильн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Х.В.Рамазанов, 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ов;</w:t>
            </w:r>
          </w:p>
          <w:p>
            <w:pPr>
              <w:pStyle w:val="Normal"/>
              <w:jc w:val="both"/>
              <w:rPr/>
            </w:pPr>
            <w:r>
              <w:rPr/>
              <w:t>Музыкальное поздравление;</w:t>
            </w:r>
          </w:p>
          <w:p>
            <w:pPr>
              <w:pStyle w:val="Normal"/>
              <w:jc w:val="both"/>
              <w:rPr/>
            </w:pPr>
            <w:r>
              <w:rPr/>
              <w:t>Награждение семей;</w:t>
            </w:r>
          </w:p>
          <w:p>
            <w:pPr>
              <w:pStyle w:val="Normal"/>
              <w:jc w:val="both"/>
              <w:rPr/>
            </w:pPr>
            <w:r>
              <w:rPr/>
              <w:t>Жители села  - 17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районный Дом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Департамента культуры, Освещение  на страницах газеты «Цильнинские нов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собрание, приуроченное к Всероссийскому дню библиот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мзинский  библиотечный бал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награждение библиотекарей.</w:t>
            </w:r>
          </w:p>
          <w:p>
            <w:pPr>
              <w:pStyle w:val="Normal"/>
              <w:jc w:val="both"/>
              <w:rPr/>
            </w:pPr>
            <w:r>
              <w:rPr/>
              <w:t>Работа литературных гости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.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ржественный зал Областной научной библиоте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Мероприятия, проводимые структурными подразделениями Правительства области,</w:t>
      </w:r>
    </w:p>
    <w:p>
      <w:pPr>
        <w:pStyle w:val="Normal"/>
        <w:keepNext w:val="true"/>
        <w:jc w:val="center"/>
        <w:rPr/>
      </w:pPr>
      <w:r>
        <w:rPr>
          <w:b/>
        </w:rPr>
        <w:t>исполнительными органами государственной власт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бластные акции</w:t>
      </w:r>
    </w:p>
    <w:p>
      <w:pPr>
        <w:pStyle w:val="Normal"/>
        <w:keepNext w:val="true"/>
        <w:jc w:val="center"/>
        <w:rPr/>
      </w:pPr>
      <w:r>
        <w:rPr/>
        <w:t>1 мая, суббота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969"/>
        <w:gridCol w:w="1984"/>
        <w:gridCol w:w="2693"/>
        <w:gridCol w:w="2268"/>
      </w:tblGrid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тавка «Победители» 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фондов Краеведческого музея, </w:t>
            </w:r>
            <w:r>
              <w:rPr/>
              <w:t xml:space="preserve"> посвящённая 65-летию Победы в Великой Отечественной войне 1941-1945гг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выставке представлены  документы и предметы быта военных лет из фондов Краеведческого музея имени И. А. Гончар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течение мая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ий областной краеведческий музей имени И. А Гонча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Выставка-просмотр</w:t>
            </w:r>
            <w:r>
              <w:rPr/>
              <w:t xml:space="preserve"> </w:t>
            </w:r>
            <w:r>
              <w:rPr>
                <w:color w:val="000000"/>
              </w:rPr>
              <w:t>«Дорог фронтовых бесконечные дали»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к 65-летию Победы в Великой Отечественной войне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i/>
                <w:i/>
              </w:rPr>
            </w:pPr>
            <w:r>
              <w:rPr>
                <w:i/>
              </w:rPr>
              <w:t>(выставка будет действовать до 16 м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Выставка-просмотр</w:t>
            </w:r>
            <w:r>
              <w:rPr/>
              <w:t xml:space="preserve"> к 65-летию Победы в Великой Отечественной войне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00-19.00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ая областная научная библиотека имени В.И.Ле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right="-87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ставка-дайджест периодических издани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День Победы на страницах прессы 1945 года»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к 65-летию Победы в Великой Отечественной войне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i/>
                <w:i/>
              </w:rPr>
            </w:pPr>
            <w:r>
              <w:rPr>
                <w:i/>
              </w:rPr>
              <w:t>(выставка будет действовать до 18 мая)</w:t>
            </w:r>
          </w:p>
          <w:p>
            <w:pPr>
              <w:pStyle w:val="Normal"/>
              <w:keepNext w:val="true"/>
              <w:keepLines/>
              <w:autoSpaceDE w:val="false"/>
              <w:ind w:right="-87" w:hanging="0"/>
              <w:rPr>
                <w:color w:val="000000"/>
              </w:rPr>
            </w:pPr>
            <w:r>
              <w:rPr>
                <w:color w:val="000000"/>
              </w:rPr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Выставка-дайджест периодических изданий</w:t>
            </w:r>
            <w:r>
              <w:rPr/>
              <w:t xml:space="preserve"> к 65-летию Победы в Великой Отечественной войне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/>
            </w:pPr>
            <w:r>
              <w:rPr/>
              <w:t xml:space="preserve">150 чел., </w:t>
            </w:r>
            <w:r>
              <w:rPr>
                <w:color w:val="000000"/>
              </w:rPr>
              <w:t>все категории чит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00-19.00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ая областная научная библиотека имени В.И.Ле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right="-87" w:hanging="0"/>
              <w:rPr>
                <w:color w:val="000000"/>
              </w:rPr>
            </w:pPr>
            <w:r>
              <w:rPr>
                <w:color w:val="000000"/>
              </w:rPr>
              <w:t>Акция «Как живёшь, ветеран»</w:t>
            </w:r>
          </w:p>
          <w:p>
            <w:pPr>
              <w:pStyle w:val="Normal"/>
              <w:keepNext w:val="true"/>
              <w:keepLines/>
              <w:autoSpaceDE w:val="false"/>
              <w:ind w:left="15" w:right="-8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с 1 по 8 мая),</w:t>
            </w:r>
          </w:p>
          <w:p>
            <w:pPr>
              <w:pStyle w:val="Normal"/>
              <w:keepNext w:val="true"/>
              <w:keepLines/>
              <w:autoSpaceDE w:val="false"/>
              <w:ind w:right="-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 «Сурский район»</w:t>
            </w:r>
          </w:p>
          <w:p>
            <w:pPr>
              <w:pStyle w:val="Normal"/>
              <w:keepNext w:val="true"/>
              <w:keepLines/>
              <w:autoSpaceDE w:val="false"/>
              <w:ind w:left="15" w:right="-87" w:hanging="0"/>
              <w:rPr>
                <w:color w:val="000000"/>
              </w:rPr>
            </w:pPr>
            <w:r>
              <w:rPr>
                <w:color w:val="000000"/>
              </w:rPr>
              <w:t>В.А.Малышев, 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сещение ветеранов на дому. Оказание помощи, концертные программы.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34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учреждения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jc w:val="center"/>
              <w:rPr/>
            </w:pPr>
            <w:r>
              <w:rPr/>
              <w:t>СМИ:</w:t>
            </w:r>
          </w:p>
          <w:p>
            <w:pPr>
              <w:pStyle w:val="Normal"/>
              <w:jc w:val="center"/>
              <w:rPr/>
            </w:pPr>
            <w:r>
              <w:rPr/>
              <w:t>«Сурская правда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6 мая, четверг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969"/>
        <w:gridCol w:w="1984"/>
        <w:gridCol w:w="2693"/>
        <w:gridCol w:w="2268"/>
      </w:tblGrid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тавка-обзор </w:t>
            </w:r>
            <w:r>
              <w:rPr/>
              <w:t>«Что было, то было…» Война, мир, писатель», в рамках Года 65-летия Побед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 6 по 18 мая)</w:t>
            </w:r>
          </w:p>
          <w:p>
            <w:pPr>
              <w:pStyle w:val="Normal"/>
              <w:rPr/>
            </w:pPr>
            <w:r>
              <w:rPr/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пуляризация деятельности знаменитых земляков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ая областная научная библиотека имени В.И.Ле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выставки «Война и мир В.А.Сафронова» 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сональная выставка народного художника РФ В.А. Сафронова, </w:t>
            </w:r>
            <w:r>
              <w:rPr/>
              <w:t>посвя</w:t>
            </w:r>
            <w:r>
              <w:rPr>
                <w:color w:val="000000"/>
              </w:rPr>
              <w:t xml:space="preserve">щенная 65-летию Победы. </w:t>
            </w:r>
            <w:r>
              <w:rPr/>
              <w:t>Его произведения занимают значительное место в искусстве России с конца1960-х годов. В экспозиции будут представлены произведения из фондов музея и мастерской художн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авка рассчитана на аудиторию разных возрас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00 челове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Музей современного изобразительного искусства имени  А.А.Пла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jc w:val="center"/>
        <w:rPr>
          <w:b/>
          <w:b/>
          <w:i/>
          <w:i/>
        </w:rPr>
      </w:pPr>
      <w:r>
        <w:rPr>
          <w:b/>
          <w:i/>
        </w:rPr>
        <w:t>мая, суббота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969"/>
        <w:gridCol w:w="1984"/>
        <w:gridCol w:w="2693"/>
        <w:gridCol w:w="2268"/>
      </w:tblGrid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выставки  «Слава Победителям!</w:t>
            </w:r>
            <w:r>
              <w:rPr>
                <w:b/>
              </w:rPr>
              <w:t>»</w:t>
            </w:r>
            <w:r>
              <w:rPr/>
              <w:t>, посвящённой 65-й годовщине Победы в Великой Отечественной войне 1941-1945г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А.Ивши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  <w:p>
            <w:pPr>
              <w:pStyle w:val="Normal"/>
              <w:jc w:val="center"/>
              <w:rPr/>
            </w:pPr>
            <w:r>
              <w:rPr/>
              <w:t>Ленинский Мемори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выставки школьных музеев, посвящённой 65-летию Победы в Великой Отечественной войне 1941-1945гг.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  <w:p>
            <w:pPr>
              <w:pStyle w:val="Normal"/>
              <w:jc w:val="center"/>
              <w:rPr/>
            </w:pPr>
            <w:r>
              <w:rPr/>
              <w:t>Ленинский Мемори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Размещение информации на сайте Департа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авка «Вклад карсунцев в Победу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ая расширенная выставка в Ленинском мемориале</w:t>
            </w:r>
            <w:r>
              <w:rPr>
                <w:bCs/>
              </w:rPr>
              <w:t xml:space="preserve"> Карсунского художественно-краеведческого муз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/>
            </w:pPr>
            <w:r>
              <w:rPr/>
              <w:t>Ленинский мемори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ворящая выставка «Мелодии Победы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Новоспас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С.Вражнов, 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кинохроника, патефон, мелодии 40- х годов, представлен материал об исполнителях песен о войне, проводится викторина</w:t>
            </w:r>
          </w:p>
          <w:p>
            <w:pPr>
              <w:pStyle w:val="Normal"/>
              <w:jc w:val="both"/>
              <w:rPr/>
            </w:pPr>
            <w:r>
              <w:rPr/>
              <w:t>20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ДК «Кристал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плакатов и рисунков третьего районного конкурса творческих работ учащихся ДШИ Ульяновского района «Рисунок мирной акварелью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Ульян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М.Журавлёв, 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лакатов и рисунков на антивоенную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Дорогами войны».</w:t>
            </w:r>
          </w:p>
          <w:p>
            <w:pPr>
              <w:pStyle w:val="Normal"/>
              <w:jc w:val="both"/>
              <w:rPr/>
            </w:pPr>
            <w:r>
              <w:rPr/>
              <w:t>Фотовыставка «Фронтовое фото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8,9 мая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 «Сур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А.Малышев, 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ут представлены фотографии военных лет. Материалы о Героях Советского Союза – земляках. Присутствуют ветераны войны, труженики тыла, вдовы.</w:t>
            </w:r>
          </w:p>
          <w:p>
            <w:pPr>
              <w:pStyle w:val="Normal"/>
              <w:jc w:val="both"/>
              <w:rPr/>
            </w:pPr>
            <w:r>
              <w:rPr/>
              <w:t>5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</w:t>
            </w:r>
          </w:p>
          <w:p>
            <w:pPr>
              <w:pStyle w:val="Normal"/>
              <w:jc w:val="center"/>
              <w:rPr/>
            </w:pPr>
            <w:r>
              <w:rPr/>
              <w:t>Сурский краеведческий му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jc w:val="center"/>
        <w:rPr/>
      </w:pPr>
      <w:r>
        <w:rPr/>
        <w:t>мая, воскресенье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969"/>
        <w:gridCol w:w="1984"/>
        <w:gridCol w:w="2693"/>
        <w:gridCol w:w="2268"/>
      </w:tblGrid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color w:val="000000"/>
              </w:rPr>
              <w:t xml:space="preserve">Выставка-обзор </w:t>
            </w:r>
            <w:r>
              <w:rPr/>
              <w:t>«Война глазами военного корреспондента»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i/>
                <w:i/>
                <w:color w:val="000000"/>
              </w:rPr>
            </w:pPr>
            <w:r>
              <w:rPr>
                <w:i/>
              </w:rPr>
              <w:t>(с 9 по 20 мая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В рамках Года 65-летия Победы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6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научная библиотека имени В.И.Ле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, на сайте теа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1080" w:hanging="0"/>
        <w:jc w:val="center"/>
        <w:rPr/>
      </w:pPr>
      <w:r>
        <w:rPr/>
        <w:t>12 мая, среда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969"/>
        <w:gridCol w:w="1984"/>
        <w:gridCol w:w="2693"/>
        <w:gridCol w:w="2268"/>
      </w:tblGrid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Я – Ребенок! Я – Человек! Я – Гражданин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.В. Неверова, Т.А. 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межведомственная акция по правовому просвещению детей. Включает себя создание консультационных пунктов для детей и родителей, проведение семинара-практикума с участием библиотекарей и педагогов, работающих по правовому просвещению, правовые игры для детей, обзоры информационного ресурса библиотеки по правам ребе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и – все категории пользователей, родители, учителя, библиотекари. </w:t>
            </w:r>
          </w:p>
          <w:p>
            <w:pPr>
              <w:pStyle w:val="Normal"/>
              <w:jc w:val="both"/>
              <w:rPr/>
            </w:pPr>
            <w:r>
              <w:rPr/>
              <w:t>2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библиотека для детей и юношества им.С. Т. Акса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 в СМИ, пресс-релиз, информация на сайты библиотеки и Департамента культуры и архив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keepNext w:val="true"/>
        <w:ind w:left="1080" w:hanging="0"/>
        <w:jc w:val="center"/>
        <w:rPr/>
      </w:pPr>
      <w:r>
        <w:rPr/>
        <w:t>24 мая, понедельник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969"/>
        <w:gridCol w:w="1984"/>
        <w:gridCol w:w="2693"/>
        <w:gridCol w:w="2268"/>
      </w:tblGrid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на передвижных модулях «Православие в творчестве А.А.Пластова», в рамках Дней славянской писмен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 24 по 26 мая)</w:t>
            </w:r>
          </w:p>
          <w:p>
            <w:pPr>
              <w:pStyle w:val="Normal"/>
              <w:jc w:val="both"/>
              <w:rPr/>
            </w:pPr>
            <w:r>
              <w:rPr/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льная выставка-публикация "Православные истоки в творчестве А.А. Пластова",  даёт представление о духовном становлении великого художника, о его стремлении показать средствами живописи целесообразность и богоустроенность мира, его гармонию и красоту. Будут экспонироваться произведения Пластова на библейскую и церковную темы. Мероприятие рассчитано на аудиторию разных возрастов. 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/>
            </w:pPr>
            <w:r>
              <w:rPr/>
              <w:t>Центр А.А. Пласт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на сайте Департамента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экскурсии       по экспозиции иконописи 16-19 веков «У истоков русской живописи», в рамках Дней славянской письмен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 24 по 26 м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А.Ив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римере экспозиции музейной коллекции будут раскрыты особенности возникновения новых иконографий  в конце 18- начале 19 вв., будет рассмотрен вопрос об использовании религиозного сюжета для выражения конкретной исторической пробл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е рассчитано на аудиторию разных возрастов. 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уточняется,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ая областная научн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нсирование в информационных афишах газет, подача материалов для сюжета в ГТРК «Волга», ТРК «Репортер»,</w:t>
            </w:r>
          </w:p>
          <w:p>
            <w:pPr>
              <w:pStyle w:val="Normal"/>
              <w:jc w:val="center"/>
              <w:rPr/>
            </w:pPr>
            <w:r>
              <w:rPr/>
              <w:t>Народная газета, «Симбирский курьер», Ульяновская правда», «Комсомольская правда», «Аргументы и факты», «Вестник». Размещение информации на сайте Департамента культуры и информационных сайтах  в интерн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а                                                                                                                                                                               Т.А.Ивш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талья Вагизовна Сидорочева</w:t>
      </w:r>
    </w:p>
    <w:p>
      <w:pPr>
        <w:pStyle w:val="Normal"/>
        <w:rPr/>
      </w:pPr>
      <w:r>
        <w:rPr/>
        <w:t>44 19 57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46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nebolshoy/" TargetMode="External"/><Relationship Id="rId4" Type="http://schemas.openxmlformats.org/officeDocument/2006/relationships/hyperlink" Target="http://www.nebolshoy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8:00Z</dcterms:created>
  <dc:creator>org1</dc:creator>
  <dc:description/>
  <cp:keywords/>
  <dc:language>en-US</dc:language>
  <cp:lastModifiedBy>Дарья</cp:lastModifiedBy>
  <cp:lastPrinted>2010-04-14T16:49:00Z</cp:lastPrinted>
  <dcterms:modified xsi:type="dcterms:W3CDTF">2010-05-12T15:44:00Z</dcterms:modified>
  <cp:revision>14</cp:revision>
  <dc:subject/>
  <dc:title>       к Порядку</dc:title>
</cp:coreProperties>
</file>