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льяновский областной краеведческий музей им. И.А. Гонча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областных, кустовых семинаров, стажировок руководителей и сотрудников негосударственных музе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олодых специалистов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0 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ластные семинары руководителей негосударственных музее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ластной семинар руководителей негосударственных музеев Ульяновской области «Итоги совместной деятельности УКМ и негосударственных музеев Ульяновской области в 2009 г. Перспективы 2010 г. Подготовка негосударственных музеев к празднованию 65-летней годовщины Победы в Великой Отечественной войне».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ластной семинар руководителей ведомственных музеев предприятий и образовательных учреждений города и области «Генезис заводского и вузовского музея: развитие в диалоге с обществом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ластной семинар руководителей негосударственных музеев Ульяновской области «Негосударственный музей и СМИ: информационная политика, информационные поводы, </w:t>
            </w:r>
            <w:r>
              <w:rPr>
                <w:lang w:val="en-US"/>
              </w:rPr>
              <w:t>PR</w:t>
            </w:r>
            <w:r>
              <w:rPr/>
              <w:t xml:space="preserve"> в музейной деятельности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 мар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 апрел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КМ, Музей Трудовой славы ОАО «Ульяновский моторный заво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сентябр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бластные семинары-практикумы (стажировки) для руководителей негосударственных музеев и молодых специалис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еминар-практикум для руководителей муниципальных музеев по заполнению статотчёта формы 8-НК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еминар-практикум для главных хранителей и молодых специалистов муниципальных и ведомственных музеев по учёту и хранению фондовых предметов и коллекций на базе отдела фондов УК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минар-практикум для руководителей школьных музеев и краеведческих комнат области по учёту и хранению фондовых предметов и коллекц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-15 январ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мар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апр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Кустовые семинары руководителей негосударственных музеев муниципальных образовани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минар руководителей негосударственных музеев южного куста (Павловский, Старокулаткинский, Радищевский, Николаевский, Новоспасский районы)  «Культурно-образовательная деятельность в негосударственных музеях Ульяновской област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минар руководителей негосударственных музеев западного куста (Карсунский, Сурский, Вешкаймский, Инзенский, Барышский районы) «Негосударственные музеи Ульяновской области как центры краеведческих исследований»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минар руководителей негосударственных музеев восточного куста (Мелекесский, Чердаклинский, Старомайнский, Новомалыклинский районы, г. Димитровград) «Инновационные подходы в создании экспозиций районных и сельских музеев Ульяновской области»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еминар руководителей негосударственных музеев северного куста (Цильнинский, Кузоватовский, Тереньгульский, Сенгилеевский, Майнский, Ульяновский районы, г. Новоульяновск) «Коллекции негосударственных музеев Ульяновской области как отражение их самобытности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февра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п. Павлов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м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Бары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сентябр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.п. Ст. Май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ноябр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ьнинский район, с. Нижние Тимерся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56:00Z</dcterms:created>
  <dc:creator>Наташа</dc:creator>
  <dc:description/>
  <cp:keywords/>
  <dc:language>en-US</dc:language>
  <cp:lastModifiedBy>Наташа</cp:lastModifiedBy>
  <dcterms:modified xsi:type="dcterms:W3CDTF">2009-09-15T13:21:00Z</dcterms:modified>
  <cp:revision>43</cp:revision>
  <dc:subject/>
  <dc:title/>
</cp:coreProperties>
</file>