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ОРУЧЕНИЙ КОЛЛЕ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4 февраля</w:t>
      </w:r>
      <w:r>
        <w:rPr>
          <w:b/>
          <w:i/>
        </w:rPr>
        <w:t xml:space="preserve">  </w:t>
      </w:r>
      <w:r>
        <w:rPr>
          <w:b/>
          <w:sz w:val="28"/>
          <w:szCs w:val="28"/>
        </w:rPr>
        <w:t>2009 год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</w:r>
    </w:p>
    <w:tbl>
      <w:tblPr>
        <w:tblW w:w="15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60"/>
        <w:gridCol w:w="4500"/>
        <w:gridCol w:w="2520"/>
        <w:gridCol w:w="5760"/>
      </w:tblGrid>
      <w:tr>
        <w:trPr>
          <w:trHeight w:val="4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руч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на 05.05.2010 г.</w:t>
            </w:r>
          </w:p>
        </w:tc>
      </w:tr>
      <w:tr>
        <w:trPr>
          <w:trHeight w:val="5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областных государственных учреждений культуры,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7"/>
              <w:jc w:val="both"/>
              <w:rPr/>
            </w:pPr>
            <w:r>
              <w:rPr/>
              <w:t xml:space="preserve">  </w:t>
            </w:r>
            <w:r>
              <w:rPr/>
              <w:t>В соответствии с постановлением Правительства Ульяновской  области от 29.06.2009 № 252-П «О ведении реестра объектов государственной собственности Ульяновской области» представить в Департамент имущества и земельных отношений Ульяновской области сведения об имуществе для включения их в реестр государственной собственности Ульянов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01.04.2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представлены в Департамент имущества и земельных отношений 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пии находятся в отделе финансирования, бухгалтерского учёта и контроля Департамента</w:t>
            </w:r>
          </w:p>
        </w:tc>
      </w:tr>
      <w:tr>
        <w:trPr>
          <w:trHeight w:val="22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и отделов (управлений) культуры администраций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Своевременно вносить корректировку при формировании месячных планов учреждений культуры и архивов, в соответствии и утверждённым Планом деятельности Департамента культуры и архивного дела на 2010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е всего 2010 года</w:t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ики отделов (управлений) культуры  администраций муниципальных образований Ульяновской области своевременно вносят корректировку при формировании месячных планов, однако не всегда  предоставляют качественные сценарные планы и пресс-релизы по планируемым мероприятиям</w:t>
            </w:r>
          </w:p>
        </w:tc>
      </w:tr>
      <w:tr>
        <w:trPr>
          <w:trHeight w:val="6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и отделов (управлений) культуры администраций муниципальных образований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highlight w:val="yellow"/>
              </w:rPr>
            </w:pPr>
            <w:r>
              <w:rPr/>
              <w:t xml:space="preserve">Предоставлять в отдел правового и кадрового обеспечения Департамента культуры и архивного дела Ульяновской области информацию о сокращениях (планируемых сокращениях) и т.д. по установленной форме в срок до вторника следующего за отчётной неделей по электронной почте: </w:t>
            </w:r>
            <w:hyperlink r:id="rId2">
              <w:r>
                <w:rPr>
                  <w:rStyle w:val="InternetLink"/>
                  <w:lang w:val="en-US"/>
                </w:rPr>
                <w:t>uprava</w:t>
              </w:r>
              <w:r>
                <w:rPr>
                  <w:rStyle w:val="InternetLink"/>
                </w:rPr>
                <w:t>443005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пометкой «Для юрист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женедель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итываются только МО «Барышский район»,  МО «Карсунский район», МО «Майн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Отчитались перед коллегией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05.2010-12.05.2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 «город Ульяновск», МО «Старомайнский район», МО «Цильнинский район», МО «Старокулаткинский район», МО «Павловский район»</w:t>
            </w:r>
          </w:p>
        </w:tc>
      </w:tr>
      <w:tr>
        <w:trPr>
          <w:trHeight w:val="5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/>
            </w:pPr>
            <w:r>
              <w:rPr/>
              <w:t>Изыскать финансовые возможности для выплаты надбавок руководителям и специалистам центральных библиотек МО за выполнение функции методических центров следующим МО: Барышский район; Вешкаймский район; Инзенский район; Майнский район; Радищевский район; Сенгилеевский район; Старокулаткинский район (в 2009 г. получали, в 2010 г. надбавка отменяется); Старомайнский район; Тереньгульский район; г. Новоульяновс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до 01 марта 2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5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2009 году надбавки к должностным окладам работникам центральных библиотек Ульяновской области за осуществление ими методических и координационных функций по отношению к другим библиотекам осуществлялись в районах: Карсунский район, Кузоватовский район, Новомалыклинский район, Сенгилеевский район, Старокулаткинский район, Сурский район, Ульяновский район, Цильнинский район, Чердаклинский район,  г.Ульяновск, г.Димитровград. Выплачена надбавка 159 работнику библиотек  в сумме 895,2 тыс. рублей, 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Cs w:val="false"/>
              </w:rPr>
              <w:t>В 1 квартале 2010 года надбавки к должностным окладам работникам центральных библиотек Ульяновской области за осуществление ими методических и координационных функций по отношению к другим библиотекам осуществлялись в районах:</w:t>
            </w:r>
            <w:r>
              <w:rPr>
                <w:b w:val="false"/>
                <w:bCs w:val="false"/>
              </w:rPr>
              <w:t xml:space="preserve"> Карсунский район, Кузоватовский район, Новомалыклинский район, Сенгилеевский район, Старокулаткинский район, Сурский район, Ульяновский район, Цильнинский район, Чердаклинский район,  г.Ульяновск, г.Димитровград. Выплачена надбавка 159 работнику библиотек  в сумме 279,8 тыс. рублей. </w:t>
            </w:r>
          </w:p>
          <w:p>
            <w:pPr>
              <w:pStyle w:val="Heading"/>
              <w:ind w:firstLine="25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В  Базарносызганском, Вешкаймском, Инзенском, Майнском, Мелекесском, Николаевском, Новоспасском, Павловском, Радищевском, Старомайнском, Тереньгульском районах, г.Новоульяновск в 2009 году надбавка к должностным окладам работникам центральных библиотек за осуществление ими методических и координационных функций по отношению к другим библиотекам выплата не производилась</w:t>
            </w:r>
            <w:r>
              <w:rPr>
                <w:b w:val="false"/>
              </w:rPr>
              <w:t xml:space="preserve">.  В Барышском районе выплата производится с 01.04.2010, в остальных данных муниципальных образованиях ведётся работа по внесению изменений в Положения о выплатах стимулирующего характера учреждений культуры и дополнительного образования, но средств в бюджете муниципальных образований на выплату </w:t>
            </w:r>
            <w:r>
              <w:rPr/>
              <w:t>надбавки к должностным окладам работникам центральных библиотек за осуществление ими методических и координационных функций по отношению к другим библиотекам</w:t>
            </w:r>
            <w:r>
              <w:rPr>
                <w:b w:val="false"/>
              </w:rPr>
              <w:t xml:space="preserve"> не предусмотрено.</w:t>
            </w:r>
          </w:p>
        </w:tc>
      </w:tr>
      <w:tr>
        <w:trPr>
          <w:trHeight w:val="2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/>
            </w:pPr>
            <w:r>
              <w:rPr/>
              <w:t xml:space="preserve">Оперативно предоставлять информацию и иллюстративный материал о проведенных значимых имиджевых библиотечных мероприятий в научно-методический отдел УОНБ по адресу: </w:t>
            </w:r>
            <w:hyperlink r:id="rId3"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постоянн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</w:rPr>
              <w:t>Информация предоставляется оперативно</w:t>
            </w:r>
          </w:p>
        </w:tc>
      </w:tr>
      <w:tr>
        <w:trPr>
          <w:trHeight w:val="18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ОГУКов,</w:t>
            </w:r>
          </w:p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ровести на местах Итоговые совещания с работниками культуры отрасли по подведению итогов 2009 года и постановке основных задач и направлений деятельности в 2010 го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до 20 февраля 2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я коллегий прошли во всех муниципальных образованиях по итогам 2009 года в феврале 2010. На заседаниях были рассмотрены вопросы подведения итогов года, а также приоритетные задачи на 2010 год</w:t>
            </w:r>
          </w:p>
        </w:tc>
      </w:tr>
      <w:tr>
        <w:trPr>
          <w:trHeight w:val="13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государственных архивов и архивных служб муниципальных образований Ульянов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. Решить вопрос по подключению в ОГУ «Государственный архив Ульяновской области» Интернета и электронной почты.</w:t>
            </w:r>
          </w:p>
          <w:p>
            <w:pPr>
              <w:pStyle w:val="Normal"/>
              <w:ind w:firstLine="432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 Проводить в плановом порядке работу по информатизации  в сфере использования архивных документов, шире использовать возможности Интернет-технологий в целях информирования граждан о составе архивных фондов, предоставлении архивных услуг, популяризации архивного дела, обеспечения широкого открытого доступа к научно-справочному аппарат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Обеспечить:  подготовку путеводителей по фондам муниципальных архивов; проведение подготовительной работы по макету путеводителя ОГУ «Государственный архив Ульяновской области»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 Внести изменения по плановым показателям муниципальных архивов в части комплектования фотодокументами и документами личного происхож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01 апреля 2010г.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оянно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 конца 2010г. 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 xml:space="preserve">до 01.03.2010 г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одключение Интернет в ОГУ ГАУО внесено в бюджетную смету в апреле 2010 года. В настоящее время сделаны запросы стоимости данной услуги в 4 организации. Подключение будет произведено до кона мая 2010 год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Работа проводится в плановом порядке. Систематически размещаются на сайте Департамента и ОГУ ГАНИ информации о проводимых мероприятиях, пополняются тематические и учётная базы данны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утеводитель по фондам имеется в 17 из 24 муниципальных архивов, работа ведётся ещё в 4 архив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связи с переездом ОГУ ГАУО работа с путеводителем возобновлена с января 2010 года. Окончание работы по подготовке путеводителя по фондам ОГУ ГАУО планируется к концу 2011 года.</w:t>
            </w:r>
          </w:p>
          <w:p>
            <w:pPr>
              <w:pStyle w:val="Normal"/>
              <w:ind w:firstLine="25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Cs/>
              </w:rPr>
              <w:t>Изменения внесены.</w:t>
            </w:r>
          </w:p>
        </w:tc>
      </w:tr>
      <w:tr>
        <w:trPr>
          <w:trHeight w:val="2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 администраций муниципальных образовани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комендовать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. Решить вопросы оснащения муниципальных архивов необходимой компьютерной техникой, отвечающей техническим требованиям  для внедрения общероссийского отраслевого программного   комплекса  «Архивный фонд» - 4 верс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>
                <w:highlight w:val="yellow"/>
              </w:rPr>
            </w:pPr>
            <w:r>
              <w:rPr/>
              <w:t>2. Направить для обучения в ОГУ «Государственный архив новейшей истории» специалистов архивных служб муниципальных образований на обучение по работе с программным   комплексом  «Архивный фонд» - 4 вер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>
                <w:b/>
                <w:i/>
              </w:rPr>
              <w:t xml:space="preserve">по итогам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-го полугодия 2010г.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 xml:space="preserve">в течение 1-го полугодия 2010г. 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b/>
                <w:b/>
                <w:i/>
                <w:i/>
                <w:sz w:val="25"/>
                <w:szCs w:val="25"/>
                <w:highlight w:val="yellow"/>
              </w:rPr>
            </w:pPr>
            <w:r>
              <w:rPr>
                <w:b/>
                <w:i/>
                <w:sz w:val="25"/>
                <w:szCs w:val="25"/>
                <w:highlight w:val="yellow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Вопросы оснащения решаются, но не достаточно активно в связи с отсутствием финансовых средств.. В Барышском муниципальном  архиве компьютер планируется приобрести во 2-м полугодии 2010 г., в  муниципальном  архиве г. Новоульяновска будут приобретены дополнительные технические устройства для достижения предъявляемых  технических требований. 13 из 24 архивов имеют соответствующие компьютеры.</w:t>
            </w:r>
          </w:p>
          <w:p>
            <w:pPr>
              <w:pStyle w:val="Normal"/>
              <w:jc w:val="both"/>
              <w:rPr/>
            </w:pPr>
            <w:r>
              <w:rPr/>
              <w:t>В первом квартале 2010 года проведено обучение  3-х специалистов архивных служб муниципальных образований по работе  с программным комплексом «Архивный фонд» - 4 версия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i/>
                <w:i/>
                <w:sz w:val="25"/>
                <w:szCs w:val="25"/>
              </w:rPr>
            </w:pPr>
            <w:r>
              <w:rPr/>
              <w:t>Программным продуктом «Архивный фонд» - 4 версия обеспечены 17 из 24 муниципальных архивов.         Работа по этому направлению деятельности будет продолжена в течение 2010 года по мере обращения специалистов муниципальных архиво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443005@mail.ru" TargetMode="External"/><Relationship Id="rId3" Type="http://schemas.openxmlformats.org/officeDocument/2006/relationships/hyperlink" Target="mailto:ov.rodina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17:00Z</dcterms:created>
  <dc:creator>123</dc:creator>
  <dc:description/>
  <cp:keywords/>
  <dc:language>en-US</dc:language>
  <cp:lastModifiedBy>123</cp:lastModifiedBy>
  <cp:lastPrinted>2010-05-12T17:44:00Z</cp:lastPrinted>
  <dcterms:modified xsi:type="dcterms:W3CDTF">2010-05-12T13:44:00Z</dcterms:modified>
  <cp:revision>3</cp:revision>
  <dc:subject/>
  <dc:title>Департамент культуры и архивного дела</dc:title>
</cp:coreProperties>
</file>