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по делам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областной краеведческий музей им. И.А. Гончар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ГОСУДАРСТВЕННЫЙ МУЗ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ЕМОРИАЛЬНОГО ПРОФИ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етодические рекомендации по созда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ВВЕДЕНИЕ. ОБЩИЕ ПОЛОЖЕНИЯ ДЕЯТЕЛЬНОСТИ НЕГОСУДАРСТВЕННЫХ МУЗЕЕВ УЛЬЯН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Музеи Российской Федерации подразделяются на государственные (федеральные, областные) и негосударственные (муниципальные, ведомственные, частные). Негосударственные музеи действуют на основании «Основ законодательства Российской Федерации о культуре» (от 09.10.1992</w:t>
      </w:r>
      <w:r>
        <w:rPr>
          <w:sz w:val="28"/>
          <w:lang w:val="en-US"/>
        </w:rPr>
        <w:t> </w:t>
      </w:r>
      <w:r>
        <w:rPr>
          <w:sz w:val="28"/>
        </w:rPr>
        <w:t>г. № 3612-1), Федеральных законов «О музейном фонде Российской Федерации и музеях Российской Федерации» (от 26.05.1996 г. № 54-ФЗ), «Об общих принципах организации местного самоуправления» (от 06.10.2003 г. № 131-ФЗ), нормативных актов Министерства культуры Российской Федерации, Департамента культуры и архивного дела Ульяновской области.</w:t>
      </w:r>
      <w:r>
        <w:rPr>
          <w:sz w:val="28"/>
          <w:szCs w:val="28"/>
        </w:rPr>
        <w:t xml:space="preserve"> Музейные предметы и коллекции негосударственных музеев Ульяновской области составляют негосударственную часть музейного фонда Российской Федерации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осударственный музей организуется в целях собирания, хранения, изучения и публичного представления, осуществления просветительной, образовательной и воспитательной деятельности в целях содействия всестороннему развитию личности и пропаганды краевед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негосударственного музея является юридическое лицо (администрация муниципального образования, отдел по делам культуры и организации досуга населения муниципального образования, предприятие, учреждение и т.п.). В нормативном документе, на основе которого работает юридическое лицо (Устав, Положение, иные) должен быть пункт о создании музея и музейной деятельности. Учредительным документом музея выступает приказ руководителя юридического лица о его организации с указанием цели организации создания музея, его функций и видов деятельности, назначением ответственного лица как руководителя муз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Нормативно-правовыми актами, регламентирующими деятельность негосударственных музеев, являются: для муниципальных и частных – Устав музея; для ведомственных – документ, на основании которого действует юридическое лицо, при котором создаётся музей (Устав, Положение, иные). Локальный нормативно-правовой акт негосударственных музеев всех видов – Положение о музее, утверждённое учредителем и согласованное директором Департамента культуры и архивного дел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Объективные условия для создания и функционирования  негосударственного музея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узейный штат (возможно – работающий на общественных началах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бранные и зарегистрированные в книге поступлений (инвентарной книге) музейные предме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мещения и оборудование для хранения и экспонирования музейных предме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узейная экспозиц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в и Положение о муз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, регистрацию и паспортизацию негосударственных музеев (кроме школьных музеев и краеведческих комнат) Ульяновской области осуществляет государственное учреждение культуры «Ульяновский областной краеведческий музей им. И.А. Гончарова» - методический центр для всех негосударственных музеев Ульяновской области (432601, г. Ульяновск, бульвар Новый Венец, д. 3/4, телефон: (8422)44-30-64, 44-30-32, факс 44-30-92; электронная почта </w:t>
      </w:r>
      <w:hyperlink r:id="rId2">
        <w:r>
          <w:rPr>
            <w:rStyle w:val="InternetLink"/>
            <w:sz w:val="28"/>
            <w:szCs w:val="28"/>
            <w:lang w:val="en-US"/>
          </w:rPr>
          <w:t>uok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реорганизации или ликвидации музея решается его учредителем по обязательному согласованию с Департаментом культуры и архивного дела Ульяновской области и государственным учреждением культуры «Ульяновский областной краеведческий музей им. И.А. Гончар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негосударственного музея его коллекция передаётся в государственные музеи Ульяновской области. Вопрос о передаче коллекции решается учредителем по обязательному согласованию с Департаментом культуры и архивного дела Ульяновской области и государственным учреждением культуры «Ульяновский областной краеведческий музей им. И.А. Гончарова».</w:t>
      </w:r>
    </w:p>
    <w:p>
      <w:pPr>
        <w:pStyle w:val="TextBody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25" w:leader="none"/>
        </w:tabs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II</w:t>
      </w:r>
      <w:r>
        <w:rPr/>
        <w:t>. МЕМОРИАЛЬНЫЕ НЕГОСУДАРСТВЕННЫЕ МУЗЕИ УЛЬЯНОВСКОЙ ОБЛАСТИ. КРАТКИЙ ОБЗОР. ФУНКЦИИ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Музеи мемориального профиля нацелены на увековечивание исторической личности (например, Музей Л.Н. Толстого в Ясной Поляне, Государственный музей А.С. Пушкина в Москве, Музей И.А. Гончарова в Ульяновске) или исторического места (Дом-музей В.И. Ленина, Конспиративная квартира Симбирской группы РСДРП в г. Ульяновске). </w:t>
      </w:r>
    </w:p>
    <w:p>
      <w:pPr>
        <w:pStyle w:val="TextBody"/>
        <w:spacing w:lineRule="auto" w:line="360"/>
        <w:ind w:firstLine="709"/>
        <w:rPr/>
      </w:pPr>
      <w:r>
        <w:rPr/>
        <w:t xml:space="preserve">Среди негосударственных музеев Ульяновской области мемориальные являются единичными. Все они посвящены жизни и деятельности знаменитых уроженцев края: Комната-музей Ф.И. Панфёрова в р.п. Павловка Павловского района; Музей им. И.С. Полбина (г. Ульяновск, СОШ № 46); Музей А. Матросова в Ивановском детском доме (Ульяновский район). </w:t>
      </w:r>
    </w:p>
    <w:p>
      <w:pPr>
        <w:pStyle w:val="TextBody"/>
        <w:spacing w:lineRule="auto" w:line="360"/>
        <w:ind w:firstLine="709"/>
        <w:rPr/>
      </w:pPr>
      <w:r>
        <w:rPr/>
        <w:t xml:space="preserve">В ряде историко-краеведческих музеев присутствуют мемориальные разделы, повествующие о выдающихся земляках. Так, примерно половину  экспозиции Шаховской сельской библиотеки-музея (с. Шаховское Павловского района) составляет раздел, посвящённый судьбе крупного политического деятеля советской эпохи М.А. Суслова. Один из разделов экспозиции Нижнетимерсянского сельского музея посвящён уроженцу села – доктору химических наук, профессору И.И. Корнилову. </w:t>
      </w:r>
    </w:p>
    <w:p>
      <w:pPr>
        <w:pStyle w:val="TextBody"/>
        <w:spacing w:lineRule="auto" w:line="360"/>
        <w:ind w:firstLine="709"/>
        <w:rPr/>
      </w:pPr>
      <w:r>
        <w:rPr/>
        <w:t>К сожалению, на этом примеры мемориальных негосударственных музеев Ульяновской области практически исчерпываются.</w:t>
      </w:r>
    </w:p>
    <w:p>
      <w:pPr>
        <w:pStyle w:val="TextBody"/>
        <w:spacing w:lineRule="auto" w:line="360"/>
        <w:ind w:firstLine="709"/>
        <w:rPr/>
      </w:pPr>
      <w:r>
        <w:rPr/>
        <w:t>Между тем Симбирский-Ульяновский край известен во всём мире как родина большого количества знаменитых людей.  Факт их рождения и связь с родной землёй может играть ведущую роль в формировании самосознания населения области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ными </w:t>
      </w:r>
      <w:r>
        <w:rPr>
          <w:u w:val="single"/>
        </w:rPr>
        <w:t>функциями</w:t>
      </w:r>
      <w:r>
        <w:rPr/>
        <w:t xml:space="preserve"> музея мемориального профиля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бирание, сохранение, издание материалов, связанных с жизнью и деятельностью увековечиваемой лич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ение музейными средствами деятельности по воспитанию, образованию и просвещению населения Ульяновской области и иногородних посетителей на примере жизни и деятельности данной персонал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учно-просветительной, научно-собирательской, научно-экспозиционной, методической, информационный и иной деятельности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личности посетителя, воспитание чувства патриотизма, любви к своей малой родине, формирование его гражданской позиции.</w:t>
      </w:r>
    </w:p>
    <w:p>
      <w:pPr>
        <w:pStyle w:val="TextBody"/>
        <w:tabs>
          <w:tab w:val="clear" w:pos="708"/>
          <w:tab w:val="left" w:pos="1410" w:leader="none"/>
        </w:tabs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lang w:val="en-US"/>
        </w:rPr>
        <w:t>III</w:t>
      </w:r>
      <w:r>
        <w:rPr/>
        <w:t>. НАУЧНАЯ РАЗРАБОТКА И СОЗДАНИЕ ЭКСПОЗИЦИИ МЕМОРИАЛЬНОГО МУЗЕЯ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680"/>
        <w:rPr/>
      </w:pPr>
      <w:r>
        <w:rPr/>
        <w:tab/>
        <w:t>Создание экспозиции – один из важнейших и наиболее ответственных этапов деятельности музея, в котором одновременно осуществляются все функции музея и участвуют все его создатели – экспозиционер, собиратель, хранитель, художник. Данный этап предполагает проведение большого объёма работ, связанных с приспособлением помещения под музей. От чёткого взаимодействия перечисленных лиц зависит конечный результа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680"/>
        <w:rPr/>
      </w:pPr>
      <w:r>
        <w:rPr/>
        <w:t xml:space="preserve">На этапе создания экспозиции многие виды работ (научное комплектование фондов, разработка структуры экспозиции, проектные и ремонтные работы) ведутся параллельно. 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Создание экспозиции предусматривает следующие этапы работы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ка концепции (замысла) экспозиции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left="720" w:hanging="0"/>
        <w:rPr/>
      </w:pPr>
      <w:r>
        <w:rPr/>
        <w:t>При выборе темы мемориального музея следует иметь ввиду следующие обстоятельства:</w:t>
      </w:r>
    </w:p>
    <w:p>
      <w:pPr>
        <w:pStyle w:val="TextBody"/>
        <w:tabs>
          <w:tab w:val="clear" w:pos="708"/>
          <w:tab w:val="left" w:pos="1410" w:leader="none"/>
        </w:tabs>
        <w:spacing w:lineRule="auto" w:line="360"/>
        <w:ind w:left="720" w:hanging="0"/>
        <w:rPr/>
      </w:pPr>
      <w:r>
        <w:rPr/>
        <w:t>- оригинальность выбора (отсутствие дублирующих музеев в близлежащих территориях, в том числе - государственных);</w:t>
      </w:r>
    </w:p>
    <w:p>
      <w:pPr>
        <w:pStyle w:val="TextBody"/>
        <w:tabs>
          <w:tab w:val="clear" w:pos="708"/>
          <w:tab w:val="left" w:pos="1410" w:leader="none"/>
        </w:tabs>
        <w:spacing w:lineRule="auto" w:line="360"/>
        <w:ind w:left="720" w:hanging="0"/>
        <w:rPr/>
      </w:pPr>
      <w:r>
        <w:rPr/>
        <w:t>- возможность раскрытия темы имеющимися музейными средствами (наличие коллекции и возможность её комплектования);</w:t>
      </w:r>
    </w:p>
    <w:p>
      <w:pPr>
        <w:pStyle w:val="TextBody"/>
        <w:tabs>
          <w:tab w:val="clear" w:pos="708"/>
          <w:tab w:val="left" w:pos="1410" w:leader="none"/>
        </w:tabs>
        <w:spacing w:lineRule="auto" w:line="360"/>
        <w:ind w:firstLine="680"/>
        <w:rPr/>
      </w:pPr>
      <w:r>
        <w:rPr/>
        <w:t xml:space="preserve">Наличие подлинников является не исключительным, но желательным условием создания мемориального музея. В арсенале современного экспозиционера присутствует множество средств, способных восполнить недостаток или отсутствие подлинных материалов путём создания разного рода реконструкций (в том числе - виртуальных)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олжна учитывать все предполагаемые виды деятельности музея, приемы и способы экспонирования, использование аудиовизуальной техники, интерактивные и инновационные методы работы с посетителями и т.п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чевидно, что доминирующим персонажем мемориального музея выступает увековечиваемая личность. В экспозиции необходимо отразить ключевые моменты формирования данной личности, её проявления в различные годы жизни, её влияние на окружающий мир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цели экспозиции могут быть достигнуты только при воспроизведении всего жизненного контекста данной персоналии: современного ей исторического  периода, окружающей среды, людей, сыгравших значимую роль в её формировании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Экспозиция должна доказать исключительность увековечиваемой личности на примере её жизни и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тематической структуры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Исходя из экспозиционного замысла и коллекции, разрабатывается тематическая структура, т.е. набрасывается примерный перечень тем, которые будут раскрываться в экспози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тематической структурой начинается отбор экспозиционных материалов, составляется план пополнения недостающих предметов, предполагается источник их нахо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тематико-экспозиционного план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завершения предыдущего этапа пишется тематико-экспозиционный план (ТЭП).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ТЭП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1843"/>
        <w:gridCol w:w="1134"/>
        <w:gridCol w:w="1437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,</w:t>
            </w:r>
          </w:p>
          <w:p>
            <w:pPr>
              <w:pStyle w:val="Heading1"/>
              <w:rPr/>
            </w:pPr>
            <w:r>
              <w:rPr/>
              <w:t>тема, подтема,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линник /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Наименование экспо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Раз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есто 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имечания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его написания отрабатываются ведущие тексты, аннотации, этике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ка проекта архитектурно-художественного решения и рабочих чертежей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ТЭП, визуального знакомства с помещением и коллекцией, с учетом основного замысла и концепции музея в целом художник приступает к работе над проектом архитектурно-художественного решения, экспозиционным дизайном экс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музея, сила его воздействия на посетителей зависит не только от ценности коллекции, но и от умения художника найти и воплотить соответствующий концепции образ. Сегодняшний посетитель отдает предпочтение динамичным экспозициям,  не  навязывающим определенную точку зрения, оставляющим простор для воображения и собственных выводов. Время музеев – кунсткамер и экспозиций, скользящих по поверхности, но не позволяющих заглянуть вглубь явления или процесса  уже прошло. Именно поэтому сегодня все больше допускаются в экспозицию копии, всякого рода реконструкции, словом, все то, что  позволит максимально исследовать предмет во всех его взаимосвязях,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екта разрабатываются рабочие чертежи оборудования и размещается заказ на его изгот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ление сметы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мета создания экспозиции должна включать все расходы по ремонту или переоборудованию музейного помещения, созданию оборудования, подготовке и монтажу экспозиционных материалов, оплату работы художника-оформителя. В смету закладываются налоговые вычеты и расходы, связанные с возможной инфляцией. В случае софинансирования суммы, вложенные каждым из финансовых партнёров, указываются в отдельных граф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чертежа-графика размещения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бочим чертежам экспозиционер производит окончательный отбор материала и строит масштабный график его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ектом производится ремонт помещения и подготовка его к размещению экспозиции (охрана, затемнение окон, монтаж электрооборудования и т. д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готовление оборуд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таж оборуд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экспонатуры</w:t>
      </w:r>
      <w:r>
        <w:rPr>
          <w:sz w:val="28"/>
          <w:szCs w:val="28"/>
        </w:rPr>
        <w:t xml:space="preserve"> включает изготовление макетов, диорам, видео роликов,  фото и ксерокопий и т.д., прорабатываются  способы экспонирования, обеспечивающие полную физическую сохранность музейным предмет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таж экспози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ТРУКТУРА ЭКСПОЗИЦИИ МЕМОРИАЛЬНОГО МУЗЕ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экспозиции представляет собой самый общий, принципиальный, взгляд на экспозицию будущего музея и формы работы музея с населением. Формулируя концепцию, создатели музея решают, какими экспозиционными способами будут достигнуты поставленные задачи, исходя из специфики музейного языка – изложение темы посредством вещев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наличествующую коллекцию и руководствуясь поставленными задачами, экспозиционер разрабатывает структуру экс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структура экспозиции мемориального музе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Разделы</w:t>
      </w:r>
      <w:r>
        <w:rPr>
          <w:b/>
          <w:sz w:val="28"/>
          <w:szCs w:val="28"/>
        </w:rPr>
        <w:t>:</w:t>
      </w:r>
    </w:p>
    <w:p>
      <w:pPr>
        <w:pStyle w:val="Style1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этапы жизни и деятельности </w:t>
      </w:r>
    </w:p>
    <w:p>
      <w:pPr>
        <w:pStyle w:val="Style11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ы:</w:t>
      </w:r>
    </w:p>
    <w:p>
      <w:pPr>
        <w:pStyle w:val="Style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тво и отрочество: родители, социальное происхождение, облик родного населённого пункта </w:t>
      </w:r>
    </w:p>
    <w:p>
      <w:pPr>
        <w:pStyle w:val="Style11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сть (условия и люди, оказавшие наибольшее влияние на формирование личности; образование)</w:t>
      </w:r>
    </w:p>
    <w:p>
      <w:pPr>
        <w:pStyle w:val="Style11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релость (основные достижения в деятельности; влияние личности на процессы, происходящие в стране, крае) </w:t>
      </w:r>
    </w:p>
    <w:p>
      <w:pPr>
        <w:pStyle w:val="Style11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ковечивание памяти в стране и в поселении</w:t>
      </w:r>
    </w:p>
    <w:p>
      <w:pPr>
        <w:pStyle w:val="Style11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 часть экспозиции должна содержать в себе обоснование выбора темы. Например, мемориальный музей может быть посвящён тому или иному деятелю науки, культуры, политики, который не является уроженцем данного населённого пункта (Музей Дениса Дывыдова в с. Верхняя Маза Радищевского района) или даже не связан с ним годами жизни (Музей А. Гайдара в школе-интернате № 16 г. Ульяновска). В любом из случаев создатели музея должны обосновать свой выбор (цитаты из произведений или писем, посвящённые краю или его уроженцам; общественная и культурная деятельность в населённом пункте, вызванная деятельностью личности и т.д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ценными экспонатами мемориального музея являются личные вещи мемориализируемого персонажа (в том числе фото, документы, награды, знаки отличия, предметы личного пользования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личности в той или иной сфере деятельности и подтверждение её признания в стране и в мире лучше всего подтвердить авторскими публикациями, документами об участии лица в различных общественных и культурных акциях, отражение его свершений в средствах массовой информации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й из подтем увековечивания памяти того или иного персонажа может быть продолжение его деятельности последователями и учениками, а также установление в его честь памятников, наименование улиц, населенных пунктов, учреждений, проведение Дней памяти 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той или иной темы в структуру экспозиции и полнота её раскрытия напрямую зависят от имеющейся в распоряжении экспозиционера музейной коллекции. Недостающие материалы пополняются в ходе собирательской работы. В случае отсутствия возможности сбора подлинных материалов экспозиционер должен прибегнуть к приёмам реконструкции того или иного предмета (создание макетов, муляжей, изготовление «новоделов» (предметов быта, одежды, орудий труда и проч.) на строгой документальной основе).</w:t>
      </w:r>
    </w:p>
    <w:p>
      <w:pPr>
        <w:pStyle w:val="Normal"/>
        <w:ind w:righ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УЧНОЕ КОМПЛЕКТОВАНИЕ ФОНДОВ</w:t>
      </w:r>
    </w:p>
    <w:p>
      <w:pPr>
        <w:pStyle w:val="Normal"/>
        <w:ind w:righ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комплектования состоит в отборе и включении в музейный фонд предметов, подтверждающих, документирующих важнейшие события, факты, явления, имеющие прямое или косвенное отношение к увековечиваемой перс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, чтобы комплектование фондов было научно обоснованным, лишенным какой-либо стихийности, разрабатывается концепция комплектования, в которой излагается предмет комплектования, основные направления и темы, принцип отбора, конкретная методик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комплектовании фондов основополагающим является принцип историзма, требующий смотреть на каждый вопрос с точки зрения того, как известное явление в истории или объект возникли, какие главные этапы в своем развитии прош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типичным и эффективным для музеев мемориального профиля оказывается  </w:t>
      </w:r>
      <w:r>
        <w:rPr>
          <w:i/>
          <w:sz w:val="28"/>
          <w:szCs w:val="28"/>
        </w:rPr>
        <w:t>тематическое комплектование</w:t>
      </w:r>
      <w:r>
        <w:rPr>
          <w:sz w:val="28"/>
          <w:szCs w:val="28"/>
        </w:rPr>
        <w:t>, которое предполагает собирание всех типов источников (вещевых, письменных, кино-, фото-, фоно- материалов), документирующих какой-либо процесс, явление, факт в истори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и обоснование основных направлений и тем комплектования – важнейшая часть общей музейной концепции. В случае, если таковая отсутствует, темы комплектования должны быть обязательно определены и подчинены структуре основной экспозици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Независимо от принципов, которые будут положены в основу комплектования коллекции, общими критериями для всех типов источников будут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информативность (свойство предмета отражать какой-то факт, событие в историческом процессе, т.е. давать информацию, быть источником знаний)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репрезентативность (предполагает хорошую сохранность предмета),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/>
        <w:t>экспрессивность (способность предмета  вызывать эмоции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спешного осуществления комплектования фондов музея необходимо иметь перспективный и годовой план работы, который разрабатывается по определенной форме и для каждой темы в отдельно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комплектования фондов (структур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4"/>
        <w:gridCol w:w="1063"/>
        <w:gridCol w:w="1064"/>
        <w:gridCol w:w="1063"/>
        <w:gridCol w:w="1064"/>
        <w:gridCol w:w="1063"/>
        <w:gridCol w:w="1064"/>
      </w:tblGrid>
      <w:tr>
        <w:trPr>
          <w:trHeight w:val="255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тем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 вопросов (имена, события, факты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 по обоснованию вопро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а и источники комплект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и комплектова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ый  круг предметов музейного назна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km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05:00Z</dcterms:created>
  <dc:creator>Наташа</dc:creator>
  <dc:description/>
  <cp:keywords/>
  <dc:language>en-US</dc:language>
  <cp:lastModifiedBy>отдел истории</cp:lastModifiedBy>
  <dcterms:modified xsi:type="dcterms:W3CDTF">2009-02-19T12:13:00Z</dcterms:modified>
  <cp:revision>448</cp:revision>
  <dc:subject/>
  <dc:title/>
</cp:coreProperties>
</file>