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директоров РДК МО Ульяновской области</w:t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3190"/>
        <w:gridCol w:w="3191"/>
      </w:tblGrid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чрежд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О директо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актный телефон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К ДК «Руслан» </w:t>
            </w:r>
          </w:p>
          <w:p>
            <w:pPr>
              <w:pStyle w:val="Normal"/>
              <w:rPr/>
            </w:pPr>
            <w:r>
              <w:rPr/>
              <w:t>г. Ульяновс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валенко Виктор Андрее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64-86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/>
            </w:pPr>
            <w:r>
              <w:rPr/>
              <w:t xml:space="preserve">МУК Центр культуры и досуга «Восход» 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rPr/>
            </w:pPr>
            <w:r>
              <w:rPr/>
              <w:t>г. Димитровгра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/>
            </w:pPr>
            <w:r>
              <w:rPr/>
              <w:t>Мельников Алексей Эдуардо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/>
            </w:pPr>
            <w:r>
              <w:rPr/>
              <w:t>(235) 3-21-70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rPr/>
            </w:pPr>
            <w:r>
              <w:rPr/>
              <w:t>89276305581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/>
            </w:pPr>
            <w:r>
              <w:rPr/>
              <w:t xml:space="preserve">МУК МР ЦКиД 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rPr/>
            </w:pPr>
            <w:r>
              <w:rPr/>
              <w:t>г. Барыш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/>
            </w:pPr>
            <w:r>
              <w:rPr/>
              <w:t>Бурлакова Галина Евгенье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/>
            </w:pPr>
            <w:r>
              <w:rPr/>
              <w:t>(253) 2-11-19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rPr/>
            </w:pPr>
            <w:r>
              <w:rPr/>
              <w:t>89278191916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Вешкаймский РДК</w:t>
            </w:r>
          </w:p>
          <w:p>
            <w:pPr>
              <w:pStyle w:val="Normal"/>
              <w:rPr/>
            </w:pPr>
            <w:r>
              <w:rPr/>
              <w:t>МО «Вешкаймский район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сов Валерий Василье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243) 2-18-05;</w:t>
            </w:r>
          </w:p>
          <w:p>
            <w:pPr>
              <w:pStyle w:val="Normal"/>
              <w:rPr/>
            </w:pPr>
            <w:r>
              <w:rPr/>
              <w:t>89063934466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 «Районный центр творчества и досуга»</w:t>
            </w:r>
          </w:p>
          <w:p>
            <w:pPr>
              <w:pStyle w:val="Normal"/>
              <w:rPr/>
            </w:pPr>
            <w:r>
              <w:rPr/>
              <w:t>МО «Инзенский район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стин Олег Владимиро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241) 2-53-95</w:t>
            </w:r>
          </w:p>
          <w:p>
            <w:pPr>
              <w:pStyle w:val="Normal"/>
              <w:rPr/>
            </w:pPr>
            <w:r>
              <w:rPr/>
              <w:t>89278028918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 «Районный Дом культуры»</w:t>
            </w:r>
          </w:p>
          <w:p>
            <w:pPr>
              <w:pStyle w:val="Normal"/>
              <w:rPr/>
            </w:pPr>
            <w:r>
              <w:rPr/>
              <w:t>МО «Чердаклинский район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алова Татьяна Юрье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16-32</w:t>
            </w:r>
          </w:p>
          <w:p>
            <w:pPr>
              <w:pStyle w:val="Normal"/>
              <w:rPr/>
            </w:pPr>
            <w:r>
              <w:rPr/>
              <w:t>сот. 8-927-272-72-09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 «РДК»</w:t>
            </w:r>
          </w:p>
          <w:p>
            <w:pPr>
              <w:pStyle w:val="Normal"/>
              <w:rPr/>
            </w:pPr>
            <w:r>
              <w:rPr/>
              <w:t>МО «Кузоватовский район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ребцова  Наталья Анатолье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 2-17-76</w:t>
            </w:r>
          </w:p>
          <w:p>
            <w:pPr>
              <w:pStyle w:val="Normal"/>
              <w:rPr/>
            </w:pPr>
            <w:r>
              <w:rPr/>
              <w:t>8-927-802-43-89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left="77" w:right="67" w:hanging="0"/>
              <w:rPr/>
            </w:pPr>
            <w:r>
              <w:rPr/>
              <w:t>МУК «Районный дом культуры»</w:t>
            </w:r>
          </w:p>
          <w:p>
            <w:pPr>
              <w:pStyle w:val="Normal"/>
              <w:shd w:fill="FFFFFF" w:val="clear"/>
              <w:spacing w:lineRule="exact" w:line="298"/>
              <w:ind w:left="77" w:right="67" w:hanging="0"/>
              <w:rPr/>
            </w:pPr>
            <w:r>
              <w:rPr/>
              <w:t>МО «Сурский район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юшкина Зинаида Николае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б.:2-13-51</w:t>
            </w:r>
          </w:p>
          <w:p>
            <w:pPr>
              <w:pStyle w:val="Normal"/>
              <w:rPr/>
            </w:pPr>
            <w:r>
              <w:rPr/>
              <w:t>моб.: 89279884736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/>
            </w:pPr>
            <w:r>
              <w:rPr/>
              <w:t xml:space="preserve">МУК «РДК» 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rPr/>
            </w:pPr>
            <w:r>
              <w:rPr/>
              <w:t>г. Новоульяновс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/>
            </w:pPr>
            <w:r>
              <w:rPr/>
              <w:t xml:space="preserve">И.о. директора 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rPr/>
            </w:pPr>
            <w:r>
              <w:rPr/>
              <w:t>Карева Алла Александр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/>
            </w:pPr>
            <w:r>
              <w:rPr/>
              <w:t>(255) 7-49-29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rPr/>
            </w:pPr>
            <w:r>
              <w:rPr/>
              <w:t>89278066405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/>
            </w:pPr>
            <w:r>
              <w:rPr/>
              <w:t>РДК МО «Базарно-Сызганский район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/>
            </w:pPr>
            <w:r>
              <w:rPr/>
              <w:t>Кузнецова Лариса Василье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/>
            </w:pPr>
            <w:r>
              <w:rPr/>
              <w:t>89372785533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/>
            </w:pPr>
            <w:r>
              <w:rPr/>
              <w:t>РДК МО «Карсунский район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/>
            </w:pPr>
            <w:r>
              <w:rPr/>
              <w:t>Музуров Вячеслав Владимиро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/>
            </w:pPr>
            <w:r>
              <w:rPr/>
              <w:t>89603699484;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rPr/>
            </w:pPr>
            <w:r>
              <w:rPr/>
              <w:t>89021264672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/>
            </w:pPr>
            <w:r>
              <w:rPr/>
              <w:t>РДК МО «Новоспасский район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/>
            </w:pPr>
            <w:r>
              <w:rPr/>
              <w:t>Гаврилина Вероника Владимир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/>
            </w:pPr>
            <w:r>
              <w:rPr/>
              <w:t>89278136602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/>
            </w:pPr>
            <w:r>
              <w:rPr/>
              <w:t>Павловский МЦДК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rPr/>
            </w:pPr>
            <w:r>
              <w:rPr/>
              <w:t>МО «Павловский район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/>
            </w:pPr>
            <w:r>
              <w:rPr/>
              <w:t>Курдяева Наталья Алексее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/>
            </w:pPr>
            <w:r>
              <w:rPr/>
              <w:t xml:space="preserve"> </w:t>
            </w:r>
            <w:r>
              <w:rPr/>
              <w:t>(248) 2-12-85;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rPr/>
            </w:pPr>
            <w:r>
              <w:rPr/>
              <w:t>89278271754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/>
            </w:pPr>
            <w:r>
              <w:rPr/>
              <w:t>РДК МО «Старокулаткинский район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/>
            </w:pPr>
            <w:r>
              <w:rPr/>
              <w:t>Усев Марс Шамиле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/>
            </w:pPr>
            <w:r>
              <w:rPr/>
              <w:t>(249) 2-16-51;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rPr/>
            </w:pPr>
            <w:r>
              <w:rPr/>
              <w:t>89278150855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/>
            </w:pPr>
            <w:r>
              <w:rPr/>
              <w:t>РДК МО «Старомайнский район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/>
            </w:pPr>
            <w:r>
              <w:rPr/>
              <w:t>Андреева Любовь Иван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/>
            </w:pPr>
            <w:r>
              <w:rPr/>
              <w:t>(230) 2-17-76;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rPr/>
            </w:pPr>
            <w:r>
              <w:rPr/>
              <w:t>89278303997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/>
            </w:pPr>
            <w:r>
              <w:rPr/>
              <w:t xml:space="preserve">РДК 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rPr/>
            </w:pPr>
            <w:r>
              <w:rPr/>
              <w:t>МО «Майнский район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/>
            </w:pPr>
            <w:r>
              <w:rPr/>
              <w:t>Пиатровская Ольга Василье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/>
            </w:pPr>
            <w:r>
              <w:rPr/>
              <w:t>(244) 2-17-52;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rPr/>
            </w:pPr>
            <w:r>
              <w:rPr/>
              <w:t>89021239945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/>
            </w:pPr>
            <w:r>
              <w:rPr/>
              <w:t>РДК МО «Тереньгульский район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/>
            </w:pPr>
            <w:r>
              <w:rPr/>
              <w:t>Сысуева Светлана Максим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/>
            </w:pPr>
            <w:r>
              <w:rPr/>
              <w:t>(234)2-10-34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rPr/>
            </w:pPr>
            <w:r>
              <w:rPr/>
              <w:t>89278124610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/>
            </w:pPr>
            <w:r>
              <w:rPr/>
              <w:t>МУК «Николаевский МКДЦ» МО «Николаевский район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/>
            </w:pPr>
            <w:r>
              <w:rPr/>
              <w:t>Буртаева Наталья Иван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/>
            </w:pPr>
            <w:r>
              <w:rPr/>
              <w:t xml:space="preserve"> </w:t>
            </w:r>
            <w:r>
              <w:rPr/>
              <w:t>(247) 2-14-81;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rPr/>
            </w:pPr>
            <w:r>
              <w:rPr/>
              <w:t>89279803902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/>
            </w:pPr>
            <w:r>
              <w:rPr/>
              <w:t>ЦКиД «Радуга» МО «Новомалыклинский район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 Виктор Михайло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/>
            </w:pPr>
            <w:r>
              <w:rPr/>
              <w:t>(232) 2-14-81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rPr/>
            </w:pPr>
            <w:r>
              <w:rPr/>
              <w:t>89278038951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нагаткинский  РДК</w:t>
            </w:r>
          </w:p>
          <w:p>
            <w:pPr>
              <w:pStyle w:val="Normal"/>
              <w:rPr/>
            </w:pPr>
            <w:r>
              <w:rPr/>
              <w:t xml:space="preserve">МО «Цильнинский район»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ф Гульнара Энверовна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/>
            </w:pPr>
            <w:r>
              <w:rPr/>
              <w:t>(245) 2-14-59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rPr/>
            </w:pPr>
            <w:r>
              <w:rPr/>
              <w:t>8-245 -2-11-68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/>
            </w:pPr>
            <w:r>
              <w:rPr/>
              <w:t>МУ «Радищевский Дом культуры»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rPr/>
            </w:pPr>
            <w:r>
              <w:rPr/>
              <w:t>МО «Радищевский район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/>
            </w:pPr>
            <w:r>
              <w:rPr/>
              <w:t>Пащанова Альбина Игоре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239) 21-9-46;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rPr/>
            </w:pPr>
            <w:r>
              <w:rPr/>
              <w:t>89278023922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/>
            </w:pPr>
            <w:r>
              <w:rPr/>
              <w:t xml:space="preserve">РДК 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rPr/>
            </w:pPr>
            <w:r>
              <w:rPr/>
              <w:t>МО «Сенгилеевский район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/>
            </w:pPr>
            <w:r>
              <w:rPr/>
              <w:t>Мультяева Елена Николае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/>
            </w:pPr>
            <w:r>
              <w:rPr/>
              <w:t>(233) 2-15-61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rPr/>
            </w:pPr>
            <w:r>
              <w:rPr/>
              <w:t>89278143159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/>
            </w:pPr>
            <w:r>
              <w:rPr/>
              <w:t xml:space="preserve">РДК 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rPr/>
            </w:pPr>
            <w:r>
              <w:rPr/>
              <w:t>МО «Ульяновский район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/>
            </w:pPr>
            <w:r>
              <w:rPr/>
              <w:t>И.о. директора  Фоменко Сергей Владимиро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/>
            </w:pPr>
            <w:r>
              <w:rPr/>
              <w:t>(254) 2-23-64</w:t>
            </w:r>
          </w:p>
        </w:tc>
      </w:tr>
    </w:tbl>
    <w:p>
      <w:pPr>
        <w:pStyle w:val="Normal"/>
        <w:tabs>
          <w:tab w:val="clear" w:pos="708"/>
          <w:tab w:val="left" w:pos="409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8:21:00Z</dcterms:created>
  <dc:creator>Komp</dc:creator>
  <dc:description/>
  <cp:keywords/>
  <dc:language>en-US</dc:language>
  <cp:lastModifiedBy>123</cp:lastModifiedBy>
  <dcterms:modified xsi:type="dcterms:W3CDTF">2010-02-03T13:30:00Z</dcterms:modified>
  <cp:revision>22</cp:revision>
  <dc:subject/>
  <dc:title/>
</cp:coreProperties>
</file>