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раздничных мероприятий, посвященных  65-летию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обеды в Великой Отечественной войне 1941-1945гг.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мых на территории Ульянов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В преддверии  Дня Победы с 05 мая по 09 мая 2010 года </w:t>
      </w:r>
      <w:r>
        <w:rPr>
          <w:sz w:val="28"/>
          <w:szCs w:val="28"/>
        </w:rPr>
        <w:t xml:space="preserve">в муниципальных образованиях Ульяновской области прошёл «пик»  праздничных мероприятий, посвященных 65-летию Победы в Великой Отечественной войне 1941-1945 гг. Всего по муниципальным образованиям прошло более 350 мероприятий. Охват населения составил более 50 тыс. человек в г.Ульяновске и 10 тыс. человек в муниципальных образованиях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личительной чертой Дня Победы 2010 года являлась масштабность и  охват участников, задействованных в подготовке мероприятий, единая концепция  праздничного оформл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рошли  практически в каждом поселении. И  в каждом из них «Главным героем» был ветеран Великой Отечественной войны, его жизнь, Родина и По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ями культуры  муниципальных образований Ульяновской области подготовлены программы разного формата от классных часов, минут памяти, книжных выставок, митингов, торжественных концертов для ветеранов войны и тружеников тыла, до масштабных театрализованных  действ, шествий  и концертных программ для  всех жителей муниципальных образований.  Еще одной  отличительной  черта праздничных мероприятий  муниципальных образований Ульяновской области  стало «уверенное»  использование в мероприятиях технических средств (видео сюжеты, трансляции, радио трансляции и т.д.). Также положительным фактом является постановка массовых театрализованных и хореографических эпизодов. Так, в рабочем поселке Майна эпизодам в программе стала  хореографическая сюита танцевальных коллективов «Хоровод дружбы и мира», в завершение которой участники запустили  в небо голубей; в рабочем поселке Тереньга   хореографическая композиция «Вальс Победы»,  и  работа «фоновой трибуны» во время митинга;  в Сурском  для финала митинга «поставили»  хореографическую   композицию  «Под мирным небом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держании сценариев праздничных мероприятий и идеологии  программ  четко прослеживалась мысль  «Мы наследники Великой Победы, Великой страны». Нельзя не отметить активность поколен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современных школьников и студентов в подготовке праздничных мероприятий. К примеру, по результатам проведенного Ульяновской областной детской библиотекой  для детей и юношества им. С.Т. Аксакова  информационный рейд «Орден в моей судьбе» в рамках творческого конкурса «Война в судьбе моей семьи» были получен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7 - видео работ;  260  - художественных; 353 - литературных работы из муниципальных образований Ульяновской области. На сегодняшний день подведены итоги конкурса и  выпушен сборник творческих работ детей Ульяновской области </w:t>
      </w:r>
      <w:r>
        <w:rPr>
          <w:b/>
          <w:sz w:val="28"/>
          <w:szCs w:val="28"/>
        </w:rPr>
        <w:t>«Война в судьбе моей семь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 возрождению забытого жанра а, следовательно к положительным сдвигам в работе культурно - досуговых учреждений  муниципальных образований,  относится </w:t>
      </w:r>
      <w:r>
        <w:rPr>
          <w:sz w:val="28"/>
          <w:szCs w:val="28"/>
        </w:rPr>
        <w:t xml:space="preserve">Областной фестиваль мастеров художественного слова «О Родине, о подвиге, о славе», в рамках празднования 65-летия победы в великой Отечественной войне.  На первом этапе  фестиваля во всех Муниципальных образованиях Ульяновской области были проведены смотры-конкурсы мастеров художественного слова, авторов-любителей театров и коллективов малых форм.  В заключительном этапе фестиваля приняли участие 28 чтецов и авторов любителей из 16 муниципальных образований области,  а так же 7 литературно-музыкальных композиций. Среди них  -  Народный Театр Старомайнского района, Театр «Образ» Детской школы искусств Майнского района, Детская студия «Ассорти» Мелекесского района, Театр Юного зрителя Районного дома культуры Кузоватовского района, Литературная музыкальная композиция средне-образовательной школы №75 г.Ульяновска, Детский музыкальный театр «Дебют» Дома культуры «Строитель» ОГУК «Центр народной культуры Ульяновской области», Детский театр «Дружба» Детской школы искусств  Старомайнского района. 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 xml:space="preserve">В сентябре 2009 года областным организационным комитетом «Победа» было предложено организовать в Ульяновске передвижные выставки из Федеральных музеев, рассказывающих о Великой Отечественной войне. Так стал действовать «Специальный проект Музеи России о Великой Отечественной войне»  в рамках реализации  проекта   с  01 января  – 24 февраля 2010года   в Ульяновском областном краеведческом музеи  им И.А. Гончарова работала выставка </w:t>
      </w:r>
      <w:r>
        <w:rPr>
          <w:b/>
          <w:sz w:val="28"/>
          <w:szCs w:val="28"/>
        </w:rPr>
        <w:t>«От Кремля до Рейхстага»</w:t>
      </w:r>
      <w:r>
        <w:rPr>
          <w:sz w:val="28"/>
          <w:szCs w:val="28"/>
        </w:rPr>
        <w:t xml:space="preserve"> (ФГУК «Центральный музей Великой Отечественной войны 1941-1945гг.», г. Москва)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Выставка создана на основе фондовой коллекции графических работ военной поры.   Представленные работы показывают долгую военную дорогу от стен Кремля до Бранденбургских ворот в Берлине. Одни из них интересны своей документальностью, другие представляют собой художественное обобщение. К документальным зарисовкам тех героических дней относятся работы художников – участников Великой Отечествен6ной войны: В.С. Бибикова, Б.В.Щербакова, П.И.Баранова, П.В.Васильева, К.И.Финогенова, П.М.Чернышева, военных художников студии имени М.Б.Грекова: П.Я.Кирпичева, Е.И.Коморова и других. В них художники-воины запечатлели различные эпизоды крупнейших сражений Великой Отечественной войны: от Московской битвы, развеявшей миф о непобедимости гитлеровской армии, до упорнейшего сражения за Берлин, завершившего разгром нацистской Германии. На выставке  демонстрировались карандашные портреты особо отличившихся воинов, нарисованные в тесных блиндажах и окопах, которые печатались во фронтовых газетах и отсылались бойцами домой, где хранились как самые дорогие семейные реликви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на выставке заняли подлинные экспонаты Великой Отечественной войны из коллекции Ульяновский областной краеведческий музей имени И.А.Гончарова.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по выставке  проведено – 47 экскурсий (1175 человек слушателей),  посетило – 3165 чел.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ый проект «Музеи России о Великой Отечественной войне» продолжает работать.  В настоящее время в музее работает  выставка из ФГУК «Музей-панорама Сталинградская битва» (г. Волгоград) и школьники из муниципальных образований Ульяновской области могут посетить выставку до середины ию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6 по 30 мая   в городе Ульяновске  пройдут мероприятия в рамках    Специального  проекта  –  </w:t>
      </w:r>
      <w:r>
        <w:rPr>
          <w:b/>
          <w:sz w:val="28"/>
          <w:szCs w:val="28"/>
        </w:rPr>
        <w:t xml:space="preserve">«Помним, любим, знаем». </w:t>
      </w:r>
      <w:r>
        <w:rPr>
          <w:sz w:val="28"/>
          <w:szCs w:val="28"/>
        </w:rPr>
        <w:t xml:space="preserve">Данный проект станет составной частью второго «Открытого фестиваля кино- и телепрограмм для семейного просмотра им. В. М. Леонтьевой </w:t>
      </w:r>
      <w:r>
        <w:rPr>
          <w:b/>
          <w:sz w:val="28"/>
          <w:szCs w:val="28"/>
        </w:rPr>
        <w:t xml:space="preserve">«От всей души». </w:t>
      </w:r>
      <w:r>
        <w:rPr>
          <w:sz w:val="28"/>
          <w:szCs w:val="28"/>
        </w:rPr>
        <w:t xml:space="preserve">Один из дней кинофестиваля будет полностью посвящён теме 65-летия Победы. </w:t>
      </w:r>
      <w:r>
        <w:rPr>
          <w:b/>
          <w:sz w:val="28"/>
          <w:szCs w:val="28"/>
        </w:rPr>
        <w:t xml:space="preserve">Будут организованы премьерные показы новых фильмов о войне с творческими встречами с их создателям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Разжалованный» (с режиссёром В. Тумаевым)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Обречённые на войну» (с актёром А. Паниным)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Буду помнить» (с актёром В. Сухоруковым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январе 2010 года «УльянвоскКинофондом» подготовлен  каталог фильмов областного кинофонда о Великой Отечественной войне </w:t>
      </w:r>
      <w:r>
        <w:rPr>
          <w:b/>
          <w:sz w:val="28"/>
          <w:szCs w:val="28"/>
        </w:rPr>
        <w:t>«Отечественная киноклассика – наследникам Великой Победы».</w:t>
      </w:r>
      <w:r>
        <w:rPr>
          <w:sz w:val="28"/>
          <w:szCs w:val="28"/>
        </w:rPr>
        <w:t xml:space="preserve"> Тираж 100 экземпляров. Распространён по всем Муниципальным образованиям Ульяновской области. Электронный вариант каталога был вручен каждому руководителю МО области на коллегии Департамента 04 февраля 2010г и размещён на сайтах:  Департамента культуры и архивного дела области, Областной библиотеки для детей и юношества им. Аксакова; Областной научной библиотеки им. В.И. Ленина; Министерства образования Ульяновской области. Данный каталог  послужит  помощником при подготовке культурно-досуговых мероприятий в муниципальных образованиях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завершению «основных» праздничных мероприятий посвященных 65-летию Победы в Великой Отечественной войне 1941-1945гг., работа государственных учреждений культуры и учреждений культуры  муниципальных образований Ульяновской области не прекращается. Весь накопленный «багаж» документальных материалов, концертных номеров, подготовленных выставочных экспозиций необходимо сохранить и  использовать в дальнейшей работ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муниципальных образований Ульяновской област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На местах отметить и поощрить организаторов праздничных мероприятий, участников творческих коллектив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одолжить реализацию проектов  и программ, посвященных 65-летию Победы в Великой Отечественной войне 1941-1945 гг.;  ведомственной программы «Вахта памяти»; года патриотизма и патриотической работы в Ульяновской  области; Дней воинской славы Ро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консульт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творческого планир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лев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                                                                              О.В.Мельнеч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35:00Z</dcterms:created>
  <dc:creator>org3</dc:creator>
  <dc:description/>
  <cp:keywords/>
  <dc:language>en-US</dc:language>
  <cp:lastModifiedBy>123</cp:lastModifiedBy>
  <cp:lastPrinted>2010-05-12T13:47:00Z</cp:lastPrinted>
  <dcterms:modified xsi:type="dcterms:W3CDTF">2010-05-12T09:47:00Z</dcterms:modified>
  <cp:revision>3</cp:revision>
  <dc:subject/>
  <dc:title/>
</cp:coreProperties>
</file>