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учреждение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льяновский областной краеведческий музей им. И.А. Гончар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НЕСТАЦИОНАРНЫЕ ФОРМЫ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МУЗЕЕВ МУНИЦИПАЛЬНЫХ ОБРАЗ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методические рекомендац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ВОПРОСЫ РЕАЛИЗАЦИИ НЕСТАЦИОНАРНОЙ МУЗЕЙНОЙ ДЕЯТЕЛЬНОСТ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главных задач, стоящих перед музеем муниципального образования, – приобщение населения к богатой материальной и духовной культуре края, содействие развитию познавательного интереса к жизни родного поселения, его прошлому, настоящему, формирование патриотической нравственности подрастающего поколения, деятельной любви к своей малой Родин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шение этих задач направлена стационарная деятельность музея (создание экспозиций, выставок, проведение экскурсий, бесед, массово-просветительных мероприятий в стенах музея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обеспечение доступа населения (особенно жителей удалённых от областного и районных центров населённых пунктов) к культурным благам требует также организации систематической целенаправленной выездной работ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нестационарных форм музейной деятельности находится в прямой зависимости не только от творческого потенциала сотрудников музея, но и от его материально-технического оснащения, обеспечения транспортными средствами, а также от готовности к сотрудничеству учреждений и организаций, в которые музей выезжа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ланировании нестационарной работы необходимо продумывать источники поступления денежных средств на создание передвижных выставок (стенды, подставки, подиумы, изготовление макетов или реконструкций, художественно-оформительские работы), сувенирной или рекламной продукции с атрибутикой музея или мероприятия, приобретение и обслуживание мультимедийной установки, электронных носителей информации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ы быть предусмотрены также затраты на горючее для транспорта. В случае если музей или учреждение, в ведомстве которого музей находится, не имеет собственного транспорта, удачным решением может стать заключение соглашений с другими организациями, осуществляющими плановые выезды в населённые пункты муниципального образования (районные дома культуры, библиотеки, школы искусств, административные учреждения). График выездов музея заранее согласуется также с принимающей стороной. Возможно доставка до места на транспорте принимающей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пределении места выезда важно учесть и заранее оговорить условия, в которых будет проводиться мероприятие. Принимающей стороной прежде всего должны быть обеспечены: сохранность вывозимых экспонатов, оборудования; наличие подготовленной массовой аудитории; максимально благоприятная обстановка работы сотрудников музе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систематической выездной деятельности музея может осуществляться на основе заключения договоров с принимающими организациями. Заключать договора с дошкольными и общеобразовательными учебными заведениями лучше в начале учебного года. Договор делает отношения музея и учебных заведений устойчивыми и регулярными, а также гарантирует выполнение взятых сторонами обязательст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Ы НЕСТАЦИОНАРНОЙ МУЗЕЙНОЙ ДЕЯТЕЛЬНОСТИ</w:t>
      </w:r>
    </w:p>
    <w:p>
      <w:pPr>
        <w:pStyle w:val="TextBodyIndent"/>
        <w:rPr/>
      </w:pPr>
      <w:r>
        <w:rPr/>
        <w:t xml:space="preserve">Разнообразие форм выездной работы обусловлено богатым арсеналом средств музейной деятельности как таковой и, конечно, творческим мышлением музейных работников. Главная задача нестационарной деятельности – расширить аудиторию слушателей, не ограничивая её стенами музея. </w:t>
      </w:r>
    </w:p>
    <w:p>
      <w:pPr>
        <w:pStyle w:val="TextBodyIndent"/>
        <w:rPr/>
      </w:pPr>
      <w:r>
        <w:rPr/>
        <w:t>Наряду с традиционными формами выездной музейной работы («День лектора», демонстрация передвижных выставок) в последние годы появились такие инновационные формы как, например, «Музейный праздник на селе».</w:t>
      </w:r>
    </w:p>
    <w:p>
      <w:pPr>
        <w:pStyle w:val="TextBodyIndent"/>
        <w:rPr/>
      </w:pPr>
      <w:r>
        <w:rPr/>
        <w:t xml:space="preserve">Развитие музейной практики и глобальный научно-технический прогресс, а также связанный с этими факторами рост запросов аудитории, привели к необходимости использования, как в стационарной, так и в выездной работе музея современных электронных технологий, включения в программы занятий интерактивных элементов.    </w:t>
      </w:r>
    </w:p>
    <w:p>
      <w:pPr>
        <w:pStyle w:val="TextBodyIndent"/>
        <w:rPr/>
      </w:pPr>
      <w:r>
        <w:rPr/>
        <w:t>Рекомендации по реализации конкретных форм нестационарной деятельности даны с учётом многолетнего опыта государственного учреждения культуры «Ульяновский областной краеведческий музей им. И.А. Гончарова», а также ведущих негосударственных музеев области.</w:t>
      </w:r>
    </w:p>
    <w:p>
      <w:pPr>
        <w:pStyle w:val="TextBodyIndent"/>
        <w:jc w:val="center"/>
        <w:rPr/>
      </w:pPr>
      <w:r>
        <w:rPr/>
        <w:t>2.1 «ДЕНЬ ЛЕКТОРА»</w:t>
      </w:r>
    </w:p>
    <w:p>
      <w:pPr>
        <w:pStyle w:val="TextBodyIndent"/>
        <w:rPr/>
      </w:pPr>
      <w:r>
        <w:rPr/>
        <w:t xml:space="preserve">Проведение «Дней лектора» - одна из наиболее традиционных форм нестационарной работы музея. Научные сотрудники выезжают в дошкольные и общеобразовательные учебные заведения, районные и сельские дома культуры, различные организации с лекционными занятиями и беседами по темам исторического, физико-географического и литературного краеведения. Выезд может быть проведён и на территории населённого пункта, в котором размещается музей. </w:t>
      </w:r>
    </w:p>
    <w:p>
      <w:pPr>
        <w:pStyle w:val="TextBodyIndent"/>
        <w:rPr/>
      </w:pPr>
      <w:r>
        <w:rPr/>
        <w:t xml:space="preserve">Такие занятия сопровождаются обязательной демонстрацией наглядного материала: репродукций, слайдов, видеофильмов, мультимедиа презентаций. Видеоряд должен основываться не только на изображениях, взятых из общедоступных источников (книг, каталогов и т.д.), но прежде всего на материалах из коллекций музея (фотографии разных лет, снимки экспонатов, архивных документов). </w:t>
      </w:r>
    </w:p>
    <w:p>
      <w:pPr>
        <w:pStyle w:val="TextBodyIndent"/>
        <w:rPr/>
      </w:pPr>
      <w:r>
        <w:rPr/>
        <w:t xml:space="preserve">Занятия могут быть </w:t>
      </w:r>
      <w:r>
        <w:rPr>
          <w:i/>
        </w:rPr>
        <w:t>тематическими</w:t>
      </w:r>
      <w:r>
        <w:rPr/>
        <w:t xml:space="preserve">, освещающими какую-либо тему по истории, культуре и природе родного края, приуроченные к той или иной знаменательной дате. Также может быть разработан </w:t>
      </w:r>
      <w:r>
        <w:rPr>
          <w:i/>
        </w:rPr>
        <w:t>цикл лекций (бесед)</w:t>
      </w:r>
      <w:r>
        <w:rPr/>
        <w:t xml:space="preserve">, включающий ряд занятий по избранной теме и не требующий обязательной привязки к памятной дате или событию. Примером служит традиционный цикл бесед  о героических страницах истории края, боевом и трудовом подвиге земляков в годы Великой Отечественной войны. Проведение данного цикла осуществляется в рамках областной программы по патриотическому воспитанию молодёжи. Дополнить занятия цикла могут «Уроки мужества», «Дни воинов», викторины и творческие конкурсы, посвящённые землякам-героям. </w:t>
      </w:r>
    </w:p>
    <w:p>
      <w:pPr>
        <w:pStyle w:val="TextBodyIndent"/>
        <w:rPr/>
      </w:pPr>
      <w:r>
        <w:rPr/>
        <w:t xml:space="preserve">Проведение цикла лекций по той или иной тематике – наиболее плодотворная форма сотрудничества музея и образовательного учреждения. Такое взаимодействие оказывается взаимовыгодным, поскольку, с одной стороны, обеспечивает регулярную работу лекторов и, с другой стороны, позволяет аудитории получить системные углубленные знания по теме.   </w:t>
      </w:r>
    </w:p>
    <w:p>
      <w:pPr>
        <w:pStyle w:val="TextBodyIndent"/>
        <w:jc w:val="center"/>
        <w:rPr>
          <w:u w:val="single"/>
        </w:rPr>
      </w:pPr>
      <w:r>
        <w:rPr>
          <w:u w:val="single"/>
        </w:rPr>
        <w:t>Тематический перечень некоторых лекций и бесед из практики муниципальных и ведомственных районных музеев Ульяновской области</w:t>
      </w:r>
    </w:p>
    <w:p>
      <w:pPr>
        <w:pStyle w:val="TextBodyIndent"/>
        <w:spacing w:lineRule="auto" w:line="240"/>
        <w:jc w:val="left"/>
        <w:rPr>
          <w:i/>
          <w:i/>
        </w:rPr>
      </w:pPr>
      <w:r>
        <w:rPr>
          <w:i/>
        </w:rPr>
        <w:t>Карсунский художественно-краеведческий музей:</w:t>
      </w:r>
    </w:p>
    <w:p>
      <w:pPr>
        <w:pStyle w:val="TextBodyIndent"/>
        <w:numPr>
          <w:ilvl w:val="0"/>
          <w:numId w:val="4"/>
        </w:numPr>
        <w:spacing w:lineRule="auto" w:line="240"/>
        <w:rPr/>
      </w:pPr>
      <w:r>
        <w:rPr/>
        <w:t>«Трудовые династии Карсуна» (цикл лекций)</w:t>
      </w:r>
    </w:p>
    <w:p>
      <w:pPr>
        <w:pStyle w:val="TextBodyIndent"/>
        <w:numPr>
          <w:ilvl w:val="0"/>
          <w:numId w:val="4"/>
        </w:numPr>
        <w:spacing w:lineRule="auto" w:line="240"/>
        <w:rPr/>
      </w:pPr>
      <w:r>
        <w:rPr/>
        <w:t xml:space="preserve">«Дворянские семьи Карсунского уезда» (цикл лекций) </w:t>
      </w:r>
    </w:p>
    <w:p>
      <w:pPr>
        <w:pStyle w:val="TextBodyIndent"/>
        <w:numPr>
          <w:ilvl w:val="0"/>
          <w:numId w:val="4"/>
        </w:numPr>
        <w:spacing w:lineRule="auto" w:line="240"/>
        <w:rPr/>
      </w:pPr>
      <w:r>
        <w:rPr/>
        <w:t>«Знаменитые земляки» (цикл лекций)</w:t>
      </w:r>
    </w:p>
    <w:p>
      <w:pPr>
        <w:pStyle w:val="TextBodyIndent"/>
        <w:numPr>
          <w:ilvl w:val="0"/>
          <w:numId w:val="4"/>
        </w:numPr>
        <w:spacing w:lineRule="auto" w:line="240"/>
        <w:rPr/>
      </w:pPr>
      <w:r>
        <w:rPr/>
        <w:t>«Православные праздники» (цикл лекций)</w:t>
      </w:r>
    </w:p>
    <w:p>
      <w:pPr>
        <w:pStyle w:val="TextBodyIndent"/>
        <w:numPr>
          <w:ilvl w:val="0"/>
          <w:numId w:val="4"/>
        </w:numPr>
        <w:spacing w:lineRule="auto" w:line="240"/>
        <w:rPr/>
      </w:pPr>
      <w:r>
        <w:rPr/>
        <w:t>«История одной картины» (цикл лекций)</w:t>
      </w:r>
    </w:p>
    <w:p>
      <w:pPr>
        <w:pStyle w:val="TextBodyIndent"/>
        <w:numPr>
          <w:ilvl w:val="0"/>
          <w:numId w:val="4"/>
        </w:numPr>
        <w:spacing w:lineRule="auto" w:line="240"/>
        <w:rPr/>
      </w:pPr>
      <w:r>
        <w:rPr/>
        <w:t>«Солдаты трудового фронта» (цикл лекций)</w:t>
      </w:r>
    </w:p>
    <w:p>
      <w:pPr>
        <w:pStyle w:val="TextBodyIndent"/>
        <w:numPr>
          <w:ilvl w:val="0"/>
          <w:numId w:val="4"/>
        </w:numPr>
        <w:spacing w:lineRule="auto" w:line="240"/>
        <w:rPr/>
      </w:pPr>
      <w:r>
        <w:rPr/>
        <w:t xml:space="preserve"> </w:t>
      </w:r>
      <w:r>
        <w:rPr/>
        <w:t>«Традиции и нравы старого Карсуна»</w:t>
      </w:r>
    </w:p>
    <w:p>
      <w:pPr>
        <w:pStyle w:val="TextBodyIndent"/>
        <w:numPr>
          <w:ilvl w:val="0"/>
          <w:numId w:val="4"/>
        </w:numPr>
        <w:spacing w:lineRule="auto" w:line="240"/>
        <w:rPr/>
      </w:pPr>
      <w:r>
        <w:rPr/>
        <w:t>«История старой фотографии»</w:t>
      </w:r>
    </w:p>
    <w:p>
      <w:pPr>
        <w:pStyle w:val="TextBodyIndent"/>
        <w:numPr>
          <w:ilvl w:val="0"/>
          <w:numId w:val="4"/>
        </w:numPr>
        <w:spacing w:lineRule="auto" w:line="240"/>
        <w:rPr/>
      </w:pPr>
      <w:r>
        <w:rPr/>
        <w:t xml:space="preserve"> </w:t>
      </w:r>
      <w:r>
        <w:rPr/>
        <w:t>«Улицы Карсуна»</w:t>
      </w:r>
    </w:p>
    <w:p>
      <w:pPr>
        <w:pStyle w:val="TextBodyIndent"/>
        <w:spacing w:lineRule="auto" w:line="240"/>
        <w:ind w:left="1440" w:hanging="0"/>
        <w:rPr/>
      </w:pPr>
      <w:r>
        <w:rPr/>
      </w:r>
    </w:p>
    <w:p>
      <w:pPr>
        <w:pStyle w:val="TextBodyIndent"/>
        <w:spacing w:lineRule="auto" w:line="240"/>
        <w:rPr>
          <w:i/>
          <w:i/>
        </w:rPr>
      </w:pPr>
      <w:r>
        <w:rPr>
          <w:i/>
        </w:rPr>
        <w:t>Кузоватовскийрайонный историко-краеведческий музей: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«Памятники природы Кузоватовского района»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«Прошлое нашего края»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«Гражданская война на территории района»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«Наши земляки – участники Великой Отечественной войны»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«Промыслы и промышленное производство в районе»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«По труду и честь»</w:t>
      </w:r>
    </w:p>
    <w:p>
      <w:pPr>
        <w:pStyle w:val="TextBodyIndent"/>
        <w:spacing w:lineRule="auto" w:line="240"/>
        <w:ind w:left="1440" w:hanging="0"/>
        <w:rPr/>
      </w:pPr>
      <w:r>
        <w:rPr/>
      </w:r>
    </w:p>
    <w:p>
      <w:pPr>
        <w:pStyle w:val="TextBodyIndent"/>
        <w:spacing w:lineRule="auto" w:line="240"/>
        <w:rPr/>
      </w:pPr>
      <w:r>
        <w:rPr>
          <w:i/>
        </w:rPr>
        <w:t>Новоспасский районный краеведческий музей</w:t>
      </w:r>
      <w:r>
        <w:rPr/>
        <w:t>:</w:t>
      </w:r>
    </w:p>
    <w:p>
      <w:pPr>
        <w:pStyle w:val="TextBodyIndent"/>
        <w:numPr>
          <w:ilvl w:val="0"/>
          <w:numId w:val="3"/>
        </w:numPr>
        <w:spacing w:lineRule="auto" w:line="240"/>
        <w:ind w:left="1434" w:hanging="357"/>
        <w:rPr/>
      </w:pPr>
      <w:r>
        <w:rPr/>
        <w:t>«Наши именитые земляки»</w:t>
      </w:r>
    </w:p>
    <w:p>
      <w:pPr>
        <w:pStyle w:val="TextBodyIndent"/>
        <w:numPr>
          <w:ilvl w:val="0"/>
          <w:numId w:val="3"/>
        </w:numPr>
        <w:spacing w:lineRule="auto" w:line="240"/>
        <w:ind w:left="1434" w:hanging="357"/>
        <w:rPr/>
      </w:pPr>
      <w:r>
        <w:rPr/>
        <w:t>«Лучшие представители рода Воейковых»</w:t>
      </w:r>
    </w:p>
    <w:p>
      <w:pPr>
        <w:pStyle w:val="TextBodyIndent"/>
        <w:numPr>
          <w:ilvl w:val="0"/>
          <w:numId w:val="3"/>
        </w:numPr>
        <w:spacing w:lineRule="auto" w:line="240"/>
        <w:ind w:left="1434" w:hanging="357"/>
        <w:rPr/>
      </w:pPr>
      <w:r>
        <w:rPr/>
        <w:t>«Красна семья сыновьями»</w:t>
      </w:r>
    </w:p>
    <w:p>
      <w:pPr>
        <w:pStyle w:val="TextBodyIndent"/>
        <w:numPr>
          <w:ilvl w:val="0"/>
          <w:numId w:val="3"/>
        </w:numPr>
        <w:spacing w:lineRule="auto" w:line="240"/>
        <w:ind w:left="1434" w:hanging="357"/>
        <w:rPr/>
      </w:pPr>
      <w:r>
        <w:rPr/>
        <w:t xml:space="preserve"> </w:t>
      </w:r>
      <w:r>
        <w:rPr/>
        <w:t>«Документы и судьбы»</w:t>
      </w:r>
    </w:p>
    <w:p>
      <w:pPr>
        <w:pStyle w:val="TextBodyIndent"/>
        <w:numPr>
          <w:ilvl w:val="0"/>
          <w:numId w:val="3"/>
        </w:numPr>
        <w:spacing w:lineRule="auto" w:line="240"/>
        <w:ind w:left="1434" w:hanging="357"/>
        <w:rPr/>
      </w:pPr>
      <w:r>
        <w:rPr/>
        <w:t>«Ваша юность в шинелях»</w:t>
      </w:r>
    </w:p>
    <w:p>
      <w:pPr>
        <w:pStyle w:val="TextBodyIndent"/>
        <w:numPr>
          <w:ilvl w:val="0"/>
          <w:numId w:val="3"/>
        </w:numPr>
        <w:spacing w:lineRule="auto" w:line="240"/>
        <w:ind w:left="1434" w:hanging="357"/>
        <w:rPr/>
      </w:pPr>
      <w:r>
        <w:rPr/>
        <w:t>«Весточки с фронта»</w:t>
      </w:r>
    </w:p>
    <w:p>
      <w:pPr>
        <w:pStyle w:val="TextBodyIndent"/>
        <w:numPr>
          <w:ilvl w:val="0"/>
          <w:numId w:val="3"/>
        </w:numPr>
        <w:spacing w:lineRule="auto" w:line="240"/>
        <w:ind w:left="1434" w:hanging="357"/>
        <w:rPr/>
      </w:pPr>
      <w:r>
        <w:rPr/>
        <w:t>«Дети войны»</w:t>
      </w:r>
    </w:p>
    <w:p>
      <w:pPr>
        <w:pStyle w:val="TextBodyIndent"/>
        <w:numPr>
          <w:ilvl w:val="0"/>
          <w:numId w:val="3"/>
        </w:numPr>
        <w:spacing w:lineRule="auto" w:line="240"/>
        <w:ind w:left="1434" w:hanging="357"/>
        <w:rPr/>
      </w:pPr>
      <w:r>
        <w:rPr/>
        <w:t>«Солдатские вдовы жизнь не бранят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 ДЕМОНСТРАЦИЯ ПЕРЕДВИЖНЫХ ВЫСТАВОК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вижные выставки могут основываться на экспонатах из музейных коллекций или строится без использования коллекционного материала (в случае обращения к общей социально значимой тематике)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редвижные выставки с привлечением музейных предметов и коллекций должны создаваться на базе вспомогательного фонда музея, дублетного материала. Для таких выставок специально изготавливаются всякого рода реконструкции, макеты, копии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емонстрация передвижных выставок может сопровождаться интерактивными элементами. В ходе знакомства с выставкой слушатели не только воспринимают рассказ экскурсовода и представленную визуальную информацию, но и берут предметы в руки, оперируют ими, что делает процесс восприятия наиболее эффективным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Категорически не рекомендуется демонстрация на передвижных выставках подлинных экспонатов из основного фонда музея во избежание их порчи или утраты.  Любые манипуляции аудитории с подлинниками строго воспрещаются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исключительных случаях экспонирование подлинных материалов на выезде возможно, если местом демонстрации станет государственный или муниципальный музей, оснащённый соответствующей системой охранно-пожарной сигнализации и оборудованием. Подлинники передаются лицу, несущему персональную ответственность за их временное хранение. Обязательно оформляются Акты выдачи и приёма предметов на временное хранение, которые подписываются сторонами, главными хранителями и утверждаются руководителями музеев. Акты оформляются вне зависимости от срока демонстрации музейных предметов (даже если работа выставки продлиться лишь несколько часов)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обеспечения сохранности экспонируемых материалов и вывозимого выставочного оборудования, рекомендуется оформлять соответствующие акты и в случае демонстрации передвижных выставок без использования подлинников. В актах указывается как экспонат, так и сопровождающее оборудование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разец акта приёма (выдачи) предметов на временное хранение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учреждение культуры «…… районный краеведческий музей»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4786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60"/>
                <w:sz w:val="24"/>
                <w:szCs w:val="24"/>
              </w:rPr>
              <w:t>УТВЕРЖДАЮ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4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42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музея                          ФИО</w:t>
            </w:r>
            <w:r>
              <w:rPr>
                <w:rFonts w:cs="Times New Roman" w:ascii="Times New Roman" w:hAnsi="Times New Roman"/>
                <w:b/>
                <w:spacing w:val="30"/>
                <w:sz w:val="24"/>
                <w:szCs w:val="24"/>
              </w:rPr>
              <w:b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_» ______________ 200_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70"/>
          <w:sz w:val="24"/>
          <w:szCs w:val="24"/>
        </w:rPr>
        <w:t>Акт №</w:t>
      </w:r>
      <w:r>
        <w:rPr>
          <w:rFonts w:cs="Times New Roman" w:ascii="Times New Roman" w:hAnsi="Times New Roman"/>
          <w:b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выдачи (приёма)  предметов на временное хран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 «_» _________ 200_ г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tabs>
          <w:tab w:val="clear" w:pos="708"/>
          <w:tab w:val="left" w:pos="64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акт составлен представителем муниципального учреждения культуры «…. районный краеведческий музей» </w:t>
      </w:r>
      <w:r>
        <w:rPr>
          <w:rFonts w:cs="Times New Roman" w:ascii="Times New Roman" w:hAnsi="Times New Roman"/>
          <w:sz w:val="24"/>
          <w:szCs w:val="24"/>
          <w:u w:val="single"/>
        </w:rPr>
        <w:t>____(ФИО, должность)</w:t>
      </w:r>
      <w:r>
        <w:rPr>
          <w:rFonts w:cs="Times New Roman" w:ascii="Times New Roman" w:hAnsi="Times New Roman"/>
          <w:sz w:val="24"/>
          <w:szCs w:val="24"/>
        </w:rPr>
        <w:t xml:space="preserve">____, с одной стороны, </w:t>
      </w:r>
    </w:p>
    <w:p>
      <w:pPr>
        <w:pStyle w:val="Normal"/>
        <w:tabs>
          <w:tab w:val="clear" w:pos="708"/>
          <w:tab w:val="left" w:pos="64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лицом (представителем учреждения) </w:t>
      </w:r>
      <w:r>
        <w:rPr>
          <w:rFonts w:cs="Times New Roman" w:ascii="Times New Roman" w:hAnsi="Times New Roman"/>
          <w:sz w:val="24"/>
          <w:szCs w:val="24"/>
          <w:u w:val="single"/>
        </w:rPr>
        <w:t>____(название учреждения, ФИО, должность лица, адрес, контактный телефон)</w:t>
      </w:r>
      <w:r>
        <w:rPr>
          <w:rFonts w:cs="Times New Roman" w:ascii="Times New Roman" w:hAnsi="Times New Roman"/>
          <w:sz w:val="24"/>
          <w:szCs w:val="24"/>
        </w:rPr>
        <w:t xml:space="preserve">____, </w:t>
      </w:r>
    </w:p>
    <w:p>
      <w:pPr>
        <w:pStyle w:val="Normal"/>
        <w:tabs>
          <w:tab w:val="clear" w:pos="708"/>
          <w:tab w:val="left" w:pos="64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ом, что первый выдал (принял), а второй принял (выдал) во временное хранение с целью экспонирования на срок ______, с  ___ по ___ 200_ г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4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едующие предметы музейного на</w:t>
      </w:r>
      <w:r>
        <w:rPr/>
        <w:t>знач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334"/>
        <w:gridCol w:w="1544"/>
        <w:gridCol w:w="1566"/>
        <w:gridCol w:w="149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4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краткое опис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тные обознач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ность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 выставки конкурсных работ фестиваля-фотоконкурса</w:t>
            </w:r>
          </w:p>
          <w:p>
            <w:pPr>
              <w:pStyle w:val="Normal"/>
              <w:tabs>
                <w:tab w:val="clear" w:pos="708"/>
                <w:tab w:val="left" w:pos="64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Экология. Безопасность. Жизнь. – 2008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Лобода. «Окно в природу». </w:t>
            </w:r>
          </w:p>
          <w:p>
            <w:pPr>
              <w:pStyle w:val="Normal"/>
              <w:tabs>
                <w:tab w:val="clear" w:pos="708"/>
                <w:tab w:val="left" w:pos="64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х 30 см. Рамка, стекло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Олешкевич. «Сон-трава». </w:t>
            </w:r>
          </w:p>
          <w:p>
            <w:pPr>
              <w:pStyle w:val="Normal"/>
              <w:tabs>
                <w:tab w:val="clear" w:pos="708"/>
                <w:tab w:val="left" w:pos="64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х 30 см. Рамка, стекло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Николенко. «Зимний вечер». </w:t>
            </w:r>
          </w:p>
          <w:p>
            <w:pPr>
              <w:pStyle w:val="Normal"/>
              <w:tabs>
                <w:tab w:val="clear" w:pos="708"/>
                <w:tab w:val="left" w:pos="64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х 30 см. Рамка, стекло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4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4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по акту выдано (принято) ________</w:t>
      </w:r>
      <w:r>
        <w:rPr>
          <w:rFonts w:cs="Times New Roman" w:ascii="Times New Roman" w:hAnsi="Times New Roman"/>
          <w:sz w:val="24"/>
          <w:szCs w:val="24"/>
          <w:u w:val="single"/>
        </w:rPr>
        <w:t>(цифрами и прописью)</w:t>
      </w:r>
      <w:r>
        <w:rPr>
          <w:rFonts w:cs="Times New Roman" w:ascii="Times New Roman" w:hAnsi="Times New Roman"/>
          <w:sz w:val="24"/>
          <w:szCs w:val="24"/>
        </w:rPr>
        <w:t>___ предметов.</w:t>
      </w:r>
    </w:p>
    <w:p>
      <w:pPr>
        <w:pStyle w:val="Normal"/>
        <w:tabs>
          <w:tab w:val="clear" w:pos="708"/>
          <w:tab w:val="left" w:pos="64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кт составлен в </w:t>
      </w:r>
      <w:r>
        <w:rPr>
          <w:rFonts w:cs="Times New Roman" w:ascii="Times New Roman" w:hAnsi="Times New Roman"/>
          <w:sz w:val="24"/>
          <w:szCs w:val="24"/>
          <w:u w:val="single"/>
        </w:rPr>
        <w:t>2-х</w:t>
      </w:r>
      <w:r>
        <w:rPr>
          <w:rFonts w:cs="Times New Roman" w:ascii="Times New Roman" w:hAnsi="Times New Roman"/>
          <w:sz w:val="24"/>
          <w:szCs w:val="24"/>
        </w:rPr>
        <w:t xml:space="preserve"> экземплярах и вручен подписавшим его лицам.</w:t>
      </w:r>
    </w:p>
    <w:p>
      <w:pPr>
        <w:pStyle w:val="Normal"/>
        <w:tabs>
          <w:tab w:val="clear" w:pos="708"/>
          <w:tab w:val="left" w:pos="64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дал: </w:t>
      </w:r>
      <w:r>
        <w:rPr>
          <w:rFonts w:cs="Times New Roman" w:ascii="Times New Roman" w:hAnsi="Times New Roman"/>
          <w:sz w:val="24"/>
          <w:szCs w:val="24"/>
        </w:rPr>
        <w:t xml:space="preserve">      ______________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нял:              ________________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Тематический перечень передвижных выставок с демонстрацией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коллекций из фондов Ульяновского областного краеведческого музея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«Музей и вещи»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шлое нашего края»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«Палеонтологическое прошлое края» (с демонстрацией образцов аммонитов, белемнитов, фрагментов окаменелых деревьев и костей ящеров)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«Путешествие вглубь веков» (с демонстрацией археологических материалов)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огатыри земли русской»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«Крестьянские войны на территории края»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ак хлеб на стол пришёл» (с демонстрацией старинных                                       орудий труда земледельцев и хлебопёков)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авославная Пасха» (с проведением мастер-класса по созданию пасхальных украшений)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Тематический перечень передвижных выставок Ульяновского областного краеведческого музея без использования музейных коллекций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«Давай поговорим…» (в рамках областной программы по профилактике наркомании)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«Весёлый светофорик» (обучение правилам дорожной безопасности)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«Озорная спичка» (обучение правилам пожарной безопасности)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исленные передвижные выставки, созданные без привлечения музейных предметов и коллекций, направлены главным образом на решение воспитательных и развивающих задач. Демонстрация этих выставок, беседы и мероприятия, проводимые на их базе, оказывают значительную помощь воспитателям, педагогам и всем, работающим с детьми и подросткам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«Весёлый светофорик»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b/>
          <w:sz w:val="28"/>
        </w:rPr>
        <w:t>«Озорная спичка»</w:t>
      </w:r>
      <w:r>
        <w:rPr>
          <w:rFonts w:cs="Times New Roman" w:ascii="Times New Roman" w:hAnsi="Times New Roman"/>
          <w:sz w:val="28"/>
        </w:rPr>
        <w:t xml:space="preserve"> нацелены на аудиторию дошкольного и младшего школьного возрастов. Ярко и доступно материалы выставки преподносят знания об основных правилах поведения пешеходов, безопасного обращения с огнём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ставка </w:t>
      </w:r>
      <w:r>
        <w:rPr>
          <w:rFonts w:cs="Times New Roman" w:ascii="Times New Roman" w:hAnsi="Times New Roman"/>
          <w:b/>
          <w:sz w:val="28"/>
        </w:rPr>
        <w:t>«Давай поговорим…»</w:t>
      </w:r>
      <w:r>
        <w:rPr>
          <w:rFonts w:cs="Times New Roman" w:ascii="Times New Roman" w:hAnsi="Times New Roman"/>
          <w:sz w:val="28"/>
        </w:rPr>
        <w:t xml:space="preserve"> действует в рамках областной целевой программы «Комплексные меры противодействия незаконному обороту наркотических средств, профилактике наркомании, лечения и реабилитации наркотической зависимости части населения Ульяновской области». В нетрадиционной доверительной форме подросткам предлагается взвесить все «за» и «против» употребления наркотиков; без морализаторства и нотаций представляется информация о непоправимом вреде, который несёт наркомания, и альтернативных путях занятия досуга, пропагандирующих здоровый образ жизни.  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 ПРОВЕДЕНИЕ ВЫЕЗДНЫХ МУЗЕЙНЫХ ПРАЗДНИКОВ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зейные праздники представляют собой массовые мероприятия, сочетающие разные формы деятельности аудитории. Их подготовка требует активного взаимодействия с разнообразными организациями-партнёрами: творческими коллективами, учреждениями культуры и образования и т.д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зейные праздники могут быть связаны с народными традициями (Рождество, Масленица, Пасха, День закликанья птиц, Акатуй и др.); государственными праздниками (День защитника Отечества, Международный Женский День, День Победы, День России и др.); знаменательными датами истории области, района, населённого пункта.  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а праздников включает демонстрацию передвижных выставок, лекции и беседы по теме мероприятия, краеведческие викторины, конкурсы, игры и коллективные действа, а также мастер-классы народных умельцев, выступления творческих коллективов, встречи с замечательными землякам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Примерный тематический перечень выездных музейных праздников</w:t>
      </w:r>
      <w:r>
        <w:rPr>
          <w:rFonts w:cs="Times New Roman" w:ascii="Times New Roman" w:hAnsi="Times New Roman"/>
          <w:sz w:val="28"/>
        </w:rPr>
        <w:t xml:space="preserve"> (из опыта работы Ульяновского областного краеведческого музея):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Честь имею Родине служить» (к Дню призывника)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аздник со слезами на глазах» (к Дню Победы)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Есть такая профессия – Родину защищать» (к Дню защитника Отечества)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ланета детства» (к Дню защиты детей)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Буквы разные писать тонким пёрышком в тетрадь» (к Дню знаний)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День закликанья птиц»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Рождественская ёлка»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«Душа ль ты моя, Масленица!»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авославная Пасха»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дин из интересных праздников, одновременно возрождающий народные традиции и решающий актуальную задачу экологического воспитания подрастающего поколения, – </w:t>
      </w:r>
      <w:r>
        <w:rPr>
          <w:rFonts w:cs="Times New Roman" w:ascii="Times New Roman" w:hAnsi="Times New Roman"/>
          <w:b/>
          <w:sz w:val="28"/>
        </w:rPr>
        <w:t>День закликанья птиц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ое мероприятие целесообразно проводить в период с середины марта по первую декаду апреля. Именно на эти дни выпадают традиционные народные, православные и официальные праздники, в которых фигурируют птицы: Герасим-грачевник (17 марта), День Сорока мучеников (22 марта), Благовещение  (7 апреля), Международный День птиц (1 апреля)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ная цель массового праздника – обратить внимание подрастающего поколения на проблемы сохранения редких и обычных видов пернатых на территории края, населённого пункта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роведению мероприятия рекомендуется привлекать специалистов в лице учёных-орнитологов, представителей Симбирского отделения Союза охраны птиц России, преподавателей естественнонаучных факультетов ульяновских вузов, сотрудников отдела природы Ульяновского областного краеведческого музея им. И.А. Гончаров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нтральным персонажем мероприятия выступает «птица года», ежегодно определяемая советом Союза охраны птиц России. Так, в 2004 г. это был аист, в 2005 г. – сова, 2006 г. – чайка, 2008 г. – снегирь. Птицей 2009 года назван лебедь. Информацию о выборе «птицы года» можно получить на официальном интернет-сайте Союза охраны птиц России (</w:t>
      </w:r>
      <w:r>
        <w:rPr>
          <w:rFonts w:cs="Times New Roman" w:ascii="Times New Roman" w:hAnsi="Times New Roman"/>
          <w:sz w:val="28"/>
          <w:lang w:val="en-US"/>
        </w:rPr>
        <w:t>http</w:t>
      </w:r>
      <w:r>
        <w:rPr>
          <w:rFonts w:cs="Times New Roman" w:ascii="Times New Roman" w:hAnsi="Times New Roman"/>
          <w:sz w:val="28"/>
        </w:rPr>
        <w:t xml:space="preserve">:// </w:t>
      </w:r>
      <w:r>
        <w:rPr>
          <w:rFonts w:cs="Times New Roman" w:ascii="Times New Roman" w:hAnsi="Times New Roman"/>
          <w:sz w:val="28"/>
          <w:lang w:val="en-US"/>
        </w:rPr>
        <w:t>www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rbcu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ru</w:t>
      </w:r>
      <w:r>
        <w:rPr>
          <w:rFonts w:cs="Times New Roman" w:ascii="Times New Roman" w:hAnsi="Times New Roman"/>
          <w:sz w:val="28"/>
        </w:rPr>
        <w:t xml:space="preserve">) или в отделе природы ГУК «Ульяновский областной краеведческий музей им. И.А. Гончарова» (432601, г. Ульяновск, бульвар Новый Венец, ¾, тел. (8422) 44-30-16, </w:t>
      </w:r>
      <w:r>
        <w:rPr>
          <w:rFonts w:cs="Times New Roman" w:ascii="Times New Roman" w:hAnsi="Times New Roman"/>
          <w:sz w:val="28"/>
          <w:lang w:val="en-US"/>
        </w:rPr>
        <w:t>e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mail</w:t>
      </w:r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sz w:val="28"/>
          <w:lang w:val="en-US"/>
        </w:rPr>
        <w:t>uokm</w:t>
      </w:r>
      <w:r>
        <w:rPr>
          <w:rFonts w:cs="Times New Roman" w:ascii="Times New Roman" w:hAnsi="Times New Roman"/>
          <w:sz w:val="28"/>
        </w:rPr>
        <w:t>@</w:t>
      </w:r>
      <w:r>
        <w:rPr>
          <w:rFonts w:cs="Times New Roman" w:ascii="Times New Roman" w:hAnsi="Times New Roman"/>
          <w:sz w:val="28"/>
          <w:lang w:val="en-US"/>
        </w:rPr>
        <w:t>mail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ru</w:t>
      </w:r>
      <w:r>
        <w:rPr>
          <w:rFonts w:cs="Times New Roman" w:ascii="Times New Roman" w:hAnsi="Times New Roman"/>
          <w:sz w:val="28"/>
        </w:rPr>
        <w:t xml:space="preserve">) 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а праздника может включать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тупление сотрудника музея муниципального образования с сообщением об истории возникновения Международного Дня птиц и его проведения в зарубежных странах и Российской Федерации, о разнообразии видов птиц, обитающих на территории области, района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тупление приглашённого представителя Симбирского отделения Союза охраны птиц России с сообщением о деятельности организации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тупления местных орнитологов и любителей природы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рытие передвижной мини-выставки «Птицы года» (фотографии и чучела птиц из фондов музея)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кторина «Знаешь ли ты их голоса?» (участники по аудиозаписям голосов птиц определяют поющих пернатых)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курсы на лучший рисунок (аппликацию, фигуру из пластилина, теста и т.п.) птицы, на лучшую имитацию голосов птиц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тер-классы по изготовлению жаворонков из теста, глиняных свистулек в форме птицы, скворечников, кормушек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цертные номера по теме мероприятия в исполнении фольклорных ансамблей, самодеятельных и профессиональных творческих коллективов; выступления местных поэтов и прозаиков. 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009"/>
      <w:numFmt w:val="decimal"/>
      <w:lvlText w:val="%1"/>
      <w:lvlJc w:val="left"/>
      <w:pPr>
        <w:tabs>
          <w:tab w:val="num" w:pos="0"/>
        </w:tabs>
        <w:ind w:left="960" w:hanging="6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cs="Times New Roman"/>
      <w:sz w:val="28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Style17">
    <w:name w:val="Основной текст Знак"/>
    <w:basedOn w:val="Style13"/>
    <w:qFormat/>
    <w:rPr>
      <w:sz w:val="22"/>
      <w:szCs w:val="22"/>
    </w:rPr>
  </w:style>
  <w:style w:type="character" w:styleId="2">
    <w:name w:val="Основной текст 2 Знак"/>
    <w:basedOn w:val="Style13"/>
    <w:qFormat/>
    <w:rPr>
      <w:sz w:val="22"/>
      <w:szCs w:val="22"/>
    </w:rPr>
  </w:style>
  <w:style w:type="character" w:styleId="21">
    <w:name w:val="Заголовок 2 Знак"/>
    <w:basedOn w:val="Style13"/>
    <w:qFormat/>
    <w:rPr>
      <w:rFonts w:ascii="Times New Roman" w:hAnsi="Times New Roman" w:cs="Times New Roman"/>
      <w:b/>
      <w:sz w:val="24"/>
    </w:rPr>
  </w:style>
  <w:style w:type="character" w:styleId="Style18">
    <w:name w:val="Название Знак"/>
    <w:basedOn w:val="Style13"/>
    <w:qFormat/>
    <w:rPr>
      <w:rFonts w:ascii="Times New Roman" w:hAnsi="Times New Roman" w:cs="Times New Roman"/>
      <w:b/>
      <w:i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8:05:00Z</dcterms:created>
  <dc:creator>отдел истории</dc:creator>
  <dc:description/>
  <cp:keywords/>
  <dc:language>en-US</dc:language>
  <cp:lastModifiedBy>отдел истории</cp:lastModifiedBy>
  <dcterms:modified xsi:type="dcterms:W3CDTF">2009-03-12T15:43:00Z</dcterms:modified>
  <cp:revision>496</cp:revision>
  <dc:subject/>
  <dc:title/>
</cp:coreProperties>
</file>