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8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48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4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празднования Дня славянской письменности и культуры </w:t>
      </w:r>
    </w:p>
    <w:p>
      <w:pPr>
        <w:pStyle w:val="Normal"/>
        <w:tabs>
          <w:tab w:val="clear" w:pos="708"/>
          <w:tab w:val="left" w:pos="564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бщероссийского дня библиотек  на территории Ульяновской области с 18 по 28 мая 2010г.</w:t>
      </w:r>
    </w:p>
    <w:p>
      <w:pPr>
        <w:pStyle w:val="Normal"/>
        <w:tabs>
          <w:tab w:val="clear" w:pos="708"/>
          <w:tab w:val="left" w:pos="564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4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8020"/>
        <w:gridCol w:w="201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мероприятия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val="ru-RU"/>
              </w:rPr>
              <w:t>Форма, 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изаторы</w:t>
            </w:r>
          </w:p>
        </w:tc>
      </w:tr>
      <w:tr>
        <w:trPr/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нь славянской письменности и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55" w:leader="none"/>
              </w:tabs>
              <w:autoSpaceDE w:val="false"/>
              <w:ind w:left="72" w:hanging="72"/>
              <w:jc w:val="center"/>
              <w:rPr/>
            </w:pPr>
            <w:r>
              <w:rPr>
                <w:lang w:val="ru-RU"/>
              </w:rPr>
              <w:t>Открытие выставки книжных памятников «Шедевры древнерусской литературы в факсимиле»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выставке будут представлены памятники </w:t>
            </w:r>
            <w:r>
              <w:rPr/>
              <w:t>XV</w:t>
            </w:r>
            <w:r>
              <w:rPr>
                <w:lang w:val="ru-RU"/>
              </w:rPr>
              <w:t xml:space="preserve"> –</w:t>
            </w:r>
            <w:r>
              <w:rPr/>
              <w:t>XVI</w:t>
            </w:r>
            <w:r>
              <w:rPr>
                <w:lang w:val="ru-RU"/>
              </w:rPr>
              <w:t xml:space="preserve">  из фондов Областной научной библиотеки им. В.И. Ленин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55" w:leader="none"/>
              </w:tabs>
              <w:autoSpaceDE w:val="false"/>
              <w:ind w:left="72" w:hanging="72"/>
              <w:jc w:val="center"/>
              <w:rPr/>
            </w:pPr>
            <w:r>
              <w:rPr>
                <w:bCs/>
                <w:iCs/>
                <w:lang w:val="ru-RU"/>
              </w:rPr>
              <w:t xml:space="preserve">Участие в </w:t>
            </w:r>
            <w:r>
              <w:rPr>
                <w:b/>
                <w:lang w:val="ru-RU"/>
              </w:rPr>
              <w:t>Международной конференции «Славянская традиционная культура и современный мир»</w:t>
            </w:r>
            <w:r>
              <w:rPr>
                <w:rFonts w:cs="Arial"/>
                <w:lang w:val="ru-RU"/>
              </w:rPr>
              <w:t xml:space="preserve">  </w:t>
            </w:r>
            <w:r>
              <w:rPr>
                <w:lang w:val="ru-RU"/>
              </w:rPr>
              <w:t>в Государственном республиканском центре русского фольклора (г. Москва).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годно в рамках празднования Дня славянской письменности и культуры проводится Международная конференция «Славянская традиционная культура и современный мир». По ее итогам Центр планомерно выпускает серию сборников «Славянская традиционная культура и современный мир». Делегация от Ульяновской области примет участие в конференции с  научными докладами и подарит комплект литературы, изданной при поддердке Правительства Ульяновской области  библиотеке Государственного республиканского центра русского фольклор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УлГПУ совместно с ГУК «ЦН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24 мая</w:t>
            </w:r>
          </w:p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2.00-15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123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Цикл</w:t>
            </w:r>
            <w:r>
              <w:rPr>
                <w:bCs/>
                <w:iCs/>
                <w:lang w:val="ru-RU"/>
              </w:rPr>
              <w:t xml:space="preserve"> мероприятий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123"/>
              <w:jc w:val="center"/>
              <w:rPr/>
            </w:pPr>
            <w:r>
              <w:rPr>
                <w:b/>
                <w:lang w:val="ru-RU"/>
              </w:rPr>
              <w:t>«Слово во славу Бога»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Цик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мероприятий, посвященных Дню славянской письменности  и культуры. (Совместно с Центром духовно-нравственного развития детей и молодежи Ульяновской области)</w:t>
            </w:r>
          </w:p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еседа для дошкольников и мл. школьников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Творцы русской азбуки»;</w:t>
            </w:r>
          </w:p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Художественно-информационное путешестви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В начале было слово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к 500-летию первопечатника И.Федорова (с участием библиотеки Симбирской и Мелекесской Епархии);</w:t>
            </w:r>
          </w:p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зентация выставки «Слово во славу»;</w:t>
            </w:r>
          </w:p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иблиографическая регата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Путешествие к берегам книги»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 xml:space="preserve">ГУК </w:t>
            </w:r>
            <w:r>
              <w:rPr>
                <w:lang w:val="ru-RU"/>
              </w:rPr>
              <w:t xml:space="preserve">«Ульяновская областная библиотека для детей и юношества </w:t>
            </w:r>
          </w:p>
          <w:p>
            <w:pPr>
              <w:pStyle w:val="Style17"/>
              <w:rPr>
                <w:color w:val="000000"/>
              </w:rPr>
            </w:pPr>
            <w:r>
              <w:rPr/>
              <w:t>имени С.Т.Аксаков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b/>
                <w:b/>
                <w:color w:val="000000"/>
              </w:rPr>
            </w:pPr>
            <w:r>
              <w:rPr/>
              <w:t>24-26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«Ребусы на русский лад. История письменности».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урок для учащихся 4-6 классов спецшколы для слепых и слабовидящих детей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УК «Ульяновская областная специальная библиотека для слепых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-26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едсеансовый показ документального фильма «Иван Фёдоров – друкарь москвитин»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м о первом  известном русском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нигопечатни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, выходце из белорусских земель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еликого княжества Литовско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итается также основателе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нигопечата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краине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ГАУК «УльяновскКинофонд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-26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едсеансовый показ документального фильма в  кинозалах области (р.п Майна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.п Ишеевка)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«Золотое слово Древней Руси»</w:t>
            </w:r>
          </w:p>
          <w:p>
            <w:pPr>
              <w:pStyle w:val="Style17"/>
              <w:rPr/>
            </w:pPr>
            <w:r>
              <w:rPr/>
              <w:t>- «Глаголь добро…»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Золотое слово Древней Руси» (Центрнаучфильм, 1985) - фильм посвящен замечательному поэту В.А. Жуковскому. Рассказ о бесценной жемчужине нашей древней литературы « Слово о полку Игореве»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ГАУК «УльяновскКинофон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-26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Работа выставки в Литературном музее «Дом Языковых» «Прошлое, которое мы теряем».  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посвящена памятникам истории культуры и архитектуры  на территории Ульяновской области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ставке предполагается проведение экскурсий по предварительным заявкам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УК «Ульяновский областной краеведческий музей им.И.А. Гончар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-26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ыставка в Центре А.А. Пластова «Православие в творчестве А.А.Пластова»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 выставке представлены  документы, фотографии, письма из личной коллекции семьи  А.А. Пластова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ставке предполагается проведение экскурсий по предварительным заявкам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УК «Областной художественный музе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ru-RU"/>
              </w:rPr>
              <w:t>5</w:t>
            </w:r>
            <w:r>
              <w:rPr>
                <w:b/>
                <w:color w:val="000000"/>
              </w:rPr>
              <w:t xml:space="preserve"> мая</w:t>
            </w:r>
          </w:p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12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«Карамзинские чтения»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12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рамках Дня славянской письменности и культуры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rPr/>
            </w:pPr>
            <w:r>
              <w:rPr>
                <w:lang w:val="ru-RU"/>
              </w:rPr>
              <w:t xml:space="preserve">Представление докладов  и исследований представителей духовенства, студентов  и молодых ученых, филологических и культурологических факультетов ВУЗов  о роли духовного литературы,  классической  русской литературы по истории и краеведению, а также по изучению  </w:t>
            </w:r>
            <w:r>
              <w:rPr/>
              <w:t>редких книг и книжных памятников, хранящихся в фондах библиотек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крытие интерактивной  книжной выставки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Аз, буки, веди…»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 xml:space="preserve">Открытие выставки  «Алфавит», </w:t>
            </w:r>
            <w:r>
              <w:rPr>
                <w:bCs/>
                <w:iCs/>
                <w:lang w:val="ru-RU"/>
              </w:rPr>
              <w:t xml:space="preserve">включающей книги, предметы, вещи, рисунки, посвященные Русскому Алфавиту, </w:t>
            </w:r>
            <w:r>
              <w:rPr>
                <w:lang w:val="ru-RU"/>
              </w:rPr>
              <w:t xml:space="preserve">азбуки различных форматов и видов, из фондов библиотек Ульяновской области, музейных и частных коллекций, </w:t>
            </w:r>
            <w:r>
              <w:rPr>
                <w:bCs/>
                <w:iCs/>
                <w:lang w:val="ru-RU"/>
              </w:rPr>
              <w:t xml:space="preserve"> участие в которой примут читатели библиотек области и города, писатели краеведы, общественность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5 мая</w:t>
            </w:r>
          </w:p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8 мая</w:t>
            </w:r>
          </w:p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Выездная программа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b/>
                <w:lang w:val="ru-RU"/>
              </w:rPr>
              <w:t>«В начале было слово»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нформационный рейд Областной библиотеки для детей и юношеств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центр духовно-патриотического воспитания на базе храмового комплекса села Арско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 беседами и мастер – классами о духовной литературе, и о первых произведениях Древнерусской литературы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 xml:space="preserve">ГУК </w:t>
            </w:r>
            <w:r>
              <w:rPr>
                <w:lang w:val="ru-RU"/>
              </w:rPr>
              <w:t xml:space="preserve">«Ульяновская областная библиотека для детей и юношества </w:t>
            </w:r>
          </w:p>
          <w:p>
            <w:pPr>
              <w:pStyle w:val="Style17"/>
              <w:rPr/>
            </w:pPr>
            <w:r>
              <w:rPr/>
              <w:t>имени С.Т.Аксаков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ru-RU"/>
              </w:rPr>
              <w:t>5</w:t>
            </w:r>
            <w:r>
              <w:rPr>
                <w:b/>
                <w:color w:val="000000"/>
              </w:rPr>
              <w:t xml:space="preserve"> мая</w:t>
            </w:r>
          </w:p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6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12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лаготворительная концертная программа «От чистых истоков»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лаготворительная концертная программа  с участием  духовенства, представителей общественной организации «Фонд славянской культуры».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Игровая площадка  Благотвор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ция «Дети – детям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 сбору пожертвований от благотворителей  и меценатов  на летний отдых детей в творческой лаборатори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ГУК «Центр народной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5 – 26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Работа выставки в Литературном музее «Дом Языковых» «Золотой Языковский век» 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ставке представлены документы, личные вещи семьи Языквоых, предметы быта нач. и сер.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ека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ставке предполагается проведение интерактивных экскурсий, в рамках которых посетители с помощью экскурсоводов смогут ответить на вопросы о назначении предметов представленных на выставке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терактивных экскурсий, в рамках которых посетители с помощью экскурсоводов смогут ответить на вопросы о назначении предметов представленных на выставке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УК «Ульяновский областной краеведческий музей им.И.А. Гончар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 – 26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Работа выставки  в Литературном музее «Дом Языковых» «Карамзин и Симбирский край» 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ставке представлены документы и фотографии эпохи Н. М. Карамзина,  а также   документальные материалы связанные с жизнью и деятельностью великого  земляка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ставке предполагается проведение экскурсий по предварительным заявкам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УК «Ульяновский областной краеведческий музей им.И.А. Гончаров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5 – 26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Работа выставки-загадки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Что это?». 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ставке представлены материалы, знакомящие с письменными принадлежностями, предметами быта и личного пользования симбирян конца 19 – начала 20 века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ставке предполагается проведение интерактивных экскурсий, в рамках которых посетители с помощью экскурсоводов смогут ответить на вопросы о назначении предметов представленных на выставке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УК «Ульяновский областной краеведческий музей им.И.А. Гончарова»</w:t>
            </w:r>
          </w:p>
        </w:tc>
      </w:tr>
      <w:tr>
        <w:trPr/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российский день библиот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0" w:leader="none"/>
                <w:tab w:val="left" w:pos="9358" w:leader="none"/>
                <w:tab w:val="left" w:pos="11343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4 – 30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иблиотеке с любовью…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но-иллюстративная выставки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«Правовые вопросы электронных библиотек»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w w:val="102"/>
                <w:lang w:val="ru-RU"/>
              </w:rPr>
              <w:t xml:space="preserve">Журналу «Библиотека» - 100 лет; </w:t>
            </w:r>
            <w:r>
              <w:rPr>
                <w:lang w:val="ru-RU"/>
              </w:rPr>
              <w:t>«Открыта на пользу общества…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УК «Ульяновская областная научная библиотека им. В.И. Ленина»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5 мая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ень благотворения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«Спешите делать добро»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кция прощения «Счастливый день задолжника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кция дарения «Любимой библиотеке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лаготворительная выставка «В мире ретропериодики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лектронная презентация «Меценаты Симбирского кр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ГУК «Ульяновская областная библиотека для детей и юношества </w:t>
            </w:r>
          </w:p>
          <w:p>
            <w:pPr>
              <w:pStyle w:val="Style17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имени С.Т.Аксаков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7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val="ru-RU"/>
              </w:rPr>
              <w:t xml:space="preserve">Презентация клуба </w:t>
            </w:r>
            <w:r>
              <w:rPr>
                <w:b/>
                <w:bCs/>
                <w:lang w:val="ru-RU"/>
              </w:rPr>
              <w:t>«Навигатор»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консультационного пункта поддержки семей, имеющих детей инвалидов по зрению. Работа клуба предполагает консультации и рекомендации юристов, медиков, психологов, тифлопедаг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ГУК «Ульяновская областная библиотека для слепых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7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лаготворительная акция в поддержку читающих семей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тающие семьи получат возможность бесплатного отдыха в кафе «Сказ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ГУК «Ульяновская областная библиотека для слепых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iCs/>
                <w:lang w:val="ru-RU"/>
              </w:rPr>
              <w:t>27 м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 областная библиотечная сессия 2010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Библиотекарь – проводник знаний и информации»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Ярмарка проектов «Горизонты идей»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углый стол «Лаборатория литературной критики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нет-конференция «Пространство для чтения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ференция «Ульяновский библиотечный регион: территория партнёрства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дписание межведомственного соглашения о взаимодействии между Департаментом культуры и архивного дела и Министерством образования  Ульяновской област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оржественная церемония награждения лучших специалистов библиотек области «По труду и че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Областные государственные библиотек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G_Bengui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;Arial" w:hAnsi="Segoe UI;Arial" w:cs="Segoe UI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;Arial" w:hAnsi="Segoe UI;Arial" w:cs="Segoe UI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"/>
      <w:b w:val="false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Основной текст 2"/>
    <w:basedOn w:val="Normal"/>
    <w:qFormat/>
    <w:pPr>
      <w:jc w:val="both"/>
    </w:pPr>
    <w:rPr>
      <w:rFonts w:ascii="AG_Benguiat" w:hAnsi="AG_Benguiat" w:cs="AG_Benguiat"/>
      <w:sz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0;&#1085;&#1080;&#1075;&#1086;&#1087;&#1077;&#1095;&#1072;&#1090;&#1085;&#1080;&#1082;&amp;action=edit&amp;redlink=1" TargetMode="External"/><Relationship Id="rId3" Type="http://schemas.openxmlformats.org/officeDocument/2006/relationships/hyperlink" Target="http://ru.wikipedia.org/wiki/&#1042;&#1077;&#1083;&#1080;&#1082;&#1086;&#1077;_&#1082;&#1085;&#1103;&#1078;&#1077;&#1089;&#1090;&#1074;&#1086;_&#1051;&#1080;&#1090;&#1086;&#1074;&#1089;&#1082;&#1086;&#1077;" TargetMode="External"/><Relationship Id="rId4" Type="http://schemas.openxmlformats.org/officeDocument/2006/relationships/hyperlink" Target="http://ru.wikipedia.org/wiki/&#1050;&#1085;&#1080;&#1075;&#1086;&#1087;&#1077;&#1095;&#1072;&#1090;&#1072;&#1085;&#1080;&#1077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1:06:00Z</dcterms:created>
  <dc:creator>metodist</dc:creator>
  <dc:description/>
  <cp:keywords/>
  <dc:language>en-US</dc:language>
  <cp:lastModifiedBy>123</cp:lastModifiedBy>
  <cp:lastPrinted>2010-05-12T15:00:00Z</cp:lastPrinted>
  <dcterms:modified xsi:type="dcterms:W3CDTF">2010-05-12T11:00:00Z</dcterms:modified>
  <cp:revision>14</cp:revision>
  <dc:subject/>
  <dc:title/>
</cp:coreProperties>
</file>