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81"/>
        <w:gridCol w:w="5597"/>
      </w:tblGrid>
      <w:tr>
        <w:trPr>
          <w:trHeight w:val="2342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культуры и архивного дел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ьян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РУЧ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  <w:u w:val="single"/>
              </w:rPr>
              <w:t>13 мая  2010г.</w:t>
            </w:r>
            <w:r>
              <w:rPr>
                <w:b/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  <w:u w:val="single"/>
              </w:rPr>
              <w:t xml:space="preserve">    2 </w:t>
            </w:r>
            <w:r>
              <w:rPr>
                <w:b/>
                <w:sz w:val="28"/>
                <w:szCs w:val="28"/>
                <w:u w:val="single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Департамента культуры и архивного дела Ульян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Т.А.Ившина</w:t>
            </w:r>
          </w:p>
          <w:p>
            <w:pPr>
              <w:pStyle w:val="Normal"/>
              <w:ind w:right="-4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>« 13 »     мая     2010 года</w:t>
            </w:r>
          </w:p>
        </w:tc>
      </w:tr>
    </w:tbl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 итогам заседания коллегии Департамента культур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и архивного дела Ульяновской области от 13 мая  2010 года</w:t>
      </w:r>
    </w:p>
    <w:p>
      <w:pPr>
        <w:pStyle w:val="Normal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tbl>
      <w:tblPr>
        <w:tblW w:w="152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5"/>
        <w:gridCol w:w="9399"/>
        <w:gridCol w:w="2301"/>
      </w:tblGrid>
      <w:tr>
        <w:trPr>
          <w:trHeight w:val="4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№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поручени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</w:tr>
      <w:tr>
        <w:trPr>
          <w:trHeight w:val="4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ководители отделов (управлений) культуры администраций муниципальных образований</w:t>
            </w:r>
          </w:p>
        </w:tc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ь в экономический отдел Департамента культуры и архивного дела области мониторинг сети муниципальных учреждений культуры по вопросу изменения правового положения учреждени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до 28  ма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010 года</w:t>
            </w:r>
          </w:p>
        </w:tc>
      </w:tr>
      <w:tr>
        <w:trPr>
          <w:trHeight w:val="4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ководители областных государственных (автономных) учреждений культуры</w:t>
            </w:r>
          </w:p>
        </w:tc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ривести в соответствие положения о ежегодных мероприятиях (фестивалях, конкурсах, конференциях и т.п.)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 представить ходатайства о присвоении статуса данным мероприятиям согласно приказу №147 от 30.04.201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До 1 ноября 2010</w:t>
            </w:r>
          </w:p>
        </w:tc>
      </w:tr>
      <w:tr>
        <w:trPr>
          <w:trHeight w:val="4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уководители отделов (управлений) культуры администраций муниципальных образований</w:t>
            </w:r>
          </w:p>
        </w:tc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ривести в соответствие положения о ежегодных мероприятиях (фестивалях, конкурсах, конференциях и т.п.)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 представить ходатайства о присвоении статуса данным мероприятиям согласно приказу №147 от 30.04.201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До 1 ноября 2010</w:t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уководители областных государственных (автономных) учреждений культуры</w:t>
            </w:r>
          </w:p>
        </w:tc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ить  документы для включения в единый  реестр мероприятий в сфере культуры  и архивного дела, проводимых на территории Ульяновской области согласно приказу №148 от 30.04.2010</w:t>
            </w:r>
          </w:p>
          <w:p>
            <w:pPr>
              <w:pStyle w:val="Normal"/>
              <w:ind w:firstLine="43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До 1 ноября 2010</w:t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уководители отделов (управлений) культуры администраций муниципальных образований</w:t>
            </w:r>
          </w:p>
        </w:tc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ить  документы для включения в единый  реестр мероприятий в сфере культуры  и архивного дела, проводимых на территории Ульяновской области согласно приказу №148 от 30.04.2010</w:t>
            </w:r>
          </w:p>
          <w:p>
            <w:pPr>
              <w:pStyle w:val="Normal"/>
              <w:ind w:firstLine="43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До 1 ноября 2010</w:t>
            </w:r>
          </w:p>
        </w:tc>
      </w:tr>
      <w:tr>
        <w:trPr>
          <w:trHeight w:val="15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b/>
                <w:sz w:val="26"/>
                <w:szCs w:val="26"/>
              </w:rPr>
              <w:t>6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уководители отделов (управлений) культуры администраций муниципальных образований</w:t>
            </w:r>
          </w:p>
        </w:tc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оевременно вносить корректировку при формировании месячных планов учреждений культуры и архивов, в соответствии и утверждённым Планом деятельности Департамента культуры и архивного дела на 2010 год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В течение всего 2010 года</w:t>
            </w:r>
          </w:p>
          <w:p>
            <w:pPr>
              <w:pStyle w:val="Normal"/>
              <w:snapToGrid w:val="false"/>
              <w:ind w:firstLine="7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15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b/>
                <w:sz w:val="26"/>
                <w:szCs w:val="26"/>
              </w:rPr>
              <w:t>Руководители областных государственных (автономных) учреждений культуры, отделов (управлений) культуры администра-ций муниципальных образований</w:t>
            </w:r>
          </w:p>
        </w:tc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ind w:left="72" w:firstLine="18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овать деятельность учреждений культуры, согласно Плана  мероприятий в рамках летней оздоровительной кампании 2010г.</w:t>
            </w:r>
          </w:p>
          <w:p>
            <w:pPr>
              <w:pStyle w:val="Style19"/>
              <w:ind w:left="72" w:firstLine="1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информация размещена на сайте Департамента культуры и архивного  дела Ульяновской области в разделе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ятельность/Профилактическая работа/ Планы).</w:t>
            </w:r>
          </w:p>
          <w:p>
            <w:pPr>
              <w:pStyle w:val="Style19"/>
              <w:numPr>
                <w:ilvl w:val="0"/>
                <w:numId w:val="1"/>
              </w:numPr>
              <w:ind w:left="72" w:firstLine="18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овать выездные мероприятия с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частием писателей,  художников, театральных деятелей Ульяновской области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Style19"/>
              <w:ind w:left="72" w:firstLine="1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Своевременно предоставлять отчетные материалы, в текстовом варианте с указанием мероприятия, места и времени его проведения, с указанием участников (другие ведомства), количества и категории лиц, посетивших мероприятия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21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Ежемесячно до 01 числа последующего месяца </w:t>
            </w:r>
          </w:p>
          <w:p>
            <w:pPr>
              <w:pStyle w:val="Normal"/>
              <w:snapToGrid w:val="false"/>
              <w:ind w:firstLine="21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(июнь - август)</w:t>
            </w:r>
          </w:p>
          <w:p>
            <w:pPr>
              <w:pStyle w:val="Normal"/>
              <w:snapToGrid w:val="false"/>
              <w:ind w:firstLine="21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010</w:t>
            </w:r>
          </w:p>
        </w:tc>
      </w:tr>
      <w:tr>
        <w:trPr>
          <w:trHeight w:val="15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b/>
                <w:sz w:val="26"/>
                <w:szCs w:val="26"/>
              </w:rPr>
              <w:t>Руководители отделов (управлений) культуры администра- ций муниципальных образований</w:t>
            </w:r>
          </w:p>
        </w:tc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ить планы мероприятий, в рамках летнего оздоровительного периода (Радищевский, Вешкаймский, Мелекесский, Сенгилеевский, Старокулаткинский, Старомайнский, Чердаклинский, Цильнинский районы, г.Новоульяновск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до 15 мая 2010 года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b/>
                <w:sz w:val="26"/>
                <w:szCs w:val="26"/>
              </w:rPr>
              <w:t>9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Директор ГОУ ДОД «Областная детская школа искусств» (Ликинцева НБ), Руководители отделов (управлений) культуры администраций муниципальных образований</w:t>
            </w:r>
          </w:p>
        </w:tc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b/>
                <w:b/>
                <w:sz w:val="26"/>
                <w:szCs w:val="26"/>
                <w:highlight w:val="yellow"/>
                <w:u w:val="single"/>
              </w:rPr>
            </w:pPr>
            <w:r>
              <w:rPr>
                <w:sz w:val="26"/>
                <w:szCs w:val="26"/>
              </w:rPr>
              <w:t xml:space="preserve">Предоставлять в отдел правового и кадрового обеспечения Департамента культуры и архивного дела Ульяновской области информацию ЕЖЕНЕДЕЛЬНО ДО ПЯТНИЦЫ о проделанной работе по лицензированию Детских школ искусств по электронной почте: </w:t>
            </w:r>
            <w:hyperlink r:id="rId2">
              <w:r>
                <w:rPr>
                  <w:rStyle w:val="InternetLink"/>
                  <w:sz w:val="26"/>
                  <w:szCs w:val="26"/>
                  <w:lang w:val="en-US"/>
                </w:rPr>
                <w:t>uprava</w:t>
              </w:r>
              <w:r>
                <w:rPr>
                  <w:rStyle w:val="InternetLink"/>
                  <w:sz w:val="26"/>
                  <w:szCs w:val="26"/>
                </w:rPr>
                <w:t>443005@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mail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ru</w:t>
              </w:r>
            </w:hyperlink>
            <w:r>
              <w:rPr>
                <w:sz w:val="26"/>
                <w:szCs w:val="26"/>
              </w:rPr>
              <w:t xml:space="preserve"> с пометкой «Для юристов» (информация о графике прохождения процедуры лицензирования на 2010 г.  Детскими школами искусств в Комитет по контролю и надзору в сфере образования Ульяновской области прилагается на диске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Еженедельно</w:t>
            </w:r>
          </w:p>
          <w:p>
            <w:pPr>
              <w:pStyle w:val="Normal"/>
              <w:snapToGrid w:val="false"/>
              <w:ind w:firstLine="21"/>
              <w:jc w:val="center"/>
              <w:rPr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до пятницы за текущую неделю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ОГУК «Центр народной культуры Ульяновской области», Руководители отделов (управлений) культуры администраций муниципальных образований</w:t>
            </w:r>
          </w:p>
        </w:tc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нять активное участие и провести на высоком уровне традиционные национальные праздники. </w:t>
            </w:r>
          </w:p>
          <w:p>
            <w:pPr>
              <w:pStyle w:val="Normal"/>
              <w:ind w:firstLine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формацию о проведённых праздниках оперативно направлять в отдел творческого планирования и целевых программ Департамента культуры и архивного дела (в электронном виде)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до 01 июля</w:t>
            </w:r>
          </w:p>
          <w:p>
            <w:pPr>
              <w:pStyle w:val="Normal"/>
              <w:snapToGrid w:val="false"/>
              <w:ind w:firstLine="21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010 года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ководителям национально-культурных автономий области</w:t>
            </w:r>
          </w:p>
        </w:tc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овать активизировать работу по подготовке и проведению национальных праздников в муниципальных образованиях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стоянно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_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b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 Знак Знак"/>
    <w:basedOn w:val="Style14"/>
    <w:qFormat/>
    <w:rPr>
      <w:sz w:val="28"/>
      <w:szCs w:val="24"/>
    </w:rPr>
  </w:style>
  <w:style w:type="character" w:styleId="6">
    <w:name w:val=" Знак Знак6"/>
    <w:basedOn w:val="Style14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ava443005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8:57:00Z</dcterms:created>
  <dc:creator>123</dc:creator>
  <dc:description/>
  <cp:keywords/>
  <dc:language>en-US</dc:language>
  <cp:lastModifiedBy>123</cp:lastModifiedBy>
  <cp:lastPrinted>2010-05-12T18:11:00Z</cp:lastPrinted>
  <dcterms:modified xsi:type="dcterms:W3CDTF">2010-05-12T14:11:00Z</dcterms:modified>
  <cp:revision>13</cp:revision>
  <dc:subject/>
  <dc:title>Департамент культуры и архивного дела</dc:title>
</cp:coreProperties>
</file>