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3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right="-36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751205" cy="608965"/>
            <wp:effectExtent l="0" t="0" r="0" b="0"/>
            <wp:docPr id="1" name="Герб Ульян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ьян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03.2010г</w:t>
      </w:r>
      <w:r>
        <w:rPr>
          <w:b/>
          <w:sz w:val="28"/>
          <w:szCs w:val="28"/>
        </w:rPr>
        <w:t xml:space="preserve">.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3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Экз. №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льяновск</w:t>
      </w:r>
    </w:p>
    <w:p>
      <w:pPr>
        <w:pStyle w:val="Normal"/>
        <w:ind w:right="-39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right="-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на территориях учреждени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 и архивов месячника по благоустройств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п.2.3 протокола видеоселекторного совещания Правительства Ульяновской области от 03.03.2010 №123-ПС </w:t>
      </w:r>
      <w:r>
        <w:rPr>
          <w:bCs/>
          <w:sz w:val="28"/>
          <w:szCs w:val="28"/>
        </w:rPr>
        <w:t>и в целях приведения в соответствие с санитарными нормами территорий областных государственных учреждений культуры и архивов Ульяновской области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вить в период с 31 марта по 14 мая 2010 года месячник по благоустройству территорий областных государственных учреждений культуры и архивов Ульяновской области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30 апреля и 14 мая 2010 года в областных государственных учреждениях культуры и архивах субботники по благоустройству, улучшению санитарного и экологического состояния территорий учреждений Ульяновской области.</w:t>
      </w:r>
    </w:p>
    <w:p>
      <w:pPr>
        <w:pStyle w:val="Normal"/>
        <w:numPr>
          <w:ilvl w:val="0"/>
          <w:numId w:val="3"/>
        </w:numPr>
        <w:ind w:left="36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овую форму информации о проведении месячника по благоустройству территорий областных государственных учреждений культуры и архивов (приложение №1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м областных государственных учреждений культуры и архивов: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планы проведения мероприятий месячника по благоустройству территорий областных государственных учреждений культуры и архивов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ведения месячника по благоустройству территорий областных государственных учреждений культуры и архивов привлечь к работам общественные организации, население по месту жительства. Особое внимание обратить на очистку контейнерных площадок, скверов, зон отдых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постоянный контроль за выполнением мероприятий по благоустройству территорий областных государственных учреждений культуры и архивов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дневно до 13.00 часов представлять в отдел государственного заказа и материально-технического развития отрасли Департамента информацию о проведении месячника по благоустройству территорий областных государственных учреждений культуры и архивов (письменно или факсимильной связью или на адрес электронной почты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zcult</w:t>
        </w:r>
        <w:r>
          <w:rPr>
            <w:rStyle w:val="InternetLink"/>
            <w:color w:val="000000"/>
            <w:sz w:val="28"/>
            <w:szCs w:val="28"/>
            <w:u w:val="none"/>
          </w:rPr>
          <w:t>73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 или на</w:t>
      </w:r>
      <w:r>
        <w:rPr>
          <w:sz w:val="28"/>
          <w:szCs w:val="28"/>
        </w:rPr>
        <w:t xml:space="preserve"> носителе электронной информации (дискета,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, флеш-карта памяти),</w:t>
      </w:r>
      <w:r>
        <w:rPr>
          <w:bCs/>
          <w:sz w:val="28"/>
          <w:szCs w:val="28"/>
        </w:rPr>
        <w:t xml:space="preserve"> телефон 44-47-24, 44-26-97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недельно в период проведения месячника по благоустройству территорий областных государственных учреждений культуры и архивов по пятницам проводить санитарный день по уборке закреплённых территорий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ок до 15 мая 2010 года представить итоговую информацию согласно форме, утверждённой в п.3.1. настоящего распоря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подготовку и предоставление сводной информации о проведении месячника по благоустройству территорий областных государственных учреждений культуры и архивов в Министерство строительства Ульяновской области возложить на начальника отдела государственного заказа и материально-технического развития отрасли Рузанову Е.А.</w:t>
      </w:r>
    </w:p>
    <w:p>
      <w:pPr>
        <w:pStyle w:val="Normal"/>
        <w:numPr>
          <w:ilvl w:val="0"/>
          <w:numId w:val="3"/>
        </w:numPr>
        <w:ind w:left="360" w:firstLine="34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оряжение довести в части касающейся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распоряжения возложить на заместителя директора Департамента Колтуна А.В.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ab/>
        <w:tab/>
        <w:tab/>
        <w:tab/>
        <w:tab/>
        <w:t xml:space="preserve">      Т.А. Ивши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zcult73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09:00Z</dcterms:created>
  <dc:creator>Пользователь</dc:creator>
  <dc:description/>
  <cp:keywords/>
  <dc:language>en-US</dc:language>
  <cp:lastModifiedBy>123</cp:lastModifiedBy>
  <cp:lastPrinted>2010-03-23T12:11:00Z</cp:lastPrinted>
  <dcterms:modified xsi:type="dcterms:W3CDTF">2010-05-12T15:33:00Z</dcterms:modified>
  <cp:revision>534</cp:revision>
  <dc:subject/>
  <dc:title>                                                                                </dc:title>
</cp:coreProperties>
</file>