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директоров библиотек</w:t>
      </w:r>
    </w:p>
    <w:p>
      <w:pPr>
        <w:pStyle w:val="Heading"/>
        <w:rPr/>
      </w:pPr>
      <w:r>
        <w:rPr/>
        <w:t>муниципальных образований Ульянов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2700"/>
        <w:gridCol w:w="288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ол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дир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Контак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телефоны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(рабочий,домашн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сотовы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Электронный адрес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(руководител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. Ульянов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 «ЦБС»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. Ульянов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иматдинова Роза Мукадесовна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-59-89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2-61-91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8-09-57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hyperlink r:id="rId2">
              <w:r>
                <w:rPr>
                  <w:rStyle w:val="InternetLink"/>
                  <w:sz w:val="28"/>
                </w:rPr>
                <w:t>mukcbs</w:t>
              </w:r>
              <w:r>
                <w:rPr>
                  <w:rStyle w:val="InternetLink"/>
                  <w:sz w:val="28"/>
                  <w:lang w:val="ru-RU"/>
                </w:rPr>
                <w:t>_</w:t>
              </w:r>
              <w:r>
                <w:rPr>
                  <w:rStyle w:val="InternetLink"/>
                  <w:sz w:val="28"/>
                </w:rPr>
                <w:t>otdelmark</w:t>
              </w:r>
              <w:r>
                <w:rPr>
                  <w:rStyle w:val="InternetLink"/>
                  <w:sz w:val="28"/>
                  <w:lang w:val="ru-RU"/>
                </w:rPr>
                <w:t>@</w:t>
              </w:r>
              <w:r>
                <w:rPr>
                  <w:rStyle w:val="InternetLink"/>
                  <w:sz w:val="28"/>
                </w:rPr>
                <w:t>mail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ru</w:t>
              </w:r>
            </w:hyperlink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mbo</w:t>
            </w:r>
            <w:r>
              <w:rPr>
                <w:sz w:val="28"/>
                <w:lang w:val="ru-RU"/>
              </w:rPr>
              <w:t>_</w:t>
            </w:r>
            <w:r>
              <w:rPr>
                <w:sz w:val="28"/>
              </w:rPr>
              <w:t>cgb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.Димитровград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УК «ЦБС»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. Димитровград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Яковлева Наталья Александровна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5) 5-16-00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-78-86 (д.) </w:t>
            </w:r>
          </w:p>
          <w:p>
            <w:pPr>
              <w:pStyle w:val="TextBody"/>
              <w:rPr/>
            </w:pPr>
            <w:r>
              <w:rPr/>
              <w:t>8-903-338-84-45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cbsdgrad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  <w:p>
            <w:pPr>
              <w:pStyle w:val="Normal"/>
              <w:ind w:firstLine="25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.Ин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УК «Инзенская городская детско-юношеская библиотека им. Д.П. Ознобишин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выдова Людмила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1) 2-55-51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–927-986-03-15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. Новоульянов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Новоульяновские библиоте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ихонина Марина Виктор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55)  7-17-75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-18-59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2-123-29-12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tixoninamv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rambler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зарносызган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МУК «Межпоселенческая библиотека им. К.Г.</w:t>
            </w:r>
            <w:r>
              <w:rPr>
                <w:sz w:val="28"/>
              </w:rPr>
              <w:t> </w:t>
            </w:r>
            <w:r>
              <w:rPr>
                <w:sz w:val="28"/>
                <w:lang w:val="ru-RU"/>
              </w:rPr>
              <w:t xml:space="preserve">Паустовского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соркина Светлана Владимиров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0) 2-13-14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2-11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08-12-85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bazbibl</w:t>
            </w:r>
            <w:r>
              <w:rPr>
                <w:sz w:val="28"/>
                <w:lang w:val="ru-RU"/>
              </w:rPr>
              <w:t>2009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рыш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УК «Барышская межпоселенческая библиотек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адушкина Любовь Михайловна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53) 2-11-44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7-21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33-44-17 (со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barishlib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шкайм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Вешкаймская межпоселенческая библиотечная систе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гова Наталья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243) 2-13-41</w:t>
            </w:r>
            <w:r>
              <w:rPr>
                <w:sz w:val="28"/>
                <w:lang w:val="ru-RU"/>
              </w:rPr>
              <w:t xml:space="preserve">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11-44-07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lgova nataliya@mail.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нзенский район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МУК «Инзенская межпоселенческая центральная библиот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сипова Елена Александровна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1) 2-58-73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37-07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35-20-04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рсун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чная система Карсу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амарина Анна Андреевна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6) 2-50-34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47-08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8-486-31-59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karbook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зоватов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центральная районная библиотека» Кузовато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роганова Ан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7) 2-34-94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8-83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2-357-56-82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kuzbibl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rambler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йн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айнская межпоселенческая центральная библиотека им. И.С. Полбина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остюнина Оксана Александровн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4) 2-29-18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9-63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2-355-79-25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bibliomauna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Ya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лекес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иблиотеки Мелекесск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ный специалист по библ. работе Ткачёва Нин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5) 2-60-49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02-19-92 (сот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иколаев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ка» Николае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умбаева Марина Викторовна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7) 2-13-54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2-38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633-72-18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biblionik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yandex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вомалыклин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чная система» Новомалык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ожейкина Марина Николаевна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2) 2-21-96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3-64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9-358-37-10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marina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bozhejkina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yandex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воспас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районная библиотека» Новоспас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скина Людмила Юрьев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8) 2-15-37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9-69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24-71-99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lang w:val="ru-RU"/>
              </w:rPr>
              <w:t>7313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авловский район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УК «Межпоселенческая библиотека» Павловского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атанова Ирина Александровна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8) 2-14-85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0-72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8-474-09-48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hyperlink r:id="rId3">
              <w:r>
                <w:rPr>
                  <w:rStyle w:val="InternetLink"/>
                  <w:sz w:val="28"/>
                </w:rPr>
                <w:t>Olga</w:t>
              </w:r>
              <w:r>
                <w:rPr>
                  <w:rStyle w:val="InternetLink"/>
                  <w:sz w:val="28"/>
                  <w:lang w:val="ru-RU"/>
                </w:rPr>
                <w:t>-</w:t>
              </w:r>
              <w:r>
                <w:rPr>
                  <w:rStyle w:val="InternetLink"/>
                  <w:sz w:val="28"/>
                </w:rPr>
                <w:t>batanova</w:t>
              </w:r>
              <w:r>
                <w:rPr>
                  <w:rStyle w:val="InternetLink"/>
                  <w:sz w:val="28"/>
                  <w:lang w:val="ru-RU"/>
                </w:rPr>
                <w:t>@</w:t>
              </w:r>
              <w:r>
                <w:rPr>
                  <w:rStyle w:val="InternetLink"/>
                  <w:sz w:val="28"/>
                </w:rPr>
                <w:t>mail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ru</w:t>
              </w:r>
            </w:hyperlink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адищевский рай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ка» Радище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ванова Татьяна Александровна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9) 2-17-91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-7-81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09-71-93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bibrad</w:t>
              </w:r>
              <w:r>
                <w:rPr>
                  <w:rStyle w:val="InternetLink"/>
                  <w:sz w:val="28"/>
                  <w:lang w:val="ru-RU"/>
                </w:rPr>
                <w:t>73@</w:t>
              </w:r>
              <w:r>
                <w:rPr>
                  <w:rStyle w:val="InternetLink"/>
                  <w:sz w:val="28"/>
                </w:rPr>
                <w:t>bk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ru</w:t>
              </w:r>
            </w:hyperlink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нгилеевский район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ЦБС» Сенгилее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Атаева Галина Михайловн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(233) 2-13-95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ru-RU"/>
              </w:rPr>
              <w:t>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30-56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09-41-47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senraibibl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Старокулаткинский район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МУК «Старокулаткинская межпоселенческая центральная библиот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люкаева Наиля Хамзевна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(249) 2-31-65 (р.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-32-46 (</w:t>
            </w:r>
            <w:r>
              <w:rPr>
                <w:sz w:val="28"/>
                <w:lang w:val="ru-RU"/>
              </w:rPr>
              <w:t>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632-08-80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таромайнский район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РМУК «Старомайнская межпоселенческая библиот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мельянова Алла Александровна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30) 2-22-42</w:t>
            </w:r>
            <w:r>
              <w:rPr>
                <w:sz w:val="28"/>
                <w:lang w:val="ru-RU"/>
              </w:rPr>
              <w:t xml:space="preserve"> (р.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8-909-358-71-83 (</w:t>
            </w:r>
            <w:r>
              <w:rPr>
                <w:sz w:val="28"/>
                <w:lang w:val="ru-RU"/>
              </w:rPr>
              <w:t>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Alla</w:t>
            </w:r>
            <w:r>
              <w:rPr>
                <w:sz w:val="28"/>
                <w:lang w:val="ru-RU"/>
              </w:rPr>
              <w:t>4334600@</w:t>
            </w:r>
            <w:r>
              <w:rPr>
                <w:sz w:val="28"/>
              </w:rPr>
              <w:t>mail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р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МУК «Сурская межпоселенческая центральная библиотека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азанова Татьяна Владимировна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(242) 2-14-81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ru-RU"/>
              </w:rPr>
              <w:t>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22-86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2-357-45-94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ur </w:t>
            </w:r>
            <w:hyperlink r:id="rId5">
              <w:r>
                <w:rPr>
                  <w:rStyle w:val="InternetLink"/>
                  <w:sz w:val="28"/>
                </w:rPr>
                <w:t>biblioteka@mail.ru</w:t>
              </w:r>
            </w:hyperlink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еньгуль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ка» Тереньгульск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ихеева Вера Фёд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4) 2-20-38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-3-08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21-62-67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erengalibrary@mail.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льянов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ка» Ульяно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харова Надежда Сергеевна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254) 2-16-76</w:t>
            </w:r>
            <w:r>
              <w:rPr>
                <w:sz w:val="28"/>
                <w:lang w:val="ru-RU"/>
              </w:rPr>
              <w:t xml:space="preserve">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08-473-37-50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ильнин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Цильнинская межпоселенческая центральная библиот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опкова Анфис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45) 2-21-62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1-50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-927-829-79-25 (со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даклинс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К «Межпоселенческая библиотека» Чердак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сляева Светла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231) 2-11-27 (р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-13-18 (д.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8-927-634-18-18 (сот.)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mukmpb@mail.ru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Подпись и.о. директора библиотеки                                                                                                                     Е.Г. Чичнёва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tabs>
        <w:tab w:val="clear" w:pos="708"/>
        <w:tab w:val="left" w:pos="2484" w:leader="none"/>
      </w:tabs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cbs_otdelmark@mail.ru" TargetMode="External"/><Relationship Id="rId3" Type="http://schemas.openxmlformats.org/officeDocument/2006/relationships/hyperlink" Target="mailto:Olga-batanova@mail.ru" TargetMode="External"/><Relationship Id="rId4" Type="http://schemas.openxmlformats.org/officeDocument/2006/relationships/hyperlink" Target="mailto:bibrad73@bk.ru" TargetMode="External"/><Relationship Id="rId5" Type="http://schemas.openxmlformats.org/officeDocument/2006/relationships/hyperlink" Target="mailto:bibliotek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04:00Z</dcterms:created>
  <dc:creator>metodic</dc:creator>
  <dc:description/>
  <dc:language>en-US</dc:language>
  <cp:lastModifiedBy>metodic</cp:lastModifiedBy>
  <cp:lastPrinted>2010-01-22T12:02:00Z</cp:lastPrinted>
  <dcterms:modified xsi:type="dcterms:W3CDTF">2010-01-22T09:04:00Z</dcterms:modified>
  <cp:revision>2</cp:revision>
  <dc:subject/>
  <dc:title>Список директоров библиотек</dc:title>
</cp:coreProperties>
</file>