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зисы вы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учреждения «Отдел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узоватовский район»</w:t>
      </w:r>
      <w:r>
        <w:rPr>
          <w:b/>
          <w:sz w:val="28"/>
          <w:szCs w:val="28"/>
        </w:rPr>
        <w:t xml:space="preserve"> Емельяновой О.В. </w:t>
      </w:r>
      <w:r>
        <w:rPr>
          <w:sz w:val="28"/>
          <w:szCs w:val="28"/>
        </w:rPr>
        <w:t>по вопро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од подготовки и проведения фестиваля «Масторавань моро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ьяновское Поволжье - один из многонациональных регионов России. Здесь живут и трудятся в мире и согласии народы более 80 национ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сех жителей Симбирского края мордва наиболее близка русским традициям, ведь на протяжении многих веков эти народы жили и хозяйствовали бок о бок: мирно трудились, вместе отстаивали справедливость и независимость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два в большей степени, чем русские или другие европейцы, сохранили другие праздненства, обряды, обычаи, так как христианизация народа насчитывает не более 5 веков, мордва всегда славилась промыслами, фольклором, верностью своим трад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зоватовский район - место компактного проживания мордвы. У нас четыре крупных мордовских села: Томылово, Еделево, с.Кузоватово, с.Кивать. В районе созданы детские и взрослые фольклорные коллективы: «Пизёлне» - в с.Кивать (рук. Буртасова В.И.), «Манейне» в с.Еделево (рук. Суходеева Е.И.); в с.Томылово (рук. Ладягина Г.П.); в с.Кузоватово (рук. Сабанова В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8 году по инициативе администрации МО «Кузоватовский район» и мордовского национального культурного центра (Вильчик А.Н.) в с.Кивать был построен этнографический комплекс «Мордовская деревня». Этнографический комплекс стал этнографическим, социокультурным, образовательным, просветительским и досуговым цен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жители Кузоватовского района, Ульяновской области, других регионов получают уникальную возможность прикоснуться к истории, быту, обрядам мордвы не по учебникам, а в ре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концертной программы, традиционного фестивального шествия, выступления профессиональных фольклорных и эстрадных мордовских коллективов, на фестивале можно увидеть реконструкцию старинных мордовских обрядов: моление у святого источника, кумовление, «вождение Куста» по деревне, «похороны кукушки», ночное гадание Ведявы, моление под дубом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стиваль всегда сопровождался выставками художников, мастеров прикладного искусства, детского творчества, дегустации блюд мордовской кухни, выступлениями фольклорных коллективов Ульяновской области, Республики Мордовия (ансамбля   песни и танца «Умарина», ансамбля фольклорной древней музыки мордвы «Торама», «Арсема»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стиваль «Масторавань морот» привлекает огромное количество зрителей. В празднике может принять участие каждый и приобщиться к народным трад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году этнографический комплекс в третий раз будет принимать гостей 19-20 июня. В этом году фестиваль стал межрегиональным, и мы ожидаем коллективы из Самарской, Пензенской, Нижегородской, Оренбургской и других областей. Поэтому в отличие предыдущих фестивалей, праздник пройдёт в 2 дня: для удалённых регионов заезд 19 июня. Будут даны вечерние концерты в поселениях, а основной праздник состоится 20 ию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- традиционные мордовские обряды, концерты, работа площадок: «Родничок», «Играй, гармонь!», «Молодецкие забав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ится праздник ночью этнодискотекой и фейерве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стараемся в этом году включить в сценарий праздника работу «круглых столов», чтобы представить возможность коллективам пообщаться друг с другом, обменяться опыт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мы стараемся делать фестивали более содержательными: реконструировать забытые обряды, традиции, ремёсла, привлекать к участию мастеров муниципального образования: резчиков по дереву, художников, вышивальщ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е о порядке проведения и участию в фестивале «Масторавань морот» находится в раздаточном материале и записано на диск. Просим Вас эту информацию разметить в Ваших районных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сотрудничество Департамент культуры и архивного дела; Центр народной культуры, Центр по возрождению и развитию национальных культур; Ульяновское училище культуры и все коллективы, которые приезжают на наш праздни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40:00Z</dcterms:created>
  <dc:creator>Пользователь</dc:creator>
  <dc:description/>
  <cp:keywords/>
  <dc:language>en-US</dc:language>
  <cp:lastModifiedBy>123</cp:lastModifiedBy>
  <cp:lastPrinted>2010-05-12T16:43:00Z</cp:lastPrinted>
  <dcterms:modified xsi:type="dcterms:W3CDTF">2010-05-12T12:44:00Z</dcterms:modified>
  <cp:revision>2</cp:revision>
  <dc:subject/>
  <dc:title>                   Выступление начальника муниципального учреждения «Отдел культуры» МО «Кузоватовский район» Емельяновой О</dc:title>
</cp:coreProperties>
</file>