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по делам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областной краеведческий музей им. И.А. Гончар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ГОСУДАРСТВЕННЫЙ МУЗ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РАЕВЕДЧЕСКОГО ПРОФИ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етодические рекомендации по создан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ВВЕДЕНИЕ. ОБЩИЕ ПОЛОЖЕНИЯ ДЕЯТЕЛЬНОСТИ НЕГОСУДАРСТВЕННЫХ МУЗЕЕВ УЛЬЯН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Музеи Российской Федерации подразделяются на государственные (федеральные, областные) и негосударственные (муниципальные, ведомственные, частные). Негосударственные музеи действуют на основании «Основ законодательства Российской Федерации о культуре» (от 09.10.1992</w:t>
      </w:r>
      <w:r>
        <w:rPr>
          <w:sz w:val="28"/>
          <w:lang w:val="en-US"/>
        </w:rPr>
        <w:t> </w:t>
      </w:r>
      <w:r>
        <w:rPr>
          <w:sz w:val="28"/>
        </w:rPr>
        <w:t>г. № 3612-1), Федеральных законов «О музейном фонде Российской Федерации и музеях Российской Федерации» (от 26.05.1996 г. № 54-ФЗ), «Об общих принципах организации местного самоуправления» (от 06.10.2003 г. № 131-ФЗ), нормативных актов Министерства культуры Российской Федерации, Департамента культуры и архивного дела Ульяновской области.</w:t>
      </w:r>
      <w:r>
        <w:rPr>
          <w:sz w:val="28"/>
          <w:szCs w:val="28"/>
        </w:rPr>
        <w:t xml:space="preserve"> Музейные предметы и коллекции негосударственных музеев Ульяновской области составляют негосударственную часть музейного фонд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осударственный музей организуется в целях собирания, хранения, изучения и публичного представления, осуществления просветительной, образовательной и воспитательной деятельности в целях содействия всестороннему развитию личности и пропаганды краеведческ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негосударственного музея является юридическое лицо (администрация муниципального образования, отдел по делам культуры и организации досуга населения муниципального образования, предприятие, учреждение и т.п.). В нормативном документе, на основе которого работает юридическое лицо (Устав, Положение, иные) должен быть пункт о создании музея и музейной деятельности. Учредительным документом музея выступает приказ руководителя юридического лица о его организации с указанием цели организации создания музея, его функций и видов деятельности, назначением ответственного лица как руководителя муз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Нормативно-правовыми актами, регламентирующими деятельность негосударственных музеев, являются: для муниципальных и частных – Устав музея; для ведомственных – документ, на основании которого действует юридическое лицо, при котором создаётся музей (Устав, Положение, иные). Локальный нормативно-правовой акт негосударственных музеев всех видов – Положение о музее, утверждённое учредителем и согласованное директором Департамента культуры и архивного дел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Объективные условия для создания и функционирования  негосударственного музея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узейный штат (возможно – работающий на общественных началах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бранные и зарегистрированные в книге поступлений (инвентарной книге) музейные предме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мещения и оборудование для хранения и экспонирования музейных предме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узейная экспозиц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тав и Положение о муз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, регистрацию и паспортизацию негосударственных музеев (кроме школьных музеев и краеведческих комнат) Ульяновской области осуществляет государственное учреждение культуры «Ульяновский областной краеведческий музей им. И.А. Гончарова» - методический центр для всех негосударственных музеев Ульяновской области (432601, г. Ульяновск, бульвар Новый Венец, д. 3/4, телефон: (8422)44-30-64, 44-30-32, факс 44-30-92; электронная почта </w:t>
      </w:r>
      <w:hyperlink r:id="rId2">
        <w:r>
          <w:rPr>
            <w:rStyle w:val="InternetLink"/>
            <w:sz w:val="28"/>
            <w:szCs w:val="28"/>
            <w:lang w:val="en-US"/>
          </w:rPr>
          <w:t>uok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реорганизации или ликвидации музея решается его учредителем по обязательному согласованию с Департаментом культуры и архивного дела Ульяновской области и государственным учреждением культуры «Ульяновский областной краеведческий музей им. И.А. Гончаро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ликвидации негосударственного музея его коллекция передаётся в государственные музеи Ульяновской области. Вопрос о передаче коллекции решается учредителем по обязательному согласованию с Департаментом культуры и архивного дела Ульяновской области и государственным учреждением культуры «Ульяновский областной краеведческий музей им. И.А. Гончаров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lang w:val="en-US"/>
        </w:rPr>
        <w:t>II</w:t>
      </w:r>
      <w:r>
        <w:rPr/>
        <w:t xml:space="preserve">. КРАЕВЕДЧЕСКИЕ НЕГОСУДАРСТВЕННЫЕ МУЗЕИ УЛЬЯНОВСКОЙ ОБЛАСТИ. КРАТКИЙ ОБЗОР. ФУНКЦИИ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Музей краеведческого профиля – наиболее традиционный вид негосударственных музеев. Именно такие музеи составляют большую часть (51 %) всех негосударственных музеев Ульяновской области. К ним относятся, в частности: почти все районные музеи, в том числе муниципальные – Димитровградский, Новоспасский, Павловский, Радищевский, Сурский, а также ведомственные – Кузоватовский, Николаевский, Новомалыклинский, Сенгилеевский, Старокулаткинский, Тереньгульский. Муниципальный музей Карсунского района является художественно-краеведческим, однако и в нём центральное место отведено историко-краеведческой экспозиции. Краеведческий профиль имеют также ведомственные музеи отдельных населённых пунктов – г. Барыш, р.п. Мулловка, пгт. Новая Майна, п. Новосёлки Мелекесского района, сёл Елховое Озеро, Новые, Средние и Нижние Тимерсяны Цильнинского района. Сельские музеи Цильнинского района создавались в 1970-90-е гг. как музеи боевой и трудовой славы колхозов «Волга», «Гигант», «Дружба», «Память Куйбышева». Социально-экономические преобразования, свершившиеся в стране, и изменившиеся запросы аудитории привели к определённой трансформации профиля данных музеев. Наиболее оптимальным явилось их становление в качестве историко-краеведческих сельских музеев, поскольку история тех или иных коллективных хозяйств и судьбы тружеников в старых экспозициях логично связывались с историей конкретного населённого пункта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ind w:firstLine="709"/>
        <w:rPr/>
      </w:pPr>
      <w:r>
        <w:rPr/>
        <w:tab/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Основными </w:t>
      </w:r>
      <w:r>
        <w:rPr>
          <w:u w:val="single"/>
        </w:rPr>
        <w:t>функциями</w:t>
      </w:r>
      <w:r>
        <w:rPr/>
        <w:t xml:space="preserve"> музеев краеведческого профиля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собирание, сохранение, изучение предметов истории, культуры и природы кра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ение музейными средствами деятельности по воспитанию, образованию и просвещению населения Ульяновской области и иногородних посетителе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учно-просветительной, научно-собирательской, научно-экспозиционной, методической, информационный и иной деятельности в соответствии с действующим законодательство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развитие личности, воспитание чувства патриотизма и любви к своей малой родине.</w:t>
      </w:r>
    </w:p>
    <w:p>
      <w:pPr>
        <w:pStyle w:val="TextBody"/>
        <w:spacing w:lineRule="auto" w:line="360"/>
        <w:ind w:firstLine="709"/>
        <w:rPr/>
      </w:pPr>
      <w:r>
        <w:rPr/>
        <w:t xml:space="preserve">Краеведческий музей оказывается наиболее востребованным и эффективным в плане формирования общинной целостности и самоидентификации населения. Этому способствует широкий охват тем, предоставляемый музеем краеведческого профиля. Данный музей способен отразить весь комплекс возможных взаимоотношений человека с природой, историей, культурой, сегодняшним днём родного края. </w:t>
      </w:r>
    </w:p>
    <w:p>
      <w:pPr>
        <w:pStyle w:val="TextBody"/>
        <w:spacing w:lineRule="auto" w:line="360"/>
        <w:ind w:firstLine="709"/>
        <w:rPr/>
      </w:pPr>
      <w:r>
        <w:rPr/>
        <w:t xml:space="preserve">В соответствии с целями и функциями музея краеведческого профиля </w:t>
      </w:r>
      <w:r>
        <w:rPr>
          <w:u w:val="single"/>
        </w:rPr>
        <w:t>общая структура экспозиции</w:t>
      </w:r>
      <w:r>
        <w:rPr/>
        <w:t xml:space="preserve"> предполагает наличие разделов, посвящённых природе населённого пункта, его заселению, быту коренных жителей и их этническому своеобразию, ключевым этапам истории края (через призму общероссийских исторических процессов), развитию промышленности, культуры, науки, современному периоду в истории поселения. Построение экспозиции на конкретном краеведческом материале подразумевает включение в экспозицию фрагментов, повествующих о замечательных уроженцах данного населённого пункта, градообразующих предприятиях, образовательных, медицинских, культурных учреждениях и т.д.  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jc w:val="left"/>
        <w:rPr/>
      </w:pPr>
      <w:r>
        <w:rPr>
          <w:lang w:val="en-US"/>
        </w:rPr>
        <w:t>III</w:t>
      </w:r>
      <w:r>
        <w:rPr/>
        <w:t>. НАУЧНАЯ РАЗРАБОТКА И СОЗДАНИЕ ЭКСПОЗИЦИИ КРАЕВЕДЧЕСКОГО МУЗЕЯ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680"/>
        <w:rPr/>
      </w:pPr>
      <w:r>
        <w:rPr/>
        <w:tab/>
        <w:t>Создание экспозиции – один из важнейших и наиболее ответственных этапов деятельности музея, в котором одновременно осуществляются все функции музея и участвуют все его создатели – экспозиционер, собиратель, хранитель, художник. Данный этап предполагает проведение большого объёма работ, связанных с приспособлением помещения под музей. От чёткого взаимодействия перечисленных лиц зависит конечный результат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680"/>
        <w:rPr/>
      </w:pPr>
      <w:r>
        <w:rPr/>
        <w:t xml:space="preserve">На этапе создания экспозиции многие виды работ (научное комплектование фондов, разработка структуры экспозиции, проектные и ремонтные работы) ведутся параллельно. 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Создание экспозиции предусматривает следующие этапы работы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ка концепции (замысла) экспози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должна учитывать все предполагаемые виды деятельности музея, приемы и способы экспонирования, использование аудиовизуальной техники, интерактивные и инновационные методы работы с         посетителями и т.п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при разработке концепции экспозиции музея играют запросы учредителя, задачи, которые он ставит перед экспозиционе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ление тематической структуры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Исходя из экспозиционного замысла и коллекции, разрабатывается тематическая структура, т.е. набрасывается примерный перечень тем, которые будут раскрываться в экспозиц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В соответствии с тематической структурой начинается отбор экспозиционных материалов, составляется план пополнения недостающих предметов, предполагается источник их нахож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ление тематико-экспозиционного плана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завершения предыдущего этапа пишется тематико-экспозиционный план (ТЭП)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/>
        <w:t>Структура ТЭП</w:t>
      </w:r>
    </w:p>
    <w:tbl>
      <w:tblPr>
        <w:tblW w:w="10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701"/>
        <w:gridCol w:w="1843"/>
        <w:gridCol w:w="1134"/>
        <w:gridCol w:w="1437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,</w:t>
            </w:r>
          </w:p>
          <w:p>
            <w:pPr>
              <w:pStyle w:val="Heading1"/>
              <w:rPr/>
            </w:pPr>
            <w:r>
              <w:rPr/>
              <w:t>тема, подтема,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линник /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Наименование экспо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Раз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есто 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римечания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его написания отрабатываются ведущие тексты, аннотации, этик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ка проекта архитектурно-художественного решения и рабочих чертежей оборудовани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На основе ТЭП, визуального знакомства с помещением и коллекцией, с учетом основного замысла и концепции музея в целом художник приступает к работе над проектом архитектурно-художественного решения, экспозиционным дизайном экспозици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екта разрабатываются рабочие чертежи оборудования и размещается заказ на его изгото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ление сметы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7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та создания экспозиции должна включать все расходы по ремонту или переоборудованию музейного помещения, созданию оборудования, подготовке и монтажу экспозиционных материалов, оплату работы художника-оформителя. В смету закладываются налоговые вычеты и расходы, связанные с возможной инфляцией. В случае софинансирования суммы, вложенные каждым из финансовых партнёров, указываются в отдельных графа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ление чертежа-графика размещения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бочим чертежам экспозиционер производит окончательный отбор материала и строит масштабный график его раз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оектом производится ремонт помещения и подготовка его к размещению экспозиции (охрана, затемнение окон, монтаж электрооборудования и т. д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готовление оборудова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таж оборуд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ка экспонатуры</w:t>
      </w:r>
      <w:r>
        <w:rPr>
          <w:sz w:val="28"/>
          <w:szCs w:val="28"/>
        </w:rPr>
        <w:t xml:space="preserve"> включает изготовление макетов, диорам, видео роликов,  фото и ксерокопий и т.д., прорабатываются  способы экспонирования, обеспечивающие полную физическую сохранность музейным предмета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таж экспоз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музея, сила его воздействия на посетителей зависит не только от ценности коллекции, но и от умения художника найти и воплотить соответствующий концепции образ. Сегодняшний посетитель отдает предпочтение динамичным экспозициям,  не  навязывающим определенную точку зрения, оставляющим простор для воображения и собственных выводов. Время музеев – кунсткамер и экспозиций, скользящих по поверхности, но не позволяющих заглянуть вглубь явления или процесса  уже прошло. Именно поэтому сегодня все больше допускаются в экспозицию копии, всякого рода реконструкции, словом, все то, что  позволит максимально исследовать предмет во всех его взаимосвязях, во времени и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ТРУКТУРА ЭКСПОЗИЦИИ МУЗЕЯ КРАЕВЕДЧЕСКОГО ПРОФИ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экспозиции представляет собой самый общий, принципиальный, взгляд на экспозицию будущего музея и формы работы музея с населением. Формулируя концепцию, создатели музея решают, какими экспозиционными способами будут достигнуты поставленные задачи, исходя из специфики музейного языка – изложение темы посредством вещев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наличествующую коллекцию и руководствуясь поставленными задачами, экспозиционер разрабатывает структуру экспози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ющие структуры экспозиции находятся в следующей строгой логической подчинённост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рироды, истории, современности края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|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геология, палеонтология, животный и растительный мир и т.д.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|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|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т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скрывают конкретные вопросы экспозиции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Общая структура экспозиции краеведческого музея: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природы края (района, населённого пун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Раздел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ёные-исследователи кр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изико-географическая характеристика, рельеф территор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Геология и природные ископаемы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алеонтологическое прошло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нообразие ландшафтов, животный и растительный ми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обоохраняемые природные территории (заказники, памятники природы регионального и местного значени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Животные и растения, занесённые в Красную книг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е проблемы и пути их решения (состояние и охрана водных и земельных ресурсов, атмосферного воздуха, животного и растительного мир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истории края (населённого пун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Раздел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еолог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Те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оха камня (100 тыс. лет назад – 8-6 тыс. лет назад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оха бронз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э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нний железный век (на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н.э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Средневековье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.э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поселения в дореволюционный период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ние поселени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ническая история поселени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-экономическая и политическая история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тем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занятия насе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уховная культура (религия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родное образов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дравоохран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ультур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лассовая борьб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тория населённого пункта в советский период </w:t>
      </w:r>
    </w:p>
    <w:p>
      <w:pPr>
        <w:pStyle w:val="Normal"/>
        <w:spacing w:lineRule="auto" w:line="360"/>
        <w:ind w:left="709" w:hanging="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</w:rPr>
        <w:t>(1917-1991 гг.)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Советской власт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ая война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оприятия Советской власт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ы первых пятилеток – осуществление коллективизации, индустриализации и культурной революци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яки на фронтах и в тылу Великой отечественной войны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становление народного хозяйства в послевоенный период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ление в 1960-80-е гг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яки – участники локальных боевых конфликтов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еление в период перестройки и распада Советского Союза 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современности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ление в 1991-2000-е г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одтем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овые организационно-правовые формы существования поселения (смена форм собственности, реформа местного самоуправлени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астие поселения в национальных проектах Российской Федер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сстановление утраченных духовных и культурных тради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той или иной темы в структуру экспозиции и полнота её раскрытия напрямую зависят от имеющейся в распоряжении экспозиционера музейной коллекции. Недостающие материалы пополняются в ходе собирательской работы. В случае отсутствия возможности сбора подлинных материалов экспозиционер должен прибегнуть к приёмам реконструкции того или иного предмета (создание макетов, муляжей, изготовление «новоделов» (предметов быта, одежды, орудий труда и проч.) на строгой документальной основ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рассмотрим тему «Земляки на фронтах и в тылу Великой Отечественной войн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дачных способов раскрытия темы является отражение этапов Великой Отечественной войны через судьбы её участников-уроженцев поселения путём демонстрации комплексов материалов (фотографии, награды, наградные документы, письма, обмундирование, трофеи и т.д.) конкретных людей. 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остаточно трудным представляется отражение подтемы жизни и работы населения в тылу в силу малочисленности вещественного материала этого периода. Поэтому в каждом конкретном случае экспозиционер должен решить, каким образом он отразит тему. Так или иначе, экспозиционер должен найти возможность показать вклад тружеников тыла в Победу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тдельными подтемами могут стать – «Дети войны», «Увековечивание подвига советского народа в Великой Отечественной войн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УЧНОЕ КОМПЛЕКТОВАНИЕ ФОНДОВ</w:t>
      </w:r>
    </w:p>
    <w:p>
      <w:pPr>
        <w:pStyle w:val="Normal"/>
        <w:ind w:righ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ность комплектования состоит в отборе и включении в музейный фонд предметов, подтверждающих, документирующих важнейшие события, факты, явления в истории развития природы, общества, экономики, науки, культуры данного населённого пункта. Для того, чтобы комплектование фондов было научно обоснованным, лишенным какой-либо стихийности, разрабатывается концепция комплектования, в которой излагается предмет комплектования, основные направления и темы, принцип отбора, конкретная методика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комплектовании фондов основополагающим является принцип историзма, требующий смотреть на каждый вопрос с точки зрения того, как известное явление в истории или объект возникли, какие главные этапы в своем развитии прошли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 xml:space="preserve">Развитие многих предметов быта, одежды, промыслов и т.д. можно раскрыть, создавая  </w:t>
      </w:r>
      <w:r>
        <w:rPr>
          <w:i/>
        </w:rPr>
        <w:t>систематические коллекции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имо систематических коллекций музей занимается ещё и </w:t>
      </w:r>
      <w:r>
        <w:rPr>
          <w:i/>
          <w:sz w:val="28"/>
          <w:szCs w:val="28"/>
        </w:rPr>
        <w:t>тематическим комплектованием</w:t>
      </w:r>
      <w:r>
        <w:rPr>
          <w:sz w:val="28"/>
          <w:szCs w:val="28"/>
        </w:rPr>
        <w:t>, которое предполагает комплектование всех типов источников (вещевых, письменных, кино-, фото-, фоно- материалов), документирующих какой-либо процесс, явление, факт в истори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и обоснование основных направлений и тем комплектования – важнейшая часть обще музейной концепции. В случае, если таковая отсутствует, темы комплектование должны быть обязательно определены и подчинены структуре основной экспозици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Независимо от принципов, которые будут положены в основу комплектования коллекции, общими критериями для всех типов источников будут: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информативность (свойство предмета отражать какой-то факт, событие в историческом процессе, т.е. давать информацию, быть источником знаний);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репрезентативность (предполагает хорошую сохранность предмета),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</w:rPr>
      </w:pPr>
      <w:r>
        <w:rPr/>
        <w:t>экспрессивность (способность предмета  вызывать эмоции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успешного осуществления комплектования фондов музея необходимо иметь перспективный и годовой план работы, который разрабатывается по определенной форме и для каждой темы в отдельнос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комплектования фондов (структур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4"/>
        <w:gridCol w:w="1063"/>
        <w:gridCol w:w="1064"/>
        <w:gridCol w:w="1063"/>
        <w:gridCol w:w="1064"/>
        <w:gridCol w:w="1063"/>
        <w:gridCol w:w="1064"/>
      </w:tblGrid>
      <w:tr>
        <w:trPr>
          <w:trHeight w:val="255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тем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 вопросов (имена, события, факты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 по обоснованию вопрос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а и источники комплект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ти комплектован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ый  круг предметов музейного назна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  <w:lang w:val="en-US"/>
        </w:rPr>
        <w:t>VI</w:t>
      </w:r>
      <w:r>
        <w:rPr>
          <w:szCs w:val="28"/>
        </w:rPr>
        <w:t>. ЗАКЛЮЧЕНИЕ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Краеведческий музей – не только хранилище материальной культуры того или иного сообщества, но, прежде всего, один из основных институтов, обеспечивающих трансляцию общественных целей и духовно-нравственных ценностей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егосударственный музей исконно является не только местом накопления духовного наследия народа, но и местом реализации его разностороннего творческого потенциала. Другими словами, именно негосударственные музеи берут на себя роль «клубов» в изначальном смысле этого слова. Музеи сосредотачивают вокруг себя народную «творческую элиту» в лице самодеятельных художников, поэтов, мастеров народных промыслов, объединяют фольклорные коллективы, общества филателистов, цветоводов и т.д., охватывая при этом все возрастные и социальные группы населения. Так, в Ульяновской области многие годы существовали объединение художников «Надежда»  при Сенгилеевском историко-краеведческом музее, чувашский фольклорный ансамбль при Народном музее боевой и трудовой славы колхоза «Память Куйбышева»; в настоящее время при Новоспасском районном краеведческом музее действуют кружки «Краевед» (для взрослого населения), «Поиск» (для детской и подростковой аудитории), при Сурском районном историко-краеведческом музее – поэтический клуб «Возрождение», при Николаевском районном историко-краеведческом музее – поисковый клуб «Истоки»; среди новых объединений – «Клуб молодой семьи» и Женский клуб «Вера. Надежда. Любовь» при Карсунском художественно-краеведческом музее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Организация массово-просветительной деятельности выступает обязательным направлением работы любого (в том числе государственного) музея, однако в негосударственном музее она приобретает основополагающее значение. Актуальный призыв к государственным музеям «выйти навстречу широкой публике» давно и успешно реализуется в негосударственных историко-краеведческих музеях, поскольку является негласным принципом их существования. </w:t>
      </w:r>
      <w:r>
        <w:rPr/>
        <w:t>Решая проблему культурного досуга населения, музей способствует формированию нравственно и физически здорового молодого поколения, приобщает его к активному освоению культурного наследия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km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05:00Z</dcterms:created>
  <dc:creator>Наташа</dc:creator>
  <dc:description/>
  <cp:keywords/>
  <dc:language>en-US</dc:language>
  <cp:lastModifiedBy>отдел истории</cp:lastModifiedBy>
  <dcterms:modified xsi:type="dcterms:W3CDTF">2009-02-19T11:50:00Z</dcterms:modified>
  <cp:revision>433</cp:revision>
  <dc:subject/>
  <dc:title/>
</cp:coreProperties>
</file>