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зисы выступл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 творческого планирования и целевых программ Департамента культуры и архивного дела Ульяновской области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.М.Карвалейру </w:t>
      </w:r>
      <w:r>
        <w:rPr>
          <w:rFonts w:cs="Times New Roman" w:ascii="Times New Roman" w:hAnsi="Times New Roman"/>
          <w:sz w:val="28"/>
          <w:szCs w:val="28"/>
        </w:rPr>
        <w:t>по вопросу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едения процедуры Сертификации творчески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ом культуры разработаны новые нормативные докумен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щие  процедуру и критерии отнесения творческих мероприятий (фестивалей, конкурсов, выставок, конференций, семинаров и т.п) (далее – мероприятие) к «Международным», «Всероссийским», «Межрегиональным», «Открытым областным (региональным)», «Областным (региональным)», «Зональным (Межрайонным)», «Районным», «Городским», а также формы контроля за их деятельность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водится новое  положение о порядке формирования и утверждения единого реестра мероприятий в сфере культуры  и архивного дела, проводимых на территории Ульяновской области. Единый реестр будет составлять банк данных мероприятий в сфере культуры и архивного дела, проводимых на территории Ульян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обратить внимание на критерии присвоения статуса мероприятиям: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народный (фестиваль, конкурс, выставка и т.п.) – </w:t>
      </w:r>
      <w:r>
        <w:rPr>
          <w:rFonts w:cs="Times New Roman" w:ascii="Times New Roman" w:hAnsi="Times New Roman"/>
          <w:sz w:val="28"/>
          <w:szCs w:val="28"/>
        </w:rPr>
        <w:t xml:space="preserve">мероприятия, в которых  принимают участие иностранные организации, участники. </w:t>
      </w:r>
    </w:p>
    <w:p>
      <w:pPr>
        <w:pStyle w:val="Normal"/>
        <w:ind w:left="36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</w:p>
    <w:p>
      <w:pPr>
        <w:pStyle w:val="Style15"/>
        <w:ind w:firstLine="90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в состав учредителей, соучредителей мероприятия входят иностранные организации либо представительство не менее 4-х зарубежных стран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составе жюри представителя, уполномоченного Министерством культуры Российской Федераци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остановлением либо Распоряжением Правительства Ульяновской област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итания и проживания участников мероприятия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ультурной программы для участников мероприятия, жюри и т.д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ие в информационном сопровождении мероприятия не только региональных, но  и федеральных средств массовой информ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ий (фестиваль, конкурс, выставка и т.п.)</w:t>
      </w:r>
      <w:r>
        <w:rPr>
          <w:rFonts w:cs="Times New Roman" w:ascii="Times New Roman" w:hAnsi="Times New Roman"/>
          <w:sz w:val="28"/>
          <w:szCs w:val="28"/>
        </w:rPr>
        <w:t xml:space="preserve"> - мероприятие, в котором принимают участие творческие коллективы, исполнители, докладчики, мастера, художники и т.п. регионов России. 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остав учредителей, соучредителей мероприятия входят  всероссийские организации либо представительства; </w:t>
      </w:r>
    </w:p>
    <w:p>
      <w:pPr>
        <w:pStyle w:val="Style15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5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ведении мероприятия утверждается Постановлением либо Распоряжением Правительства Ульяновской област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ство всех федеральных округов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апность проведения мероприятия (в случае, если  это фестиваль либо конкурс, игры, турнир):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отбор участников Всероссийского мероприятия осуществляется на муниципальном, региональном, межрегиональном этапе. Члены жюри каждого этапа утверждаются распоряжением (постановлением) учредителя  мероприятия)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отбор производится по фото или видеоматериалам, которые высылаются в адрес учредителя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ставе жюри, экспертов, оргкомитета и т.п. представителя, уполномоченного Министерством культуры Российской Федерации и/либо Правительства Ульяновской област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итания и проживания участников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культурной программы для участников мероприятия, жюри и т.д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ие в информационном сопровождении мероприятия не только региональных, но  и федеральных средств массовой информации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региональный (фестиваль, конкурс, выставка и т.п.) – </w:t>
      </w:r>
      <w:r>
        <w:rPr>
          <w:rFonts w:cs="Times New Roman" w:ascii="Times New Roman" w:hAnsi="Times New Roman"/>
          <w:sz w:val="28"/>
          <w:szCs w:val="28"/>
        </w:rPr>
        <w:t xml:space="preserve">мероприятие, в котором принимают участие творческие коллективы, исполнители, мастера, художники, исследователи и т.п.   отдельных регионов России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: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ительство не менее 5 субъектов Российской  Федерации (кроме принимающей стороны)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остав учредителей, соучредителей мероприятия входят представители нескольких субъектов Российской Федерации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остановлением либо Распоряжением Правительства Ульяновской област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составе жюри, экспертов, оргкомитета и т.п. представителя, уполномоченного Министерством культуры Российской Федерации и/либо Правительства Ульяновской област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итания и проживания участников;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культурной программы для участников мероприятия, жюри и т.д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информационном сопровождении мероприятия  как региональных средств массовой информации, так и СМИ  регионов, участвующих в мероприятиях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ый областной (региональный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фестиваль, конкурс, праздник и т.п.) </w:t>
      </w:r>
      <w:r>
        <w:rPr>
          <w:rFonts w:cs="Times New Roman" w:ascii="Times New Roman" w:hAnsi="Times New Roman"/>
          <w:sz w:val="28"/>
          <w:szCs w:val="28"/>
        </w:rPr>
        <w:t>- мероприятие, в котором принимают участие творческие коллективы, исполнители, мастера, художники, исследователи и т.п.  Ульяновской области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: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ство не менее 15  муниципальных образований (кроме принимающей стороны) и    соседних регионов, не менее 1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остав учредителей мероприятия входит Департамент культуры и архивного дела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риказом Департамента культуры и архивного дела Ульяновской област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ставе жюри, экспертов, оргкомитета и т.п. представителя, уполномоченного Департаментом культуры и архивного дела Ульяновской област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ность проведения мероприятия (в случае, если  это фестиваль либо конкурс, игры, турнир):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отбор участников мероприятия осуществляется  в муниципальных образованиях на первом этапе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отбор производится по фото или видеоматериалам, которые высылаются в адрес организаторов мероприятия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й (региональный) (фестиваль, конкурс, праздник и т.п.) </w:t>
      </w:r>
      <w:r>
        <w:rPr>
          <w:rFonts w:cs="Times New Roman" w:ascii="Times New Roman" w:hAnsi="Times New Roman"/>
          <w:sz w:val="28"/>
          <w:szCs w:val="28"/>
        </w:rPr>
        <w:t xml:space="preserve"> - мероприятие, в котором принимают участие творческие коллективы, исполнители, мастера, художники, исследователи и т.п.  Ульяновской области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: - представительство не менее 12  муниципальных образований (кроме принимающей стороны) и    соседних регионов, не менее 1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остав учредителей мероприятия входит Департамент культуры и архивного дела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риказом Департамента культуры и архивного дела Ульяновской област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ставе жюри, экспертов, оргкомитета и т.п. представителя, уполномоченного Департаментом культуры и архивного дела Ульяновской области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нальный (Межрайонный) (фестиваль, конкурс, праздник) </w:t>
      </w:r>
      <w:r>
        <w:rPr>
          <w:rFonts w:cs="Times New Roman" w:ascii="Times New Roman" w:hAnsi="Times New Roman"/>
          <w:sz w:val="28"/>
          <w:szCs w:val="28"/>
        </w:rPr>
        <w:t>-  мероприятие, в котором принимают участие творческие коллективы, исполнители, мастера, художники, исследователи и т.п.  муниципальных образований (районов, городов) Ульяновской области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: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ство не менее 4  муниципальных образований (кроме принимающей стороны) с  приглашением областных государственных учреждений культуры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остав учредителей мероприятия  входят представительства  органы местного самоуправления  в сфере культуры, либо администрации не менее двух муниципальных образований Ульяновской област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риказом, постановлением либо распоряжением одного из учредителей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комендуется участие в составе жюри, экспертов, оргкомитета и т.п. представителя, уполномоченного Департаментом культуры и архивного дела Ульяновской области;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ый (фестиваль, конкурс, праздник)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b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 -  мероприятие, в котором принимают участие творческие коллективы, исполнители, мастера, художники, исследователи и т.п.  муниципального образования (района,  города) Ульяновской области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: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ство  всех поселений муниципального образования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остав учредителей мероприятия  входят представительства  органы местного самоуправления  в сфере культуры, либо администрации муниципального образования Ульяновской области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 либо соучредители участвуют в софинансировании и/ или оказывают организационную поддержку  в проведении мероприятия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роведении мероприятия утверждается приказом, постановлением либо распоряжением учредителя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воение статуса «международный», «всероссийский», «межрегиональный», «открытый областной (районный)», «областной районный)» мероприятиям, проводимым на территории Ульяновской области, проводиться на основе ходатайства организаторов мероприятия, к которому прикладываются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обязательный учредительный документ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проект положения (если мероприятие организуется впервые), либо положение, утверждённое нормативным актом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раткая историческая справка (если мероприятие проводится не в первый раз);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мета (с указанием источников финансирования)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своении статуса «международный», «всероссийский», «межрегиональный», «открытый областной (районный)», «областной районный)» мероприятиям, проводимым на территории Ульяновской области, принимается на коллегии Департамента культуры и архивного дела  на основании представленных заявок и с приложением необходимых документов в декабре уходящего года и оформляется  протоколом по указанным критериям в пункте 2 настоящего положения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своении мероприятию  статусов «зональный», «районный», «городской» (фестиваль, конкурс, праздник) принимают органы местного самоуправления на основании соответствующего Положения о мероприятии.</w:t>
      </w:r>
    </w:p>
    <w:p>
      <w:pPr>
        <w:pStyle w:val="Style15"/>
        <w:ind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зработки и утверждения Положения о проведении мероприятия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оложение о мероприятии – обязательный учредительный документ мероприятия, который утверждается нормативно-правовым актом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 Положении должны быть отражены  статус, наименование,  цели и задачи, сроки, место проведения, значимость (международная,  федеральная, межрегиональная, региональная), учредители и организаторы (при наличии нескольких учредителей положение согласуется с каждым из них), жанры, номинации, возрастной состав, критерии формирования жюри, критерии оценки, сроки подачи заявки и других документов, финансовые условия форма награждения победителей, участников (см. приложение 1 к настоящему Положению)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ложение утверждается для отдельных видов мероприятий: фестиваль, конкурс, игры, турнир). Для остальных видов разрабатывается программа и информационные письма о проведении мероприятия (семинары, творческие лаборатории, конференции)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ложение для мероприятий со статусом  «международный», «всероссийский», утверждается  Распоряжением, Постановлением Правительства Ульяновской области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ожение для мероприятий со статусом «межрегиональный»,  «открытый областной (районный)», «областной районный)» утверждается приказом Департамента культуры и архивного дела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ложение для мероприятий «зональный», «районный», «городской» утверждают органы местного самоуправления распоряжением либо постановлением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 и утверждения единого реестра мероприят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культуры  и архивного дела, проводимых на территории Ульяновской област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, получившее статус «международного», «всероссийского», «межрегионального», «открытого областного (регионального)», «областного (регионального)», «зонального (межрайонного)», «районного», «городского»,  на основании представленных документов и на основании  Положения о присвоении статуса творческим мероприятиям,  проводимым на территории Ульяновской области регистрируется в едином реестре мероприятий в сфере культуры  и архивного дела, проводимых на территории Ульяновской области (далее – Реестр).</w:t>
      </w:r>
    </w:p>
    <w:p>
      <w:pPr>
        <w:pStyle w:val="Style16"/>
        <w:numPr>
          <w:ilvl w:val="0"/>
          <w:numId w:val="4"/>
        </w:numPr>
        <w:ind w:left="0"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ведется с целью создания единой информационной базы  творческих мероприятий и призван  предоставлять объективную информацию заинтересованным сторонам, оказывать другую адресную поддержку лучшим проектам.</w:t>
      </w:r>
    </w:p>
    <w:p>
      <w:pPr>
        <w:pStyle w:val="Style16"/>
        <w:numPr>
          <w:ilvl w:val="0"/>
          <w:numId w:val="4"/>
        </w:numPr>
        <w:ind w:left="0"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состоит из семи разделов:</w:t>
      </w:r>
    </w:p>
    <w:p>
      <w:pPr>
        <w:pStyle w:val="Style1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мероприятия</w:t>
      </w:r>
    </w:p>
    <w:p>
      <w:pPr>
        <w:pStyle w:val="Style1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роприятия</w:t>
      </w:r>
    </w:p>
    <w:p>
      <w:pPr>
        <w:pStyle w:val="Style1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информационная справка, историческая справка (если фестиваль проходит не в первый раз)</w:t>
      </w:r>
    </w:p>
    <w:p>
      <w:pPr>
        <w:pStyle w:val="Style1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с </w:t>
      </w:r>
    </w:p>
    <w:p>
      <w:pPr>
        <w:pStyle w:val="Style1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и</w:t>
      </w:r>
    </w:p>
    <w:p>
      <w:pPr>
        <w:pStyle w:val="Style1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</w:t>
      </w:r>
    </w:p>
    <w:p>
      <w:pPr>
        <w:pStyle w:val="Style1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</w:t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дином реестре мероприятий в сфере культуры  и архивного дела, проводимых на территории Ульяновской области</w:t>
      </w:r>
    </w:p>
    <w:p>
      <w:pPr>
        <w:pStyle w:val="Style16"/>
        <w:numPr>
          <w:ilvl w:val="0"/>
          <w:numId w:val="5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ероприятия формируется Департаментом культуры и архивного дела Ульяновской области.</w:t>
      </w:r>
    </w:p>
    <w:p>
      <w:pPr>
        <w:pStyle w:val="Style16"/>
        <w:numPr>
          <w:ilvl w:val="0"/>
          <w:numId w:val="5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формируется на основании заявок от государственный и муниципальных учреждений культуры,  общественных организаций в сфере культуры,  региональных отделений творческих союзов с 15 января по 15 ноября ежегодно. После 15 ноября т.г. заявки не принимаются.</w:t>
      </w:r>
    </w:p>
    <w:p>
      <w:pPr>
        <w:pStyle w:val="Style16"/>
        <w:numPr>
          <w:ilvl w:val="0"/>
          <w:numId w:val="5"/>
        </w:numPr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ринимаются отделом творческого планирования и целевых программ Департамента культуры и архивного дела Ульяновской области за подписью руководителя организации - инициатора и/или организатора проведения мероприятия на основании следующего перечня документов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, ходатайство за подписью руководителя о включении мероприятия в реестр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учредительный документ – проект положения (если мероприятие организуется впервые), либо положение, утверждённое нормативным актом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историческая справка (если мероприятие проводится не в первый раз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(с указанием источников финансирования)</w:t>
      </w:r>
    </w:p>
    <w:p>
      <w:pPr>
        <w:pStyle w:val="Style16"/>
        <w:numPr>
          <w:ilvl w:val="0"/>
          <w:numId w:val="5"/>
        </w:numPr>
        <w:ind w:left="0"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ероприятия рассматривается ежегодно на коллегии Департамента культуры и архивного дела  на основании представленных заявок и с приложением необходимых документов в декабре уходящего года и по итогам коллегии оформляется приказом.</w:t>
      </w:r>
    </w:p>
    <w:p>
      <w:pPr>
        <w:pStyle w:val="Style16"/>
        <w:numPr>
          <w:ilvl w:val="0"/>
          <w:numId w:val="5"/>
        </w:numPr>
        <w:ind w:left="0"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ая версия реестра размещается на официальном сайте Департамента культуры и архивного дела Ульяновской области, производится ее периодическое обновление.</w:t>
      </w:r>
    </w:p>
    <w:p>
      <w:pPr>
        <w:pStyle w:val="Style16"/>
        <w:numPr>
          <w:ilvl w:val="0"/>
          <w:numId w:val="5"/>
        </w:numPr>
        <w:ind w:left="0"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естра ведется рейтинг мероприятий с целью корректировки условий бюджетной  и организационной поддержки.</w:t>
      </w:r>
    </w:p>
    <w:p>
      <w:pPr>
        <w:pStyle w:val="Style16"/>
        <w:numPr>
          <w:ilvl w:val="0"/>
          <w:numId w:val="5"/>
        </w:numPr>
        <w:ind w:lef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реестр, пользуются преимущественным правом при участии в конкурсе заявок на вхождение в федеральную целевую программу «Культура России (2006-2011 годы)».</w:t>
      </w:r>
    </w:p>
    <w:p>
      <w:pPr>
        <w:pStyle w:val="Style16"/>
        <w:numPr>
          <w:ilvl w:val="0"/>
          <w:numId w:val="5"/>
        </w:numPr>
        <w:ind w:lef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культуры и архивного дела оказывает организационно-информационную поддержку мероприятий, а также дает разрешение на использование названия Департамента в рекламных и информационных документах мероприятий, включенных в реестр и имеющих высокий рейтинг.</w:t>
      </w:r>
    </w:p>
    <w:p>
      <w:pPr>
        <w:pStyle w:val="Style16"/>
        <w:numPr>
          <w:ilvl w:val="0"/>
          <w:numId w:val="5"/>
        </w:numPr>
        <w:spacing w:before="0" w:after="0"/>
        <w:ind w:left="0" w:firstLine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сты, коллективы – обладатели Гран-при конкурсных мероприятий, включенных в реестр принимаются в профильные  средние специальные завед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ключения из реест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а мероприятий в сфере культуры  и архивного дела, проводимых на территории Ульяновской области.</w:t>
      </w:r>
    </w:p>
    <w:p>
      <w:pPr>
        <w:pStyle w:val="Style15"/>
        <w:ind w:firstLine="8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может быть исключено из реестра «Единая карта мероприятий Ульян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ом культуры и архивного дела Ульяновской области  на основании экспертных оценок, изучения и рассмотрения поступающих письменных и устных обращений участников мероприятий по следующим основаниям:</w:t>
      </w:r>
    </w:p>
    <w:p>
      <w:pPr>
        <w:pStyle w:val="Style16"/>
        <w:ind w:left="0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Систематическое невыполнение организаторами мероприятия требований к мероприятиям, указанным в Положении о присвоении статуса творческим мероприятиям, проводимым на территории Ульяновской области. Несоответствие организационных и материально-технических ресурсов статусу мероприятия (условия размещения, проживания, организация общественного питания, транспорт, сценическое оборудование).</w:t>
      </w:r>
    </w:p>
    <w:p>
      <w:pPr>
        <w:pStyle w:val="Style16"/>
        <w:numPr>
          <w:ilvl w:val="1"/>
          <w:numId w:val="2"/>
        </w:numPr>
        <w:ind w:left="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инятии решения о об исключении  из реестра  мероприятия организаторам  за десять дней до утверждения реестра на очередной год направляется письменное уведомление с копией приказ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начальника отдел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ого планирова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целевых программ                                                                А.М Карвалейр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21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59:00Z</dcterms:created>
  <dc:creator>Depcult</dc:creator>
  <dc:description/>
  <cp:keywords/>
  <dc:language>en-US</dc:language>
  <cp:lastModifiedBy>123</cp:lastModifiedBy>
  <cp:lastPrinted>2010-05-12T19:23:00Z</cp:lastPrinted>
  <dcterms:modified xsi:type="dcterms:W3CDTF">2010-05-12T15:24:00Z</dcterms:modified>
  <cp:revision>4</cp:revision>
  <dc:subject/>
  <dc:title/>
</cp:coreProperties>
</file>