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ЛИЦЕНЗИРОВА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х школ искусств 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лицензировании образовательной деятельности, образовательные учреждения дополнительного образования детей подлежат обязательному лицензирова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оевременности обновления лицензии </w:t>
      </w:r>
      <w:r>
        <w:rPr>
          <w:rFonts w:cs="Times New Roman" w:ascii="Times New Roman" w:hAnsi="Times New Roman"/>
          <w:b/>
          <w:sz w:val="28"/>
          <w:szCs w:val="28"/>
        </w:rPr>
        <w:t>первый пакет документов</w:t>
      </w:r>
      <w:r>
        <w:rPr>
          <w:rFonts w:cs="Times New Roman" w:ascii="Times New Roman" w:hAnsi="Times New Roman"/>
          <w:sz w:val="28"/>
          <w:szCs w:val="28"/>
        </w:rPr>
        <w:t xml:space="preserve"> лицензиатами </w:t>
      </w:r>
      <w:r>
        <w:rPr>
          <w:rFonts w:cs="Times New Roman" w:ascii="Times New Roman" w:hAnsi="Times New Roman"/>
          <w:b/>
          <w:sz w:val="28"/>
          <w:szCs w:val="28"/>
        </w:rPr>
        <w:t>подаётся</w:t>
      </w:r>
      <w:r>
        <w:rPr>
          <w:rFonts w:cs="Times New Roman" w:ascii="Times New Roman" w:hAnsi="Times New Roman"/>
          <w:sz w:val="28"/>
          <w:szCs w:val="28"/>
        </w:rPr>
        <w:t xml:space="preserve"> в Комитет по контролю и надзору в сфере образования Улья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за год до окончания срока лицензии</w:t>
      </w:r>
      <w:r>
        <w:rPr>
          <w:rFonts w:cs="Times New Roman" w:ascii="Times New Roman" w:hAnsi="Times New Roman"/>
          <w:sz w:val="28"/>
          <w:szCs w:val="28"/>
        </w:rPr>
        <w:t xml:space="preserve">. Целью подачи документов за 1 год до окончания срока лицензии является включение учреждения в график прохождения процедуры лицензиро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пакет документов предоставляется</w:t>
      </w:r>
      <w:r>
        <w:rPr>
          <w:rFonts w:cs="Times New Roman" w:ascii="Times New Roman" w:hAnsi="Times New Roman"/>
          <w:sz w:val="28"/>
          <w:szCs w:val="28"/>
        </w:rPr>
        <w:t xml:space="preserve"> в лицензирующий орган </w:t>
      </w:r>
      <w:r>
        <w:rPr>
          <w:rFonts w:cs="Times New Roman" w:ascii="Times New Roman" w:hAnsi="Times New Roman"/>
          <w:b/>
          <w:sz w:val="28"/>
          <w:szCs w:val="28"/>
        </w:rPr>
        <w:t>за 4 месяца до даты окончания срока лиценз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  <w:t>В 2010 году в график лицензирования включено 28 школ из 60: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Ш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действия лиценз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ульяновская ДШИ МО «город Ново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05-30.04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ушинская ДШИ МО «город Ново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06-26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еевская ДШИ МО «Ульянов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06-02.07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йнская ДШИ МО «Мелекес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05-02.07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ловская ДШИ МО «Мелекес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05-02.07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р.п. Измайлово МО «Барыш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005-02.12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р.п. имени Ленина МО «Барыш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005-02.12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ая ДШИ МО «Инзен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06-27.05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товская ДШИ МО «Инзен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06-02.07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ая ДШИ МО «Карсун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05-02.07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ская ДШИ МО «Карсун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05-30.04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ая ДШИ «МО «Старокулаткин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05-30.04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ая ДШИ МО «Сур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8.2005-26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ая ДШИ «МО «Тереньгуль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05-.30.04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ая ДШИ МО «Николаев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06-30.04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ая ДШИ МО «Новоспас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05-30.04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ая ДШИ МО «Радищев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05-03.03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ая ДШИ МО «Чердаклински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05-03.03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3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06-02.07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4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06-02.07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5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0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6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06-26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7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06-20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8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06-26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9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0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11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06-20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13 МО «город Ульяновс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06-20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Х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06-02.07.201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вышеперечисленных шко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Лицензию получ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ШИ № 9 МО «город Ульянов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ШИ № 5 МО «город Ульянов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Нарушили срок подачи второго пакета документов (за 4 месяца до срока окончания лицензи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ая ДШИ МО «Чердакл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льяновская ДШИ МО «город Новоульянов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ая ДШИ МО «Радищевский райо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ньгульская ДШИ «МО «Тереньгульский райо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ая ДШИ МО «Николаев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зенская ДШИ МО «Инзе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Проведена процедура лицензирования, бланк лицензии будет выдан в мая 2010 г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ньгульская ДШИ «МО «Тереньгульский райо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даклинская ДШИ МО «Чердаклинский райо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овская ДШИ МО «Карсунский район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кулаткинская ДШИ «МО «Старокулаткин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Второй пакет документов находятся на рассмотрении в Комитете по надзору и контроля в сфере образования Ульянов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ая ДШИ МО «Радищевский райо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ая ДШИ МО «Николаев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зенская ДШИ МО «Инзе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пасская ДШИ МО «Новоспас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пакет документов сдать в Комитет по надзору и контроля в сфере образования Ульяновской обла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мае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еевская ДШИ МО «Ульянов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йнская ДШИ МО «Мелекес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ловская ДШИ МО «Мелекес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товская ДШИ МО «Инзе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ая ДШИ МО «Карсу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3 МО «город Ульяно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4 МО «город Ульяно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ХШ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июне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7 МО «город Ульяно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11 МО «город Ульяно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13 МО «город Ульяновск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июле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ушинская ДШИ МО «город Новоульяно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ая ДШИ МО «Сур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6 МО «город Ульяно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№ 8 МО «город Ульяновск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октябре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р.п. Измайлово МО «Барыш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 р.п. имени Ленина МО «Барышский район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ого и кадров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я отрасли 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боте с обращениями граждан                                                А.В.Киселё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09:00Z</dcterms:created>
  <dc:creator>holodova</dc:creator>
  <dc:description/>
  <cp:keywords/>
  <dc:language>en-US</dc:language>
  <cp:lastModifiedBy>123</cp:lastModifiedBy>
  <cp:lastPrinted>2010-05-12T17:23:00Z</cp:lastPrinted>
  <dcterms:modified xsi:type="dcterms:W3CDTF">2010-05-12T13:23:00Z</dcterms:modified>
  <cp:revision>3</cp:revision>
  <dc:subject/>
  <dc:title>ЛИЦЕНЗИРОВАНИЕ </dc:title>
</cp:coreProperties>
</file>