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522"/>
        <w:gridCol w:w="3522"/>
      </w:tblGrid>
      <w:tr>
        <w:trPr>
          <w:trHeight w:val="80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ирек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их школ искусств, детских художественных ш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 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216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директора, замест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ебный теле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й телеф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ьный телефон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У ДОД «Областная детская школа искусств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кинц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85 56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ul</w:t>
              </w:r>
              <w:r>
                <w:rPr>
                  <w:rStyle w:val="InternetLink"/>
                  <w:sz w:val="26"/>
                  <w:szCs w:val="26"/>
                </w:rPr>
                <w:t>-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odshi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ww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ulodshi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29 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40 37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зля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8 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40 3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03 02 19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ьянова Гали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8 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6 86 72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ева Елен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8 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60 5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2 355 37 99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29 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х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80 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64 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36 57, 41 07 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Ульяновс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МОУ ДОД  ДШИ, ДХШ)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ШИ №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бул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ис Усм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86 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1 84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ил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83 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ШИ №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а Гал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7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90 64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бровк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60 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46 44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ман Лариса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66 9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ШИ №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исим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05 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06 7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шк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808 61, 35 80 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-39 4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3 3378444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ШИ №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день Наталья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44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89 4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2 357 81 36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гур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Аг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43 63(ф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48 6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ww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5art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5 5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22 00 88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зар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Георг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62 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2 58 4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6 390 07 0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хта 1 зд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48 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хта 2 зд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8 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ШИ №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я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5 37, 64 08 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17 610 64 6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тр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5 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5  8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2 589 03 42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ол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58 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57 2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8 902 122 59 28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ья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5 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34 6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2 128 98 88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ШИ №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лавск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ия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06 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21 94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ва Н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05 24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ШИ №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сман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84 58 –ф, 25-71-96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4 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44 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5 184 27 52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о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а 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71-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0 03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зяева Людмил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4 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5 91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ШИ №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рло И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44 94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 </w:t>
            </w:r>
            <w:r>
              <w:rPr>
                <w:sz w:val="26"/>
                <w:szCs w:val="26"/>
                <w:lang w:val="en-US"/>
              </w:rPr>
              <w:t>Dhi</w:t>
            </w:r>
            <w:r>
              <w:rPr>
                <w:sz w:val="26"/>
                <w:szCs w:val="26"/>
              </w:rPr>
              <w:t xml:space="preserve"> 9. </w:t>
            </w:r>
            <w:r>
              <w:rPr>
                <w:sz w:val="26"/>
                <w:szCs w:val="26"/>
                <w:lang w:val="en-US"/>
              </w:rPr>
              <w:t>narod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62 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3337757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ыльни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44 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42 8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йл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27 57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ШИ №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дос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58 79-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ww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artschool</w:t>
            </w:r>
            <w:r>
              <w:rPr>
                <w:sz w:val="26"/>
                <w:szCs w:val="26"/>
              </w:rPr>
              <w:t>10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51 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5 48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валд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9 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32 6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6 391 69 68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ШИ №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род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96 13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rts</w:t>
            </w: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eu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s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05 4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3 337 47 47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акова Светлана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60 13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ШИ №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кур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35 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40 5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17 621 40 7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Сидорова Галина Сергеевна, Осин Александ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83 91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ШИ №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ь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Степ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19 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3 68 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60 367 58 09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галина Светлана Юр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89 7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60 364 68 80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Х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удил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81 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53 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8 480 61 96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аева Галлия Зек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87 71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НТ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ина Румия Кяш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25 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7 47 12, 98 46 50</w:t>
            </w:r>
          </w:p>
        </w:tc>
      </w:tr>
      <w:tr>
        <w:trPr>
          <w:trHeight w:val="6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сей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3 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89 93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ульянов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хов Андрей Анатольевич Сидо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я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 7 18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38 63 107 21 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630 28 58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оп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5 4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26 02 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ушин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чук Гал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 7 81 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2 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3 338 31 2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льяновс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шеев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н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 2 12 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90 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2 125 51 6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юш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йрулл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фина Серажд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 3 81 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орощин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лимзя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 43 2 51 ад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6 142 21 6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6 146 79 4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ирязев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ус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 34 4 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981 90 5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доров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треха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 Емелья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 6 11 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6 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17 624 04 5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лекесс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майн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ш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 7 82 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0 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17 626 25 8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лов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копля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я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4 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21 81 4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занов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рыш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 9 67 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7 6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60 370 24 5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носовхоз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хова Ольг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 9 16 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7825876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город Бары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ШИ №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тамо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 2 24 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 3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2 121 27 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ШИ №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асич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 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 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17 81 2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рышс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айлов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тел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 5 43 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0 5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27 67 0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анц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 5 16 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4 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03 04 9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b/>
                <w:sz w:val="26"/>
                <w:szCs w:val="26"/>
              </w:rPr>
              <w:t>город  Димитровгр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ШИ №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и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 2 41 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 5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12 73 58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арионова Ни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1 77,    2 43 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 53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ШИ №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валев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 3 34 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0 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6 392 47 93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алова Еле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1 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3 338 55 76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чн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 31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ХШ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шев Игорь Анатольевич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бачева Светла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 2 41 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 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8 481 70 1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ешкаймский  р-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шкайм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вьева Любовь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 2 32 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 9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272 17 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фаров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ова  Инга Геннад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1 9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14 31 9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27 58 2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зенс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зен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ик И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 2 77 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 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273 52 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отов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рмош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мия Мингал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 6 11 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19 25 6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60 368 15 9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арный Сызг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рносызган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кина Инн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 2 16 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10 16 7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рсунс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сун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рол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 2 49 81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karsun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ulsu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 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632 29 6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зыков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ремова Ир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 3 48 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5 183 52 9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йнс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н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од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 2 25 14- ф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dshim1@m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 5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06 30 26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харовск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 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ман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тов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 3 12 9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ww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idshi@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6 144 69 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зоватовский р-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26"/>
                <w:szCs w:val="26"/>
              </w:rPr>
              <w:t>Кузоватовский ЦЭВДКИ (центр эстетического воспитания детей культуры и искусств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пова Светла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 2 19 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2 007 03 1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нин Игорь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 8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02 09 8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иколаевский р-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ис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7 2 10 0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01 49 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дей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ыш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тем Родио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 5 21 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1 9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07 53 3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овоспасский р-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пас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аев Виктор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 2 29 50</w:t>
            </w:r>
          </w:p>
          <w:p>
            <w:pPr>
              <w:pStyle w:val="Normal"/>
              <w:rPr/>
            </w:pPr>
            <w:r>
              <w:rPr/>
              <w:t>Секретарь</w:t>
            </w:r>
            <w:r>
              <w:rPr>
                <w:sz w:val="26"/>
                <w:szCs w:val="26"/>
              </w:rPr>
              <w:t xml:space="preserve"> 2 17 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 4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вал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 2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дищевс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щев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к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 2 11 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 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26 95 5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рин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 4 61 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3 8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23 77 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аромайнский р-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майн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баева Елена Иго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 2 37 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2 7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8 486 46 9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овомалыкл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малыклин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л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 2 19 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 6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14 34 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вловс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ни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 2 18 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 906 142 25 81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нгилеевский  р-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гилеев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ина Римм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 2 11 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икатнен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ова Еле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 2 63 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 4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12 62 7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гуляев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утаева Вер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 2 71 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 4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31 35 8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окулаткинс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кулаткин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бикова Лилия Ряшит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9 2 31 6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 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15 61 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рс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шан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Леони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  2 15 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35 93  4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реньгульский р-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еньгуль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орен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исия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 2 15 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 5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  813 93 2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ильнинский  р-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нагаткин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рш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 2 13 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 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632 57 54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тманова Гульна.Энве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2 128 56 4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льнин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хова Еле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 3 16 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 3 13 9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3 320 09 9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Чердаклинский  р-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даклинская 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еш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 2 12 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 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8 491 31 89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брам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Вениам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813 45 77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ск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ШИ № 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илина Елена Иванов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днева  Ольга 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 5 15 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4 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6 146 47 0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 273 02 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ГОУ ДОД ОДШИ                                                                Н.Б. Лики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шина А.А.  32-29-61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-odshi@mail.ru" TargetMode="External"/><Relationship Id="rId3" Type="http://schemas.openxmlformats.org/officeDocument/2006/relationships/hyperlink" Target="http://www.karsun.ulsu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52:00Z</dcterms:created>
  <dc:creator>User</dc:creator>
  <dc:description/>
  <cp:keywords/>
  <dc:language>en-US</dc:language>
  <cp:lastModifiedBy>123</cp:lastModifiedBy>
  <cp:lastPrinted>2010-01-25T15:15:00Z</cp:lastPrinted>
  <dcterms:modified xsi:type="dcterms:W3CDTF">2010-02-15T07:26:00Z</dcterms:modified>
  <cp:revision>9</cp:revision>
  <dc:subject/>
  <dc:title/>
</cp:coreProperties>
</file>