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 к приказу Департамента </w:t>
      </w:r>
    </w:p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 и архивного дела Ульяновской области</w:t>
      </w:r>
    </w:p>
    <w:p>
      <w:pPr>
        <w:pStyle w:val="Style16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8 от «30» апреля 2010 г.</w:t>
      </w:r>
    </w:p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 и утверждения единого реестра мероприятий в сфере культуры  и архивного дела, проводимых на территории Ульяновской обла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ие полож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numPr>
          <w:ilvl w:val="0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, получившее статус «международного», «всероссийского», «межрегионального», «открытого областного (регионального)», «областного (регионального)», «зонального (межрайонного)», «районного», «городского»,  на основании представленных документов и на основании  Положения о присвоении статуса творческим мероприятиям,  проводимым на территории Ульяновской области регистрируется в едином реестре мероприятий в сфере культуры  и архивного дела, проводимых на территории Ульяновской области (далее – Реестр).</w:t>
      </w:r>
    </w:p>
    <w:p>
      <w:pPr>
        <w:pStyle w:val="Style17"/>
        <w:numPr>
          <w:ilvl w:val="0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едется с целью создания единой информационной базы  творческих мероприятий и призван  предоставлять объективную информацию заинтересованным сторонам, оказывать другую адресную поддержку лучшим проектам.</w:t>
      </w:r>
    </w:p>
    <w:p>
      <w:pPr>
        <w:pStyle w:val="Style17"/>
        <w:numPr>
          <w:ilvl w:val="0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состоит из семи разделов (форма прилагается):</w:t>
      </w:r>
    </w:p>
    <w:p>
      <w:pPr>
        <w:pStyle w:val="Style17"/>
        <w:numPr>
          <w:ilvl w:val="1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мероприятия</w:t>
      </w:r>
    </w:p>
    <w:p>
      <w:pPr>
        <w:pStyle w:val="Style17"/>
        <w:numPr>
          <w:ilvl w:val="1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я</w:t>
      </w:r>
    </w:p>
    <w:p>
      <w:pPr>
        <w:pStyle w:val="Style17"/>
        <w:numPr>
          <w:ilvl w:val="1"/>
          <w:numId w:val="3"/>
        </w:numPr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информационная справка, историческая справка (если фестиваль проходит не в первый раз)</w:t>
      </w:r>
    </w:p>
    <w:p>
      <w:pPr>
        <w:pStyle w:val="Style17"/>
        <w:numPr>
          <w:ilvl w:val="1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</w:t>
      </w:r>
    </w:p>
    <w:p>
      <w:pPr>
        <w:pStyle w:val="Style17"/>
        <w:numPr>
          <w:ilvl w:val="1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</w:t>
      </w:r>
    </w:p>
    <w:p>
      <w:pPr>
        <w:pStyle w:val="Style17"/>
        <w:numPr>
          <w:ilvl w:val="1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</w:t>
      </w:r>
    </w:p>
    <w:p>
      <w:pPr>
        <w:pStyle w:val="Style17"/>
        <w:numPr>
          <w:ilvl w:val="1"/>
          <w:numId w:val="3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ом реестре мероприятий в сфере культуры  и архивного дела, проводимых на территории Ульяновской области</w:t>
      </w:r>
    </w:p>
    <w:p>
      <w:pPr>
        <w:pStyle w:val="Style17"/>
        <w:numPr>
          <w:ilvl w:val="0"/>
          <w:numId w:val="4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ероприятия формируется Департаментом культуры и архивного дела Ульяновской области.</w:t>
      </w:r>
    </w:p>
    <w:p>
      <w:pPr>
        <w:pStyle w:val="Style17"/>
        <w:numPr>
          <w:ilvl w:val="0"/>
          <w:numId w:val="4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формируется на основании заявок от государственный и муниципальных учреждений культуры,  общественных организаций в сфере культуры,  региональных отделений творческих союзов с 15 января по 15 ноября ежегодно. После 15 ноября т.г. заявки не принимаются.</w:t>
      </w:r>
    </w:p>
    <w:p>
      <w:pPr>
        <w:pStyle w:val="Style17"/>
        <w:numPr>
          <w:ilvl w:val="0"/>
          <w:numId w:val="4"/>
        </w:numPr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ринимаются отделом творческого планирования и целевых программ Департамента культуры и архивного дела Ульяновской области за подписью руководителя организации - инициатора и/или организатора проведения мероприятия на основании следующего перечня документов: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ходатайство за подписью руководителя о включении мероприятия в реестр;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учредительный документ – проект положения (если мероприятие организуется впервые), либо положение, утверждённое нормативным актом;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сторическая справка (если мероприятие проводится не в первый раз);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а (с указанием источников финансирования)</w:t>
      </w:r>
    </w:p>
    <w:p>
      <w:pPr>
        <w:pStyle w:val="Style17"/>
        <w:numPr>
          <w:ilvl w:val="0"/>
          <w:numId w:val="4"/>
        </w:numPr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ероприятия рассматривается ежегодно на коллегии Департамента культуры и архивного дела  на основании представленных заявок и с приложением необходимых документов в декабре уходящего года и по итогам коллегии оформляется приказом.</w:t>
      </w:r>
    </w:p>
    <w:p>
      <w:pPr>
        <w:pStyle w:val="Style17"/>
        <w:numPr>
          <w:ilvl w:val="0"/>
          <w:numId w:val="4"/>
        </w:numPr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ая версия реестра размещается на официальном сайте Департамента культуры и архивного дела Ульяновской области, производится ее периодическое обновление.</w:t>
      </w:r>
    </w:p>
    <w:p>
      <w:pPr>
        <w:pStyle w:val="Style17"/>
        <w:numPr>
          <w:ilvl w:val="0"/>
          <w:numId w:val="4"/>
        </w:numPr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естра ведется рейтинг мероприятий с целью корректировки условий бюджетной  и организационной поддержки.</w:t>
      </w:r>
    </w:p>
    <w:p>
      <w:pPr>
        <w:pStyle w:val="Style17"/>
        <w:numPr>
          <w:ilvl w:val="0"/>
          <w:numId w:val="4"/>
        </w:numPr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реестр, пользуются преимущественным правом при участии в конкурсе заявок на вхождение в федеральную целевую программу «Культура России (2006-2011 годы)».</w:t>
      </w:r>
    </w:p>
    <w:p>
      <w:pPr>
        <w:pStyle w:val="Style17"/>
        <w:numPr>
          <w:ilvl w:val="0"/>
          <w:numId w:val="4"/>
        </w:numPr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ультуры и архивного дела оказывает организационно-информационную поддержку мероприятий, а также дает разрешение на использование названия Департамента в рекламных и информационных документах мероприятий, включенных в реестр и имеющих высокий рейтинг.</w:t>
      </w:r>
    </w:p>
    <w:p>
      <w:pPr>
        <w:pStyle w:val="Style17"/>
        <w:numPr>
          <w:ilvl w:val="0"/>
          <w:numId w:val="4"/>
        </w:numPr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сты, коллективы – обладатели Гран-при конкурсных мероприятий, включенных в реестр принимаются в профильные  средние специальные завед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ключения из реест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а мероприятий в сфере культуры  и архивного дела, проводимых на территории Ульяновской области.</w:t>
      </w:r>
    </w:p>
    <w:p>
      <w:pPr>
        <w:pStyle w:val="Style16"/>
        <w:ind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может быть исключено из реестра «Единая карта мероприятий Ульян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 культуры и архивного дела Ульяновской области  на основании экспертных оценок, изучения и рассмотрения поступающих письменных и устных обращений участников мероприятий по следующим основаниям:</w:t>
      </w:r>
    </w:p>
    <w:p>
      <w:pPr>
        <w:pStyle w:val="Style17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истематическое невыполнение организаторами мероприятия требований к мероприятиям, указанным в Положении о присвоении статуса творческим мероприятиям, проводимым на территории Ульяновской области. Несоответствие организационных и материально-технических ресурсов статусу мероприятия (условия размещения, проживания, организация общественного питания, транспорт, сценическое оборудование).</w:t>
      </w:r>
    </w:p>
    <w:p>
      <w:pPr>
        <w:pStyle w:val="Style17"/>
        <w:numPr>
          <w:ilvl w:val="1"/>
          <w:numId w:val="2"/>
        </w:numPr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инятии решения о об исключении  из реестра  мероприятия организаторам  за десять дней до утверждения реестра на очередной год направляется письменное уведомление с копией приказа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1 </w:t>
      </w:r>
    </w:p>
    <w:p>
      <w:pPr>
        <w:pStyle w:val="Style16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Style16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и утверждения единого реестра мероприятий в сфере культуры  и архивного дела, проводимых на территории Ульяновской области.</w:t>
      </w:r>
    </w:p>
    <w:p>
      <w:pPr>
        <w:pStyle w:val="Style16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единого реестра мероприятий в сфере культуры  и архивного дела, проводимых на территории Ульяновской обла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098"/>
        <w:gridCol w:w="2098"/>
        <w:gridCol w:w="2012"/>
        <w:gridCol w:w="2069"/>
        <w:gridCol w:w="2095"/>
        <w:gridCol w:w="2065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сторическая справка (для традиционных мероприятии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нформация для вновь создаваемы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spacing w:lineRule="auto" w:line="276" w:before="0" w:after="200"/>
      <w:ind w:left="360" w:hanging="34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3:00Z</dcterms:created>
  <dc:creator>Анна</dc:creator>
  <dc:description/>
  <cp:keywords/>
  <dc:language>en-US</dc:language>
  <cp:lastModifiedBy>123</cp:lastModifiedBy>
  <cp:lastPrinted>2010-05-08T15:52:00Z</cp:lastPrinted>
  <dcterms:modified xsi:type="dcterms:W3CDTF">2010-05-12T14:27:00Z</dcterms:modified>
  <cp:revision>4</cp:revision>
  <dc:subject/>
  <dc:title/>
</cp:coreProperties>
</file>