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7"/>
        <w:jc w:val="center"/>
        <w:rPr>
          <w:b/>
          <w:b/>
        </w:rPr>
      </w:pPr>
      <w:r>
        <w:rPr>
          <w:b/>
        </w:rPr>
        <w:t>Критерии определения типа для государственного учреждения для оценки целесообразности принятия решения об изменении типа государственного учреждения</w:t>
      </w:r>
    </w:p>
    <w:tbl>
      <w:tblPr>
        <w:tblW w:w="96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5902"/>
        <w:gridCol w:w="960"/>
        <w:gridCol w:w="1020"/>
        <w:gridCol w:w="1035"/>
      </w:tblGrid>
      <w:tr>
        <w:trPr>
          <w:trHeight w:val="462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№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5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Критери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8г.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9г.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9 мес. 2010г.</w:t>
            </w:r>
          </w:p>
        </w:tc>
      </w:tr>
      <w:tr>
        <w:trPr>
          <w:trHeight w:val="25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ие государственных функций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4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едняя доля внебюджетных средств  в общем объёме финансового обеспечения государственного учреждения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ний рост доходов государственного учреждения (по всем источникам финансового обеспечения)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ний рост балансовой стоимости основных фондов государственного учреждения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едний рост расходов бюджетных средств на единицу государственной услуги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ий рост заработной платы работников государственного учреждения в среднем по учреждению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33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эффициент эффективности использования фонда оплаты труда (отношение среднего роста заработной платы работников государственного учреждения, за исключением административно-управленческого персонала, к среднему росту заработной платы административно-управленческого персонала государственного учреждения)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52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ответствие обеспечения недвижимым и особо ценным движимым имуществом, закрепляемым за бюджетным или автономным  учреждением установленными требованиями -стандартам качества предоставления государственных услуг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ень износа основных фондов (нефинансовых активов), (отношение суммы  накопленного износа к балансовой стоимости основных фондов на конец отчётного финансового года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еднемесячная заработная плата работников государственного учреждения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просроченной кредиторской задолженности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3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ие (-) / наличие (+) замечаний по эффективному осуществлению организационно-управленческой и финансово-хозяйственной деятельности по результатам актов ревизий/проверок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плана (программы) учреждения по внедрению энергосберегающих технологий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личие программы развития автономного учрежде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280" w:after="280"/>
        <w:rPr/>
      </w:pPr>
      <w:r>
        <w:rPr>
          <w:bCs/>
          <w:i/>
          <w:sz w:val="22"/>
          <w:szCs w:val="22"/>
        </w:rPr>
        <w:t>* - государственная услуга и государственная функция отражают процессы взаимодействия государства и общества, их принципиальное различие - в инициаторе взаимодействия:</w:t>
      </w:r>
      <w:r>
        <w:rPr>
          <w:i/>
          <w:sz w:val="22"/>
          <w:szCs w:val="22"/>
        </w:rPr>
        <w:t xml:space="preserve">                       1) если инициатором взаимодействия является орган власти (например, осуществление контрольной проверки, расчет каких-либо общих тарифов и т.д.), то взаимодействие квалифицируется как государственная функция; </w:t>
        <w:br/>
        <w:t xml:space="preserve">2) если инициатором взаимодействия является гражданин, организация (например, получение паспорта, лицензирование своей деятельности, расчет индивидуального тарифа, получение дубликата утерянного документа, запрос информации для СМИ), то такое взаимодействие является государственной услугой.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бланка письма (угловой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3:40:00Z</dcterms:created>
  <dc:creator>Приемная</dc:creator>
  <dc:description/>
  <cp:keywords/>
  <dc:language>en-US</dc:language>
  <cp:lastModifiedBy>Пользователь</cp:lastModifiedBy>
  <cp:lastPrinted>2010-10-07T18:15:00Z</cp:lastPrinted>
  <dcterms:modified xsi:type="dcterms:W3CDTF">2010-10-12T13:40:00Z</dcterms:modified>
  <cp:revision>2</cp:revision>
  <dc:subject/>
  <dc:title>Комитет </dc:title>
</cp:coreProperties>
</file>