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руков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ов культуры и организации досуга населения муниципальных образ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07.04.201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126"/>
        <w:gridCol w:w="1843"/>
        <w:gridCol w:w="2126"/>
        <w:gridCol w:w="26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ное наименован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л.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факс, тел. сотов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нный адрес учрежд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Ульянов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Топоркова Еле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-842(22) 7-43-01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7-43-00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 Димитровгр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Центр культуры и досуга «Восх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алова Еле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842(35) 2-73-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2-43-17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8-903-338-55-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ultura3@mai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Новоульянов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Отдел культуры администрации МО «город Новоульяновс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лова Людмила Вале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842(55) 7-49-29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8-917-615-63-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innov@mail.ru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рносызг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 и организации досуга населения МО «Базарносызга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ерина Людмил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842(40) 2-15-5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с. 8-927-816-07-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ultura</w:t>
            </w:r>
            <w:r>
              <w:rPr>
                <w:rFonts w:cs="Times New Roman" w:ascii="Times New Roman" w:hAnsi="Times New Roman"/>
              </w:rPr>
              <w:t>2010@Я</w:t>
            </w:r>
            <w:r>
              <w:rPr>
                <w:rFonts w:cs="Times New Roman" w:ascii="Times New Roman" w:hAnsi="Times New Roman"/>
                <w:lang w:val="en-US"/>
              </w:rPr>
              <w:t>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ыш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 и организации досуга населения МО «Барыш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порщикова Людмил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842(53) 2-26-02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8-906-394-19-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шкайм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 и организации досуга населения МО «Вешкайм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Ермохина Юли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842(43) 2-19-44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8-927-805-84-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veshkaim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з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 и организации досуга населения МО «Инзе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янина Валент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842(41) 2-53-95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8-927-987-57-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nzaorg@mail.ru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су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 и организации досуга населения МО «Карсу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рев Владимир Александр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842(46) 2-48-17ф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2-50-22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8-908-480-91-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arsun-orgotd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оват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 и организации досуга населения МО «Кузоватов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а Ольг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842(37) 2-19-12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8-902-356-24-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uzadmin@inbox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тдел по делам культуры и организации досуга населения МО «Майнский район»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анина Еле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842(44) 2-25-47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2-10-19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8-960-365-09-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nsk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екес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 и организации досуга населения МО «Мелекес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мённая Татьяна Яро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842(35) 5-01-47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2-60-49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8-953-983-36-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 и организации досуга населения МО «Николаев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чина Ири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842(47) 2-13-94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2-11-93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8-927-800-73-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org_nikadm73@bk.ru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малыкл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 и организации досуга населения МО «Новомалыкли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жейкина Ма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842(32) 2-21-96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8-908-471-90-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td9704@yandex.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пас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 и организации досуга населения МО «Новоспас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имбаева Рафиня Шак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-842(38) 2-14-57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8-929-797-97-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u7313@mail.ru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 и организации досуга населения МО «Павлов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юшин Никола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842(48) 2-25-08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. 8-927-832-80-1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v1202@ufo.ulntc.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щ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 и организации досуга населения МО «Радищев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а Вера Конста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842(39) 2-27-80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. 8-927-809-88-16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ultury.otdel@mail.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гиле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 и организации досуга населения МО «Сенгилеев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дова Нина Вяче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8-842(33) 2-12-84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2-15-61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8-927-832-80-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ngileevsk@mail.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кулат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 и организации досуга населения МО «Старокулатки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фаров Зият Абдулоха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-842(49) 2-12-63,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2-16-60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8-927-273-67-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kulatkinsk@mail.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май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 и организации досуга населения МО «Старомай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нов Николай Бори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842(30) 2-21-25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8-902-004-42-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admins@mv.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тдел по делам культуры и организации досуга населения МО «Сурский район»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ухина Надежд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842(42) 2-14-88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2-14-76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8-962-636-07-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rsk1@rambler.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реньгул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 и организации досуга населения МО «Теренгуль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иков Никола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842(34) 2-10-34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2-11-83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8-937-272-47-5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. 8-904-195-45-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er-kultura@mail.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 и организации досуга населения МО «Ульянов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шнина Татья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842(54) 2-26-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2-11-30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8-962-635-51-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rnzakup@mv.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ьн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 и организации досуга населения МО «Цильни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на Валентина Ксенофон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842(45) 2-18-4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2-18-40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8-902-356-65-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ilnadm@mail.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кл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 и организации досуга населения МО «Чердакли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ляева Светлана Никола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8-842(31) 2-44-43,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2-17-51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8-927-634-18-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rg0707@mail.ru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3@mai.ru" TargetMode="External"/><Relationship Id="rId3" Type="http://schemas.openxmlformats.org/officeDocument/2006/relationships/hyperlink" Target="mailto:adminnov@mail.ru" TargetMode="External"/><Relationship Id="rId4" Type="http://schemas.openxmlformats.org/officeDocument/2006/relationships/hyperlink" Target="mailto:veshkaim@mail.ru" TargetMode="External"/><Relationship Id="rId5" Type="http://schemas.openxmlformats.org/officeDocument/2006/relationships/hyperlink" Target="mailto:inzaorg@mail.ru" TargetMode="External"/><Relationship Id="rId6" Type="http://schemas.openxmlformats.org/officeDocument/2006/relationships/hyperlink" Target="mailto:karsun-orgotd@mail.ru" TargetMode="External"/><Relationship Id="rId7" Type="http://schemas.openxmlformats.org/officeDocument/2006/relationships/hyperlink" Target="mailto:kuzadmin@inbox.ru" TargetMode="External"/><Relationship Id="rId8" Type="http://schemas.openxmlformats.org/officeDocument/2006/relationships/hyperlink" Target="mailto:mainsk@mail.ru" TargetMode="External"/><Relationship Id="rId9" Type="http://schemas.openxmlformats.org/officeDocument/2006/relationships/hyperlink" Target="mailto:ku7313@mail.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26:00Z</dcterms:created>
  <dc:creator>admin</dc:creator>
  <dc:description/>
  <cp:keywords/>
  <dc:language>en-US</dc:language>
  <cp:lastModifiedBy>User</cp:lastModifiedBy>
  <cp:lastPrinted>2011-04-07T15:17:00Z</cp:lastPrinted>
  <dcterms:modified xsi:type="dcterms:W3CDTF">2011-05-03T11:16:00Z</dcterms:modified>
  <cp:revision>17</cp:revision>
  <dc:subject/>
  <dc:title/>
</cp:coreProperties>
</file>