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ых государственных учреждений культуры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амках летней оздоровительной кампании 201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3"/>
        <w:gridCol w:w="1701"/>
        <w:gridCol w:w="28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учрежд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еи: </w:t>
            </w:r>
            <w:r>
              <w:rPr>
                <w:rStyle w:val="FontStyle11"/>
              </w:rPr>
              <w:t>«Музей под открытым неб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фарфоровой чашк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развлекательная программа из цикла «Таинственный мир вещ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художественный муз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. Новый Венец 3/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30-7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юра Луиза Петровн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о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я музея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еклянные загадки» познавательно-развлекательная программа из цикла «Таинственный мир вещ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го величество шкаф» познавательно-развлекательная программа из цикла «Таинственный мир вещ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Знакомство с музее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ые интересные произведения из коллекции музе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Боги и герои античности (Мифы Древней Греции и Рима, воплощенные в произведениях искусства из собрания музе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Что такое скульптура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каз о коллекции скульптуры в собрании музея, игры «Скульптор», «Видеть рукам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хожу в картин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накомство с живописью в собрании музея, развитие умения видеть и понимать картин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авославные праздн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снове произведений иконописи, представленных в экспозиции  музе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ная выставк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Казани до Астрахани. История одного путеше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Жизнь и творчество Пласт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Искусство эпохи Возро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Западноевропейское искусство 17 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Военный плак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Русская пейзажная живопись 19 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азка о фарфоровой чашке» - познавательная програ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фарфоровой чашке» - познавате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Русские народные промыс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Русские народные промыс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фарфоровой чашке» - познавате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В стране Динозаврии” (о зарождении жизни на земле, о древних обитателях края). Интерактивное занятие с мультимедиа показом и демонстрацией экспонатов из фондов музе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краеведческий муз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Новый Венец 3/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30-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тдинова Юлия Шамильев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ционарные формы работы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терактивная программа «Лето в музее» (проведение мастер-класса по коллективному созданию панно из цветной бумаги на летнюю тему). Проводится в краеведческом муз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Там на неведомых дорожках» (Экскурсия по отделу природы.  Рассказ о животном и растительном мире края). Проводится в краеведческом муз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рактивная беседа «В стране Динозаврии» (о зарождении жизни на земле, о древних обитателях края). Интерактивное занятие с мультимедиа показом и демонстрацией экспонатов из фондов музея. Проводится в краеведческом  музе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терактивная беседа «Путешествие в каменный век» (о первобытных людях, их занятиях с демонстрацией экспонатов из фондов музея). Проводится в краеведческом муз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ставка-загадка «Что это?» (предметы быта конца 19в. - начала 20в.). Экскурсия проводится в краеведческом муз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Сказка ложь, да в ней намек…»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игровой форме знакомит с «Мастерской ремесленника», «Лавкой купца», «Избой» и персонажами из любимых сказок (проводится по экспозициям литературного музея «Дом Языковых»)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-2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Младенец» старший и младенец» младший» (экскурсия по конспиративной квартире симбирской группы РСДРП. Знакомство с тайник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ездные формы работы: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седы: «Гончаров и наш край», «Цветы гончаровского сада». В рамках подготовки к 200-летию юбилея И.А. Гончарова, популяризация деятельности И.А. Гончарова. Беседы проводятся в пришкольных лагер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еседы: «Н.М. Карамзин и наш край». В рамках подготовки празднования 250-летия Н.М. Карамзина, популяризация культурного наследия Н.М. Карамзина. Проводятся в пришкольных лагер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рактивная беседа «История моей Родины на предметах старины» (о наиболее ярких событиях в истории края с демонстрацией экспонатов из фондов музея). Проводится в пришкольных лагер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ак хлеб на стол пришел». Интерактивная, игровая беседа с демонстрацией старинных орудий труда земледельцев из фондов музея. Проводится в пришкольных лагер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вижных выстав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авай поговорим» (о здоровом образе жизни)</w:t>
            </w:r>
          </w:p>
          <w:p>
            <w:pPr>
              <w:pStyle w:val="Style20"/>
              <w:spacing w:lineRule="auto" w:line="240" w:before="0" w:after="0"/>
              <w:ind w:left="1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бедители» (о боевом и трудовом подвиге ульяновцев в годы Великой Отечественной войны)</w:t>
            </w:r>
          </w:p>
          <w:p>
            <w:pPr>
              <w:pStyle w:val="Style20"/>
              <w:spacing w:lineRule="auto" w:line="240" w:before="0" w:after="0"/>
              <w:ind w:left="1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емь чудес земли симбирской» (о том, чем гордиться наш край)</w:t>
            </w:r>
          </w:p>
          <w:p>
            <w:pPr>
              <w:pStyle w:val="Style20"/>
              <w:spacing w:lineRule="auto" w:line="240" w:before="0" w:after="0"/>
              <w:ind w:left="1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еселый светофорик и озорная спичка» (о правилах дорожной и пожарной безопасности).  Выставки будут работать в ДОЛ «Волжанка»  с. Ундоры, ДОЛ «Огонек» Ульяновского района, ДОЛ им. Деева Ульяновского района, в ЦДТР им. Матр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по стационарной выставке “Сказка в музее” Интерактивная беседа “Птицы края”. Проведение викторин, загадок, мультимедиа през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музей “Дом Языковых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й муз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В стране Динозаврии” (о зарождении жизни на земле, о древних обитателях края). Интерактивное занятие с мультимедиа показом и демонстрацией экспонатов из фондов музе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История моей Родины на предметах старины” (о наиболее ярких событиях в истории края с демонстрацией экспонатов из фондов музе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вижной выставки “Давай поговорим”, направленной на профилактику негативных явлений среди детей. Проведение экскурс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лонимся великим тем годам…» Выставка из фондов музея, посвященная 66- летию Поб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 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нский мемориа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100-летия со дня рождения В.И. Лен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24-8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ягина Валентина Михайлов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ы вождю. Юбилей под знаком Победы» Выставка подарков и личных вещей Сталина из фондов ГИМ (Моск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 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 царя до президента» Выставка фотографий и документов, посвященных пребыванию в Симбирске-Ульяновске государственных деятелей от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Д. А. Медведе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1июня.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Волге и волжским город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открыток из фондов Музея- мемориала В. И.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 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тво, опаленное войной» посвященное Дню защиты детей и 66- летию Побе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воспитанников детского дома с малолетними узниками фашистских концлаг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месте весело шагать по простор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етской студии для военнослужащих и ветер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х, война, что ты сделала, подлая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, посвященный Дню памяти и скорби в связи 69-летием начала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Дню воинской славы России «На огненной дуге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68- годовщине Курской битвы.Встреча участников Курской битвы с учащимися, отдающими в оздоровительных лагерях при школах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нинский мемориал – памятник культуры, истории, архитектуры ХХ век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хитектурным ансамблем пл. 100-летия со дня рождения В. И. Ленина, мемориальным музеем «Дом, где  родился В. Ульянов (Ленин)», экспозицией Музея- мемориала В. И. Ленина, просмотр документального фил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1июня.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1 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й край незабвенный» Пешеходная экскурсия по историческому центру города с осмотром памятников, исторических зданий, расположенных на пл. 100- летия со дня рождения В. И. Ленина, пл. Ленина, бульваре Новый венец, диорамы «Симбирск 70-80-х годов 19 века» Продолжительность – 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1июня.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1 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яя светлою звездой» музейное занятие для учащихся с использованием мультимедийного фильма, посвященного И.Н. Ульянову, копии документов из фондов муз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мбирский край – земля отцов» музейные занятия с использованием репродукций портретов выдающихся уроженцев Симбирцев - Ульянов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только слышал о войне» интерактивное музей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вгуст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Симбирск на ладони»  Игровое музейное занятие, краеведческая викторина  с использованием диорамы «Симбирск 70-80-х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июн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август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мбирский край - земля отц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узейных занятий с использованием картинной галереи «Выдающиеся уроженцы Симбирской губернии – Ульяновской области» и демонстрацией документальных филь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июня 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етских сказочных мультипликационных фильм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, погоди!», «Вини Пух», «Маугли», «Обо всем на свете», «Алладин», «Золушка», «Пиноккио», «Василиса прекрас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июня 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авгус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веяны славою герб наш и флаг»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ейное занятие, посвященное Дню России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борник правды и добр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ное занятие, посвященное дню рождения И. Н. Ульянова, отца В. И. Лен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июля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только слышал о войне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музейное занятие, викторина, посвященная 67-годовщине Курской бит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1"/>
              </w:rPr>
              <w:t>«В гостях у ска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защиты детей. Показ спектакля «Маленькая фея»- приглашение детей из детских домов (200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театр куко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нчарова, 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21-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тун Александр Владилено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сееева Виктория Карл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ий день Росс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спектакля «Сказка о рыбаке и рыбк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«Произведения А.Пушкина в репертуаре теа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июня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етской игровой площадки в рамках программы «Летний Венец-2010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каз спектакля «По-щучьему велению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етской игровой площадки в 10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июня,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театрального сез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ложение цветов к памятнику В.Леонтьевой (09.5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спектакля «Соломенный жаворо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июня,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ный камерный ансамбль рук.Андрюшенко Музыкально-литературная композиция по мотивам рассказа К.Дика  «Музыкальная маш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ая областная филармо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л. Ленина,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–36-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фтина Лариса Викторовна Стационар, школьные оздоровительные лагеря  (по согласованию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ный квартет рук.А.Виноградов музыкальная сказка «Шурале», «Петя и Волк» литературно-музыкальная ком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самбль народных инструментов «Садко» рук. Кулябина Т.И. музыкально-развлекательная сказка «Дважды два - четыре», Веселое путешествие «Уголок Росс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интет медных духовых инструментов «Волга - Брасс» Концерт-рассказ о медных инструментах с песными, играми. Загадками, стих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з – ансамбль «Опус», «Любимые мелодии», «Джаз для вс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з-ансамбль «Академик - Бенд» рук. Новичков Н.М. «Джаз-плюс …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 органной музыки «В гостях у кор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 фантази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елки Братца Кро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 юного зрител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ушкинская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30-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50-6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хов Эдуард Аркадьевич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Волжанк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для старших детей на военную тематику «Не покидай мен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для детей «Волшебная лампа Аладдина»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драматический теат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12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–33-66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ид Медведев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пектакли «Оранжевый ёжик», «рыжая плутовка», «День рожденья кота Леопольда», «Золотое яйцо», «Лешка и звез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митровградский драматический театр им.А.Н.Остр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а, 74, тел. 2-67-02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Мельников Алексей Эдуардович)базе оздоровительных загородных лагерях и пришкольных лагер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ДУ: </w:t>
            </w:r>
            <w:r>
              <w:rPr>
                <w:rStyle w:val="FontStyle11"/>
              </w:rPr>
              <w:t>«Музыкальный калейдоско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 санаторий «Лесная сказ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гаушский р-он, с. Шомиково. Чувашия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народного  коллектива  детского  ансамбля  бального тан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скад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народной 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.Маркса, 1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2-06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вакина Марина Николаевн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базе  ДК перед зданием ДК «1 мая» День защиты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К им. 1 Ма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 4/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3-86-3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тв. Ерёмина Т.Н.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лова Г.А./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летняя площадка «ДК 1 Ма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е оздоровительные лагер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лагерь «Ульяновский Артек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 танца «Симбирские узоры», рук. Г.Митяз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ирк», рук. И.Андреева.  «Соло», рук. З.Гумеров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дельвейс», рук. О.Хмарска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Т «Дебют» рук. И.Аноши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риант», рук. О.Гринько. Театр Моды «Темпесто  инфинити», рук. М.Логачёва,   «Купавушка», рук. И.Чес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- июль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народной 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.Маркса, 1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2-0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вакина Марина Николаев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солнечных зайч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 «Центр культуры и досуга «Восх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Димитров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21-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Мельников Алексей Эдуардович Открытые площадки ДК «Восхо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кет др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ОГУК «Ц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по возрождению и развитию национальных культу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Ульяновск, ул.Ленина,д.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26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отделом художественной самодеятельнос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узыкальная сказка «Золушка» Театр музыкальной комедии (10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защиты детей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о - игровая программа  для подростков ко Дню защиты детей  «Дадим шар земной детям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авка – игра для всех  категории читателей  «Все дети на большой планете должны всегда дружить!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зор, громкие ч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раниц сайтов для детей мл. шк. возраста и подрост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Читаем самые лучшие познавательные детс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налы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иртуальное путешествие по детской сетевой электронной библиотеке «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 гостях у «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Dedushka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»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Необъятный мир познания: путешествие по Интернет-энциклопедия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ая областная библиотека для детей и юношества им.С.Т. Аксак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наева, 4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81-9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на Татьяна Евгеньев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актные телефон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41-82-54- отдел развит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-81-94- отдел обслуживания  младших школьников, отдел искусст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-80-95- отдел обслуживания  подростков и юноше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obd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йт библиотеки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obd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ksako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org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 адрес: г. Ульяновск, улица Минаева, дом 4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шкинский день Росс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активная игра для детей  7-11лет  «Там, на неведомых дорожках»;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ая беседа   « Музыкальная Пушкиниана»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- презентация «Образ, бережно хранимый». Известные портреты А.С. Пушк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российский День любви, семьи и верности «Любви и счастья благодать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Интерактивная литературно – музыкальная программа для подростков и   юношества - «Союз сердец нерасторжимый»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-размышление «Любовь как чудо»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деопрезентация «История Петра и Февронии муромских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День отца «Отцовство – дар и долг!» -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нижно-иллюстративная вы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ь отцом и педаго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80- летию  со дня рождения Ильи Николаевича Ульянова, педагога, просветителя, организатора народного образования в Симбирской губернии в 1869-1886 года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узыкальная игра для детей и  подростков «Если бы я был моим папой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 информации, игровая семейная программа просмотр семейных сайтов «Отцовство – дар и долг!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Летних чтений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тние чтения для детей 7-12  лет «Сказка – умница и прелесть, с нами рядышком живёт!» -   игры-путешествия, викторины, выставка творческих рабо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тний читательский марафон для  подрост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елёная плане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июль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день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июля 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яной день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августа - Воздушный день. Проведение акции возможно только в библиотеке и в  указанный срок, так как  участниками акции будут представители  други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июня 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ая  акция «12 + ты»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месячная акция, направленная на профориентацию подростков и продвижение чтения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акции встречи с людьми  интересных профессий, знакомство с информационным ресурсом по каждой теме, познавательные программы и тренинг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месячно, каждое второе воскресенье месяца.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ой о здоровом образе жизн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ая игра   для  подростков «Быть здоровым  – это классно! Вы согласны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ая игра «Сигарета вне зак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рш здорового образа жизни»  в рамках межведомственной  акции дни запрета реализации алкогольной продукции с распространением листовок «22 умные мысли об алкоголе» -25 мая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и 12 июн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и 12 сентября.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ойте для себя мир»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-прогулка, посвящённая лету и отдыху (в т.ч. рекреационные зоны Ульяновска и Ульяновской области) -  информация о экозонах  мира, России, регион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узыкально – спортивный турнир  «Шуточные олимпийские игр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 мероприятий по правовому просвещению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Узнаем о своих правах   с помощью он-лайновой игры «Прогулка через  дикий «Интернет- лес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вая игра с презентацией «Читая, узнавай прав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льтимедиа викторина для детей  9-11 лет «Ваши права, дети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омментированный показ м\ф «Смешарики»  Узнаём о своих правах со Смешар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годный творческий  конкурс «Аленький цветочек» - подведение итогов в октяб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годный Межрегиональный  творческий конкурс  «Моя Россия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, посвящённых Символам  Росс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– день независимости Росс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– День Государственного Флага Российской Федерации - мультимедиа викторины, бесе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Году Испании в РФ и России в Испании, к Году итальянской культуры и языка Литературный гид для подростков «Сказки друзей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нижно – иллюстративная выставка, литературно- историческая композиция  «22-го июня, ровно в четыре часа» (к 70- летию начала ВО Вой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 июня</w:t>
            </w:r>
          </w:p>
          <w:p>
            <w:pPr>
              <w:pStyle w:val="TextBody"/>
              <w:rPr>
                <w:b w:val="false"/>
                <w:b w:val="false"/>
                <w:bCs/>
                <w:szCs w:val="24"/>
                <w:lang w:eastAsia="en-US"/>
              </w:rPr>
            </w:pPr>
            <w:r>
              <w:rPr>
                <w:szCs w:val="24"/>
              </w:rPr>
              <w:t>22 август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лшебный мир л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инопоказы  для детских летних оздоровительных и пришкольных лагер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досуговый методический центр «Люмьер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14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5-7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Татьяна Александр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з «Люмьер», ДК им. 1 М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сельских районов облас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ейный киноуэкент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рганизация специальных детских киносеансов для детей с родителя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ждую субботу и воскресенье)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ы для детей из детского дома «Гнездышко» и «Реабилитационного центра для детей и подростков с ограниченными возможностями «Подсолну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раза в месяц)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ы для участников творческой школы «Симбирская мозаи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ОУ дополнительного образования детей «Областная детская школа искусств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 раз)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Специальные показы мультипликационных и художественных фильмов для детских оздоровительных лагерей г.Ульяновска, Кинопоказ «Ура! У нас канику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– авгус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образования</w:t>
            </w:r>
          </w:p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ь всегда будет солнце, пусть всегда буду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ию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Ц «Радуга» и социального центра «Довер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г.Димитровгра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рец кни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Королёва,  1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КиД «Восход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.Ленина, 17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цве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, цветы, как много 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ешь ли ты лекарственные растения нашей области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кательная программ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адкоежки» для дете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еабилитационного центра «Рад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вгу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рассказ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продолжает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 «Здравствуй каникулы!» - Игровые программы, мультфильмы, конкурс рисунка на асфаль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июн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ч-12.00ч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оздоровительный лагерь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Ишее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Ульяновский район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 - игровая программа «Вместе весело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июня 12.00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чие Родины моей» - праздничная програм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кательная программа «В мире детст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июня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ее путешествие в страну Игроландию» - игровая програм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игровая программа «Шире 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ня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детей «Любимые пес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юля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игровое представление «Надо ночью, надо днем, быть внимательным с огнем» по пожар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юля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любимых игр» - игров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ля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увашки и компания» - концерт детской художественной самодеятельности Салмановского СД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ля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казочную страну» - викторина по сказкам народов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густа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гровая программа «Хочешь быть здоровым – будь 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вгуста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 веселых непосед» - развлекате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вгуста 12 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дискотека с развлекательно-игровой программой «Прощай лето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августа 12.00ч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в историю време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юн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й летний оздоровительный лагерь «Ровесник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м летним оздоровительным лагерем «Малышок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Тереньгульский район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овая программа «В мире вежлив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игры «Солнце, воздух и вода – наши лучшие друз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Для любознатель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Колесо форту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о птицах «Наши пернатые друз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 «Рад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познавательная игра «Звездный ч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Корабль и капит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август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гра – викторина «Путешествие в книжное царство, мудрое государств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вгуст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 «Лесные загад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сказкам «Там чудеса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по произведениям Э.Успенского и Г. Остера «О пользе летних сове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Я и все мои друз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День индей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игровая программа по произведениям А.С. Пушкина «На солнечной поля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н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ое мероприятие «От улыбки станет всем светлей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Путешествие в страну дорожных зна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 «В гостях у тети Ко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л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Море волнуется раз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август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69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шкинский  день России» Литературная гостиная. Звучат стихи А.С.Пу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юня        12.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нский детский дом «Орбит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йнский район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69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деда Берендея» Тематический веч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69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й калейдоскоп» Познавате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вгуста   11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что я люблю лето» Викторина с пословицами и поговорками о л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Озерская  специальная (коррекционная) школа-интерн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лукоморья» Литературный турнир по сказкам А.С.Пу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юня 11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лесной опушке» КВ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июня 11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овь- волшебная страна» Музыкальный калей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июня 19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хочешь быть здоров» Игровая программа на свежем возду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июня 10.3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мволика Российской  Федерации» Конкурсно- игров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вгуст   11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и здоровым»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вгуст   11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ливое детство- пора золотая» Марафон веселых ис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юня    11.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йская  специальная ( коррекционная)  школа- интерн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ем в гости» Литературная игра по произведениям А.С.Пу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июня  15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же нам не веселиться?» Конкурсно-игров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  15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д от вредных притвычек»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июня  16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 чудес» Игров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юля       16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ее, смелее, вперед!» Веселые ст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июля   15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опасной черты» Беседа о вреде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   15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ний, красный, белый» Беседа о российском фла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     12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ена , которые все должны знать»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августа     18.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36570" cy="17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13.45pt;mso-wrap-distance-left:9pt;mso-wrap-distance-right:0pt;mso-wrap-distance-top:0pt;mso-wrap-distance-bottom:0pt;margin-top:0.05pt;mso-position-vertical-relative:text;margin-left:517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2"/>
                      </w:tblGrid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60"/>
      <w:ind w:left="167" w:hanging="167"/>
      <w:jc w:val="both"/>
      <w:outlineLvl w:val="7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8">
    <w:name w:val="Заголовок 8 Знак"/>
    <w:basedOn w:val="Style11"/>
    <w:qFormat/>
    <w:rPr>
      <w:rFonts w:ascii="Times New Roman" w:hAnsi="Times New Roman" w:cs="Times New Roman"/>
      <w:b/>
      <w:bCs/>
      <w:sz w:val="22"/>
      <w:szCs w:val="24"/>
    </w:rPr>
  </w:style>
  <w:style w:type="character" w:styleId="Style16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1:59:00Z</dcterms:created>
  <dc:creator>analitic</dc:creator>
  <dc:description/>
  <cp:keywords/>
  <dc:language>en-US</dc:language>
  <cp:lastModifiedBy>Оксана</cp:lastModifiedBy>
  <cp:lastPrinted>2011-05-03T12:16:00Z</cp:lastPrinted>
  <dcterms:modified xsi:type="dcterms:W3CDTF">2011-05-04T04:50:00Z</dcterms:modified>
  <cp:revision>48</cp:revision>
  <dc:subject/>
  <dc:title/>
</cp:coreProperties>
</file>