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ный план проверки органов системы профилактики безнадзорности и правонарушений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а искусства и культурной политик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льяновской области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ые документы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казы, программы, распоряжени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регламенты</w:t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еятельности отдела культуры МО, по организации работы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профилактике безнадзорности и правонарушений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и контроль за деятельностью учреждений культуры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ом культуры МО, в рамках работы по профилактике правонарушений среди несовершеннолетних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Инспекционно–консультационные выезды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фики выездов, справки по итогам выездов, исполнительные листы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ежведомственное взаимодействие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общих планов, отчетов,  договоров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Методическая рабо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семинаров, совещаний, коллегий (протоколы)</w:t>
      </w:r>
    </w:p>
    <w:p>
      <w:pPr>
        <w:pStyle w:val="Style16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бщение опыта эффективных форм работы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(разработка методической литературы, участие в конкурсах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 Вовлечение детей и подростков в работу кружков, секций, любительских объединений, а так же в работу по подготовке и проведению культурно-массовых мероприятий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списков действующих  кружков секций, клуб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списков участников действующих  кружков секций, клуб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списков подростков,  состоящих на учёте КпДН, с указанием занятости в действующих  кружках,  секциях, клубах</w:t>
      </w:r>
    </w:p>
    <w:p>
      <w:pPr>
        <w:pStyle w:val="Style16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е)  Проведение культурно-досуговых мероприятий для детей и подростков, в том числе, профилактической направленности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планов (в том числе межведомственных) с учетом приобретённого опыта, использование инновационных форм работы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рганизация занятости детей в период канику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е планов (в том числе межведомственных) с учетом приобретённого опыта, использование инновационных форм работы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Создание доступности детям, подросткам большинства из оказываемых культурных услу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е льгот при посещении детских школ искусств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 Создание благоприятных условий для работы учреждений культуры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ремонтных работ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музыкальных инструментов, звуковой и световой аппаратуры. Специальной литературы в библиотеках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специалистов, повышение квалификации специалисто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3:49:00Z</dcterms:created>
  <dc:creator>Oksana</dc:creator>
  <dc:description/>
  <cp:keywords/>
  <dc:language>en-US</dc:language>
  <cp:lastModifiedBy>Оксана</cp:lastModifiedBy>
  <cp:lastPrinted>2011-03-30T08:14:00Z</cp:lastPrinted>
  <dcterms:modified xsi:type="dcterms:W3CDTF">2011-03-30T04:17:00Z</dcterms:modified>
  <cp:revision>5</cp:revision>
  <dc:subject/>
  <dc:title/>
</cp:coreProperties>
</file>