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областных государственных  учреждений  культур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вящённых  65 – летию Победы в Великой Отечественной войне 1941-1945 годов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</w:t>
      </w:r>
      <w:r>
        <w:rPr/>
        <w:t>на 2010 год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"/>
        <w:gridCol w:w="4978"/>
        <w:gridCol w:w="91"/>
        <w:gridCol w:w="2875"/>
        <w:gridCol w:w="62"/>
        <w:gridCol w:w="2932"/>
        <w:gridCol w:w="28"/>
        <w:gridCol w:w="3380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реждени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о ходе подготовки (исполнении)</w:t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ые фестивали и конкур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– й  Областной  фестиваль  любительс-ких фильмов «Военный корреспондент», по результатам  областного конкур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юбительских фильм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инолюбитель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июня 2009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апреля 2010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роводится среди кинолюбителей Ульяновской област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ДМЦ «Люмьер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ая программа  «Вахта памяти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ворческий десант лучших творческих коллективов  ОГУК «ЦНК» в муниципальные образования  области, мастер- классы  по вокалу, хореографии, декоративно-прикладному искусству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– май 200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 Ульяновской област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номарафон «Ульяновцы в Великой Отечественной войне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– 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кинозалы, Кинозал «Люмьер»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МЦ «Люмьер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енно-патриотическая програм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течественная киноклассика – наследникам Великой Побе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65-летию Победы в Великой Отечественной войне с проведением творческой встречи с популярными актёрами и режиссерами фильмов на военную тематику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– май Муниципальные кинозалы, Кинозал «Люмь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МЦ «Люмьер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ый проект «Помним, любим, знаем». Цикл творческих встреч для молодежи с актерами снимавшимися  в фильмах о Великой Отечественной войне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май 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ьшой зал Ленинского мемориа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«ОДМЦ «Люмьер», Региональ-ное отделение Всероссийского Фонда культуры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кции по сбору личных фондов участников Великой Отечест-венной вой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усть живые запомнят и пусть поколения знают…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архив Ульяновской област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 «Государственный архив Ульяновской области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Межрегиональный брасс-марафо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лнечные трубы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вящённый 65-летию Победы в Великой Отечественной Вой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- м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, зал Ульяновской област-ной филармони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ьяновская областная филармони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д духовых оркест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мках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регионального брасс-марафона «Солнечные трубы»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вящённого 65-летию Победы в Великой Отечественной Войне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щадь В. И. Ле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ьяновская областная филармони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межрегиональный фестиваль народной музыки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й и пой, душа Поволжья!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 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ьяновская област-ная филармони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а-концерт межрегионального фестиваля народной музыки 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рай и пой, душа Поволжья!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ветеранов войны и труда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родной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ьяновская областная филармони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ная концертная программа народной музыки 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грай и пой, душа Поволжья!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вящённая 65-летию Победы в Великой Отечественной войне 1941 –  1945 годов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рк имени Я. М. Свердлова 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ьяновская областная филармони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документальных и художественных фильмов «Нам дороги эти позабыть нельз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-9 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мемориал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нинский мемориал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Всем миром,  всем народом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национальный праздник – чествование ветеранов Великой Отечественной войны, посвященный  65-летию Победы ВОВ 1941-1945гг.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 культурный  центр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.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о всероссийском  фестивале народного творчест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алют Победы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вященном 65-летию Победы в Великой Отечественной войне  (г. Москва)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– 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родной культуры, Районные дома культур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.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региональный фестиваль-конкур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самблей и хоров ветеранов войны и тру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есть жизни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– 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родной культуры, Районные дома культур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Областной фестиваль творческих коллективов муниципальных образований Ульян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иват – Побед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ый гала – концерт  фестиваля «Виват – Победа!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– 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родной культуры, Районные дома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ЗЛМ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практическая  конференция «Документы архивного фонда Ульяновской области – источник патриотического и духовно-нравственного воспитания подрастающего поколения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архив новейшей истори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 «Государствен-ный архив новейшей истории Ульяновской области», ОГУ «Государственный архив Ульяновской области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о значим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ной фестиваль мастеров художественного сло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О Родине, о подвиге, о слав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ый гала-концерт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-апрель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народной культуры» ДК «Строитель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икл программа «Орден в моей судьбе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мероприятия в библиотеках области, издание сборника детских работ «Война, 9 мая: взгляд молодых», создание видеофильма «Лица великой Победы»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09 – апрель  2010г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ная библиотека для детей и юношест-ва им. С.Т. Аксакова, Муниципальные образования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ьяновская областная детская библиотека для детей и юношества им. С.Т. Аксакова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Областной фестиваль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</w:rPr>
              <w:t xml:space="preserve">«Когда поют солдаты»,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посвящённый 65-летию Победы в Великой Отечественной войне 1941-945 годов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 им. 1 Мая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4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ейный празд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есть имею Родине служить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февраля Ульяновский област-ной краеведческий музей им. И.А. Гончаров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 А. Гончарова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5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ржественный концерт, посвящённый Дню защитника Отечест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ы сыновья твои, Россия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вящённый Дню защитника Отечества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ЗЛМ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6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ые представления учащихся  Школы народной традиционной культу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«Бессонная память войны»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школах област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народной традиционной культур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Ш област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7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фестиваль военно-патриоти-ческой песн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гда поют солдаты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 имени 1 Мая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8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конкурс среди студентов ССУЗов на лучшую аранжировку военной песн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итровградское музыкальное училище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ОУ СПО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митровградское музыкальное училище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9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ной конкурс хореографии-ческих коллектив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имбирские выкрутасы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вящённый 65-летию Победы в Великой Отечественной войне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 народной культуры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0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народный музыкальный 48 фестивал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ир – Эпоха – Име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освящённый 65-летию Победы в Великой Отечественной войне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ЗЛМ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ьяновская областная филармони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1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бластной конкурс детских творческих работ: фотографий, изделий декоратив-но - прикладного творчества -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«Мир после войны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народной культуры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2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Межрегиональный конкурс молодых исполнителей эстрадной песни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</w:rPr>
              <w:t>«Весенняя капель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 им. 1 Мая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3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Музыкально-театральная постановка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</w:rPr>
              <w:t>«Великая Победа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итровградское музыкальное училище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ОУ 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митровградское музыкальное училище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4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Молодёжная акция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</w:rPr>
              <w:t>«Присягая на верность Отчизне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 им. 1 Мая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5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Выездные агитбригады с программой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</w:rPr>
              <w:t>«Песни военных лет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ые площадки города Димитровграда, муниципальных образований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ОУ 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митровградское музыкальное училище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6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</w:rPr>
              <w:t>«Творчество композиторов и поэтов в годы вой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Музыкальная гостиная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е училище УЛГУ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нинский мемориал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7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концерт студенческого хора, Академического хора, камерного оркестра, духового оркестра и студенческого оркестра народных инструментов с приглашением коллективов Ульяновской областной филармони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итровградское музыкальное училище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ОУ 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митровградское музыкальное училище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8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едческие чтения по портретной галерее «Выдающиеся земляки Симбирского - Ульяновского кра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вестны всей России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мемориал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нинский мемориал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9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</w:rPr>
              <w:t xml:space="preserve">«День Победы».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Митинг-реквием и тематическая концертная программа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 им. 1 Мая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0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 – музыкальный веч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 тяжкий час земли родной…».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ная научная библиотека им. В.И. Ленин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льяновская областная научная библиотека им. В.И. Ленина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1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-встреча с ветеранами Великой Отечественной войны «Салют, Победа!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ий областной краеведческий музей им. И.А. Гончаров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ьяновский областной краеведческий музей им. И.А. Гончарова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2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Всем миром,  всем народом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национальный праздник – чествование ветеранов Великой Отечественной войны, посвященный  65-летию Победы ВОВ 1941-1945гг.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 культурный  центр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3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-встреча с ветеранами Великой Отечественной войны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митровградское музыкальное училище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ОУ 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митровградское музыкальное училище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4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стиваль авторской патриотической песни имени Героя Советского союза Юрия Тимофеевича Алашеева «Юловские зори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зенский район, Юлово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5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тний кинотеатр на «Венце». Тематические показы военных фильмов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– август 2010г.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 «ОДМЦ «Люмьер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очные проек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.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ециальный проек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узеи России о Великой Отечественной Войне»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я выставок из Российских музеев Великой Отечественной войны и музеев Республики  Беларус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 </w:t>
            </w:r>
            <w:r>
              <w:rPr>
                <w:rStyle w:val="Name3"/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Государственный мемориальный музей обороны и блокады Ленинграда;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Музей-диорама "Курская битва. Белгородское направление"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Государственный мемориальный комплекс «Хатынь»  и Государственный  республиканский музей войны  Республики Беларусь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Центральный музей Великой Отечественной войны  (г. Москв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Музей военного костюма  г. Санкт  - Петербург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 - июль 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 «Ульяновский областной краеведческий музей им. И.А. Гончар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2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ка «Рыцарь неб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посвящённая 105-летию со дня рождения дважды Героя Советского Союза И.С. Полбина и 65-летию Победы в Великой Отечественной Войне 1941-1945 годов.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архив новейшей истори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сударственный архив новейшей истории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ально-историческая выстав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клонимся великим тем годам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мар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онная коллегия областной памятной книги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нинский мемориал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4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из фондов Государственного исторического музея (г. Москва)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мемориал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нинский мемориал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5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ая выставка «Лица поколения»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авка документальной фотографии 40 – 50-х гг. из коллекции школьного музея села Акшуат и частных коллекций и произведений ДПИ на военную тематику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народного творчеств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6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произведений из фондов Художественного музе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ойна. Победа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  <w:p>
            <w:pPr>
              <w:pStyle w:val="Normal"/>
              <w:spacing w:lineRule="auto" w:line="240" w:before="0" w:after="0"/>
              <w:ind w:left="-191" w:right="-1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ий художественный музей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24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художественный музе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7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произведений В.А. Сафронова «Война и мир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ий област-ной художественный музей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ьяновский областной художест-венный музей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8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стационарной выставки, посвящённой 65-летию Победы в Великой Отечественной войне 1941-1945 г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хо славы не смолкнет веками»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м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ий областной краеведческий музей им. И.А. Гончаров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ий областной краеведческий музей им. И.А. Гончарова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9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региональный музейный фестиваль – 2010 музеев Героев Советского Союза, выдающихся деятелей России, посвящённый 65-летию Победы в Великой Отечественной войне 1941-1945 годов, 140-летию со дня рождения В.И. Ленина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 мемориал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Ленинский мемориал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0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ая выставка «Ностальжи»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тро выставка бесцензурной открытки и декоративно–прикладного творчества 40 – 50-х гг.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й народного творчества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ентр народной культуры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11</w:t>
            </w:r>
          </w:p>
        </w:tc>
        <w:tc>
          <w:tcPr>
            <w:tcW w:w="5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«Честь. Отвага. Мужество», в рамках реализации программы по патриотическому воспитанию граждан Ульяновской области, посвящённая 65- летию Победы в Великой Отечественной войне 1941-1945 годов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 «Государственный архив Ульяновской области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атральные  проект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1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 xml:space="preserve">Театрализованная постановка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8"/>
                <w:szCs w:val="28"/>
              </w:rPr>
              <w:t>«Великая Победа»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итровградское музыкальное училище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ОУ СПО</w:t>
            </w:r>
          </w:p>
          <w:p>
            <w:pPr>
              <w:pStyle w:val="Normal"/>
              <w:spacing w:lineRule="auto" w:line="240" w:before="0" w:after="0"/>
              <w:ind w:right="-2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митровградское музыкальное училище»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2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мьера спектакля, посвящённого 65-летию Победы в Великой Отечественной войн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ема спектакля продумывается художественными  руководителями)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матический театр имени И. А. Гончаров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А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ьяновский драматический театр имени И.А.Гончарова»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3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ый проект Театра юного зрителя с Государственным республиканским театром Юной Осетии имени К. Хетагурова. Постановка  и премьера спектакля, посвящённого 65-летию Победы в Великой Отечественной войне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юного зр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атр юного зрител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4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мьера спектакля  «Жеребёнок» по мотивам произведений М.Шолохова, посвящённого 65-летию Победы в Великой Отечественной войне 1941–45 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кукол и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М. Леонтьевой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ластной театр кукол имени В. М. Леонтьевой»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5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о-концертная композиция «Песни военных лет. Василий Тёркин» к 100-летию со дня рождения В.Т. Твардовского и 65-летию Победы в Великой Отечественной войне 1941– 1945 гг.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 кукол и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М. Леонтьевой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ательские  проек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ание и презентация книги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лдаты трудового фрон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,6,7 томов, посвящённых 65-летию Победы в Великой Отечественной вой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ланируется Проект Распоряжения Правительства Ульяновской области)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ый зал Областной научной библиотеки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 «Ульяновская областная научная  библиотека и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И. Ленина»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сборника документов и воспоминаний участников Великой Отечественной войны «Нам на долю досталась нелёгкая участь солдат»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архив Ульяновской области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сударственный архив Ульяновской области»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3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Name3">
    <w:name w:val="name3"/>
    <w:basedOn w:val="Style14"/>
    <w:qFormat/>
    <w:rPr>
      <w:b/>
      <w:bCs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15:00Z</dcterms:created>
  <dc:creator>123</dc:creator>
  <dc:description/>
  <cp:keywords/>
  <dc:language>en-US</dc:language>
  <cp:lastModifiedBy>123</cp:lastModifiedBy>
  <dcterms:modified xsi:type="dcterms:W3CDTF">2009-07-30T10:15:00Z</dcterms:modified>
  <cp:revision>2</cp:revision>
  <dc:subject/>
  <dc:title>ПРОЕКТ </dc:title>
</cp:coreProperties>
</file>