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sub_100"/>
      <w:r>
        <w:rPr>
          <w:bCs/>
          <w:sz w:val="28"/>
          <w:szCs w:val="28"/>
        </w:rPr>
        <w:t xml:space="preserve">Тезисы доклада </w:t>
      </w:r>
      <w:r>
        <w:rPr>
          <w:b/>
          <w:sz w:val="28"/>
          <w:szCs w:val="28"/>
        </w:rPr>
        <w:t>Начальника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го и кадрового обеспечения Департамента  А.В.Киселё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 тем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</w:rPr>
        <w:t>Практика реализации антикоррупционных мероприятий в Департаменте культуры и архивного дела области, сети подведомственных учреждений»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епартамента по противодействию коррупции проводится в рамках как федеральных, так и областных нормативных актов эт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вую очередь необходимо отметит Национальный план противодействия коррупции, утвержденный Президентом России 31 июля 2008 года. Как указано в преамбуле к Национальному плану «В Российской Федерации в основном сформированы и функционируют правовая и организационная основы противодействия коррупции. Серьёзный антикоррупционный потенциал заложен в Концепции административной реформы в Российской Федерации в 2006 – 2010 годах и плане мероприятий по её проведению, одобренных распоряжением Правительства Российской Федерации от 25 октября 2005г. № 1789-р, а также в законодательстве Российской Федерации, регулирующем вопросы государствен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едпринимаемые меры, коррупция, являясь неизбежным следствием избыточного администрирования со стороны государства, по-прежнему серьёзно затрудняет нормальное функционирование всех общественных механизмов, препятствует проведению социальных преобразований и повышению эффективности национальной экономики, вызывает в российском обществе серьёзную тревогу и недоверие к государственным институтам, создаёт негативный имидж России на международной арене и правомерно рассматривается как одна из угроз безопасности Российской Федерации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принят пакет антикоррупционных законов, центральное место в котором занимает Федеральный закон от 25.12.2008 №273-ФЗ «О противодействии коррупции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ровне Ульяновской области также на настоящий момент сформирована нормативная база в сфере противодействия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о Закон Ульяновской области от 5 июня 2007 года № 77-ЗО «О противодействии коррупции в Ульяновской области», </w:t>
      </w:r>
      <w:r>
        <w:rPr>
          <w:bCs/>
          <w:sz w:val="28"/>
          <w:szCs w:val="28"/>
        </w:rPr>
        <w:t xml:space="preserve">распоряжение Губернатора от 02.02.2009 № 65-р «О некоторых мерах по предупреждению коррупции в Правительстве Ульяновской области, исполнительных органах государственной власти Ульяновской области, во исполнение данного распоряжения принято распоряжение от 10.04.2009 №-176-р «Об утверждении Перечня коррупциогенных государственных должностей Ульяновской области, должностей государственной гражданской службы в Правительстве Ульяновской области и исполнительных органах государственной власти Ульяновской области». 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акже необходимо ответить следующие нормативные акты: постановлением Правительства Ульяновской области от 22.07.2008 №14/329-П утверждена областная целевая программа «Противодействие коррупции в Ульяновской области»  на 2008-2010 годы, принято постановление Губернатора Ульяновской области от 19.04.2007 № 28 «О координационном совете по реализации антикоррупционной политики в Ульяновской области», 04.05.2009 подписано «Соглашение по противодействию и борьбе с коррупцией в Ульяновской области» с руководителями силовых структур области, в рамках которого стороны намерены координировать свою деятельность, объединять усилия в целях противодействия коррупц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о постановление Губернатора Ульяновской области от 23.04.2009 № 31 «Об утверждении порядка проведения антикоррупционной экспертизы законов, иных нормативных правовых актов Ульяновской области и их проектов»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нято постановление Губернатора Ульяновской области от 23.04.2009 № 32 «Об утверждении методики проведения антикоррупционной экспертизы законов, иных нормативных правовых актов Ульяновской области и их проектов». Проведение антикоррупционной экспертизы законов, иных нормативных правовых актов Ульяновской области и их проектов, разработка и утверждение в качестве правовых актов методики оценки эффективности внутренних систем выявления и профилактики коррупционных рисков поручено аппарату Уполномоченного по противодействию коррупции Ульяновской област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споряжением Правительства Ульяновской области от 30.03.2009 № 150-пр сформирована комиссия по соблюдению требований к служебному поведению гражданских служащих Правительства Ульяновской области и урегулированию конфликта инте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одним из важнейших направлений антикоррупционной политики является предупреждение коррупции. Предупреждение коррупции в соответствии с положениями Закона Ульяновской области от 5 июня 2007 года № 77-ЗО «О противодействии коррупции в Ульяновской области» осуществляется путем применения следующих мер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и реализация программ противодействия коррупции;</w:t>
        <w:br/>
        <w:t>     </w:t>
        <w:tab/>
        <w:t>2) введение антикоррупционных стандартов в пределах полномочий государственных органов Ульяновской обла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и проведение антикоррупционной экспертизы правовых актов Ульяновской области, государственных органов Ульяновской области и их должностных лиц и проектов указанных ак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антикоррупционного мониторинг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антикоррупционной пропаганд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ание поддержки формированию и деятельности общественных объединений, создаваемых в целях противодействия корруп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готовка и опубликование отчетов о реализации мер по повышению эффективности противодействия корруп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ые меры, предусмотренные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нтикоррупционных мероприятий необходимо определить понятийный аппар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едеральный закон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вершение деяний, указанных в подпункте "а" настоящего пункта, от имени или в интересах юридического лиц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коррупции 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) по минимизации и (или) ликвидации последствий коррупционных правонарушений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ластной закон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ый мониторинг - наблюдение, анализ, оценка и прогноз коррупциогенных факторов, а также мер реализации антикоррупционной полит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й фактор - явление или совокупность явлений, порождающих коррупцию или способствующих ее распространен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партамент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"/>
      <w:r>
        <w:rPr>
          <w:bCs/>
          <w:sz w:val="28"/>
          <w:szCs w:val="28"/>
        </w:rPr>
        <w:t xml:space="preserve">На уровне Департамента в целях организации антикоррупционной политики были разработаны </w:t>
      </w:r>
      <w:bookmarkEnd w:id="1"/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Типовые меры по предупреждению коррупции в Департаменте культуры и архивного дела Ульяновской области и подведомственных ему учреждениях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овышение правовой культуры государственных служащих и работников учрежд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зъяснительных мероприятий по вопросам ответственности за нарушения, связанные с корруп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чих совещаний по вопросам осуществления конкретных мероприятий, связанным с предупреждением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а к правовой информации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Совершенствование процесса заключения государственных контрактов и соблюдения законодательства в сфере государственных закуп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прохождения документации при подготовки заключения государственного контра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исполнения государственного контракта, назначение ответственных структ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троля за заключением, исполнением государственных контрактов, осуществлением расчёт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3. Совершенствование порядка подготовки  нормативных актов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прохождения документации при подготовки заключения нормативных 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исполнения нормативного акта, назначение ответственных структ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троля за заключением, исполнением нормативных актов, осуществлением расчётов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Совершенствование порядка разработки и принятия локальных а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прохождения документации при подготовки локальных а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исполнения локального акта, назначение ответственных структ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нтроля за подготовкой, принятием, исполнением локальных актов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Организации работы с населением Ульяновской обла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озможности гражданам анонимно информировать о фактах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инятия письменных сообщений от населения о фактах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о способах направления информации о фактах корруп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вое просвещение граждан о мерах ответственности за нарушения, связанные с коррупцией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  <w:u w:val="single"/>
        </w:rPr>
        <w:t>6. Повышение общественного статуса государственного служащего и работников государственных учреждений.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 Обеспечение прозрачности деятельности государственного органа и государственных учрежд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со СМИ в сфере освещения проводим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принимаемых решениях и проводимых мероприятиях.</w:t>
      </w:r>
    </w:p>
    <w:p>
      <w:pPr>
        <w:pStyle w:val="Normal"/>
        <w:ind w:firstLine="709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казом Департамента от </w:t>
      </w:r>
      <w:r>
        <w:rPr>
          <w:sz w:val="28"/>
          <w:szCs w:val="28"/>
        </w:rPr>
        <w:t>01.04.2009 №97 была утверждена</w:t>
      </w:r>
      <w:r>
        <w:rPr>
          <w:bCs/>
          <w:sz w:val="28"/>
          <w:szCs w:val="28"/>
        </w:rPr>
        <w:t xml:space="preserve"> «Программа противодействия коррупции в Департаменте культуры и архивного дела Ульяновской области и сети подведомственных учреждени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Программы: совершенствование системы противодействия коррупции, формирование механизмов превентивного реагирования и контроля за коррупциогенными факторами.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программы - оценка  коррупционной ситуации в </w:t>
      </w:r>
      <w:r>
        <w:rPr>
          <w:rFonts w:cs="Times New Roman" w:ascii="Times New Roman" w:hAnsi="Times New Roman"/>
          <w:bCs/>
          <w:sz w:val="28"/>
          <w:szCs w:val="28"/>
        </w:rPr>
        <w:t>Департаменте культуры и архивного дела Ульяновской области и сети подведомственных учреждений, у</w:t>
      </w:r>
      <w:r>
        <w:rPr>
          <w:rFonts w:cs="Times New Roman" w:ascii="Times New Roman" w:hAnsi="Times New Roman"/>
          <w:sz w:val="28"/>
          <w:szCs w:val="28"/>
        </w:rPr>
        <w:t>странение коррупциогенных факторов, предупреждение коррупционных проявлени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ми программными мероприятиям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в Департаменте структуры, отвечающей за проведение антикоррупцион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контроля за деятельностью Департамента и сети подведомствен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ый мониторинг ведомственных правовых актов и предупреждение принятия актов, дающих возможность для коррупционных прояв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учета общественного мнения в деятельности Департ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крытости информации о деятельности Департамента и подведомствен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авовому просвещению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стоящий момент в Департаменте указанные программные мероприятия осуществляются в полном объеме. Создана рабочая группа по осуществлению антикоррупционных мероприятий, а также комиссия по проведению проверки подведомственных учреждений по вопросам антикоррупционных проя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рабочей группы под председательством заместителя директора Департамента проводятся еженедельно, по понедель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директора департамента утверждена Методика проведения мониторинга антикоррупционных мероприятий, а также график проведения проверок подведомствен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партаменте проведен анализ принятых нормативных актов за период с января 2009 года. На сайте размещен раздел «Антикоррупционная политика», создан «телефон дове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и рабочей группы изучена практика реализации антикоррупционных мероприятий в субъектах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 положительный опыт Волгоградской области. Главой администрации утверждены  Основные  направления (механизм) взаимодействия органов исполнительной власти Волгоградской области и органов местного самоуправления Волгоградской области по противодействию коррупции. В рамках указанного документа регламентировано тесное взаимодействие представителей областной и муниципальной властей в части проработки мер по противодействию коррупции. Также в ряде регионов большое внимание уделяется привлечению представителей общественности и молодежи к участию в мероприятиях по противодействию коррупции: проводятся семинары, «круглые столы», конференции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заседании рабочей группы утвержден План проведения обучающих семинаров, «круглых столов», совещаний с государственными  служащими и работниками Департамента и подведомственных учреждений.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го и кадрового обеспе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а                                                                                    А.В.Киселё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eastAsia="Times New Roman" w:cs="Arial"/>
      <w:b/>
      <w:bCs/>
      <w:color w:val="000080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2" w:after="22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01:00Z</dcterms:created>
  <dc:creator>nachpravo</dc:creator>
  <dc:description/>
  <cp:keywords/>
  <dc:language>en-US</dc:language>
  <cp:lastModifiedBy>123</cp:lastModifiedBy>
  <cp:lastPrinted>2009-08-10T13:54:00Z</cp:lastPrinted>
  <dcterms:modified xsi:type="dcterms:W3CDTF">2009-10-12T06:15:00Z</dcterms:modified>
  <cp:revision>5</cp:revision>
  <dc:subject/>
  <dc:title/>
</cp:coreProperties>
</file>