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ллегии Департамента культуры и архив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ла Ульяновской области от 31 июля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9005"/>
        <w:gridCol w:w="2319"/>
      </w:tblGrid>
      <w:tr>
        <w:trPr>
          <w:trHeight w:val="4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оручени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</w:tr>
      <w:tr>
        <w:trPr>
          <w:trHeight w:val="5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 Колтун А.В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и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Управлений (отделов) культуры и организации досуга населения МО, директора областных государственных учреждений культуры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совещание по подведению итогов работы за 1 полугодие 2009г. и определить основные направления и задачи на 2 полугодие 2009г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ю предоставить в</w:t>
            </w:r>
            <w:r>
              <w:rPr>
                <w:spacing w:val="-6"/>
                <w:sz w:val="26"/>
                <w:szCs w:val="26"/>
              </w:rPr>
              <w:t xml:space="preserve"> Отдел культуры, искусства, кинематографии, образования и аналитической работы Департамент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 18 августа 2009г.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 Павлеева Е.А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и:</w:t>
            </w:r>
          </w:p>
          <w:p>
            <w:pPr>
              <w:pStyle w:val="Normal"/>
              <w:snapToGrid w:val="false"/>
              <w:ind w:right="-113" w:hanging="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Начальники Управлений (отделов) культуры и организации досуга населения МО, директора ОГУКов  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зучить нормативную базу, связанную с порядком формирования государственного (муниципального) задания на оказание услуг.</w:t>
            </w:r>
          </w:p>
          <w:p>
            <w:pPr>
              <w:pStyle w:val="Style16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рганизовать работу по формированию проектов государственных (муниципальных) заданий на 2010 – 2012 годы.</w:t>
            </w:r>
          </w:p>
          <w:p>
            <w:pPr>
              <w:pStyle w:val="Style16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беспечить при формировании проектов бюджетов на 2010 – 2012 годы  обоснованность и увязку объёмов государственных услуг и финансового обеспечения на выполнение услуг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 процессе </w:t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ормирования проектов бюджетов на 2010 – 2012 г.г.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3" w:right="-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: Киселёв А.В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и:</w:t>
            </w:r>
            <w:r>
              <w:rPr>
                <w:sz w:val="26"/>
                <w:szCs w:val="26"/>
              </w:rPr>
              <w:t xml:space="preserve"> Начальники Управлений (отделов) культуры и организации досуга населения МО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анализировать систему мероприятий, проводимых в рамках борьбы с коррупцией в органах местного самоуправления и муниципальных учреждениях  отрасли «Культура и архивное дело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овать при отделе культуры МО рабочую группу по противодействию коррупции, включив в состав руководителей (представителей) районных, поселенческих и межпоселенческих учреждений культуры, представителей органов местного самоуправления поселений, утвердить состав, периодич-ность заседаний и разработать план антикоррупционных мероприятий н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лугодие 2009г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формацию предоставить в отдел правового и кадрового обеспечения Департамента культуры и архивного дела Ульяновской област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7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15 августа 2009г.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: Королёв А.В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и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и Управлений (отделов) культуры и организации досуга населения МО, главы администраций поселений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выполнение мероприятий по пожарной безопасности в соответствии с требованиями Федерального закона Российской Федерации от 6 октября 2003 года № 131-ФЗ «Об общих принципах организации местного самоуправления в Российской Федерации» с обязательным выделением финансирования на обеспечение положенными нормами первичных средств пожаротушения учреждений культуры.</w:t>
            </w:r>
          </w:p>
          <w:p>
            <w:pPr>
              <w:pStyle w:val="Style16"/>
              <w:ind w:left="77" w:first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ю предоставить в отдел материально-технического развития отрасли Департамента культуры и архивного дела Ульяновской области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сентября 2009 года – начала творческого сезона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: Карвалейру А.М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и: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Управлений (отделов) культуры и организации досуга населения МО, директора областных государственных учреждений культуры  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25" w:firstLine="15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накомиться  с Постановлением от 13.07.2009 №276-П «О предоставлении льгот при посещении областных государственных учреждений культуры» и представить в Департамент культуры и архивного дела нормативно-правовые документы Вашего учреждения, отражающие условия  посещения лиц на льготных условиях (в соответствии с Постановлением), для разработки Приказа Департамента культуры и архивного дела.</w:t>
            </w:r>
          </w:p>
          <w:p>
            <w:pPr>
              <w:pStyle w:val="Style16"/>
              <w:numPr>
                <w:ilvl w:val="0"/>
                <w:numId w:val="2"/>
              </w:numPr>
              <w:ind w:left="125" w:firstLine="15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7 июля по 21 августа 2009 года на территории Ульяновской области будет проходить межведомственная акция «Семья», в рамках которой необходимо провести комплекс мероприятий, направленных на организацию деятельности и досуга несовершеннолетних подростков из многодетных, малообеспеченных, неблагополучных семей. Рекомендуем провести комплекс мероприятий: концертов, круглых столов, семейных конкурсов и мн.др., уделив внимание семьям, родители в которых не достигли несовершеннолетнего возраста и семьям с детьми, состоящими на учёте в органах внутренних дел, так с детьми, воспитывающимися в детских домах и приютах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итогам проведения акции в срок до 24 августа просим Вас предоставить отчёты в Департамент культуры и архивного дела по факсу: 442680 или электронной поч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uprava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443005@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Style16"/>
              <w:numPr>
                <w:ilvl w:val="0"/>
                <w:numId w:val="2"/>
              </w:numPr>
              <w:ind w:left="125" w:firstLine="15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явлена информационная  кампания  «ВИЧ. Думай сейчас!» в период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08.2009 по 01.12.20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, которая направлена на реализацию профилактический мероприятий по недопущению заболеваний СПИД.  Просим Вас принять участие в мероприятиях и по итогам проведения мероприятий предоставить информацию в Департамент культур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01 августа 2009г.</w:t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 24 августа 2009г.</w:t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437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snapToGrid w:val="false"/>
              <w:ind w:firstLine="201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жемесячно до 04 числа 2009 года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: Сафронова Е.Н.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Исполнители: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и Управлений (отделов) культуры и организации досуга населения МО, директора областных государственных учреждений культуры  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2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ить письменную информацию об устранении недостатков, отмеченных в Представлении Прокуратуры и принятых мерах в отношении должностных лиц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До 20 августа 2009г.</w:t>
            </w:r>
          </w:p>
          <w:p>
            <w:pPr>
              <w:pStyle w:val="Normal"/>
              <w:snapToGrid w:val="false"/>
              <w:ind w:firstLine="72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Департамента культуры и архивного дел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                                                                      А.В.Колтун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rFonts w:ascii="Arial" w:hAnsi="Arial" w:cs="Arial"/>
      <w:b/>
      <w:bCs/>
      <w:color w:val="00008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a44300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24:00Z</dcterms:created>
  <dc:creator>123</dc:creator>
  <dc:description/>
  <cp:keywords/>
  <dc:language>en-US</dc:language>
  <cp:lastModifiedBy>123</cp:lastModifiedBy>
  <cp:lastPrinted>2009-08-10T15:55:00Z</cp:lastPrinted>
  <dcterms:modified xsi:type="dcterms:W3CDTF">2009-08-10T11:59:00Z</dcterms:modified>
  <cp:revision>18</cp:revision>
  <dc:subject/>
  <dc:title>ПОРУЧЕНИЯ</dc:title>
</cp:coreProperties>
</file>