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ОРУЧЕНИЙ КОЛЛЕ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апреля 2009 год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0"/>
        <w:gridCol w:w="2340"/>
        <w:gridCol w:w="5220"/>
      </w:tblGrid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оруч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на 27.07.2009г.</w:t>
            </w:r>
          </w:p>
        </w:tc>
      </w:tr>
      <w:tr>
        <w:trPr>
          <w:trHeight w:val="18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ГУК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ровести в муниципальных образованиях области совещания по итогам работы за 1 квартал 2009 год и задачам на 2 квартал т.г. Представить в Департамент культуры и архивного дела график проведения итоговых совеща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мая 2009г.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я в муниципальных образованиях проведены в срок по представленному в Департамент культуры  архивного дела графику</w:t>
            </w:r>
          </w:p>
        </w:tc>
      </w:tr>
      <w:tr>
        <w:trPr>
          <w:trHeight w:val="14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7" w:hanging="0"/>
              <w:jc w:val="both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. Рекомендоват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ководствоваться в работе методическими рекомендациями «Нестационарные формы работы учреждений культуры муниципальных образований Ульяновской област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стоянно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разосланы по отделам культуры и организации досуга  муниципальных образований Ульяновской области, рекомендации  применяются в работе по нестационарным формам обслуживания населения Ульяновской области. 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3. Назначить ответственных и начать работу по оформлению заявок в ФЦП «Культура России (2006-2010 гг.)»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августа 2009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проводится, Департаментом культуры и архивного дела проведены 4 семинара, проводятся консультации по телефону, заявки поступают от муниципальных образований в Департамент культуры и архивного дела. </w:t>
            </w:r>
          </w:p>
        </w:tc>
      </w:tr>
      <w:tr>
        <w:trPr>
          <w:trHeight w:val="3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ГУК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уководителям областных государственных (автономных) учреждений культуры и архивного дела утвердить свои регламенты, руководствуясь при подготовке проекта «Административным регламентом Департамента культуры и архивного дела Ульяновской области по рассмотрению и работе с обращениями граждан», закрепить приказом ответственных за работу с обращениями граждан и внести соответствующие изменения в должностные инструкции. Информацию предоставить в Департамент культу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25 апреля 2009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 всех МО изданы приказы с закреплением должностных лиц, ответственных за работу с обращениями граждан.</w:t>
            </w:r>
          </w:p>
        </w:tc>
      </w:tr>
      <w:tr>
        <w:trPr>
          <w:trHeight w:val="1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екомендовать начальникам отделов культуры и архивного дела администраций муниципальных образований руководствоваться данным Административным регламентом при рассмотрении обращений гражда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стоянно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местах изданы приказы и внесены соответствующие изменения в должностные инструкции. Назначены ответственные за работу с обращениями граждан.</w:t>
            </w:r>
          </w:p>
        </w:tc>
      </w:tr>
      <w:tr>
        <w:trPr>
          <w:trHeight w:val="15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7"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аслушать на заседании очередной коллегии руководителей отделов культуры муниципальных образований области и руководителей ОГУКов по выполнению работы с обращениями гражда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юль - сентябрь 2009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заседании коллегии 31 июля будут заслушаны Радищевский район и город Димитровград. </w:t>
            </w:r>
          </w:p>
        </w:tc>
      </w:tr>
      <w:tr>
        <w:trPr>
          <w:trHeight w:val="3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1. Вешкаймскому, Инзенскому, Кузоватовскому, Майнскому, Мелекесскому, Новоспасскому, Старокулаткинскому, Ульяновскому, Карсунскому, Павловскому, Старомайнскому районом и  г.Димитровград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>предоставить информацию об исполнении решения заседания коллегии Департамента культуры от 12 февраля 2009г., по запрашиваемой форме и в полном объём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мая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Информация об исполнении решения заседания коллегии Департамента культуры от 12 февраля 2009г. районами предоставлена по сроку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. Более внимательно относиться к изучению информаций в  представленных пакетах документов ОГУК «Центр народной культуры Ульяновской области» (Положения, Рекомендации, Мониторинги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7" w:firstLine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уровень подготовки и выступлений самодеятельных  творческих коллектив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firstLine="180"/>
              <w:jc w:val="both"/>
              <w:rPr/>
            </w:pPr>
            <w:r>
              <w:rPr>
                <w:sz w:val="26"/>
                <w:szCs w:val="26"/>
              </w:rPr>
              <w:t>Активнее решать вопрос с подготовкой и переподготовкой руководителей творчес-ких коллектив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72" w:firstLine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ять своих специалистов на все семинары и мастер-классы, проводимые в ОГУК «Центр народной культуры Ульяновской област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в течение год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просы находятся на постоянном контроле руководителей отделов (Управлений) культуры администраций МО.  </w:t>
            </w:r>
          </w:p>
        </w:tc>
      </w:tr>
      <w:tr>
        <w:trPr>
          <w:trHeight w:val="26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6. Совместно с Главами поселений и руководителями учреждений культуры проанализировать состояние </w:t>
            </w:r>
            <w:r>
              <w:rPr>
                <w:bCs/>
                <w:sz w:val="26"/>
                <w:szCs w:val="26"/>
              </w:rPr>
              <w:t>электрооборудования и внутренних электросетей на их соответствие техническим требованиям СНиП</w:t>
            </w:r>
            <w:r>
              <w:rPr>
                <w:sz w:val="26"/>
                <w:szCs w:val="26"/>
              </w:rPr>
              <w:t xml:space="preserve">, а также определить порядок финансирования ремонтных работ в целях повышения пожарной безопасности учреждений культуры поселений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июня 2009 год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учреждениях культуры муниципальных образований изданы и обновлены приказы ответственных за электрохозяйство. Проведена проверка документов подтверждающих допуск к работе с электрохозяйством ответственных лиц. Проверено наличие смет на проведение работ по устранению недостатков по пожарной безопасности. Получена информация о порядке финансирования ремонтных работ в целях повышения пожарной безопасности.</w:t>
            </w:r>
          </w:p>
        </w:tc>
      </w:tr>
      <w:tr>
        <w:trPr>
          <w:trHeight w:val="1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. В целях недопущения образования просроченной задолженности по выплате заработной платы работникам, усилить контроль за выплатой заработной пла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 срок до 14 числа, следующего за отчётным месяцем</w:t>
            </w:r>
          </w:p>
          <w:p>
            <w:pPr>
              <w:pStyle w:val="Normal"/>
              <w:snapToGrid w:val="false"/>
              <w:ind w:firstLine="77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ind w:firstLine="77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Еженедельно проводится мониторинг выплаты заработной платы (аванса) работникам учреждений культуры и дополнительного образования муниципальных образований. Информация направляется в Правительство Ульяновской области в электронном виде на  </w:t>
            </w:r>
            <w:r>
              <w:rPr>
                <w:b/>
                <w:sz w:val="26"/>
                <w:szCs w:val="26"/>
                <w:lang w:val="en-US"/>
              </w:rPr>
              <w:t>analitic</w:t>
            </w:r>
            <w:r>
              <w:rPr>
                <w:b/>
                <w:sz w:val="26"/>
                <w:szCs w:val="26"/>
              </w:rPr>
              <w:t>@</w:t>
            </w:r>
            <w:r>
              <w:rPr>
                <w:b/>
                <w:sz w:val="26"/>
                <w:szCs w:val="26"/>
                <w:lang w:val="en-US"/>
              </w:rPr>
              <w:t>mail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en-US"/>
              </w:rPr>
              <w:t>ru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  <w:tr>
        <w:trPr>
          <w:trHeight w:val="38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7"/>
              <w:jc w:val="both"/>
              <w:rPr/>
            </w:pPr>
            <w:r>
              <w:rPr>
                <w:sz w:val="26"/>
                <w:szCs w:val="26"/>
              </w:rPr>
              <w:t>8. С целью исключения представления искажённой информации по мониторингу выплаты заработной платы и мер социальной поддержки работникам муниципальных  учреждений культуры и дополнительного образования детей: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ять личный  контроль за полнотой и своевременностью представления информации в целом по муниципальному образованию;</w:t>
            </w:r>
          </w:p>
          <w:p>
            <w:pPr>
              <w:pStyle w:val="Normal"/>
              <w:ind w:firstLine="43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адить систематическую работу и определить ответственного по осуществлению мониторинг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 четвергам еженедельн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ГУК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отделов (управлений) культуры администраций муниципальных образова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едоставлять в отдел культуры Департамента отчёты о деятельности учреждений культуры в рамках программы </w:t>
            </w:r>
            <w:r>
              <w:rPr>
                <w:b/>
                <w:i/>
                <w:sz w:val="26"/>
                <w:szCs w:val="26"/>
              </w:rPr>
              <w:t>«Комплексные меры по профилактике безнадзорности и правонарушений на территории Ульяновской области на 2006 – 2010гг.»</w:t>
            </w:r>
            <w:r>
              <w:rPr>
                <w:sz w:val="26"/>
                <w:szCs w:val="26"/>
              </w:rPr>
              <w:t>, в которую включать пункты: результаты проведённых месячников, работа кинолекториев, патриотическое воспитание граждан, в рамках программы «Вахта памяти», «Героическое прошлое Ульяновской области», организация деятельности подростков в каникулярное время, работа с духовенством, выездная деятельность, работа с сиротами, инвалидами, детскими домами, информацию о крупных конкурсах, фестивалях и др. (формы для подготовки отчётности по итогам года и последующих квартальных отчётов на сайте Департамента культуры и архивного дел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ежеквартально до 5 числа последующего за кварталом 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1 По итогам деятельности областных и муниципальных учреждений культуры в рамках программы «Комплексные меры по профилактике безнадзорности и правонарушений среди несовершеннолетних»  за первое полугодие 2009 года были предоставлены отчёты (по предложенной форме) в полном объеме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ind w:left="77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стить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кон Ульяновской области «О некоторых мерах по предупреждению  причинения  вреда физическому, духовному и нравственному развитию детей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общественных местах, в том числе в учреждениях культуры и досуга муниципального образования.</w:t>
            </w:r>
          </w:p>
          <w:p>
            <w:pPr>
              <w:pStyle w:val="Style16"/>
              <w:ind w:left="77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и распространить информационные письма в организациях культуры и досуга муниципального образования.</w:t>
            </w:r>
          </w:p>
          <w:p>
            <w:pPr>
              <w:pStyle w:val="Style16"/>
              <w:ind w:left="77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сти корректировки во времени проведения мероприятий для подростков в вечерние сут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1 мая 2009г. месяц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2  До 1 мая 2009 года Закон Ульяновской области «О некоторых мерах по предупреждению причинения вреда физическому, духовному и нравственному развитию детей» был размещен во всех областных и муниципальных учреждениях культуры и досуга в доступных для посетителей местах. В связи с этим внесены корректировки во времени проведения мероприятий для подростков в вечерние сутки.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77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мотреть возможность осуществления взаимодействия с Димитровградской воспитательной колонией (акции по передаче книг, выездная деятельность и др.) в течение 2009 г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 течение 2009 г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.3 за первое полугодие 2009 года взаимодействие с Димитровградской воспитательной колонией осуществили: </w:t>
            </w:r>
          </w:p>
          <w:p>
            <w:pPr>
              <w:pStyle w:val="Style16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.Димитровград: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пециалистами  цент-ральной библиотеки г.Димитровграда проведено 3 встречи - беседы с воспитанниками колонии о культуре, искусстве, окружающем мире, с целью показать детям, что мир не жесток по своей природе, таким его делает сам человек, что в жизни есть и другие  приоритеты: «Путешествие по журна-лам «Вокруг света» (10 января, 25 февраля), «Праздник здоровья «Здоровье – хрупкий дар», посвященного Всемирному Дню здоровья (в рамках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6"/>
              </w:rPr>
              <w:t xml:space="preserve">областного агитпоезда «За здоровый образ жизни» -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08 марта).</w:t>
            </w:r>
          </w:p>
          <w:p>
            <w:pPr>
              <w:pStyle w:val="Style16"/>
              <w:ind w:firstLine="25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трудники КВЦ «Радуга» выезжали с лекциями: «Этика общения», беседа вызвала много вопросов со стороны воспитанников (01 марта), «О красоте поведения» (19 апреля). Присутствовало 30 человек.</w:t>
            </w:r>
          </w:p>
          <w:p>
            <w:pPr>
              <w:pStyle w:val="Style16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трудниками Димитровградского краеведческого музея осуществлены 2 выезда с лекциями: «Творчество Леонардо да Винчи» (08 января), «Иконопись» (26 марта) с целью эстетического воспитания подростков и молодёжи. О «сложном» музейные работники смогли рассказать интересно и просто. Обслужено 70 человек.</w:t>
            </w:r>
          </w:p>
          <w:p>
            <w:pPr>
              <w:pStyle w:val="Style16"/>
              <w:ind w:firstLine="25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астыми гостями колонии являются учащиеся детских школ искусств г. Димитровграда и Димитровградского музыкального училища с концертными программами, за период 2009 года проведено 2 мероприятия: концерт ансамбля «Каприс», в составе которого играли преподаватели ДШИ №1 (15.02.09), концерт «Волшебные струны», посвящённый Дню защиты детей, молодые музыканты Димитровградского музыкального училища исполнили концерт из произведений для гитары и баяна (01.06.2009), присутствовало более 100 человек.  </w:t>
            </w:r>
          </w:p>
          <w:p>
            <w:pPr>
              <w:pStyle w:val="Style16"/>
              <w:ind w:firstLine="25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3.05.2009  для выпускников школы ДВК состоялся последний школьный звонок, на котором в качестве гостя и организатора от отрасли культуры  приняла участие начальник управления Жукова Л.В.  Для воспитанников колонии в качестве подарка были преподнесены книги, картины юных художников, а также концертные номера в исполнении молодых танцоров ансамбля «Юность» ЦКиД «Восход». На мероприятии присутствовало около 100 человек. В  актовом  зале  клуба воспитательной колонии была открыта  выставка репродукций  картин юных художников Детской художественной школы г.Димитровграда,  23мая состоялась акция дарения «Мир глазами юных художников», выставка была  передана  в подарок  колонии, более 40 картин. </w:t>
            </w:r>
          </w:p>
          <w:p>
            <w:pPr>
              <w:pStyle w:val="Style16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.01.2009 состоялась встреча творческого объединения «Костёр» Мелекесского района с воспитанниками детской колонии, а так же выступление Мулловского танцевального коллекти-ва «Ритм» с концертной программой. В рамках данного мероприятия библио-теке детской воспитательной колонии были подарены художественные книги и книги по краеведению в количестве 330 экземпляров. В мероприятии приняло участие более 120 воспитан-ников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Также  01июня  Управлением культуры г.Димитровграда был дан старт  акции «Подари книгу тому, кто её ждёт», в результате которой фонды библиотеки за период 2009 года колонии пополнили свыше 600 экземпляров книг для подростков. 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6"/>
                <w:szCs w:val="26"/>
              </w:rPr>
              <w:t>Сенгилеевский район: (06 февраля 2009г.) Сенгилеевский народный театр  районного дома культуры г.Сенгилея с показом спектакля по пьесе А. Вампилова «20 минут с ангелом» по проблемам алкоголизма среди молодё-жи, В спектакле приняли участие представители творческой интеллиген-ции г. Сенгилея, молодёжь от 16 до 26 лет, это и студенты Педагогического и Технического колледжей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Мелекесский район: 06.01.2009 состоялась встреча творческого объединения «Костёр» Мелекесского района с воспитанниками детской колонии, а так же выступление Мулловского танцевального коллекти-ва «Ритм» с концертной программой. В рамках данного мероприятия библиотеке детской воспитательной колонии были подарены художествен-ные книги и книги по краеведению в количестве 330 экземпляров. </w:t>
            </w:r>
          </w:p>
          <w:p>
            <w:pPr>
              <w:pStyle w:val="Style16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.Ульяновск: Специалистами Цент-ральной библиотеки №1 им.И.А. Гончарова г.Ульяновска был осущест-влен выезд с исторической программой «И жизнь не будет праздным отраженьем…», посвященная жизни и творчеству И.А.Гончарова. 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ьяновское  училище культуры с Концертной программой «Пою, моё Отечество!» (26 февраля 2009 года), в рамках месячника по гражданско-патриотическому воспитанию молодёжи (хореография, вокал, оркестр).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>Всего за первое полугодие 2009 года состоялось 15 выездных мероприятий, на которых присутствовало около 900 воспитанников колонии (в среднем каждый воспитанник посетил мероприятия 6 раз).</w:t>
            </w:r>
          </w:p>
        </w:tc>
      </w:tr>
      <w:tr>
        <w:trPr>
          <w:trHeight w:val="8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77" w:firstLine="3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вязи с активным закрытием учреждений культуры на территории Ульяновской области  принять все необходимые меры по оформлению документации о закрытии учрежд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мая 2009г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ind w:firstLine="4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4. В связи с закрытием учреждений культуры на территории Ульяновской области  за период 1 полугодия 2009 года были представлены документ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рсунский район – 4 СДК, 2 библиотек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рышский район – 2 СД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рский район – 2 библиотек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лекесский район – 1 СДК (необходимо предоставить АК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72" w:hanging="0"/>
              <w:jc w:val="both"/>
              <w:rPr/>
            </w:pPr>
            <w:r>
              <w:rPr>
                <w:b/>
                <w:sz w:val="26"/>
                <w:szCs w:val="26"/>
              </w:rPr>
              <w:t>Ульяновский район – 1 СДК (было предоставлено письмо Главы МО, но, ни одного нормативно-правового докумен-та)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аким образом, согласно предостав-ленным документам о закрытии учреждений культуры за период 1 полугодия 2009 года было закрыто: 12 учреждений культуры – 8 СДК, 4 библиотеки.  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ind w:left="77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полном объёме направить документы по закрытым учреждениям культуры в Департамент культуры и архивного дел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 15 мая 2009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формация была предоставлена в установленный ср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обеспечения и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бращениями граждан Департамента                                                                                                                        Н.А.Ор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72"/>
        </w:tabs>
        <w:ind w:left="972" w:hanging="360"/>
      </w:pPr>
      <w:rPr>
        <w:rFonts w:ascii="Wingdings" w:hAnsi="Wingdings" w:cs="Wingdings" w:hint="default"/>
        <w:sz w:val="36"/>
        <w:b/>
        <w:szCs w:val="36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77"/>
        </w:tabs>
        <w:ind w:left="6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3"/>
        </w:tabs>
        <w:ind w:left="763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13:00Z</dcterms:created>
  <dc:creator>123</dc:creator>
  <dc:description/>
  <cp:keywords/>
  <dc:language>en-US</dc:language>
  <cp:lastModifiedBy>123</cp:lastModifiedBy>
  <cp:lastPrinted>2009-08-10T14:19:00Z</cp:lastPrinted>
  <dcterms:modified xsi:type="dcterms:W3CDTF">2009-08-10T10:19:00Z</dcterms:modified>
  <cp:revision>13</cp:revision>
  <dc:subject/>
  <dc:title>ХОД ВЫПОЛНЕНИЯ ПОРУЧЕНИЙ КОЛЛЕГИИ</dc:title>
</cp:coreProperties>
</file>