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ходе выполнения плана мероприятий по подготовке учреждений     культуры и архивов Ульяновской области к отопительному сез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9-2010 гг.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м  информацию о ходе выполнения плана мероприятий   по подготовке объектов культуры и архивов области к новому отопительному сезону 2009-2010 гг. по состоянию на 30.07.09 г.</w:t>
      </w:r>
    </w:p>
    <w:p>
      <w:pPr>
        <w:pStyle w:val="2"/>
        <w:rPr/>
      </w:pPr>
      <w:r>
        <w:rPr/>
        <w:t xml:space="preserve">  </w:t>
      </w:r>
      <w:r>
        <w:rPr>
          <w:color w:val="000000"/>
        </w:rPr>
        <w:t xml:space="preserve">В 2009 году учреждениями культуры и архивами области в муниципальных образованиях ведется плановая работа по выполнению мероприятий по подготовке зданий и сооружений к эксплуатации в зимних условиях </w:t>
      </w:r>
      <w:r>
        <w:rPr/>
        <w:t xml:space="preserve">2009-2010 </w:t>
      </w:r>
      <w:r>
        <w:rPr>
          <w:color w:val="000000"/>
        </w:rPr>
        <w:t>гг.</w:t>
      </w:r>
      <w:r>
        <w:rPr/>
        <w:t xml:space="preserve"> </w:t>
      </w:r>
    </w:p>
    <w:p>
      <w:pPr>
        <w:pStyle w:val="2"/>
        <w:rPr/>
      </w:pPr>
      <w:r>
        <w:rPr>
          <w:i/>
        </w:rPr>
        <w:t>Состояние по оплате ТЭР</w:t>
      </w:r>
      <w:r>
        <w:rPr/>
        <w:t>.</w:t>
      </w:r>
    </w:p>
    <w:p>
      <w:pPr>
        <w:pStyle w:val="2"/>
        <w:rPr/>
      </w:pPr>
      <w:r>
        <w:rPr>
          <w:i/>
        </w:rPr>
        <w:t>Учреждения культуры муниципальных образований:</w:t>
      </w:r>
    </w:p>
    <w:p>
      <w:pPr>
        <w:pStyle w:val="2"/>
        <w:rPr>
          <w:i/>
          <w:i/>
        </w:rPr>
      </w:pPr>
      <w:r>
        <w:rPr>
          <w:i/>
        </w:rPr>
        <w:t>Потреблено ТЭР на сумму – 14354,614тыс. руб.</w:t>
      </w:r>
    </w:p>
    <w:p>
      <w:pPr>
        <w:pStyle w:val="2"/>
        <w:rPr>
          <w:i/>
          <w:i/>
        </w:rPr>
      </w:pPr>
      <w:r>
        <w:rPr>
          <w:i/>
        </w:rPr>
        <w:t>Оплачено счетов на сумму – 13358,566 тыс. руб.</w:t>
      </w:r>
    </w:p>
    <w:p>
      <w:pPr>
        <w:pStyle w:val="2"/>
        <w:rPr>
          <w:i/>
          <w:i/>
        </w:rPr>
      </w:pPr>
      <w:r>
        <w:rPr>
          <w:i/>
        </w:rPr>
        <w:t>Кредиторская задолженность составляет- 1022,058 тыс. руб.</w:t>
      </w:r>
    </w:p>
    <w:p>
      <w:pPr>
        <w:pStyle w:val="2"/>
        <w:rPr>
          <w:i/>
          <w:i/>
        </w:rPr>
      </w:pPr>
      <w:r>
        <w:rPr>
          <w:i/>
        </w:rPr>
        <w:t>Областные учреждения культуры:</w:t>
      </w:r>
    </w:p>
    <w:p>
      <w:pPr>
        <w:pStyle w:val="2"/>
        <w:rPr>
          <w:i/>
          <w:i/>
        </w:rPr>
      </w:pPr>
      <w:r>
        <w:rPr>
          <w:i/>
        </w:rPr>
        <w:t>Потреблено ТЭР на сумму – 12805,5тыс. руб.</w:t>
      </w:r>
    </w:p>
    <w:p>
      <w:pPr>
        <w:pStyle w:val="2"/>
        <w:rPr>
          <w:i/>
          <w:i/>
        </w:rPr>
      </w:pPr>
      <w:r>
        <w:rPr>
          <w:i/>
        </w:rPr>
        <w:t>Оплачено счетов на сумму –12599,8 тыс. руб.</w:t>
      </w:r>
    </w:p>
    <w:p>
      <w:pPr>
        <w:pStyle w:val="2"/>
        <w:rPr>
          <w:i/>
          <w:i/>
        </w:rPr>
      </w:pPr>
      <w:r>
        <w:rPr>
          <w:i/>
        </w:rPr>
        <w:t>Дебиторская задолженность составляет-79,4тыс. руб.</w:t>
      </w:r>
    </w:p>
    <w:p>
      <w:pPr>
        <w:pStyle w:val="2"/>
        <w:rPr/>
      </w:pPr>
      <w:r>
        <w:rPr/>
        <w:t>Информация о ходе подготовки к отопительному сезону представляется всеми муниципальными образованиями Ульяновской области.</w:t>
      </w:r>
    </w:p>
    <w:p>
      <w:pPr>
        <w:pStyle w:val="2"/>
        <w:rPr/>
      </w:pP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В соответствии с представленной информацией муниципальными учреждениями культуры в целом  ремонтно-восстановительные работы на объектах выполняется в соответствии с утвержденными графиками работ. В плановом порядке, ведутся  ремонты на объектах, где имеются собственные источники отопления (печное, электрическое) таких объектов 464 объем выполнен на 80%. В зданиях с центральным отоплением (221) выполняются мероприятия по промывке и опресовке систем отопления учреждений, выполняются ремонт и обслуживание сантехнических приборов, запланированный объем выполнен на 81,2%. Выполняются мероприятия по подготовке собственных 113 котельных по отрасли «Культура», запланированный объем выполнен на 81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ом по отрасли «Культура» на 30 июля 2009 года  выполнение ремонтных работ в соответствии с представленными отчетами соста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первому разделу «Ремонт котельных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о средств  1211,4 тыс. руб.,  из запланированных на июль 1215,9 тыс. руб., что составляет  77,7 %. Выполнение ремонтных  мероприятий осуществляется в соответствии с графиком на июль и составляет в среднем выполнение на уровне 81,8%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торому разделу «Ремонт наружных инженерных сетей»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о средств  1688,3 тыс. руб. из запланированных на июль 1688,3 тыс. руб., что составляет  78 %. Выполнение ремонтных  мероприятий осуществляется в соответствии с графиком на июль и составляет в среднем выполнение на уровне 91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3 разделу «Подготовка учреждений культуры и архивов»:</w:t>
      </w:r>
    </w:p>
    <w:p>
      <w:pPr>
        <w:pStyle w:val="Normal"/>
        <w:jc w:val="both"/>
        <w:rPr/>
      </w:pPr>
      <w:r>
        <w:rPr>
          <w:sz w:val="28"/>
          <w:szCs w:val="28"/>
        </w:rPr>
        <w:t>Освоено средств  7770,5 тыс. руб., из запланированных на июль  8519,9 тыс. руб., что составляет  75,9 %.</w:t>
        <w:tab/>
        <w:t>Выполнение ремонтных  мероприятий осуществляется в соответствии с графиком на июль и составляет в среднем выполнение на уровне 7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4 разделу «Создание запасов топлив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о средств  867,2 тыс. руб. из запланированных на июль 867,2 тыс. руб., что составляет  7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 5 разделу «Благоустро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воено средств  32,8 тыс. руб. из запланированных на июль 32,8 тыс. руб., что составляет  7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выполнения мероприятий по подготовке  учреждений культуры и архивов составляет на 30.07.2009 год 82 %. Освоение средств составляет  запланировано 12324,1 тыс.руб. освоено 11575,0 тыс.руб. или 7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МТР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культ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архивного  дел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льяновской области                                                                А. И. Волков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55:00Z</dcterms:created>
  <dc:creator>Пользователь</dc:creator>
  <dc:description/>
  <cp:keywords/>
  <dc:language>en-US</dc:language>
  <cp:lastModifiedBy>123</cp:lastModifiedBy>
  <cp:lastPrinted>2009-07-30T16:30:00Z</cp:lastPrinted>
  <dcterms:modified xsi:type="dcterms:W3CDTF">2009-10-12T06:29:00Z</dcterms:modified>
  <cp:revision>9</cp:revision>
  <dc:subject/>
  <dc:title>                                                   ИНФОРМАЦИЯ</dc:title>
</cp:coreProperties>
</file>