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б утверждении инструкции о порядке оформления и принятия документов, необходимых для проведения государственной аккредитации образовательного учреждения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иказ Комитета по надзору и контролю в сфере образования Ульяновской области № 129 от 10.02.2009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установления требований к оформлению и принятию документов, необходимых для проведения государственной аккредитации образовательных учреждений, и на основании Административного регламента предоставления Комитетом по надзору и контролю в сфере образования Ульяновской области государственной услуги по государственной аккредитации образовательных учреждений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ЫВАЮ: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Инструкцию о порядке оформления и принятия документов, необходимых для проведения государственной аккредитации образовательного учреждения, с двумя приложениями (формами заявлений на включение в график и на проведение аккредитационных процедур для общеобразовательных, дошкольных учреждений и учреждений дополнительного образования). </w:t>
        <w:br/>
        <w:t>Ввести в действие Инструкцию о порядке оформления и принятия документов, необходимых для проведения государственной аккредитации образовательного учреждения, с 1 марта 2009 года.</w:t>
        <w:br/>
        <w:t xml:space="preserve">Контроль за исполнением приказа возложить на начальника отдела лицензирования и государственной аккредитации А.В.Черемных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едседатель Комитета по надзору</w:t>
        <w:br/>
        <w:t>и контролю в сфере образования</w:t>
        <w:br/>
        <w:t xml:space="preserve">Ульяновской области    </w:t>
        <w:br/>
        <w:t>М.А.Бат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br/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к приказу от 10.02.2009 № 12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трукция </w:t>
        <w:br/>
        <w:t>о порядке оформления и принятия документов, необходимых  для проведения государственной аккредитации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Инструкция разработана на основе Административного регламента исполнения Комитетом по надзору и контролю в сфере образования Ульяновской области государственной функции по государственной аккредитации образовательных учреждений,  определяет сроки и последовательность действий отдела лицензирования и государственной аккредитации при принятии документов образовательных учреждений, необходимых для проведения процедуры государственной аккредитации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ринятие документов, необходимых для проведения государственной аккредитации образовательного учреждения, включает два этапа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заявления с приложениями на включение в график государственной аккредитации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заявления с материалами по итогам самоанализа деятельности на проведение процедуры государственной аккредитаци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инятия документов образовательного учреждения для включения в график государственной аккредит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включения в график государственной аккредитации на следующий календарный  год  в отдел лицензирования и государственной аккредитации Комитета по надзору и контролю в сфере образования Ульяновской области с 1 апреля по 1 июня текущего года представляются следующие документы образовательного учреждения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установленной формы, согласованное с учредителем (приложение 1 к настоящей Инструкции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ое письмо об оплате затрат за проведение аккредитационных процедур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: устава, лицензии с приложением, свидетельства о государственной аккредитации, регистрационных свидетельств (ЕГРЮЛ, ИНН)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экземпляра описи представленных документов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.2. Приём документов осуществляет специалист, отвечающий за организацию процедуры государственной аккредитации. График приёма документов устанавливается ежегодно приказом Комитета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и приёме оформляется соответствующая запись в регистрационном журнале. Регистрационные реквизиты учреждения вносятся в электронный банк данных для формирования графика государственной аккредитации на следующий календарный год. Один экземпляр описи с указанием регистрационного номера и даты возвращается заявителю, второй экземпляр вкладывается в аккредитационное дело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принятия документов образовательного учреждения для проведения процедуры государственной аккредит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Для организации процедуры государственной аккредитации не позднее чем за 3 месяца до срока, определённого годовым графиком, в отдел лицензирования и государственной аккредитации Комитета по надзору и контролю в сфере образования Ульяновской области представляются следующие документы образовательного учреждения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установленной формы, согласованное с учредителем (приложение 2 к настоящей Инструкции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ереоформленных учреждением в период после подачи заявления о включении в график государственной аккредитации для их замены в первичном пакете документов;</w:t>
        <w:br/>
        <w:t>учебный план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арта учрежде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амоанализа деятельности (копия приказа о создании экспертной комиссии учреждения и проведении самоанализа показателей деятельности учреждения, экспертные заключения, выписка из протокола заседания педагогического совета об утверждении итогов самоанализа и направлении материалов в Комитет по надзору и контролю в сфере образования Ульяновской области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экземпляра описи представленных документов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вариант учебного плана, информационной карты и материалов самоанализа на дискете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иём документов осуществляет специалист, отвечающий за организацию процедуры государственной аккредитации. Один экземпляр описи с указанием даты приёма возвращается заявителю, второй экземпляр вкладывается в аккредитационное дело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ила оформления докуме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пии учредительных и регистрационных документов должны быть заверены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формление материалов самоанализа показателей деятельности учреждения осуществляется в соответствии с инструктивно-методическими документами, утверждёнными Комитетом и размещёнными на Интернет-сайте  http://www.comnic.ulgov.ru/ 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Каждый документ объёмом более 1 листа представляется в прошитом виде с пронумерованными страницами и наклеенным заверительным листом, на котором проставляются количество прошитых и пронумерованных страниц и печать учреждения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Все документы представляются в картонной папке с завязками, на которой указываются полное наименование учреждения, его адрес и телефон руководителя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Папка с полным комплектом документов и двумя описями составляет аккредитационное дело учреждения. В процессе государственной аккредитации в него вкладываются приказ Комитета о создании экспертной комиссии, экспертные заключения по итогам работы комиссии в учреждении, ксерокопия выданного свидетельства о государственной аккредитации. После принятия решения и издания распорядительных документов аккредитационное дело хранится в архиве Комитета по надзору и контролю в сфере образования Ульяновской области согласно установленным правила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6:00Z</dcterms:created>
  <dc:creator>holodova</dc:creator>
  <dc:description/>
  <cp:keywords/>
  <dc:language>en-US</dc:language>
  <cp:lastModifiedBy>holodova</cp:lastModifiedBy>
  <dcterms:modified xsi:type="dcterms:W3CDTF">2010-03-10T09:37:00Z</dcterms:modified>
  <cp:revision>1</cp:revision>
  <dc:subject/>
  <dc:title>Об утверждении инструкции о порядке оформления и принятия документов, необходимых для проведения государственной аккредитации образовательного учреждения</dc:title>
</cp:coreProperties>
</file>