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ереоформление свидетельства о государственной аккредитации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ребуемые документы от 14.01.2009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представляемых для переоформления свидетельства о государственной аккредит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по форме, согласованное с учредителем, с указанием основания для переоформл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(в связи с изменением наименования, места нахождения; при обнаружении ошибок в свидетельстве или приложении к нему, при утрате или приведении в негодность свидетельства или приложения  к нем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бразовательной организации, заверенная в установленном порядк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постановке на учет в налоговом органе, заверенная в установленном порядк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  в Единый государственный реестр юридических лиц, заверенная в установленном порядк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нформационного письма из органа госстатистики, заверенная в установленном порядк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нормативно-правового акта, на основании которого внесены соответствующие изменения, заверенная в установленном порядк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государственной аккредитации и приложение к нему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ицензии с приложение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б оплате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 в 2 экз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формлению докумен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представляются в картонной папке с завязками, прошитые между собой со сквозной нумерацией страниц, 2-й экземпляр описи возвращается заявителю с отметкой о приеме документов.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7:00Z</dcterms:created>
  <dc:creator>holodova</dc:creator>
  <dc:description/>
  <cp:keywords/>
  <dc:language>en-US</dc:language>
  <cp:lastModifiedBy>holodova</cp:lastModifiedBy>
  <dcterms:modified xsi:type="dcterms:W3CDTF">2010-03-10T09:38:00Z</dcterms:modified>
  <cp:revision>1</cp:revision>
  <dc:subject/>
  <dc:title>Переоформление свидетельства о государственной аккредитации</dc:title>
</cp:coreProperties>
</file>