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орядок государственной аккредитации учреждений дополнительного образования детей Ульяновской области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рядок аккредитации от 13.10.200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риказом </w:t>
        <w:br/>
        <w:t>Комитета по надзору и контролю</w:t>
        <w:br/>
        <w:t xml:space="preserve">в сфере образования </w:t>
        <w:br/>
        <w:t xml:space="preserve">Ульяновской области </w:t>
        <w:br/>
        <w:t xml:space="preserve">от 27.06.2008г.  № 536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рядок государственной аккредитации учреждений дополнительного образования детей Ульяновской области (далее - Порядок) разработан в соответствии с Законом Российской Федерации «Об образовании» (в редакции Федерального закона от 13.01.1996г. №12-ФЗ, с изменениями и дополнениями), Типовым положением об образовательном учреждении дополнительного образования детей, утверждённым постановлением Правительства Российской Федерации от 07.03.1995г. №233 (с изменениями и дополнениями), Положением о порядке аттестации и государственной аккредитации образовательных учреждений (приложение к приказу МО РФ от 22.05.1998г.  №1327), приказом Министерства образования Российской Федерации от 03.05.2000г. №1276 «О государственной аккредитации образовательных учреждений дополнительного образования детей», "Санитарно-эпидемиологическими требованиями к учреждениям дополнительного образования СанПиН 2.4.4.1251-03", утвержденными Главным государственным санитарным врачом РФ 01.04.2003г., Административным регламентом исполнения государственной функции по государственной аккредитации образовательных учреждений Ульяновской области, утверждённым приказом Комитета по надзору и контролю в сфере образования Ульяновской области от 17.04.2008г. №280, другими нормативными правовыми актами в сфере образования Российской Федерации, определяет организационные условия проведения государственной  аккредитации,  показатели и критерии оценивания, инструктивно-методическое сопровождение государственной аккредитаци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астоящий Порядок распространяется на все государственные и муниципальные учреждения дополнительного образования детей, расположенные на территории Ульяновской области, независимо от их ведомственной подчинённости и организационно-правовых форм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Организация и проведение государственной аккредитации осуществляется Комитетом по надзору и контролю в сфере образования Ульяновской области по заявлению образовательного учреждения, согласованному с учредителем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Целью и содержанием государственной аккредитации учреждения дополнительного образования детей является установление (подтверждение) его государственного статуса (типа, вида и категории), определяемого в соответствии с уровнем и направленностью реализуемых им образовательных программ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Организационные условия проведения государственной аккреди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включения в график государственной аккредитации на следующий календарный  год  учреждение с 1 апреля по 1 июня текущего года представляет в отдел лицензирования и государственной аккредитации Комитета по надзору и контролю в сфере образования Ульяновской области следующие документы: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установленной формы, согласованное с учредителем (приложение 1),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ое письмо об оплате затрат за проведение аккредитационных процедур (приложение 2),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енные копии  учредительного договора, устава, лицензии с приложением, свидетельства о государственной аккредитации, регистрационных свидетельств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В период с 1 октября по 1 декабря текущего года, но не позднее чем за 3 месяца до начала работы аккредитационной комиссии, учреждение представляет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,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ую карту учреждения (приложение 3),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самоанализа (копию приказа о создании экспертной комиссии учреждения, экспертные заключения, выписку из протокола заседания педагогического совета с решением о готовности учреждения к прохождению процедуры государственной аккредитации)  на бумажном и электронном носителях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Самоанализ проводится комиссией, создаваемой приказом руководителя учреждения, с целью подготовки к процедуре государственной аккредитации. Членами комиссии могут быть административные работники, учителя с высоким уровнем квалификации и опыта работы. В приказе о создании комиссии должно быть отражено распределение обязанностей между её членами. Материалы самоанализа оформляются в экспертных заключениях по показателям, аналогичным государственной аккредитации.  Результаты рассматриваются на заседании педагогического совета, принимается решение о степени готовности учреждения к прохождению процедуры государственной аккредитаци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акет документов (п.п.2.1-2.2) с двумя экземплярами их описи принимается отделом лицензирования и государственной аккредитации Комитета по надзору и контролю в сфере образования Ульяновской области, регистрируется, формируется в папку с аккредитационными  материалами образовательного  учреждения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  За 10 дней до начала работы в учреждении аккредитационной комиссии  (далее - Комиссия)  Комитетом по надзору и контролю в сфере образования Ульяновской области издаётся приказ о проведении процедуры аккредитации. Приказ доводится до сведения   учреждения и его учредителя.  Председателю Комиссии после издания приказа  передаётся пакет документов учреждения для изучения  членами комиссии и организации работы; перед началом работы  Комиссии в образовательном учреждении отделом лицензирования и государственной аккредитации проводится её  инструктаж.    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Образовательное учреждение производит оплату за аккредитационные процедуры до начала работы  комиссии в учреждени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Аккредитационная комиссия работает в учреждении не более 3  дней. По решению Комитета по надзору и контролю в сфере образования Ульяновской области  время работы комиссии в учреждении может быть увеличено до 5 дней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Рабочие материалы экспертизы образовательному учреждению не выдаются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Заключение аккредиционной комиссии по результатам работы в образовательном учреждении, экспертные заключения, другие аккредитационные материалы представляются председателем аккредитационной комиссии в Комитет по надзору и контролю в сфере образования Ульяновской области  в месячный  срок после окончания аккредитационных процедур в образовательном учреждени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Аккредитационная коллегия Ульяновской области рассматривает итоговые материалы и принимает решение об утверждении заключения аккредитационной комиссии, о государственной аккредитации образовательного учреждения или об отказе образовательному учреждению в государственной аккредитаци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 Аккредитационные  показатели  и  критер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Государственная аккредитация учреждения дополнительного образования детей  включает в себя экспертизу показателей деятельности учреждения, необходимых для определения его типа, вида и категории.                 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Экспертная аккредитационная оценка деятельности учреждения осуществляется по следующим показателям и критериям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Организационно-правовое обеспечение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ормативно-правовой базы деятельности учреждения федерального, регионального, муниципального уровней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ные документы: наличие документов о создании учреждения,  договора с учредителем, разграничение полномочий между учреждением и учредителем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: соблюдение порядка принятия, согласования и утверждения, соответствие структуры и содержания законодательству РФ, отражение особенностей образовательного учреждения, своевременность внесения изменений и дополнений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е документы: наличие  свидетельств о внесении в государственный реестр юридических лиц, о постановке на учёт в налоговом органе, о праве собственности, о праве пользования земельным участком, об имущественных отношениях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я на право ведения образовательной деятельности: наличие, соблюдение сроков действия и контрольных нормативов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альные акты учреждения: соответствие перечня и содержания Уставу учреждения и законодательству РФ, полнота и целесообразность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об охране труда и действиях в чрезвычайных ситуациях, их наличие и реализация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отношений с другими учреждениями и организациями (наличие договоров об аренде, о сотрудничестве, о взаимодействии и т.п.)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Качество управления образовательным учреждением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правления, её соответствие Уставу учреждения, целесообразность и оптимальность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смотрения, принятия и утверждения документов на уровне учрежде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ланирования и анализа образовательной деятельности: целеполагание, адекватность выбора средств для достижения целей, последовательность и логичность, эффективность, полнота реализации плано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ерспективной программы развития учреждения, целевых программ развития отдельных направлений деятельност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инспекционная деятельность: качество планирования и  осуществления, итоговых аналитических материалов, принятия мер по результатам контроля, его эффективности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управленческой документации: выполнение требований к оформлению приказов, протоколов заседаний и совещаний, соответствие содержания вопросов уровню рассмотрения, выполнение принятых решений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Кадровая обеспеченность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штат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уровень педагогических работников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и выполнение плана курсовой подготовки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уровень педагогов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аттестационной комиссии учреждения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етодической работы, уровень оказания помощи педагогам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овационная деятельность, участие в федеральных и региональных  программах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должностных инструкций, их соответствие штатному расписанию и квалификационным требованиям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сть расстановки кадров и распределения функциональных обязанностей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4. Реализуемые образовательные программы, структура (виды) детских объединений (групп) в соответствии с направленностью образовательной деятельности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едусмотренных Типовым положением и Уставом учреждения программ дополнительного образования детей, соответствие их направленности виду учреждения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авторских програм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структуре, содержанию, оформлению, порядку принятия и утверждения дополнительных образовательных програм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еализации дополнительных образовательных програм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дополнительных образовательных програм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реализации дополнительных образовательных програм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гиональных, национальных, культурных, социальных традиций и иных потребностей детей, семьи, общества при формировании учебного плана и комплекса программного обеспечения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требований к комплектованию контингента обучающихся (наличие  у обучающихся в спортивных, спортивно-технических, туристских, хореографических объединениях медицинского заключения о состоянии здоровья, соответствие возраста детей направленности образовательных программ, наполняемость групп)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5. Медико-социальные условия пребывания обучающихся, воспитанников в учреждении, состояние оздоровительной работы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ий государственных надзорных органов о соответствии условий пребывания требованиям безопасност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санитарному состоянию и содержанию территории и помещений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режиму деятельности детей (расписание занятий, их продолжительность, сменность, перерывы для уборки и проветривания помещений)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здоровительной работы (планомерность и систематичность, соответствие реализуемым образовательным программам, адекватность и разнообразие форм)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Воспитательная работ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реализация целевых воспитательных  програм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оспитательной работы: наличие, соответствие типу, виду и реальным условиям  учрежден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еализации плана воспитательной работ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воспитательной работы на развитие мотивации личности к познанию и творчеству, укрепление здоровья, адаптацию обучающихся к жизни в обществе, формирование их общей культур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дач профессионального самоопределен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ассовых мероприяти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одержательного досуга детей и родителе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детским и юношеским общественным объединениям, педагогическим коллективам других образовательных учреждений в реализации дополнительных образовательных программ, организации культурно-досуговой и внеурочной работ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аникулярного отдыха детей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рганов ученического самоуправления, детских общественных организаций, детских объединений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Результативность образовательной деятельности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учреждения (по результатам участия в конкурсах, конференциях, смотрах и т.п.)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достижения обучающихся (по результатам участия в конкурсах, олимпиадах, соревнованиях, конференциях, смотрах, других состязаниях на уровне района, города, области, Российской Федерации, международном уровне)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достижения педагогов (по результатам участия в конкурсах различного уровня, наличию публикаций в научно-практических журналах,  сборниках, средствах массовой информации)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пределение выпускников за три предшествующих аккредитации год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езультативности образовательной деятельности за три года (по количеству призовых мест в состязаниях различного уровня)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численности контингента обучающихся за три года.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ь контингента обучающихся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8. Учебно-методическое и материально-техническое оснащение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необходимых помещений и оборудованных площадей на прилегающей территории для ведения учебно-воспитательной работы (учебных кабинетов, лабораторий, спортивного и актового залов, спортивных площадок, мастерских, помещений и площадок для натуралистической работы и т.п.)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нащённости образовательного процесса оборудованием и инвентарём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чебно-методического обеспечени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нформационно-технического оснащени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техники безопасности к используемым помещениям, оборудованию, инвентарю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стояния, сохранность  оборудования и инвентар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пополнения материально-технической базы учреждения за три года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втопарк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Каждый критерий оценивается в баллах по шкале (приложение 4)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о каждому показателю оформляется первичное экспертное заключение, которое содержит оценку в баллах, краткую характеристику выявленных в ходе экспертизы положительных и отрицательных аспектов деятельности учреждения по данному показателю, рекомендации по устранению выявленных недостатков и оценочный вывод. Экспертные заключения подписываются членами Комиссии, проводившими экспертизу. Результатом работы Комиссии в целом является итоговое заключение аккредитационной комиссии, в которое выносятся оценочные выводы по каждому из показателей, рекомендации руководству учреждения и сроки устранения выявленных недостатков, предложения Комиссии по установлению статуса учреждения. Итоговое заключение подписывают председатель и все члены Комиссии (приложение 5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Исх. регистрацион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документа</w:t>
      </w:r>
    </w:p>
    <w:p>
      <w:pPr>
        <w:pStyle w:val="Heading1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Комитет по надзору и контролю 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фере образования Ульянов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решением педагогического совета, протокол от «___»____________№ _____   просим включить образовательное учреждение  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лное наименование образовательного учреждения)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 в график для проведения аккредитационных процедур в (месяце) 200__года по образовательным программам дополнительного образования детей следующих направленностей: (указываются направленности реализуемых программ и сроки освоения по каждой из них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пии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дительного договора, устава образовательного учреждения, лицензии на ведение образовательной деятельности, свидетельств о государственной регистрации (ОГРН) и регистрации в налоговом органе (ИНН), свидетельства о государственной аккреди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арантийное письмо об оплате затрат, связанных с проведением аккредитационных процеду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ОУ, подпись, заверенная печатью</w:t>
        <w:tab/>
        <w:tab/>
        <w:tab/>
        <w:tab/>
        <w:t>расшифровка подпис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дитель, подпись, заверенная печатью          </w:t>
        <w:tab/>
        <w:tab/>
        <w:tab/>
        <w:tab/>
        <w:t xml:space="preserve">расшифровка подпис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гистрационный номер, дата,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лица, отвечающего за регистрацию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редитационных докумен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регистрацион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документа</w:t>
      </w:r>
    </w:p>
    <w:p>
      <w:pPr>
        <w:pStyle w:val="Heading1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Комитет по надзору и контролю </w:t>
      </w:r>
    </w:p>
    <w:p>
      <w:pPr>
        <w:pStyle w:val="Heading1"/>
        <w:spacing w:before="0" w:after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 сфере образования Ульян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У в соответствии с Уставом, местонахождение, банковские реквизиты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рует оплату за проведение аккредитационных процеду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зовательное учреждение, не имеющее полной финансовой самостоятельности, производящее оплату через учредителя, указывает реквизиты организации, осуществляющей финансирова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, главного бухгалтера (бухгалтера), печать организации, осуществляющей оплату за осуществление аккредитационных процед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ая ка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сведения об 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лное наименование образовательного учреждения в соответствии с Устав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естонахождение (полный адрес, телефон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став: реквизиты документов принятия, согласования и утвер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чредитель (полное наименование), реквизиты учредительного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рганизационно-правовая фор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видетельство о постановке на учет юридического лица в налоговом органе (серия, номер, дата, ИНН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Свидетельство о внесении записи в Единый государственный реестр юридических лиц (серия, номер, дата, кем выдано, ОГРН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Свидетельство о праве на имущество (серия, номер, дата, кем выдан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Свидетельство о праве на земельный участок (серия, номер, дата, кем выдан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Лицензия (серия, номер, дата выдачи и срок действия, кем выдана). Перечень реализуемых образовательных программ в соответствии с лиценз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Свидетельство о государственной аккредитации (серия, номер, дата выдачи и срок действия, кем выдана). Реализуемые образовательные программы в соответствии со свиде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Локальные акты учреждения: переч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Наличие филиалов, их местонахождение, телеф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Дислокация объедин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052"/>
        <w:gridCol w:w="1516"/>
        <w:gridCol w:w="1766"/>
        <w:gridCol w:w="1816"/>
        <w:gridCol w:w="1816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дислок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реализуемых програм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уп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аждой направленност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аждой направленности)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анные о контингенте обучаю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Данные о контингенте обучающихся по состоянию на «__»____________200  г.</w:t>
      </w:r>
    </w:p>
    <w:p>
      <w:pPr>
        <w:pStyle w:val="Normal"/>
        <w:jc w:val="center"/>
        <w:rPr/>
      </w:pPr>
      <w:r>
        <w:rPr/>
        <w:t>(количество человек)</w:t>
      </w:r>
    </w:p>
    <w:tbl>
      <w:tblPr>
        <w:tblW w:w="101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36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шко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начального общ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новного общ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го (полного) обще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учрежд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обучающихся (постоянный контингент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обучающихся (переменный контингент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численность обучающихс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объединений с постоянным/перемен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ингент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ющихся по   образовательным программам кажд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щихся по   образовательным программам двух и более направлен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гру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.2. Динамика численности обучающихся за три года, предшествующих аккредитации (количество человек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87"/>
        <w:gridCol w:w="1578"/>
        <w:gridCol w:w="1578"/>
        <w:gridCol w:w="1963"/>
        <w:gridCol w:w="157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шко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начального общ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новного общ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го (полного)общего обра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учрежд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намик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величение, уменьшение) на ___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величение, уменьшение) на ___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величение, уменьшение) на ___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величение, уменьшение) на ___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величение, уменьшение) на ___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ведения о составе и квалификации административных, педагогических кад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Сведения об административных работник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445"/>
        <w:gridCol w:w="3113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 по административной работе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3.2. Сведения о педагогических работниках (включая административных и других работников, ведущих педагогическую деятельн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40"/>
        <w:gridCol w:w="2109"/>
        <w:gridCol w:w="1731"/>
        <w:gridCol w:w="1083"/>
        <w:gridCol w:w="996"/>
      </w:tblGrid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едагогических работников (количество челове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штата педагогических работников  (%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нешних совмест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акансий (указать должности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уровень педагогических работников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сшим образование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специальным образова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щим средним образова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и  курсы повышения  квалификации  за последние 5 лет по должности «педагог дополнительного образования» или по должности «учитель», соответствующей предметной направленности преподаваемой  программ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квалификационную категорию по должности «педагог дополнительного образования» или по должности «учитель», соответствующей предметной направленности преподаваемой программ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у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у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у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едагогического персонала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дополнительного образования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организатор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ер-преподаватель (включая старшего)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жатый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(включая инструктора-методиста)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по физической культуре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должности (указать наимен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учёную степень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звания Заслуженный учитель, Заслуженный мастер спорта, Заслуженный деятель культур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государственные и ведомственные награды, почётные з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звание кандидата в мастера спорта, мастера спорта, мастера боевых искусств, судейские категори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ведения об образовательных программах.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Обобщённая информация в целом по учреждению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Количество реализуемых программ – ____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олнота реализации образовательных программ – _____%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роки реализации программ: до 1 года – ____ программ, ____%,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3 лет – ____ программ, ____%,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и более лет – ____ программ, ____%.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Уровни реализации программ в соответствии со ступенями общего образования: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го – _____ (есть, нет),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– _____ (есть, нет),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– _____%,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(полного) – _____%.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jc w:val="both"/>
        <w:rPr/>
      </w:pPr>
      <w:r>
        <w:rPr/>
        <w:t>4.2. Сведения о реализации образовательных программ.</w:t>
      </w:r>
    </w:p>
    <w:tbl>
      <w:tblPr>
        <w:tblW w:w="10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  <w:gridCol w:w="1260"/>
        <w:gridCol w:w="1260"/>
        <w:gridCol w:w="1080"/>
        <w:gridCol w:w="904"/>
      </w:tblGrid>
      <w:tr>
        <w:trPr>
          <w:trHeight w:val="1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ализуем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,  статус*, данные о программе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о ступенями общего образ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и-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учающихся</w:t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техническ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техническ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-спортивн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ристско-краеведческ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о-биологическ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-патриотическ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педагогическ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ественнонаучн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татус – государственная, модифицированная или авторск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Данные о программе – выходные издательские данные (для государственных программ), Ф.И.О., должность и место работы рецензента (для авторских программ), номер и дата протокола заседания методического совета по принятию и утверждению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чёт о досугово-развивающей и организационно-методической деятельности</w:t>
      </w:r>
    </w:p>
    <w:p>
      <w:pPr>
        <w:pStyle w:val="Normal"/>
        <w:jc w:val="center"/>
        <w:rPr/>
      </w:pPr>
      <w:r>
        <w:rPr/>
        <w:t>за 3 предшествующих аккредитации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305"/>
        <w:gridCol w:w="143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284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осуговой и внеурочной деятельности детей, массовых мероприятий с обучающимися, их родителями и педагогами: конкурсы, конференции, олимпиады, слеты, соревнования, походы, путешествия, экскурсии, концерты, дискотеки и т.д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ен оздоровительных лагерей и туристских баз (профильных, с дневным пребыванием, труда и отдыха)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изводственной практики с обучающимися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тдыха детей и родителей (законных представителей)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педагогическим коллективам других образовательных учреждений в реализации дополнительных образовательных программ, организации досуговой и внеурочной деятельности детей, а также детским и юношеским общественным объединениям и организациям на основе договора или соглашения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ждународного сотрудничества в области образования, реализация международных программ с обучающимися и педагогами за рубежом и прием иностранных граждан с аналогичной целью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тодической работы с педагогами своего учреждения и других образовательных учреждений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граммах инновационной деятельности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6. Данные о сохранности контингента и профессиональном определении выпускник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606"/>
        <w:gridCol w:w="3131"/>
        <w:gridCol w:w="3357"/>
      </w:tblGrid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 (%)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пускниках (ДШИ, ДХШ, ДЮСШ).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пускников, прошедших  полный курс обучения (получивших свидетельства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упивших на профильные специальности учреждений среднего и высшего профессионального образова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 (%)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го за три года)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го за три года)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Сведения о присвоении спортивной квалификации воспитанникам спортивных ш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3 предшествующих аккредитации года </w:t>
      </w:r>
    </w:p>
    <w:p>
      <w:pPr>
        <w:pStyle w:val="Normal"/>
        <w:jc w:val="center"/>
        <w:rPr/>
      </w:pPr>
      <w:r>
        <w:rPr/>
        <w:t>(количество 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898"/>
        <w:gridCol w:w="910"/>
        <w:gridCol w:w="1666"/>
        <w:gridCol w:w="1479"/>
        <w:gridCol w:w="897"/>
        <w:gridCol w:w="836"/>
        <w:gridCol w:w="768"/>
        <w:gridCol w:w="963"/>
      </w:tblGrid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ни-мав-шихся 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а спортивная квалификаци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%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 разряды (1,2,3 юношеск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 разря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8. Достижения учреждения за 3 предшествующих аккредитации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284"/>
        <w:gridCol w:w="1434"/>
        <w:gridCol w:w="2014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ной, всероссийский, международны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. Творческие достижения обучающихся за 3 предшествующих аккредитации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071"/>
        <w:gridCol w:w="1456"/>
        <w:gridCol w:w="1432"/>
        <w:gridCol w:w="1366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ной, всероссийский, международны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0. Творческие достижения педагог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2075"/>
        <w:gridCol w:w="1458"/>
        <w:gridCol w:w="1365"/>
        <w:gridCol w:w="137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ной, всероссийский, международны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едаго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Сведения о материально-техническом обеспече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 Сведения об используемых зданиях и помещениях:</w:t>
      </w:r>
      <w:r>
        <w:rPr>
          <w:rFonts w:cs="Times New Roman" w:ascii="Times New Roman" w:hAnsi="Times New Roman"/>
          <w:sz w:val="24"/>
          <w:szCs w:val="24"/>
        </w:rPr>
        <w:t xml:space="preserve"> общая площадь, перечень учебных помещений с указанием назначения и площ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1.2. Методическое и техническое оснащение образовательного проце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20"/>
        <w:gridCol w:w="2351"/>
        <w:gridCol w:w="2203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сего (экземпляров литературы или единиц оборудования и инвентаря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пересчёте на 1 обучающегос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оснащённости (полная, частичная)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ое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(если предусмотрен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особия для обучающихс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педагог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методические разработки (изданные, рецензированные, принятые методическим совет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 материалы на электронных носител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техническое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хн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техн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о-множительная техн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ключенных рабочих мес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(указать наименован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вместим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основные наименования учебного оборудова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65"/>
        <w:gridCol w:w="3148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бразовательного учрежд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2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.</w:t>
      </w:r>
    </w:p>
    <w:p>
      <w:pPr>
        <w:pStyle w:val="2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составлению экспертного заключения о деятельности 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ого учреждения дополнительного образования детей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"/>
        <w:numPr>
          <w:ilvl w:val="0"/>
          <w:numId w:val="1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основы экспертизы: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,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б образовательном учреждении дополнительного образования детей,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анитарно-эпидемиологические требования к учреждениям дополнительного образования СанПиН 2.4.4.1251-03", утвержденные Главным государственным санитарным врачом Российской Федерации 1 апреля 2003 года,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Департамента молодежной политики, воспитания и социальной защиты детей МОН РФ от 19 октября 2006г. N 06-1616 «Методические рекомендации по финансированию реализации основных образовательных программ дополнительного образования детей»,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28 августа 2000г. N 631/28-16 «Методические рекомендации по государственной аккредитации образовательных учреждений дополнительного образования детей»,</w:t>
      </w:r>
    </w:p>
    <w:p>
      <w:pPr>
        <w:pStyle w:val="ConsPlusTitle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исьмо МО РФ от 11 декабря 2006г. N 06-1844 «О примерных требованиях к программам дополнительного образования детей»,</w:t>
      </w:r>
    </w:p>
    <w:p>
      <w:pPr>
        <w:pStyle w:val="ConsPlusTitle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 МО РФ от 3 мая 2000г. N 1276 «О государственной аккредитации образовательных учреждений дополнительного образования детей»,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законодательные акты и инструктивные письма, регламентирующие образовательный процесс в учреждениях дополнительного образования детей.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ая оценка производится в баллах по каждому критерию в соответствии со шкалой, изложенной в таблице (п.5).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ое заключение эксперта содержит 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у, в которой фиксируется  экспертная оценка по каждому критерию в баллах и в словесной форме («соответствует», «соответствует в основном», «не соответствует»),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 руководству образовательного учреждения по результатам экспертизы в текстовом изложении,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, содержащий обобщённую словесную оценку деятельности учреждения по экспертируемому показателю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ое заключение аккредитационной комиссии содержит обобщённые словесные оценки по каждому аккредитационному показателю, вывод о соответствии деятельности учреждения в целом государственным требованиям, рекомендации об устранении выявленных в ходе аккредитации недостатков, предложения комиссии об установлении статуса учреждения по типу, виду и категории. 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ивания: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20"/>
        <w:gridCol w:w="1920"/>
        <w:gridCol w:w="15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ценивания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Организационно-правовое обеспече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Сформированность нормативно-правовой базы деятельности учреждения федерального, регионального, муниципального уровн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Учредительные документы: наличие документов о создании учреждения, учредительного договора, разграничение полномочий между учреждением и учредителе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Устав: соблюдение порядка принятия и утверждения, соответствие структуры и содержания законодательству РФ, отражение особенностей образовательного учреждения, своевременность внесения изменений и дополн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Регистрационные документы: наличие  свидетельств о внесении в государственный реестр юридических лиц, о постановке на учёт в налоговом органе, о праве собственности, о праве пользования земельным участком, об имущественных отношения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Лицензия на право ведения образовательной деятельности: наличие, соблюдение сроков действия и контрольных норматив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Локальные акты учреждения: соответствие перечня и содержания Уставу учреждения и законодательству РФ, полнота и целесообразность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Документы об охране труда и действиях в чрезвычайных ситуациях, их наличие и реализац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Регулирование отношений с другими учреждениями и организациями (наличие и исполнение договоров об аренде, о сотрудничестве, о взаимодействии и т.п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оговый оценочный балл по показа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4-21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0-12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1-0 баллов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ачество управления образовательным учреждение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труктура управления, её соответствие Уставу учреждения, целесообразность и оптимальн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рядок рассмотрения, принятия и утверждения документов на уровне учреж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планирования и анализа образовательной деятельности: целеполагание, адекватность выбора средств для достижения целей, последовательность и логичность, эффективность, полнота реализации план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Наличие перспективной программы развития учреждения, целевых программ развития отдельных направлений деятель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Контрольно-инспекционная деятельность: качество планирования и  осуществления, итоговых аналитических материалов, принятия мер по результатам контроля, его эффективности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Качество управленческой документации: выполнение требований к оформлению приказов, протоколов заседаний и совещаний, соответствие вопросов уровню рассмотрения, выполнение принятых реш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оговый оценочный балл по показа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8-15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4-9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8-0 баллов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Кадровая обеспеченность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Укомплектованность шта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менее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нее 80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Образовательный уровень педагогических работни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% с высшим и средним профессиональ-ным образование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менее 80% с высшим и средним профессиональ-ным образовани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нее 80% с высшим и средним профессиональ-ным образование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Наличие и выполнение плана курсовой подготовки (за 5 лет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% педагог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менее 80% педагог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нее 80% педагогов)</w:t>
            </w:r>
          </w:p>
        </w:tc>
      </w:tr>
      <w:tr>
        <w:trPr>
          <w:trHeight w:val="1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валификационный уровень педагог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ттестованы не менее 6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ттестованы не менее 4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ттестованы менее 40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Организация работы по повышению уровня квалификации педагогического коллектива, в т.ч. работы аттестационной комисс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Организация методической работы, уровень оказания помощи педагога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учно- и консультативно-методическая помощь педагога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о-методическая помощь педагог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ическая работа не организована, помощь педагогам не обеспечивается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. Инновационная деятельность, участие в федеральных и региональных программах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 Наличие и содержание должностных инструкций, их соответствие штатному расписанию и квалификационным требованиям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Оптимальность расстановки кадров и распределения функциональных обязаннос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оговый оценочный балл по показа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7-23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2-14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3-0 баллов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Реализуемые образовательные программы, структура (виды) детских объединений (групп) в соответствии с направленностью образовательной деятельност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личие предусмотренных Типовым положением и Уставом учреждения программ дополнительного образования детей, соответствие их направленности виду учреж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ля авторских програ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менее 25 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менее 10 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нее 10 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Соблюдение требований к структуре, содержанию, оформлению, порядку принятия и утверждения дополнительных образовательных програм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Полнота реализации дополнительных образовательных програм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не менее 9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не менее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менее 80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Сроки реализации дополнительных образовательных програм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1 год – 20-40%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3 г. – 25-40%,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>3 лет – 25-30%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1 год – 40-50%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3 г. – 30-45%,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>3 лет – 5-10%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1 год – &gt;50%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3 г. – до 45%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&gt;3 лет – до 5%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Уровни реализации дополнительных образовательных програм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дошкольное – 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ое – 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ное – не менее 25%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нее – не менее 15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дошкольное – 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ое – 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ное – не менее 10%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нее – не менее 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дошкольное – 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ое – 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сновное –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нее 10%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реднее –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нее 5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Учет региональных, национальных, культурных, социальных традиций и иных потребностей детей, семьи, общества при формировании учебного плана и комплекса программного обеспеч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4.8. </w:t>
            </w:r>
            <w:r>
              <w:rPr>
                <w:sz w:val="24"/>
                <w:szCs w:val="24"/>
              </w:rPr>
              <w:t xml:space="preserve">Соблюдение требований к комплектованию контингента обучающихся (наличие  у обучающихся в спортивных, спортивно-технических, туристских, хореографических объединениях медицинского заключения о состоянии здоровья, соответствие возраста детей направленности образовательных программ, наполняемость групп)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оговый оценочный балл по показа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4-21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0-13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2-0 баллов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Медико-социальные условия пребывания обучающихся, воспитанников в учреждении, состояние оздоровительной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Наличие заключений государственных надзорных органов о соответствии условий пребывания требованиям безопас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Соблюдение требований к санитарному состоянию и содержанию территории и помещ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Соблюдение требований к режиму деятельности детей (расписание занятий, их продолжительность, сменность, перерывы для уборки и проветривания помещений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5.4. </w:t>
            </w:r>
            <w:r>
              <w:rPr>
                <w:sz w:val="24"/>
                <w:szCs w:val="24"/>
              </w:rPr>
              <w:t>Организация оздоровительной работы (планомерность и систематичность, соответствие реализуемым образовательным программам, адекватность и разнообразие форм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оговый оценочный балл по показа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2-10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9-6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5-0 баллов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Воспита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Наличие и реализация целевых воспитательных  програм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План воспитательной работы: наличие, соответствие типу, виду и реальным условиям  учреж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Полнота реализации плана воспитательной работ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Направленность воспитательной работы на развитие мотивации личности к познанию и творчеству, укрепление здоровья, адаптацию обучающихся к жизни в обществе, формирование их общей культу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Реализация задач профессионального самоопредел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 Организация и проведение массовых мероприят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 Создание условий для содержательного досуга детей и родител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6.8. </w:t>
            </w:r>
            <w:r>
              <w:rPr>
                <w:sz w:val="24"/>
                <w:szCs w:val="24"/>
              </w:rPr>
              <w:t>Оказание помощи детским и юношеским общественным объединениям, педагогическим коллективам других образовательных учреждений в реализации дополнительных образовательных программ, организации культурно-досуговой и внеурочной работ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6.9. </w:t>
            </w:r>
            <w:r>
              <w:rPr>
                <w:sz w:val="24"/>
                <w:szCs w:val="24"/>
              </w:rPr>
              <w:t>Организация каникулярного отдыха де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 Деятельность органов ученического самоуправления, детских общественных организаций, детских объедин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оговый оценочный балл по показа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30-26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5-1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4-0 баллов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Результативность образовательной деятельност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Достижения учреждения (по результатам участия в конкурсах, конференциях, смотрах и т.п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Творческие достижения обучающихся (по результатам участия в конкурсах, олимпиадах, соревнованиях, конференциях, смотрах, других состязаниях различного уровня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Творческие достижения педагогов (по результатам участия в конкурсах различного уровня, наличию публикаций в научно-практических журналах,  сборниках, средствах массовой информации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Профессиональное определение выпускников за три предшествующих аккредитации го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Динамика результативности образовательной деятельности за три года (по количеству призовых мест в конкурсах и состязаниях различного уровня, присвоению спортивной квалификации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возраста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стаби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снижается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7.6. </w:t>
            </w:r>
            <w:r>
              <w:rPr>
                <w:sz w:val="24"/>
                <w:szCs w:val="24"/>
              </w:rPr>
              <w:t>Динамика численности контингента обучающихся</w:t>
            </w:r>
            <w:r>
              <w:rPr>
                <w:sz w:val="24"/>
                <w:szCs w:val="24"/>
                <w:lang w:val="ru-RU"/>
              </w:rPr>
              <w:t xml:space="preserve"> за три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возраста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стаби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снижается)</w:t>
            </w:r>
          </w:p>
        </w:tc>
      </w:tr>
      <w:tr>
        <w:trPr>
          <w:trHeight w:val="3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 Сохранность контингента обучающихс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10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не менее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менее 80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оговый оценочный балл по показа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1-18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7-11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0-0 баллов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Учебно-методическое и материально-техническое оснаще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Наличие необходимых помещений и оборудованных площадей на прилегающей территории для ведения учебно-воспитательной работы (учебных кабинетов, лабораторий, спортивного и актового залов, спортивных площадок, мастерских, помещений и площадок для натуралистической работы и т.п.)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Уровень оснащённости образовательного процесса оборудованием и инвентарё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Уровень учебно-методического обеспеч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Уровень информационно-технического оснащения (наличие используемых в образовательном процессе аудиотехники, телевизоров, фото- и видеотехники, компьютеров, подключения к сети Интернет, локальных сетей, дополнительного оборудования (принтер, сканер, факс и др.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олностью обеспечивает потребности образовательного процесс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частично обеспечивает потребности образовательного процес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не обеспечивает потребности образовательного процесса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8.5. </w:t>
            </w:r>
            <w:r>
              <w:rPr>
                <w:sz w:val="24"/>
                <w:szCs w:val="24"/>
              </w:rPr>
              <w:t>Соблюдение требований техники безопасности к используемым помещениям, оборудованию, инвентарю</w:t>
            </w:r>
            <w:r>
              <w:rPr>
                <w:sz w:val="24"/>
                <w:szCs w:val="24"/>
                <w:lang w:val="ru-RU"/>
              </w:rPr>
              <w:t xml:space="preserve"> (по актам технической, санитарно-эпидемиологической  экспертизы, приёмки помещений к учебному году и т.п.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8.6. Качество состояния,</w:t>
            </w:r>
            <w:r>
              <w:rPr>
                <w:sz w:val="24"/>
                <w:szCs w:val="24"/>
              </w:rPr>
              <w:t xml:space="preserve"> сохранност</w:t>
            </w:r>
            <w:r>
              <w:rPr>
                <w:sz w:val="24"/>
                <w:szCs w:val="24"/>
                <w:lang w:val="ru-RU"/>
              </w:rPr>
              <w:t xml:space="preserve">ь 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z w:val="24"/>
                <w:szCs w:val="24"/>
                <w:lang w:val="ru-RU"/>
              </w:rPr>
              <w:t xml:space="preserve"> и инвентар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8.7. </w:t>
            </w:r>
            <w:r>
              <w:rPr>
                <w:sz w:val="24"/>
                <w:szCs w:val="24"/>
              </w:rPr>
              <w:t xml:space="preserve">Динамика пополнения материально-технической базы учреждения за </w:t>
            </w:r>
            <w:r>
              <w:rPr>
                <w:sz w:val="24"/>
                <w:szCs w:val="24"/>
                <w:lang w:val="ru-RU"/>
              </w:rPr>
              <w:t>три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возраста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бал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стаби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-0 балл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снижается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8. Наличие автопар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еется, полностью обеспечивает потребност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еет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сутствует или в нерабочем состоянии)</w:t>
            </w:r>
          </w:p>
        </w:tc>
      </w:tr>
      <w:tr>
        <w:trPr>
          <w:trHeight w:val="2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оговый оценочный балл по показа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4-21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0-13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2-0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определения вида образовательного учреждения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тельного учреждения дополнительного образования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разовательная программа одной направл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разовательные программы разной направл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направленност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яти направленност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тырёх направленност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технической, физкультурно-спортивной, художественно-эстетической, военно-патриотической направлен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техническо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о-краеведческой, эколого-биологической направлен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и критерии установления категории образовательного учреждения дополнительного образования детей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531"/>
        <w:gridCol w:w="1531"/>
        <w:gridCol w:w="1531"/>
        <w:gridCol w:w="153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атего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дополнительных образовательных програм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дополнительных образовательных программ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3 лет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и более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реализации дополнительных образовательных программ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го образования –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общего образования –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общего образования –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(полного) общего образования 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образовательного процес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-ционно-методическая помощь педагог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-ционно-методическая помощь педагог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-тативно-методическая помощь педагог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ая помощь педагог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 педагогов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 –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 –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категории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техническое оснащение  (наличие используемых в образовательном процессе аудиотехники, телевизоров, фото- и видеотехники, компьютеров, подключения к сети Интернет, локальных сет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орудования (принтер, сканер, факс и др.)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астично обеспечивает потребности образова-тельного процес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астично обеспечивает потребности образова-тельного процес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стью обеспечивает потребности образова-тельного процес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стью обеспечивает потребности образова-тельного процес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формы экспертных заключений  по показателям государственной аккредитации образовательных учреждений дополнительного образования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1. Экспертное заключение о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асти организационно-правового обеспе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экспертиз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оответствия государственным требованиям организационно-правового обеспечения  в аккредитуемом учрежд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т: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jc w:val="both"/>
        <w:rPr/>
      </w:pPr>
      <w:r>
        <w:rPr/>
        <w:t>Экспертна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соответствует, соответствует в основн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формированность нормативно-правовой базы деятельности учреждения федерального, регионального, муниципального уров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редительные документы: наличие документов о создании учреждения, учредительного договора, разграничение полномочий между учреждением и учред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в: соблюдение порядка принятия и утверждения, соответствие структуры и содержания законодательству РФ, отражение особенностей образовательного учреждения, своевременность внесения изменений и допол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истрационные документы: наличие  свидетельств о внесении в государственный реестр юридических лиц, о постановке на учёт в налоговом органе, о праве собственности, о праве пользования земельным участком, об имущественных отнош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цензия на право ведения образовательной деятельности: наличие, соблюдение сроков действия и контрольных норматив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Локальные акты учреждения: соответствие перечня и содержания Уставу учреждения и законодательству РФ, полнота и целесообразност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кументы об охране труда и действиях в чрезвычайных ситуациях, их наличие и ре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гулирование отношений с другими учреждениями и организациями (наличие и исполнение договоров об аренде, о сотрудничестве, о взаимодействии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я по результатам экспертизы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(текст с нумерацией по пунктам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организационно-правовое обеспечение в (полное наименование аккредитуемого учреждения)  (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 в основ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>) государств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                                        подпись                                                    Ф.И.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2. Экспертное заключение о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асти качества управления образовательным учрежд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экспертиз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оответствия государственным требованиям качества управления  в аккредитуемом учрежд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т: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jc w:val="both"/>
        <w:rPr/>
      </w:pPr>
      <w:r>
        <w:rPr/>
        <w:t>Экспертна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соответствует, соответствует в основн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уктура управления, её соответствие Уставу учреждения, целесообразность и оптималь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рассмотрения, принятия и утверждения документов на уровне учре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чество планирования и анализа образовательной деятельности: целеполагание, адекватность выбора средств для достижения целей, последовательность и логичность, эффективность, полнота реализации пла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перспективной программы развития учреждения, целевых программ развития отдельных направлени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нтрольно-инспекционная деятельность: качество планирования и  осуществления, итоговых аналитических материалов, принятия мер по результатам контроля, его эффектив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чество управленческой документации: выполнение требований к оформлению приказов, протоколов заседаний и совещаний, соответствие вопросов уровню рассмотрения, выполнение принятых ре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я по результатам экспертизы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(текст с нумерацией по пунктам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качество управления в (полное наименование аккредитуемого учреждения)  (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 в основ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>) государств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                                        подпись                                                    Ф.И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3. Экспертное заключение о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асти кадровой обеспечен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экспертиз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оответствия государственным требованиям кадровой обеспеченности  в аккредитуемом учрежд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т: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jc w:val="both"/>
        <w:rPr/>
      </w:pPr>
      <w:r>
        <w:rPr/>
        <w:t>Экспертна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соответствует, соответствует в основн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омплектованность штата: ____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разовательный уровень педагогических работников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% педагогов с высшим и средним профессиональным образов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и выполнение плана курсовой подготовки (за 5 лет): ____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лификационный уровень педагог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 - ____ %,</w:t>
              <w:br/>
              <w:t>первой категории - _____%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атегории - _____%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____________ категории образовательного учре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работы по повышению уровня квалификации педагогического коллектива, в т.ч. работы аттестационной коми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методической работы, уровень оказания помощи педагогам (указать уровен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____________ категории образовательного учре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нновационная деятельность, участие в федеральных и региональных программа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личие и содержание должностных инструкций, их соответствие штатному расписанию и квалификационным требования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птимальность расстановки кадров и распределения функциональных обязан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я по результатам экспертизы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(текст с нумерацией по пунктам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кадровая обеспеченность в (полное наименование аккредитуемого учреждения)  (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 в основ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>) государств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                                        подпись                                                    Ф.И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4. Экспертное заключение о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асти реализуемых образовательных программ, структуры детских объед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экспертиз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оответствия государственным требованиям исполнения обязательного минимума содержания основных образовательных программ, структуры (видов) классов (групп)  в аккредитуемом учрежд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т: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jc w:val="both"/>
        <w:rPr/>
      </w:pPr>
      <w:r>
        <w:rPr/>
        <w:t>Экспертна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соответствует, соответствует в основн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предусмотренных Типовым положением и Уставом учреждения программ дополнительного образования детей, соответствие их направленности виду учреждения (указать направленност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виду ___________ образовательного учре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авторских программ: _____%.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к структуре, содержанию, оформлению, порядку принятия и утверждения дополнительных образовательных програ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лнота реализации дополнительных образовательных программ: _____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___________ категории образовательного учре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оки реализации дополнительных образовательных программ:</w:t>
            </w:r>
          </w:p>
          <w:p>
            <w:pPr>
              <w:pStyle w:val="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 – ____%,</w:t>
            </w:r>
          </w:p>
          <w:p>
            <w:pPr>
              <w:pStyle w:val="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 лет – ____%,</w:t>
            </w:r>
          </w:p>
          <w:p>
            <w:pPr>
              <w:pStyle w:val="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и более – ____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___________ категории образовательного учре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ни реализации дополнительных образовательных программ:</w:t>
            </w:r>
          </w:p>
          <w:p>
            <w:pPr>
              <w:pStyle w:val="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– _____,</w:t>
            </w:r>
          </w:p>
          <w:p>
            <w:pPr>
              <w:pStyle w:val="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– _____,</w:t>
            </w:r>
          </w:p>
          <w:p>
            <w:pPr>
              <w:pStyle w:val="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– _____%,</w:t>
            </w:r>
          </w:p>
          <w:p>
            <w:pPr>
              <w:pStyle w:val="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– _____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___________ категории образовательного учре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ет региональных, национальных, культурных, социальных традиций и иных потребностей детей, семьи, общества при формировании учебного плана и комплекса программного обеспе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блюдение требований к комплектованию контингента обучающих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я по результатам экспертизы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(текст с нумерацией по пунктам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  <w:r>
        <w:rPr>
          <w:rFonts w:cs="Times New Roman" w:ascii="Times New Roman" w:hAnsi="Times New Roman"/>
          <w:bCs/>
          <w:sz w:val="24"/>
          <w:szCs w:val="24"/>
        </w:rPr>
        <w:t>обязательного минимума содержания</w:t>
      </w:r>
      <w:r>
        <w:rPr>
          <w:rFonts w:cs="Times New Roman" w:ascii="Times New Roman" w:hAnsi="Times New Roman"/>
          <w:sz w:val="24"/>
          <w:szCs w:val="24"/>
        </w:rPr>
        <w:t xml:space="preserve"> основных образовательных программ, структура (виды) классов (групп) в (полное наименование аккредитуемого учреждения)  (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 в основ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>) государств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                                        подпись                                                    Ф.И.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5. Экспертное заключение о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части соблюдения медико-социальных условий пребы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хся в учреждении, состояния оздорови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экспертиз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оответствия государственным требованиям медико-социальных условий пребывания обучающих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ккредитуемом учреждении, состояния оздоровительной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т: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jc w:val="both"/>
        <w:rPr/>
      </w:pPr>
      <w:r>
        <w:rPr/>
        <w:t>Экспертна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соответствует,  соответствует в основн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Наличие заключений государственных надзорных органов о соответствии условий пребывания требованиям безопас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облюдение требований к санитарному состоянию и содержанию территории и помещ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Соблюдение требований к режиму деятельности детей (расписание занятий, их продолжительность, сменность, перерывы для уборки и проветривания помещени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Организация оздоровительной работы (планомерность и систематичность, соответствие реализуемым образовательным программам, адекватность и разнообразие фор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я по результатам экспертизы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(текст с нумерацией по пунктам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медико-социальные условия пребывания обучающихся, воспитанников в учреждении, состояние физкультурно-оздоровительной работы в (полное наименование аккредитуемого учреждения)  (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 в основ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>) государств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                                        подпись                                                    Ф.И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6. Экспертное заключение о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части исполнения программ воспит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циальной адаптации и интеграции в обще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экспертиз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оответствия государственным требованиям деятельности по исполнению программ воспитания, социальной адаптации и интеграции в общество в аккредитуемом учрежд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т: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jc w:val="both"/>
        <w:rPr/>
      </w:pPr>
      <w:r>
        <w:rPr/>
        <w:t>Экспертна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соответствует, соответствует в основн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и реализация целевых воспитательных  програ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 воспитательной работы: наличие, соответствие типу, виду и реальным условиям  учре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нота реализации плана воспитательн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правленность воспитательной работы на развитие мотивации личности к познанию и творчеству, укрепление здоровья, адаптацию обучающихся к жизни в обществе, формирование их общей куль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лизация задач профессионального самоопре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и проведение массовых меро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содержательного досуга детей и ро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казание помощи детским и юношеским общественным объединениям, педагогическим коллективам других образовательных учреждений в реализации дополнительных образовательных программ, организации культурно-досуговой и внеурочн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каникулярного отдыха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еятельность органов ученического самоуправления, детских общественных организаций, детских объеди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я по результатам экспертизы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(текст с нумерацией по пунктам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исполнение программ воспитания, социальной адаптации и интеграции в общество в (полное наименование аккредитуемого учреждения)  (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 в основ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>) государств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                                        подпись                                                    Ф.И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а 7. Экспертное заключение о результативно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экспертизы:</w:t>
      </w:r>
      <w:r>
        <w:rPr>
          <w:rFonts w:cs="Times New Roman" w:ascii="Times New Roman" w:hAnsi="Times New Roman"/>
          <w:sz w:val="24"/>
          <w:szCs w:val="24"/>
        </w:rPr>
        <w:t xml:space="preserve"> оценка результативности образовательной деятельности в аккредитуемом учрежд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т: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jc w:val="both"/>
        <w:rPr/>
      </w:pPr>
      <w:r>
        <w:rPr/>
        <w:t>Экспертна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соответствует, соответствует в основн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ижения учреждения (по результатам участия в конкурсах, конференциях, смотрах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ворческие достижения обучающихся (по результатам участия в конкурсах, олимпиадах, соревнованиях, конференциях, смотрах, других состязаниях различного уровн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ворческие достижения педагогов (по результатам участия в конкурсах различного уровня, наличию публикаций в научно-практических журналах,  сборниках, средствах массовой информаци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фессиональное определение выпускников за три предшествующих аккредитации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намика результативности образовательной деятельности за три года (по количеству призовых мест в конкурсах и состязаниях различного уровня, присвоению спортивной квалификаци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инамика численности контингента обучающихся за три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хранность контингента обучающихся (конец учебного года в сравнении с его началом): ____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я по результатам экспертизы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(текст с нумерацией по пунктам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результативность образовательной деятельности в (полное наименование аккредитуемого учреждения)  (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 в основ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>) государств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                                        подпись                                                    Ф.И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8. Экспертное заключение о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асти учебно-методического и материально-технического оснащения образовательн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экспертиз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оответствия государственным требованиям учебно-методического и материально-технического оснащения образовательной деятельности  в аккредитуемом учрежден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т: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jc w:val="both"/>
        <w:rPr/>
      </w:pPr>
      <w:r>
        <w:rPr/>
        <w:t>Экспертна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соответствует, соответствует в основн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ичие необходимых помещений и оборудованных площадей на прилегающей территории для ведения учебно-воспитательной работы (учебных кабинетов, лабораторий, спортивного и актового залов, спортивных площадок, мастерских, помещений и площадок для натуралистической работы и т.п.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овень оснащённости образовательного процесса оборудованием и инвентарё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вень учебно-методического обеспе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онно-техническое оснащение образовательного процесса (указать количество):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хники – ___,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ов – ___,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и видеотехники – ___,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ов – ___,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я Интернет, локальной сети – ___,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орудования (принтер, сканер, факс и др.) – ___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___________ категории образовательного учре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блюдение требований техники безопасности к используемым помещениям, оборудованию, инвентар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чество состояния, сохранность  оборудования и инвентар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инамика пополнения материально-технической базы учреждения за три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автопарка: ____ единиц тех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мечания по результатам экспертизы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(текст с нумерацией по пунктам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учебно-методическое и материально-техническое оснащение образовательной деятельности в (полное наименование аккредитуемого учреждения)  (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 в основ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>) государственны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                                         подпись                                                    Ф.И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лючение эксперт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аккредитационной экспертиз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лное наименование аккредитуемого учрежд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кспертная комиссия, созданная приказом Комитета по надзору и контролю в сфере образования Ульянов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_______________ №_____ «О создании экспертной комиссии и проведении государственной аккредитации в (ОУ)», в составе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.И.О.,</w:t>
      </w:r>
      <w:r>
        <w:rPr>
          <w:rFonts w:cs="Times New Roman" w:ascii="Times New Roman" w:hAnsi="Times New Roman"/>
          <w:sz w:val="24"/>
          <w:szCs w:val="24"/>
        </w:rPr>
        <w:t xml:space="preserve"> председателя комиссии, должность и место основной работы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.И.О.,</w:t>
      </w:r>
      <w:r>
        <w:rPr>
          <w:rFonts w:cs="Times New Roman" w:ascii="Times New Roman" w:hAnsi="Times New Roman"/>
          <w:sz w:val="24"/>
          <w:szCs w:val="24"/>
        </w:rPr>
        <w:t xml:space="preserve"> заместителя председателя комиссии, должность и место основной работы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.И.О.,</w:t>
      </w:r>
      <w:r>
        <w:rPr>
          <w:rFonts w:cs="Times New Roman" w:ascii="Times New Roman" w:hAnsi="Times New Roman"/>
          <w:sz w:val="24"/>
          <w:szCs w:val="24"/>
        </w:rPr>
        <w:t xml:space="preserve"> членов комиссии, должность и место основной работы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ла процедуру государственной аккредитации 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полное наименование образовательного учреждения) </w:t>
      </w:r>
      <w:r>
        <w:rPr>
          <w:rFonts w:cs="Times New Roman" w:ascii="Times New Roman" w:hAnsi="Times New Roman"/>
          <w:sz w:val="24"/>
          <w:szCs w:val="24"/>
        </w:rPr>
        <w:t xml:space="preserve">и, изучив образовательную деятельность учреждения, рассмотрев  представленные документы, экспертные заключения (прилагаются), пришла к следующим выводам о соответствии образовательной деятельности аккредитуемого учреждения государственным требованиям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еятельнос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о-правовое обеспечени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 управления образовательным учреждением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дровая обеспеченность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ализуемые образовательные программы, структура детских объединений в соответствии с направленностью образовательной деятельно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дико-социальные условия пребывания обучающихся  в учреждении, состояние оздоровительной работ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оспитательная работ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зультативность образовательной деятельност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ебно-методическое и материально-техническое оснащени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аккредитационной экспертизы в деятельности учреждения </w:t>
      </w:r>
      <w:r>
        <w:rPr>
          <w:rFonts w:cs="Times New Roman" w:ascii="Times New Roman" w:hAnsi="Times New Roman"/>
          <w:b/>
          <w:i/>
          <w:sz w:val="24"/>
          <w:szCs w:val="24"/>
        </w:rPr>
        <w:t>было отмечено:</w:t>
      </w:r>
      <w:r>
        <w:rPr>
          <w:rFonts w:cs="Times New Roman" w:ascii="Times New Roman" w:hAnsi="Times New Roman"/>
          <w:sz w:val="24"/>
          <w:szCs w:val="24"/>
        </w:rPr>
        <w:t xml:space="preserve"> (кратко положительное и отрицательное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совершенствования образовательного процесса комисс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комендует: </w:t>
      </w:r>
      <w:r>
        <w:rPr>
          <w:rFonts w:cs="Times New Roman" w:ascii="Times New Roman" w:hAnsi="Times New Roman"/>
          <w:sz w:val="24"/>
          <w:szCs w:val="24"/>
        </w:rPr>
        <w:t>(текст с нумерацией пунктов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атус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определён по следующим показател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п «образовательное учреждение дополнительного образования детей», вид «__________» определён по основным реализуемым программам, которыми являются программы дополнительного образования детей следующих направленностей: (перечислить с указанием сроков освоения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«_____________» определена по совокупности показателей: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лнота реализации дополнительных образовательных программ: _____%.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Сроки реализации дополнительных образовательных программ: 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 года – ____%, 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 до 3 лет – ____%, 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лет и более – ____%.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ровни реализации дополнительных образовательных программ: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ое общее – _____, 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е общее – _____, 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общее – _____%, </w:t>
      </w:r>
    </w:p>
    <w:p>
      <w:pPr>
        <w:pStyle w:val="2"/>
        <w:spacing w:lineRule="auto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(полное) общее – _____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етодическое обеспечение образовательного процесса: (указать характер помощи, оказываемой педагогам).</w:t>
      </w:r>
    </w:p>
    <w:p>
      <w:pPr>
        <w:pStyle w:val="Normal"/>
        <w:ind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Уровень квалификации педагогов: </w:t>
      </w:r>
    </w:p>
    <w:p>
      <w:pPr>
        <w:pStyle w:val="Normal"/>
        <w:ind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й категории – ____%, </w:t>
      </w:r>
    </w:p>
    <w:p>
      <w:pPr>
        <w:pStyle w:val="Normal"/>
        <w:ind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категории – ____%, </w:t>
      </w:r>
    </w:p>
    <w:p>
      <w:pPr>
        <w:pStyle w:val="Normal"/>
        <w:ind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категории – ____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нформационно-техническое оснащение: (указать степень обеспечения потребностей образовательного процесс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 аккредитационной комиссии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1. Деятельность аккредитуемого учреждения (соответствует, соответствует в основном, не соответствует) государственным требования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(полное наименование учреждения) может (не может) быть аккредитовано на срок ___ лет по программам дополнительного образования следующих направленностей (перечислить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кспертная комиссия вносит предложение на установление аккредитуемому образовательному учреждению государственного статус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ипу –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иду –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тегории –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подпись                                     Ф.И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                                        подписи                                    Ф.И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40:00Z</dcterms:created>
  <dc:creator>holodova</dc:creator>
  <dc:description/>
  <cp:keywords/>
  <dc:language>en-US</dc:language>
  <cp:lastModifiedBy>holodova</cp:lastModifiedBy>
  <dcterms:modified xsi:type="dcterms:W3CDTF">2010-03-10T10:09:00Z</dcterms:modified>
  <cp:revision>2</cp:revision>
  <dc:subject/>
  <dc:title>Порядок государственной аккредитации учреждений дополнительного образования детей Ульяновской области</dc:title>
</cp:coreProperties>
</file>