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струкции о порядке оформления и принят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в, необходимых  для провед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осударственной аккредитации образовательного учреждения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а заявления о включении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афик государственной аккредитаци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для ОУ, ДОУ, ОУДОД </w:t>
      </w:r>
    </w:p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Исх. регистрацио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ер документа</w:t>
      </w:r>
    </w:p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right"/>
        <w:rPr>
          <w:bCs/>
          <w:sz w:val="24"/>
        </w:rPr>
      </w:pPr>
      <w:r>
        <w:rPr>
          <w:bCs/>
          <w:sz w:val="24"/>
        </w:rPr>
        <w:t xml:space="preserve">Комитет по надзору и контролю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сфере образования Ульянов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решением педагогического совета, протокол от «___»____________№ _____   просим включить образовательное учреждение</w:t>
      </w:r>
      <w:r>
        <w:rPr>
          <w:sz w:val="28"/>
        </w:rPr>
        <w:t xml:space="preserve">  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i/>
          <w:sz w:val="22"/>
          <w:szCs w:val="22"/>
        </w:rPr>
        <w:t xml:space="preserve">(полное наименование образовательного учреждения)        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  <w:r>
        <w:rPr>
          <w:sz w:val="28"/>
        </w:rPr>
        <w:t xml:space="preserve"> </w:t>
      </w:r>
      <w:r>
        <w:rPr/>
        <w:t xml:space="preserve">в график для проведения аккредитационных процедур в (месяце) 200__года по образовательным программа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Указываются образовательные программы, реализуемые в ОУ или ДО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школьно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ого обще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го обще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его (полного) общего образования со сроком освоения __</w:t>
        <w:softHyphen/>
        <w:softHyphen/>
        <w:softHyphen/>
        <w:softHyphen/>
        <w:softHyphen/>
        <w:softHyphen/>
        <w:softHyphen/>
        <w:softHyphen/>
        <w:t xml:space="preserve"> ле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Указываются направленности образовательных программ, реализуемых в ОУД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го образования детей _____________ направленности со сроком освоения __</w:t>
        <w:softHyphen/>
        <w:softHyphen/>
        <w:softHyphen/>
        <w:softHyphen/>
        <w:softHyphen/>
        <w:softHyphen/>
        <w:softHyphen/>
        <w:softHyphen/>
        <w:t xml:space="preserve"> лет)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опии устава образовательного учреждения, лицензии на ведение образовательной деятельности, свидетельств о государственной регистрации (ОГРН) и регистрации в налоговом органе (ИНН), свидетельства о государственной аккреди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Гарантийное письмо об оплате затрат, связанных с проведением аккредитационных процедур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уководитель ОУ, подпись, заверенная печатью</w:t>
        <w:tab/>
        <w:tab/>
        <w:tab/>
        <w:tab/>
        <w:t>расшифровка подписи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Согласовано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Учредитель, подпись, заверенная печатью          </w:t>
        <w:tab/>
        <w:tab/>
        <w:tab/>
        <w:tab/>
        <w:t xml:space="preserve">расшифровка подписи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(Регистрационный номер, дата,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одпись лица, отвечающего за регистрацию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аккредитационных документов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4:00Z</dcterms:created>
  <dc:creator>noone</dc:creator>
  <dc:description/>
  <cp:keywords/>
  <dc:language>en-US</dc:language>
  <cp:lastModifiedBy>holodova</cp:lastModifiedBy>
  <dcterms:modified xsi:type="dcterms:W3CDTF">2010-03-10T09:34:00Z</dcterms:modified>
  <cp:revision>2</cp:revision>
  <dc:subject/>
  <dc:title>Приложение 1</dc:title>
</cp:coreProperties>
</file>