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струкции о порядке оформления и принят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, необходимых  для провед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государственной аккредитации образовательного учреждени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а заявления о проведении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цедуры государственной аккредитации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овательного учреждени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ОУ, ДОУ, ОУДОД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Исх. регистрацио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ер документа</w:t>
      </w:r>
    </w:p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right"/>
        <w:rPr>
          <w:bCs/>
          <w:sz w:val="24"/>
        </w:rPr>
      </w:pPr>
      <w:r>
        <w:rPr>
          <w:bCs/>
          <w:sz w:val="24"/>
        </w:rPr>
        <w:t xml:space="preserve">Комитет по надзору и контролю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сфере образования Ульяновской области 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с решением педагогического совета, протокол от «___»______№_____,  просим провести государственную аккредитацию образовательного учреждения 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i/>
          <w:sz w:val="22"/>
          <w:szCs w:val="22"/>
        </w:rPr>
        <w:t>(полное наименование образовательного</w:t>
      </w:r>
      <w:r>
        <w:rPr>
          <w:i/>
        </w:rPr>
        <w:t xml:space="preserve"> </w:t>
      </w:r>
      <w:r>
        <w:rPr>
          <w:i/>
          <w:sz w:val="22"/>
          <w:szCs w:val="22"/>
        </w:rPr>
        <w:t>учреждения</w:t>
      </w:r>
      <w:r>
        <w:rPr>
          <w:i/>
        </w:rPr>
        <w:t xml:space="preserve">)          </w:t>
      </w:r>
    </w:p>
    <w:p>
      <w:pPr>
        <w:pStyle w:val="Normal"/>
        <w:jc w:val="both"/>
        <w:rPr/>
      </w:pPr>
      <w:r>
        <w:rPr/>
        <w:t>согласно утверждённому графику в (</w:t>
      </w:r>
      <w:r>
        <w:rPr>
          <w:i/>
        </w:rPr>
        <w:t>месяце</w:t>
      </w:r>
      <w:r>
        <w:rPr/>
        <w:t>) 200__года по образовательным программ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Указываются образовательные программы, реализуемые в ОУ или ДО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школьно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ого обще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го обще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его (полного) обще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Указываются направленности образовательных программ, реализуемых в ОУД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го образования детей _____________ направленности со сроком освоения __</w:t>
        <w:softHyphen/>
        <w:softHyphen/>
        <w:softHyphen/>
        <w:softHyphen/>
        <w:softHyphen/>
        <w:softHyphen/>
        <w:softHyphen/>
        <w:softHyphen/>
        <w:t xml:space="preserve"> лет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 целью установления учреждению государственного статуса:</w:t>
      </w:r>
    </w:p>
    <w:p>
      <w:pPr>
        <w:pStyle w:val="Normal"/>
        <w:rPr/>
      </w:pPr>
      <w:r>
        <w:rPr/>
        <w:t xml:space="preserve">по типу – </w:t>
        <w:br/>
        <w:t xml:space="preserve">по виду – </w:t>
      </w:r>
    </w:p>
    <w:p>
      <w:pPr>
        <w:pStyle w:val="Normal"/>
        <w:rPr/>
      </w:pPr>
      <w:r>
        <w:rPr/>
        <w:t xml:space="preserve">по категории </w:t>
      </w:r>
      <w:r>
        <w:rPr>
          <w:i/>
        </w:rPr>
        <w:t>(для ДОУ и ОУДОД)</w:t>
      </w:r>
      <w:r>
        <w:rPr/>
        <w:t xml:space="preserve"> –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опии документов, переоформленных учреждением в период после подачи заявления о включении в график государственной аккредитации (устава образовательного учреждения, лицензии на ведение образовательной деятельности, свидетельств о государственной регистрации (ОГРН) и регистрации в налоговом органе (ИНН), свидетельства о государственной аккредитации) для их замены в первичном пакете докумен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риказ руководителя о проведении самоанализа показателей деятельности учреж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Информационная карта и учебный план учреждения (на бумажном и электронном носителях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Оформленные в установленном порядке материалы самоанализа (на бумажном и электронном носителях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Выписка из протокола заседания педагогического совета об утверждении итогов самоанализа и направлении материалов в Комитет по надзору и контролю в сфере образования Ульяновской области. 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Руководитель ОУ, подпись, заверенная печатью</w:t>
        <w:tab/>
        <w:tab/>
        <w:tab/>
        <w:tab/>
        <w:t>расшифровка подписи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Согласовано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Учредитель, подпись, заверенная печатью          </w:t>
        <w:tab/>
        <w:tab/>
        <w:tab/>
        <w:tab/>
        <w:t xml:space="preserve">расшифровка подписи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5:00Z</dcterms:created>
  <dc:creator>noone</dc:creator>
  <dc:description/>
  <cp:keywords/>
  <dc:language>en-US</dc:language>
  <cp:lastModifiedBy>holodova</cp:lastModifiedBy>
  <dcterms:modified xsi:type="dcterms:W3CDTF">2010-03-10T09:35:00Z</dcterms:modified>
  <cp:revision>2</cp:revision>
  <dc:subject/>
  <dc:title>Приложение 1</dc:title>
</cp:coreProperties>
</file>