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 2</w:t>
      </w:r>
    </w:p>
    <w:p>
      <w:pPr>
        <w:pStyle w:val="Normal"/>
        <w:ind w:left="4536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к приказу</w:t>
        <w:br/>
        <w:t xml:space="preserve">                                                                                  Комитета по надзору и контролю </w:t>
      </w:r>
    </w:p>
    <w:p>
      <w:pPr>
        <w:pStyle w:val="Normal"/>
        <w:ind w:left="4536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в сфере образования                       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Ульяновской области</w:t>
        <w:br/>
        <w:t xml:space="preserve">                                                                                      от 20 октября 2010г.    № 1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государственной аккредитации образовательных учреждений Ульяновской области на 201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487"/>
        <w:gridCol w:w="1186"/>
        <w:gridCol w:w="1337"/>
        <w:gridCol w:w="1336"/>
        <w:gridCol w:w="1337"/>
        <w:gridCol w:w="1337"/>
        <w:gridCol w:w="1336"/>
        <w:gridCol w:w="1337"/>
        <w:gridCol w:w="1234"/>
        <w:gridCol w:w="1440"/>
      </w:tblGrid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льяновс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общеразвиваю щего вида № 6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компенсирующе го вида № 115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 62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ДШИ №9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етский сад общеразвивающего вида «Кристалли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       п. Плодовый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             № 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76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компенсирую щего вида № 185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ногопро фильный лицей №11 им. В.Г. Мендельсо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ДЮСШ №1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ЦРР - детский сад             № 20 «Искрин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ЦРР - детский сад              № 60 «Незабуд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     № 74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«Детский эколого-биологический центр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компенсирую щего вида № 16 "Колобок"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общеразвиваю щего вида №64  «Золотой ключик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етский сад «Светлячок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 №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общеразвиваю щего вида              № 125 «Рябин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общеразвиваю щего вида №143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ЦРР детский сад №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«Детский сад №13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             № 27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компенсирую щего вида №170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ЦРР - детский сад             № 178 «Облачко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"Детский сад компенсирую щего вида              № 159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СОШ №82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ДЮСШ №5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ДШИ №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общеразвиваю щего вида № 151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ЦРР  детский сад           № 62 «Ягод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ЦРР – детский сад №179 «Алис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детский сад № 19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алоч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ДЮСШ №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общеразвива ющего вида             № 17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общеразвивающего вида              № 150 «Чебураш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ДОД СДЮСШОР №10"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компенсирую щего вида № 40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детский сад комбинирован ного вида № 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Мариинская гимназия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Центр психолого-медико-социального сопровождения «Росток»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имитровград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4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гимназия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СОШ №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етский сад  № 55 "Солнышк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ОУ "Вечерняя (сменная) общеобразовательная школа УФСИН России по Ульяновской области"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етский сад общеразвиваю щего вида № 24 "Звёздочка"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ДОД ДШИ №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ОУ ДОД ДХШ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ульяновс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Новоульянов ская СОШ№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Меловская О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Новоульянов 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Криушинская ДШИ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Юрловская О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Папузинская О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Краснососненская Н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лжниковская НО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Базарносыз ганская СОШ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Базарносыз ганская СОШ №2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Лапшаурская Н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Патрикеевская ОО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сновобор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етский сад № 3 «Ёлочка» р.п.Базарный Сызган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етский сад № 2 «Сосенка» р.п.Базарный Сызган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ышск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2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СОШ №3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п.Жад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Живайкин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           п. Поливанов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Чувашская Решет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4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Акшуат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 М. Хомуте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Новая Бекшанк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ООШ  с. Водорацк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1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Загарин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р.п. Измайлов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  р.п. им Лен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с. Новый До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ООШ с.Головце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Заречное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с. Калд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р.п. Старотимош к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ООШ      с. Павловк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ООШ с. Красная Зорьк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общеразвивающего вида №2 «Звездоч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общеразвивающего вида №3 «Аленуш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1 «Медвежонок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9 «Теремок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6 «Сказ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ДЮС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шкаймск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темас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Красноборс 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Беклемишев 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Коченяев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Залесная О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ДОУ общеразвиваю щего вида Вешкаймский детский сад «Берёзк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общеразвивающего вида Чуфаровский детский сад «Сказ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Старо-Погореловский детский сад «Колосок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общеразвиваю щего вида Бекетовский  детский сад «Колосок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Зимненский детский сад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Шарловский детский са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общеразвивающего вида Вешкаймский детский сад «Рябин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Ермоловский детский сад «Василёк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Каргинский детский сад «Колосо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ДОУ Залесный детский сад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Инзенская СОШ №1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Оськинская СОШ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Чамзинская СОШ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Тияпинская С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лотов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Труслей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Языковская ДШИ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            с. Ба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№ 2    с. Кузоватов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с. Кивать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с. Безвод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 с. Еделе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 Коромысловк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 1 р.п. Кузоватов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 3 р.п. Кузоват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етский сад №6 «Аленушка» р.п. Кузоват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с. Студенец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 Первомайское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СОШ             с. Томыл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Кузоватовский Центр эстетического воспитания детей культуры и искус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НОШ             с. Никольско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Тагайский ЦДТ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Игнатовский  Дом детского творч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Поповский детский сад «Солнышко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Игнатовская ДШ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Сабакаево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№1 р.п.Мулловк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Новомайнская ДШ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Мулловская ДШ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Зерносовхоз 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Рязановская ДШИ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Николаев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Ключиков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Прасковьинская СОШ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Никулинская О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оловин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Давыдовск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Николаевский детский с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Барановская СОШ с.Барановки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Баев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убровская СОШ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Теплов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Белоозерская начальная школа - детский с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Топорнинская Н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Чувашско-Сайманская Н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Эзекеевская Н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Телятниковский детский с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авыдовский детский с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Канадейский детский с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лыкли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Старотюгаль бугинская С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Новомалыклин ская ДШ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Новобесовская  ОО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Воронекустов ская ОО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адов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урулов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№ 1 р.п.Новоспас 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Новоспасская СОШ № 2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комбинирован ного вида Новоспасский детский сад №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Садовский детский сад 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Новотомышев ский детский са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Рокотушинская О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Фабрично-Выселковский детский с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 Троицко-Сунгурский детский сад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Суруловский детский с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Коптевский детский сад 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ДОД Новоспасская ДШИ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Евлейская О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Шаховская ООШ</w:t>
            </w:r>
          </w:p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Шиков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Татарско-Шмалак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Мордовско-Шмалакская ОО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тарочирков ская О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таропичеур    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Шалкин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Илюшкинская Н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Октябрь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Баклушин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Павловская СОШ №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Холстов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Павловская ООШ №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ремпосельская Н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Павловский детский сад № 1 "Золотой петушок"обще развивающего ви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Павловский детский сад № 3 "Колосок" общеразвиваю щего ви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Татарско-Шмалакский детский сад общеразвиваю щего ви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Павловский детский сад № 4 "Колокольчик" общеразвивающего вид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Баклушинский детский сад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Евлейский детский сад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Шиковский детский сад общеразвиваю щего ви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Холстовский детский с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Октябрьский детский сад"Солнышк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Радищевский детский сад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Радищевский детский сад №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митриевский детский сад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Октябрьская ДШ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Радищевская ДШ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Радищевский ЦД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иликатнен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Красногуляев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 Тушнинская СОШ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 Русско-Бектяшкинская 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Сенгилеевский детский сад комбинирован ного вида «Солнышк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Силикатнен ский детский сад общеразвиваю щего вида «Сказка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Сенгилеевская ДШ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Силикатненская ДШ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Мордовинская начальная школа-детский сад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Екатериновский детский с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Цемзаводской детский сад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Сенгилеевский детский сад общеразвиваю щего вида «Берез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Тушнинский детский сад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Шиловский детский с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Елаурский детский сад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Красногуляев            ская ДШИ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Красноречен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Татарско-Урайкинская СО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Лесониколь ская О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Старорождест венская ОО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 Новиковская С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 Русскоюрткуль ская С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кулаткин ский  ЦДОД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ДЮС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Старокулат ки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Чеботаев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НОШ       с. Студенец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с. Кезьмин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с. С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НОШ      с. Гулюшев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НОШ      с. Ружеевщ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детский сад  общеразвиваю щего вида «Солнышк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с. Астрадам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ОШ      с. Выполз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     с. Ждамир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Сарский детский са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ООШ      с. Чернён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ООШ      с. Шатраша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Сурский ЦДТ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ьгульск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Тереньгульская ДШ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ДОД Тереньгуль ский ЦДТ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ДОД Тереньгуль     ская ДЮС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Тимирязевская ДШ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Ишеевский ДД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Тетюшская ДШ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Учхозовская Н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Ундоров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 Ишеевская ДШИ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ни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Степноанненковская С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реднетимер сян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Староалгашин 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Новоникулин ская СО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ДОУ Большенагат кинский детский сад "Берёзка"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Нижнетимерсян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Новоалгашин ская С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Богдашкин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Большенагат кин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Верхнетимер сян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Елховоозерн ская СО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У Красновосход 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Кундюковская СОШ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Чириковская НО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Староалгашин ский детский сад "Радуга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Мокробугурнинский детский сад "Ивушка"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Устеренский детский сад "Вишен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Карабаевский детский сад "Рябинк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ДОД Октябрьская ДШИ №2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ОУ ДОД Чердаклинская ДШ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государственные специальные (коррекционные) образовательные учрежд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С(К)ОШИ VI вида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ГОУС(К)ОШ VIII вида №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бразовательные учреждения профессионального обра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СПО  Ульяновский техникум питания и торгов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ое (коррекционное) профессиональ ное училище в г. Димитровград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У НПО ПУ № 31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У СПО Ульяновский медицинский  колледж №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 кий техникум р.п. Павловк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** </w:t>
            </w:r>
            <w:r>
              <w:rPr>
                <w:sz w:val="16"/>
                <w:szCs w:val="16"/>
              </w:rPr>
              <w:t>ОГОУ СПО  техникум лёгкой промышлен    ности и дизайна</w:t>
            </w:r>
          </w:p>
          <w:p>
            <w:pPr>
              <w:pStyle w:val="Normal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** </w:t>
            </w:r>
            <w:r>
              <w:rPr>
                <w:sz w:val="16"/>
                <w:szCs w:val="16"/>
              </w:rPr>
              <w:t>ОГОУ СПО Ульяновский технический колледж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sz w:val="16"/>
                <w:szCs w:val="16"/>
              </w:rPr>
              <w:t>ОГОУ НПО  МПАЛ (ооп)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sz w:val="16"/>
                <w:szCs w:val="16"/>
              </w:rPr>
              <w:t>ОГОУ СПО Ульяновский профессионально-педагогический колледж (ооп)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sz w:val="16"/>
                <w:szCs w:val="16"/>
              </w:rPr>
              <w:t xml:space="preserve">ОГОУ СП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ологичес кий техникум в с. Большое Нагаткино (ооп)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sz w:val="16"/>
                <w:szCs w:val="16"/>
              </w:rPr>
              <w:t>ОГОУ НПО ПУ №11 (ооп)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 xml:space="preserve"> ОГОУ СПО Ульяновский социально-педагогический колледж №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ГОУ СПО  технологичес кий техникум р.п.Старая Май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ые образовательные учреждения профессионального обра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У Торгово-экономичес кий техникум Ульяновского облпотребсою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У СПО медрес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БИЛЯР"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учрежд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  <w:t xml:space="preserve">* аккредитация отдельных образовательных программ в аккредитованном образовательном учреждении </w:t>
      </w:r>
    </w:p>
    <w:p>
      <w:pPr>
        <w:pStyle w:val="Normal"/>
        <w:rPr/>
      </w:pPr>
      <w:r>
        <w:rPr/>
        <w:t xml:space="preserve">** первая аккредитация образовательного учреждения на стадии итоговой аттестации выпускников          </w:t>
      </w:r>
    </w:p>
    <w:p>
      <w:pPr>
        <w:pStyle w:val="Normal"/>
        <w:ind w:firstLine="708"/>
        <w:rPr/>
      </w:pPr>
      <w:r>
        <w:rPr>
          <w:b/>
        </w:rPr>
        <w:t>Всего:293 учреждения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4:00Z</dcterms:created>
  <dc:creator>Ульянова</dc:creator>
  <dc:description/>
  <cp:keywords/>
  <dc:language>en-US</dc:language>
  <cp:lastModifiedBy>holodova</cp:lastModifiedBy>
  <cp:lastPrinted>2009-09-29T14:33:00Z</cp:lastPrinted>
  <dcterms:modified xsi:type="dcterms:W3CDTF">2010-03-09T13:44:00Z</dcterms:modified>
  <cp:revision>2</cp:revision>
  <dc:subject/>
  <dc:title>Приложение № 1</dc:title>
</cp:coreProperties>
</file>