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архивного дела в Ульяновской области в 2010-2012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и на плановый период 2010–2012 годов» п р и к а з ы в а 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ведомственную целевую программу «Развитие архивного дела в Ульяновской области в 2010 – 2012 год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«Развитие архивного дела в Ульянвоской области в 2010-2012 годах» в Министерство финансов Ульяновской области. Ответственными за предоставление отчётов назначить  начальника  отдела культуры, кинематографии, образования и аналитической работы Карвалейру А.М. и начальника отдела финансирования, бухгалтерского учёта и контроля финансово-экономического Шайхлисламову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а культуры и архивного дела Ульяновской области от 30 марта 2009 года № 89 «Об утверждении Ведомственной целевой программы «Развитие архивного дела в Ульяновской области в 2009-2011 год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4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ascii="Cambria" w:hAnsi="Cambri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ascii="Cambria" w:hAnsi="Cambri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Cambria" w:hAnsi="Cambri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ascii="Cambria" w:hAnsi="Cambri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ascii="Cambria" w:hAnsi="Cambri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ascii="Cambria" w:hAnsi="Cambri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0:00Z</dcterms:created>
  <dc:creator>uprava</dc:creator>
  <dc:description/>
  <dc:language>en-US</dc:language>
  <cp:lastModifiedBy>user</cp:lastModifiedBy>
  <cp:lastPrinted>2010-05-29T23:35:00Z</cp:lastPrinted>
  <dcterms:modified xsi:type="dcterms:W3CDTF">2010-10-14T19:16:00Z</dcterms:modified>
  <cp:revision>12</cp:revision>
  <dc:subject/>
  <dc:title/>
</cp:coreProperties>
</file>