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Ульяновской области в 2010-2012 годы»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07" w:type="dxa"/>
        <w:jc w:val="left"/>
        <w:tblInd w:w="-16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1241"/>
        <w:gridCol w:w="35"/>
        <w:gridCol w:w="985"/>
        <w:gridCol w:w="53"/>
        <w:gridCol w:w="756"/>
        <w:gridCol w:w="946"/>
        <w:gridCol w:w="1106"/>
        <w:gridCol w:w="1025"/>
        <w:gridCol w:w="941"/>
        <w:gridCol w:w="975"/>
        <w:gridCol w:w="1000"/>
        <w:gridCol w:w="1023"/>
        <w:gridCol w:w="7"/>
        <w:gridCol w:w="1127"/>
        <w:gridCol w:w="7"/>
        <w:gridCol w:w="1269"/>
        <w:gridCol w:w="7"/>
        <w:gridCol w:w="1269"/>
        <w:gridCol w:w="7"/>
      </w:tblGrid>
      <w:tr>
        <w:trPr>
          <w:trHeight w:val="15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)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 </w:t>
            </w:r>
          </w:p>
        </w:tc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537" w:hRule="atLeast"/>
        </w:trPr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644" w:hRule="atLeast"/>
        </w:trPr>
        <w:tc>
          <w:tcPr>
            <w:tcW w:w="1440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Создание качественных условий для хранения документов Архивного фонда Ульяновской области и развития информационного потенциала как важной составной части государственных информационных ресурсов и историко – культурного наследия</w:t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атериально-технической базы для качественного обеспечения сохранности документов Архивного фонда Улья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ОГУ «Государственный архив новейшей истории Ульянов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ГУ ГАНИ УО)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Л.А.Сом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1972,80</w:t>
            </w:r>
            <w:bookmarkEnd w:id="0"/>
            <w:bookmarkEnd w:id="1"/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72,8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вопросов материально-технической укреплённости Архивных 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степени технической укреплённости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степени технической укреплённости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степени технической укреплённости</w:t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 в соответствие с трудовым законодательства условий труда работников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рабочих мест сотрудников госархивов необходимым оборудованием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НИ 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роизводительности труда работников архивных учреждений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оизводительности труда работников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%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оизводительности труда работни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%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производительности труда работников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%</w:t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сохранности документов при их перемещении пользователям архивной информацией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автомобилей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Мирон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НИ У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 перемещаемых  документов, сокращение сроков предоставления информации пользователям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щение 20,0 тыс. ед.хр. для удовлетворения запросов пользователе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кращение сроков предоставления информации пользователям в 1,1 раз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 20,0 тыс. ед.хр. для удовлетворения запросов пользовател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сокращение сроков предоставления информации пользователям в 1,2 раз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документов Архивного фонда Ульяновской области</w:t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государственных архивов оборудованием для создания страхового фонда уникальных и особо ценных документов (ОЦД)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ГАУ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 ГАНИ УО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дание страхового фонда копий ОЦД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рахового фонда копий ОЦД на 0,7 % от объёма хранящихся в архивах де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рахового фонда копий ОЦД на 1 % от объёма хранящихся в архивах де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трахового фонда копий ОЦД на 1,2% от объёма хранящихся в архивах дел</w:t>
            </w:r>
          </w:p>
        </w:tc>
      </w:tr>
      <w:tr>
        <w:trPr>
          <w:trHeight w:val="1115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Архивного фонда Улья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 государственных архивов документами Архивного фонда  Уль-яновской области и документами по личному составу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Н.Миронов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ГАНИ У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документов постоянного срока хранения и документов по личному составу ликвидированных организаций в объё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1,800 ед хр, личных фондов в объёме 5800 ед. хр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ём документов постоянного срока хранения и по личному составу  ликвидированных организаций в объёме 7,950 ед хр, личных фондов в объёме 1450 ед. хр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докумен-тов постоянного срока хранения и по личному составу  ли-квидированных организаций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е 7,950 ед хр., личных фондов в объёме 1450 ед. х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докумен-тов постоянного срока хранения и по личному составу  ли-квидированных организаций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е 7,950 ед хр., личных фондов в объёме 1450 ед. хр.</w:t>
            </w:r>
          </w:p>
        </w:tc>
      </w:tr>
      <w:tr>
        <w:trPr>
          <w:trHeight w:val="247" w:hRule="atLeast"/>
        </w:trPr>
        <w:tc>
          <w:tcPr>
            <w:tcW w:w="144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здание условий для повышения качества услуг и удовлетворения потребностей населения Ульяновской области в архивной сфер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феры информационного обслуживания органов государственной власти, местного самоуправления, населения с использованием документов Архивного фонда Ульяновской области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овлетворение запросов пользователей  архивной информацией, издание сборников, создание информационно - поисковых систем, расширение компьютерной базы, обеспечение программным продуктом, проведение конференций, подготовка выставок экскурсий, теле-радиопере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оциально – правовых запросов граждан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Мирон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ГАНИ У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67,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67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7,6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льзователей архивной информаци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д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нформационно - поисковых сист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омпьютеров с комплектующи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иобретённых лицензион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реги-ональные научно практические конферен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ыставок, экскурсий, теле-радиопереда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апросов, исполненных в установленные законом сро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апросов с положительным результа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0 тыс.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 тыс.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</w:tr>
      <w:tr>
        <w:trPr>
          <w:trHeight w:val="846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 государственных архивов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повышения квалификации при ВНИИД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Москва)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.А.Сомо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Мирон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ГАНИ УО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рофессионального уровня специалистов государственных архиво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 4 специалистов государственных архив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 4 специалистов государственных архив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 4 специалистов государственных архивов</w:t>
            </w:r>
          </w:p>
        </w:tc>
      </w:tr>
      <w:tr>
        <w:trPr>
          <w:trHeight w:val="424" w:hRule="atLeast"/>
        </w:trPr>
        <w:tc>
          <w:tcPr>
            <w:tcW w:w="67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40,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40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40,4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9:06:00Z</dcterms:created>
  <dc:creator>Анна</dc:creator>
  <dc:description/>
  <dc:language>en-US</dc:language>
  <cp:lastModifiedBy>user</cp:lastModifiedBy>
  <dcterms:modified xsi:type="dcterms:W3CDTF">2010-10-14T19:22:00Z</dcterms:modified>
  <cp:revision>13</cp:revision>
  <dc:subject/>
  <dc:title>ПРИЛОЖЕНИЕ</dc:title>
</cp:coreProperties>
</file>