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Е МЕРОПРИЯТИЯ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ой целевой программы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Ульяновской области в 2010-2012 годы»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407" w:type="dxa"/>
        <w:jc w:val="left"/>
        <w:tblInd w:w="-162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8"/>
        <w:gridCol w:w="1241"/>
        <w:gridCol w:w="35"/>
        <w:gridCol w:w="985"/>
        <w:gridCol w:w="53"/>
        <w:gridCol w:w="756"/>
        <w:gridCol w:w="946"/>
        <w:gridCol w:w="1106"/>
        <w:gridCol w:w="1025"/>
        <w:gridCol w:w="941"/>
        <w:gridCol w:w="975"/>
        <w:gridCol w:w="1000"/>
        <w:gridCol w:w="1023"/>
        <w:gridCol w:w="7"/>
        <w:gridCol w:w="1127"/>
        <w:gridCol w:w="7"/>
        <w:gridCol w:w="1269"/>
        <w:gridCol w:w="7"/>
        <w:gridCol w:w="1269"/>
        <w:gridCol w:w="7"/>
      </w:tblGrid>
      <w:tr>
        <w:trPr>
          <w:trHeight w:val="151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)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ая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месяц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)  </w:t>
            </w:r>
          </w:p>
        </w:tc>
        <w:tc>
          <w:tcPr>
            <w:tcW w:w="9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месяц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) </w:t>
            </w:r>
          </w:p>
        </w:tc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9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trHeight w:val="537" w:hRule="atLeast"/>
        </w:trPr>
        <w:tc>
          <w:tcPr>
            <w:tcW w:w="6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644" w:hRule="atLeast"/>
        </w:trPr>
        <w:tc>
          <w:tcPr>
            <w:tcW w:w="1440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Создание качественных условий для хранения документов Архивного фонда Ульяновской области и развития информационного потенциала как важной составной части государственных информационных ресурсов и историко – культурного наследия</w:t>
            </w:r>
          </w:p>
        </w:tc>
      </w:tr>
      <w:tr>
        <w:trPr>
          <w:trHeight w:val="151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материально-технической базы для качественного обеспечения сохранности документов Архивного фонда Улья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ОГУ «Государственный архив новейшей истории Ульянов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ГУ ГАНИ УО)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.Н.Мир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Л.А.Сом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 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О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1972,80</w:t>
            </w:r>
            <w:bookmarkEnd w:id="0"/>
            <w:bookmarkEnd w:id="1"/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8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972,80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вопросов материально-технической укреплённости Архивных 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степени технической укреплённости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степени технической укреплённости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степени технической укреплённости</w:t>
            </w:r>
          </w:p>
        </w:tc>
      </w:tr>
      <w:tr>
        <w:trPr>
          <w:trHeight w:val="151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ение  в соответствие с трудовым законодательства условий труда работников</w:t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рабочих мест сотрудников госархивов необходимым оборудованием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.А.Сом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.Н.Мир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У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НИ У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.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производительности труда работников архивных учреждений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вышение производительности труда работников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%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вышение производительности труда работник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%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вышение производительности труда работников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%</w:t>
            </w:r>
          </w:p>
        </w:tc>
      </w:tr>
      <w:tr>
        <w:trPr>
          <w:trHeight w:val="151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сохранности документов при их перемещении пользователям архивной информацией</w:t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автомобилей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.А.Сом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Н.Миронов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У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НИ УО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 перемещаемых  документов, сокращение сроков предоставления информации пользователям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мещение 20,0 тыс. ед.хр. для удовлетворения запросов пользователе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кращение сроков предоставления информации пользователям в 1,1 раз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 20,0 тыс. ед.хр. для удовлетворения запросов пользователе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0"/>
                <w:szCs w:val="20"/>
              </w:rPr>
              <w:t>сокращение сроков предоставления информации пользователям в 1,2 раз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документов Архивного фонда Ульяновской области</w:t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государственных архивов оборудованием для создания страхового фонда уникальных и особо ценных документов (ОЦД)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.А.Сомова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.Н.Миронов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 ГАУ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 ГАНИ УО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здание страхового фонда копий ОЦД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трахового фонда копий ОЦД на 0,7 % от объёма хранящихся в архивах дел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трахового фонда копий ОЦД на 1 % от объёма хранящихся в архивах дел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страхового фонда копий ОЦД на 1,2% от объёма хранящихся в архивах дел</w:t>
            </w:r>
          </w:p>
        </w:tc>
      </w:tr>
      <w:tr>
        <w:trPr>
          <w:trHeight w:val="1115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Архивного фонда Улья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 государственных архивов документами Архивного фонда  Уль-яновской области и документами по личному составу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.А.Сомова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.Н.Миронов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У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 ГАНИ У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.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 документов постоянного срока хранения и документов по личному составу ликвидированных организаций в объё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1,800 ед хр, личных фондов в объёме 5800 ед. хр.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ём документов постоянного срока хранения и по личному составу  ликвидированных организаций в объёме 7,950 ед хр, личных фондов в объёме 1450 ед. хр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 докумен-тов постоянного срока хранения и по личному составу  ли-квидированных организаций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ёме 7,950 ед хр., личных фондов в объёме 1450 ед. х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 докумен-тов постоянного срока хранения и по личному составу  ли-квидированных организаций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ёме 7,950 ед хр., личных фондов в объёме 1450 ед. хр.</w:t>
            </w:r>
          </w:p>
        </w:tc>
      </w:tr>
      <w:tr>
        <w:trPr>
          <w:trHeight w:val="247" w:hRule="atLeast"/>
        </w:trPr>
        <w:tc>
          <w:tcPr>
            <w:tcW w:w="1440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Создание условий для повышения качества услуг и удовлетворения потребностей населения Ульяновской области в архивной сфер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1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феры информационного обслуживания органов государственной власти, местного самоуправления, населения с использованием документов Архивного фонда Ульяновской области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довлетворение запросов пользователей  архивной информацией, издание сборников, создание информационно - поисковых систем, расширение компьютерной базы, обеспечение программным продуктом, проведение конференций, подготовка выставок экскурсий, теле-радиоперед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оциально – правовых запросов граждан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.А.Сомов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Н.Мирон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У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 ГАНИ У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823.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67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7,6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ользователей архивной информаци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изда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информационно - поисковых сист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компьютеров с комплектующи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иобретённых лицензион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реги-ональные научно практические конференц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выставок, экскурсий, теле-радиопереда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запросов, исполненных в установленные законом сро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запросов с положительным результа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0 тыс.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 тыс.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</w:tr>
      <w:tr>
        <w:trPr>
          <w:trHeight w:val="846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специалистов государственных архивов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сы повышения квалификации при ВНИИД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.Москва)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.А.Сомов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Н.Мирон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У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НИ УО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профессионального уровня специалистов государственных архивов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профессионального уровня 4 специалистов государственных архивов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профессионального уровня 4 специалистов государственных архивов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профессионального уровня 4 специалистов государственных архивов</w:t>
            </w:r>
          </w:p>
        </w:tc>
      </w:tr>
      <w:tr>
        <w:trPr>
          <w:trHeight w:val="424" w:hRule="atLeast"/>
        </w:trPr>
        <w:tc>
          <w:tcPr>
            <w:tcW w:w="67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4978.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40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40,40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2517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9:06:00Z</dcterms:created>
  <dc:creator>Анна</dc:creator>
  <dc:description/>
  <dc:language>en-US</dc:language>
  <cp:lastModifiedBy>user</cp:lastModifiedBy>
  <dcterms:modified xsi:type="dcterms:W3CDTF">2010-10-14T19:35:00Z</dcterms:modified>
  <cp:revision>14</cp:revision>
  <dc:subject/>
  <dc:title>ПРИЛОЖЕНИЕ</dc:title>
</cp:coreProperties>
</file>