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Утверждена </w:t>
      </w:r>
    </w:p>
    <w:p>
      <w:pPr>
        <w:pStyle w:val="Normal"/>
        <w:ind w:left="5103" w:hanging="0"/>
        <w:jc w:val="both"/>
        <w:rPr/>
      </w:pPr>
      <w:r>
        <w:rPr>
          <w:rFonts w:cs="Verdana" w:ascii="Verdana" w:hAnsi="Verdana"/>
          <w:b/>
        </w:rPr>
        <w:t xml:space="preserve">приказом Департамента </w:t>
      </w:r>
    </w:p>
    <w:p>
      <w:pPr>
        <w:pStyle w:val="Normal"/>
        <w:ind w:left="510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ультуры и архивного дела Ульяновской области</w:t>
      </w:r>
    </w:p>
    <w:p>
      <w:pPr>
        <w:pStyle w:val="Normal"/>
        <w:ind w:left="5103" w:hanging="0"/>
        <w:jc w:val="both"/>
        <w:rPr/>
      </w:pPr>
      <w:r>
        <w:rPr>
          <w:rFonts w:cs="Verdana" w:ascii="Verdana" w:hAnsi="Verdana"/>
          <w:b/>
        </w:rPr>
        <w:t>от «____»_______2009г.№____</w:t>
      </w:r>
    </w:p>
    <w:p>
      <w:pPr>
        <w:pStyle w:val="Normal"/>
        <w:ind w:left="48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«Развитие архивного дела в Ульяновской области в 2010-2012 годах» </w:t>
      </w:r>
    </w:p>
    <w:p>
      <w:pPr>
        <w:pStyle w:val="Normal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ород Ульяновск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2009 год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АСПОРТ ВЕДОМСТВЕННОЙ ЦЕЛЕВОЙ ПРОГРАММЫ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4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7885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именование программы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</w:rPr>
              <w:t>Развитие архивного дела в Ульяновской области в 2010-2012 годах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именование ГРБС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партамент культуры и архивного дела Ульяновской области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дача ГРБС, на решение которой направлена ВЦП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еспечение сохранности, комплектования. повышения уровня безопасности документов архивного фонда и развитие сферы информационного обслуживания с использованием архивных фондов Ульяновской области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ля реализации поставленной задачи необходимо решить следующие  тактические задачи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создание качественных  условий для хранения документов Архивного фонда Ульяновской области и развития информационного потенциала как важной составной части государственных информационных ресурсов и историко-культурного наследия;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обеспечение приёма на государственное хранение документов, образовавшихся в деятельности органов государственной власти, организаций разных форм собственности;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создание условий для повышения качества услуг и удовлетворения потребностей населения Ульяновской области в архивной сфере;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создание условий для развития традиций патриотического воспитания молодёжи с целью укрепления и развития связи с духовным и историческим наследием России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развитие сферы информационного обслуживания органов государственной власти, местного самоуправления, населения с использованием архивных фондов Ульяновской области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создание современного научно-справочного аппарата с применением новейших архивных технологий.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рок реализации ВЦП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0 – 2012 годы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ализацию Программы  предполагается осуществить в три этапа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1 этап – 2010г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2 этап – 2011г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3 этап – 2012 г.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жидаемые конечные результаты от реализации ВЦП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Реализация Программы будет способствовать развитию архивного дела, сохранности и приумножению историко-культурного достояния Ульяновской области в интересах её граждан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ализация программы позволит обеспечить своевременный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приём в государственные архивы документов Архивного фонда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Ульяновской области  и качественное оказание государственных услуг населению.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именование показателей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" w:leader="none"/>
                <w:tab w:val="left" w:pos="577" w:leader="none"/>
              </w:tabs>
              <w:snapToGrid w:val="false"/>
              <w:ind w:left="0" w:firstLine="217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ля запросов исполненных в установленные законодательством сроки, доля запросов с положительным результат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" w:leader="none"/>
                <w:tab w:val="left" w:pos="577" w:leader="none"/>
              </w:tabs>
              <w:ind w:left="0" w:firstLine="217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ля принятых на хранение дел от общего объема дел, хранящихся в организациях сверх установленного сро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" w:leader="none"/>
                <w:tab w:val="left" w:pos="577" w:leader="none"/>
              </w:tabs>
              <w:ind w:left="0" w:firstLine="217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пользователей архивной информаци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" w:leader="none"/>
                <w:tab w:val="left" w:pos="577" w:leader="none"/>
              </w:tabs>
              <w:ind w:left="0" w:firstLine="217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ля выданных потребителям информации дел от общего объёма дел, находящихся на хран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" w:leader="none"/>
                <w:tab w:val="left" w:pos="577" w:leader="none"/>
              </w:tabs>
              <w:ind w:left="0" w:firstLine="217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автоматизированных информационно-поисковых систем;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лановое значение показателей по итогам реализации ВЦП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Исполнить не менее 16,5 тыс. запросов, в том числе 84 процента с положительным результатом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Принять не менее  23,85 тыс. дел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Довести количество пользователей архивной информацией до 11,7 тыс.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Создать 6 новых автоматизированных систем.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сходы на реализацию ВЦП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ий объём финансирования Программы за счёт средств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Всего: 74 520,00 тыс. рублей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2010г. -  24 84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2011г. -  24 840,00 тыс. рублей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2 г. – 24 840,00 тыс.рублей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арактеристика задачи и проблем главных распорядителей средств областного бюджета Ульяновской области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1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исание задачи ГРБС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Главной задачей Программы является обеспечение сохранности, комплектования, повышения уровня безопасности документов архивного фонда и развитие сферы информационного обслуживания с использованием архивных фондов Ульяновской области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шение задачи предусматривает систему мер по обеспечению комплектования, сохранности и использования архивных документов и включает в себя комплекс мероприятий по своевременному приёму на хранение, созданию нормативных режимов и надлежащей организации хранения документов в государственных архивах Ульяновской области, исключающих их утрату и обеспечивающих поддержание их в должном физическом состоянии, а также наиболее полное удовлетворение потребностей физических и юридических лиц в ретроспективной информации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нные условия комплектования, хранения и использования архивных документов должны обеспечиваться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строительством здания ОГУ «Государственный архив Ульяновской области» и капитальным ремонтом здания ОГУ «Государственный архив новейшей истории Ульяновской области»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оборудованием зданий и архивохранилищ современными системами пожаротушения, охраны и сигнализации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применением технических средств для создания оптимальных (нормативных) температурно-влажностного, светового, санитар- но-гигиенического, охранного режимов в зданиях и помещениях архивов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применением технических средств для создания страхового фонда архивных документов и современных автоматизирован-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ых информационно-поисковых систем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применением специальных средств хранения (шкафы, сейфы, коробки, папки и др);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Осуществление указанных выше мероприятий позволит организовать всестороннее  и качественное использование документов Архивного фонда Ульяновской области, информационное обеспечение граждан, органов государственной власти, местного самоуправления, организаций, общественных объединений ретроспективной информацией в целях оказания государственных услуг в установленной сфере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Реализация настоящей ведомственной целевой программы позволит осуществить функции по оказанию государственных услуг в сфере архивного дела на территории области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зультатом реализации программы будет являться создание условий для вечного сохранения и развития информационного потенциала Архивного фонда Ульяновской области как важной составной части государственных информационных ресурсов и историко-культурного наследия Ульяновской области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исание проблем, с которыми связано решение задачи</w:t>
            </w:r>
          </w:p>
        </w:tc>
        <w:tc>
          <w:tcPr>
            <w:tcW w:w="8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Актуальность ведомственной целевой программы обусловлена сложившейся проблемной ситуацией в обеспечении сохранности архивных документов и предоставлении государственных услуг населению и организациям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В частности необходимо строительство нового здания для ОГУ «Государственный архив Ульяновской области». Из-за отсутствия свободных стеллажных площадей не осуществляется плановый приём документов на государственное хранение, в результате чего около 80 тыс.дел, подлежащих приёму, хранится в ведомственных архивах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ебуется капитальный ремонт здания ОГУ «Государственный архив новейшей истории Ульяновской области» и модернизация технологического оборудования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 условиях проведения в стране экономических реформ, приведших к банкротству и ликвидации большого числа государственных и негосударственных организаций, возникла необходимость участия государства в сохранении документов, отражающих трудовые отношения работников с работодателями. Государственные архивы вынуждены принимать на государственное хранение документы по личному составу и исполнять большое количество запросов социально-правового характера, что требует увеличения штатной численности архивов. Из-за отсутствия финансовых средств прекращено создание страхового фонда документов, создание современных информационно-поисковых систем сдерживается  отсутствием в достаточном количестве компьютерной и иной техники.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ути решения задачи и связанных с ней проблем</w:t>
            </w:r>
          </w:p>
        </w:tc>
        <w:tc>
          <w:tcPr>
            <w:tcW w:w="8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ебуется внедрение программного метода планирования деятельности архивных учреждений, взаимодействие между различными ведомствами, мониторинг результатов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2011 году запланировано строительство ОГУК «Государственного архива Ульяновской области», что позволит  создать условия для качественного обеспечения сохранности документов Архивного фонда Ульяновской области.  Планируется ввод в эксплуатацию здания на 1,5 млн. ед. хр. В связи со  строительством нового здания  планируется цикл программных мероприятий: создание материально-технической базы для качественного обеспечения сохранности документов Архивного фонда Ульяновской области, приведение в соответствие с трудовым законодательством условий труда работников архивов, обеспечение сохранности документов при их перемещении пользователям архивной информации. Программно-целевой метод  планирования расходов позволит создать условия для повышения качества услуг и удовлетворения потребностей населения Ульяновской области в архивной сфере, что включает в себя развитие сферы информационного обслуживания органов исполнительной власти, местного самоуправления. населения с использованием документов Архивного фонда Ульяновской области, повышение квалификации специалистов государственных архивов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акое решение обозначенных проблем в рамках настоящей Программы будет способствовать дальнейшему развитию и повышению качества и доступности архивных услуг на территории Ульяновской области.</w:t>
            </w:r>
          </w:p>
        </w:tc>
      </w:tr>
      <w:tr>
        <w:trPr>
          <w:cantSplit w:val="true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етодика расчёта или получения показателя конечного результат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именование показателя</w:t>
            </w:r>
          </w:p>
        </w:tc>
        <w:tc>
          <w:tcPr>
            <w:tcW w:w="8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пользователей архивной информацией</w:t>
            </w:r>
          </w:p>
          <w:p>
            <w:pPr>
              <w:pStyle w:val="Normal"/>
              <w:ind w:lef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0 г. – 11200;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>
                <w:rFonts w:cs="Verdana" w:ascii="Verdana" w:hAnsi="Verdana"/>
              </w:rPr>
              <w:t>2011 г. – 11700;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>
                <w:rFonts w:cs="Verdana" w:ascii="Verdana" w:hAnsi="Verdana"/>
              </w:rPr>
              <w:t>2012 г. – 1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ём документов</w:t>
            </w:r>
          </w:p>
          <w:p>
            <w:pPr>
              <w:pStyle w:val="Normal"/>
              <w:ind w:lef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0г. -  7950 ед.хр.;</w:t>
            </w:r>
          </w:p>
          <w:p>
            <w:pPr>
              <w:pStyle w:val="Normal"/>
              <w:ind w:lef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1г. – 7950 ед.хр.;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>
                <w:rFonts w:cs="Verdana" w:ascii="Verdana" w:hAnsi="Verdana"/>
              </w:rPr>
              <w:t>2012 г. – 7950 ед.хр.</w:t>
            </w:r>
          </w:p>
          <w:p>
            <w:pPr>
              <w:pStyle w:val="Normal"/>
              <w:ind w:firstLine="3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 Создание страхового фонда копий особо ценных документов и фонда пользования в процентах от объёма хранящихся дел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33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0 г. - 0,7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33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1 г.- 1,0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333" w:hanging="0"/>
              <w:jc w:val="both"/>
              <w:rPr/>
            </w:pPr>
            <w:r>
              <w:rPr>
                <w:rFonts w:cs="Verdana" w:ascii="Verdana" w:hAnsi="Verdana"/>
              </w:rPr>
              <w:t>2012 г. – 1,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" w:leader="none"/>
              </w:tabs>
              <w:ind w:left="0" w:hanging="405"/>
              <w:jc w:val="both"/>
              <w:rPr/>
            </w:pPr>
            <w:r>
              <w:rPr>
                <w:rFonts w:cs="Verdana" w:ascii="Verdana" w:hAnsi="Verdana"/>
              </w:rPr>
              <w:t>-   Количество созданных информационно - поисковых систем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33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0 г. – 2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33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1 г.- 2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33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2 г. – 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исполненных запросов, в том числе процент запросов с положительным результатом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>
                <w:rFonts w:cs="Verdana" w:ascii="Verdana" w:hAnsi="Verdana"/>
              </w:rPr>
              <w:t>2010г. – 6500 /75;</w:t>
            </w:r>
          </w:p>
          <w:p>
            <w:pPr>
              <w:pStyle w:val="Normal"/>
              <w:ind w:lef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1г. – 7000/77;</w:t>
            </w:r>
          </w:p>
          <w:p>
            <w:pPr>
              <w:pStyle w:val="Normal"/>
              <w:ind w:lef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2 г. – 7500/80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Количество изданий сборников документов, краеведческих материалов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  2010 г. – 3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  2011 г. – 2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  2012 г. – 2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Формулы расчёта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Показатель </w:t>
            </w:r>
            <w:r>
              <w:rPr>
                <w:rFonts w:cs="Verdana" w:ascii="Verdana" w:hAnsi="Verdana"/>
                <w:b/>
              </w:rPr>
              <w:t>«Количество пользователей архивной информа- цией»</w:t>
            </w:r>
            <w:r>
              <w:rPr>
                <w:rFonts w:cs="Verdana" w:ascii="Verdana" w:hAnsi="Verdana"/>
              </w:rPr>
              <w:t xml:space="preserve"> – О+Ч+С+В+Э+У+Л=К, где О- органы государственной власти, учреждения и организации; Ч-пользователи читального зала; С-граждане лично обратившиеся в архив по социально-правовым вопросам; В- посетители выставок; Э-экскурсанты; У-слушатели лекций; К- результат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Показатель «</w:t>
            </w:r>
            <w:r>
              <w:rPr>
                <w:rFonts w:cs="Verdana" w:ascii="Verdana" w:hAnsi="Verdana"/>
                <w:b/>
              </w:rPr>
              <w:t>Приём документов» -</w:t>
            </w:r>
            <w:r>
              <w:rPr>
                <w:rFonts w:cs="Verdana" w:ascii="Verdana" w:hAnsi="Verdana"/>
              </w:rPr>
              <w:t>У</w:t>
            </w:r>
            <w:r>
              <w:rPr>
                <w:rFonts w:cs="Verdana" w:ascii="Verdana" w:hAnsi="Verdana"/>
                <w:b/>
              </w:rPr>
              <w:t>+</w:t>
            </w:r>
            <w:r>
              <w:rPr>
                <w:rFonts w:cs="Verdana" w:ascii="Verdana" w:hAnsi="Verdana"/>
              </w:rPr>
              <w:t>л/с +Л+Ф=Д, где У-управленческая документация; л/с-личный состав; Л-документы личного происхождения; Ф-фотодокументы; Д-результат.</w:t>
            </w:r>
          </w:p>
          <w:p>
            <w:pPr>
              <w:pStyle w:val="21"/>
              <w:rPr/>
            </w:pPr>
            <w:r>
              <w:rPr>
                <w:rFonts w:cs="Verdana" w:ascii="Verdana" w:hAnsi="Verdana"/>
                <w:sz w:val="20"/>
              </w:rPr>
              <w:t>Показатель «</w:t>
            </w:r>
            <w:r>
              <w:rPr>
                <w:rFonts w:cs="Verdana" w:ascii="Verdana" w:hAnsi="Verdana"/>
                <w:b/>
                <w:sz w:val="20"/>
              </w:rPr>
              <w:t>Создание страхового фонда копий особо ценных документов и фонда пользования»</w:t>
            </w:r>
            <w:r>
              <w:rPr>
                <w:rFonts w:cs="Verdana" w:ascii="Verdana" w:hAnsi="Verdana"/>
                <w:sz w:val="20"/>
              </w:rPr>
              <w:t xml:space="preserve"> – не мене</w:t>
            </w:r>
          </w:p>
          <w:p>
            <w:pPr>
              <w:pStyle w:val="2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е 5% от объёма хранящихся в государственных архивах дел.</w:t>
            </w:r>
          </w:p>
          <w:p>
            <w:pPr>
              <w:pStyle w:val="21"/>
              <w:rPr/>
            </w:pPr>
            <w:r>
              <w:rPr>
                <w:rFonts w:cs="Verdana" w:ascii="Verdana" w:hAnsi="Verdana"/>
                <w:sz w:val="20"/>
              </w:rPr>
              <w:t>Показатель «</w:t>
            </w:r>
            <w:r>
              <w:rPr>
                <w:rFonts w:cs="Verdana" w:ascii="Verdana" w:hAnsi="Verdana"/>
                <w:b/>
                <w:sz w:val="20"/>
              </w:rPr>
              <w:t xml:space="preserve">Количество созданных информационно-поисковых систем» </w:t>
            </w:r>
            <w:r>
              <w:rPr>
                <w:rFonts w:cs="Verdana" w:ascii="Verdana" w:hAnsi="Verdana"/>
                <w:sz w:val="20"/>
              </w:rPr>
              <w:t>К/т+К/с+К/г.у.+ Карт+Б/тем+Б/а.ф.=И  где К/т-тематический каталог; К/с- систематический каталог; К/г.у.-каталог госучреждений; Карт.-картотеки; Б/тем. –тематические базы данных, Б/а.ф.-база данных «Архивный фонд»; И-результат.</w:t>
            </w:r>
          </w:p>
          <w:p>
            <w:pPr>
              <w:pStyle w:val="21"/>
              <w:rPr/>
            </w:pPr>
            <w:r>
              <w:rPr>
                <w:rFonts w:cs="Verdana" w:ascii="Verdana" w:hAnsi="Verdana"/>
                <w:sz w:val="20"/>
              </w:rPr>
              <w:t>Показатель «</w:t>
            </w:r>
            <w:r>
              <w:rPr>
                <w:rFonts w:cs="Verdana" w:ascii="Verdana" w:hAnsi="Verdana"/>
                <w:b/>
                <w:sz w:val="20"/>
              </w:rPr>
              <w:t xml:space="preserve">Доля запросов с положительным результатом» </w:t>
            </w:r>
            <w:r>
              <w:rPr>
                <w:rFonts w:cs="Verdana" w:ascii="Verdana" w:hAnsi="Verdana"/>
                <w:sz w:val="20"/>
                <w:u w:val="single"/>
              </w:rPr>
              <w:t xml:space="preserve">Ах100 </w:t>
            </w:r>
            <w:r>
              <w:rPr>
                <w:rFonts w:cs="Verdana" w:ascii="Verdana" w:hAnsi="Verdana"/>
                <w:sz w:val="20"/>
              </w:rPr>
              <w:t>=С, где А-количество запросов, исполненных с    положи-</w:t>
            </w:r>
          </w:p>
          <w:p>
            <w:pPr>
              <w:pStyle w:val="21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В            тельным результатом, В- количество исполненных </w:t>
            </w:r>
          </w:p>
          <w:p>
            <w:pPr>
              <w:pStyle w:val="21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</w:t>
            </w:r>
            <w:r>
              <w:rPr>
                <w:rFonts w:cs="Verdana" w:ascii="Verdana" w:hAnsi="Verdana"/>
                <w:sz w:val="20"/>
              </w:rPr>
              <w:t>запросов за год, С- результат.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исание механизма реализации ВЦП</w:t>
            </w:r>
          </w:p>
        </w:tc>
        <w:tc>
          <w:tcPr>
            <w:tcW w:w="8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ализация Программы предусматривает взаимодействие органов исполнительной власти Ульяновской области, органов местного самоуправления, архивных учреждений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заимодействие в рамках программных мероприятий будет осуществляться за счёт финансовых ресурсов, которые устанавливаются ежегодно областным бюджетом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Реализация Программы предполагает ежегодное уточнение и утверждение программных мероприятий; ежегодное уточнение целевых показателей и затрат на программные мероприятия, определяющие первоочередные мероприятия Программы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грамма предполагает разработку нормативных  и регламентирующих документов, необходимых для организации эффективной работы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ограмма предполагает внесение в установленном порядке предложений об изменении или продлении программных мероприятий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Экономический отдел Департамента культуры и архивного дела Ульяновской области, ответственный за финансирование программных мероприятий в установленном порядке предоставляет проекты бюджетных заявок на ассигнования из областного бюджета на очередной финансовый год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Экономический отдел и отдел архивного дела осуществляет контроль за эффективным и целевым использованием выделяемых бюджетных средств.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исание рисков реализации ВЦП</w:t>
            </w:r>
          </w:p>
        </w:tc>
        <w:tc>
          <w:tcPr>
            <w:tcW w:w="8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менения Федерального и регионального законодательства  в области архивного дела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достаточное ресурсное обеспечение мероприятий Программы, устранение которых возможно посредством корректировки и уточнения программных мероприятий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ихийные бедствия и чрезвычайные ситуации.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09:00Z</dcterms:created>
  <dc:creator>Анна</dc:creator>
  <dc:description/>
  <cp:keywords/>
  <dc:language>en-US</dc:language>
  <cp:lastModifiedBy>admin</cp:lastModifiedBy>
  <cp:lastPrinted>2010-10-15T16:30:00Z</cp:lastPrinted>
  <dcterms:modified xsi:type="dcterms:W3CDTF">2010-10-18T06:26:00Z</dcterms:modified>
  <cp:revision>26</cp:revision>
  <dc:subject/>
  <dc:title>ПАСПОРТ ВЕДОМСТВЕННОЙ ЦЕЛЕВОЙ ПРОГРАММЫ</dc:title>
</cp:coreProperties>
</file>