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архивного дела в Ульяновской области в 2010-2012 года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кона Ульяновской области от 10 марта 2010 года № 29 – ЗО «О внесении изменений в Закон Ульяновской области от 30 ноября 2011 года 3 188-ЗО «Об областном бюджете Ульяновской области на 2010 год и на плановый период 2011 и 2012 годов», а также на основании Распоряжения Губернатора Ульяновской области от 15 апреля 2010 года № 114-р «</w:t>
      </w:r>
      <w:r>
        <w:rPr>
          <w:bCs/>
          <w:color w:val="000000"/>
          <w:sz w:val="28"/>
          <w:szCs w:val="28"/>
        </w:rPr>
        <w:t>О внесении изменений в распоряжение Губернатора Ульяновской области от 13.10.2009 № 448-р «</w:t>
      </w:r>
      <w:r>
        <w:rPr>
          <w:color w:val="000000"/>
          <w:sz w:val="28"/>
          <w:szCs w:val="28"/>
        </w:rPr>
        <w:t xml:space="preserve">Об утверждении перечня основных мероприятий по проведению дней воинской славы России в ознаменование 65-й годовщины Победы в Великой Отечественной войне 1941-1945 годов на 2009-2010 годы», </w:t>
      </w:r>
      <w:r>
        <w:rPr>
          <w:sz w:val="28"/>
          <w:szCs w:val="28"/>
        </w:rPr>
        <w:t>п р и к а з ы в а ю: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240" w:leader="none"/>
          <w:tab w:val="left" w:pos="9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начальника отдела творческого планирования и целевых программ Департамента культуры и архивного дела Ульяновской области Карвалейру А.М. изменить суммы в разделе «Расходы на мероприятие 2010 года» в программных мероприятиях Ведомственной целевой программы «Развитие архивного дела в Ульяновской области в 2010-2012 годы» согласно новым сметам: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п. 1.3. – сумму  «116,0» тыс. рублей;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п. 1.6 – сумму «66,5» тыс. рублей;  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в п. 2.1 сумму «22867,6» тыс. рублей; на «22687,1»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Департамента по финансово-экономической деятельности Павлеевой Е.А. утвердить сметы расходов на проведение соответствующих мероприятий областных государственных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60" w:leader="none"/>
        </w:tabs>
        <w:ind w:left="0" w:firstLine="709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60" w:leader="none"/>
        </w:tabs>
        <w:ind w:left="0"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1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2:00Z</dcterms:created>
  <dc:creator>uprava</dc:creator>
  <dc:description/>
  <dc:language>en-US</dc:language>
  <cp:lastModifiedBy>user</cp:lastModifiedBy>
  <cp:lastPrinted>2010-05-29T23:35:00Z</cp:lastPrinted>
  <dcterms:modified xsi:type="dcterms:W3CDTF">2010-10-14T19:32:00Z</dcterms:modified>
  <cp:revision>10</cp:revision>
  <dc:subject/>
  <dc:title/>
</cp:coreProperties>
</file>