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.12.2010</w:t>
      </w:r>
      <w:r>
        <w:rPr>
          <w:sz w:val="28"/>
          <w:szCs w:val="28"/>
        </w:rPr>
        <w:t>___                                                                                       №_</w:t>
      </w:r>
      <w:r>
        <w:rPr>
          <w:sz w:val="28"/>
          <w:szCs w:val="28"/>
          <w:u w:val="single"/>
        </w:rPr>
        <w:t>745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Департамента культуры и архивного дела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 и на плановый период 2011 и 2012 годов» п р и к а з ы в а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ведомственную целевую программу «Совершенствование деятельности Департамента культуры и архивного дела Ульяновской области на 2010-2012 годы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</w:rPr>
        <w:t>Обеспечить финансирование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в Министерство финансов Ульяновской области. Ответственными за предоставление отчётов назначить  начальника  отдела культуры, кинематографии, образования и аналитической работы Карвалейру А.М. и начальника отдела финансирования, бухгалтерского учёта и контроля финансово-экономического Шайхлисламову  Р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4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213F4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4">
    <w:name w:val="Название книги"/>
    <w:qFormat/>
    <w:rPr>
      <w:caps/>
      <w:color w:val="213F42"/>
      <w:spacing w:val="5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4:00Z</dcterms:created>
  <dc:creator>uprava</dc:creator>
  <dc:description/>
  <cp:keywords/>
  <dc:language>en-US</dc:language>
  <cp:lastModifiedBy>org1</cp:lastModifiedBy>
  <dcterms:modified xsi:type="dcterms:W3CDTF">2010-10-15T11:43:00Z</dcterms:modified>
  <cp:revision>9</cp:revision>
  <dc:subject/>
  <dc:title/>
</cp:coreProperties>
</file>