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8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Утверждена </w:t>
      </w:r>
    </w:p>
    <w:p>
      <w:pPr>
        <w:pStyle w:val="Normal"/>
        <w:ind w:left="48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Приказом Департамента </w:t>
      </w:r>
    </w:p>
    <w:p>
      <w:pPr>
        <w:pStyle w:val="Normal"/>
        <w:ind w:left="48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ультуры и архивного дела Ульяновской области</w:t>
      </w:r>
    </w:p>
    <w:p>
      <w:pPr>
        <w:pStyle w:val="Normal"/>
        <w:ind w:left="4860" w:hanging="0"/>
        <w:jc w:val="both"/>
        <w:rPr/>
      </w:pPr>
      <w:r>
        <w:rPr>
          <w:rFonts w:cs="Verdana" w:ascii="Verdana" w:hAnsi="Verdana"/>
          <w:b/>
        </w:rPr>
        <w:t>от «____»_______2009 г. №____</w:t>
      </w:r>
    </w:p>
    <w:p>
      <w:pPr>
        <w:pStyle w:val="Normal"/>
        <w:ind w:left="48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«Совершенствование  деятельности Департамента культуры и архивного дела Ульяновской области на 2010-2012 годы» </w:t>
      </w:r>
    </w:p>
    <w:p>
      <w:pPr>
        <w:pStyle w:val="Normal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ород Ульяновск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2009 год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АСПОРТ ВЕДОМСТВЕННОЙ ЦЕЛЕВОЙ ПРОГРАММЫ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22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е 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овершенствование  деятельности Департамента культуры и архивного дела Ульяновской области (далее 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е ГРБ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дача ГРБС, на решение которой направлена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обеспечение эффективности управления в сфере культуры и архивного дела Ульяновской обла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рок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0 – 2012 годы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жидаемые конечные результаты от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Verdana" w:ascii="Verdana" w:hAnsi="Verdana"/>
                <w:bCs/>
              </w:rPr>
              <w:t>Реализация Программы станет отправной точкой развития новых управленческих информационных и технологий в сфере культуры и архивного дела, что  определит новые механизмы влияния на  экономическую и социальную сферу Ульяновской области. Совершенствование управленческих технологий в сфере культуры и архивного дела позволит: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 осуществить переход на отраслевую систему оплаты труд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- осуществить </w:t>
            </w:r>
            <w:r>
              <w:rPr>
                <w:rFonts w:cs="Verdana" w:ascii="Verdana" w:hAnsi="Verdana"/>
              </w:rPr>
              <w:t xml:space="preserve">переход конкурентоспособных ОГУКов в АУ и формирование системы государственного заказа на услуги культуры и искусства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</w:rPr>
              <w:t>-  сохранять объём предоставляемых услуг, расширять их ассортимент и сдерживать цены на платные услуги,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 осуществлять  мониторинги показателей эффективности деятельности отрасли  и мониторинги оптимизации учреждений культуры и архивов в муниципальных образованиях Ульяновской област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 осуществлять командировки с целью привлечения дополнительных инвестиций  и повышения профессиональной компетенции в вопросах управл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Verdana" w:ascii="Verdana" w:hAnsi="Verdana"/>
                <w:bCs/>
              </w:rPr>
              <w:t>- поддерживать нормальные условия труда сотрудников Департамента культуры и архивного дела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совершенствовать систему информатизации Департамента культуры и архивного де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Verdana" w:ascii="Verdana" w:hAnsi="Verdana"/>
                <w:bCs/>
              </w:rPr>
              <w:t xml:space="preserve">Итоговые результаты реализации Программы в первую очередь связаны с реальным повышением качества и доступности государственных услуг в сфере культуры и с повышением эффективности деятельности органов исполнительной власти. Несомненно, расширится спектр предоставляемых услуг и их адресная аудитория. Появление стандартов государственных услуг в сфере культуры и искусства и формирование принципов и процедур управления по результатам создаст реальные условия для появления широкого спектра услуг в сфере культуры и искусства и их высокого уровня. 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е показателе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нормативно-правовых документов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разработанных и реализованных целевых программ и проектов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ыездов в другие регионы и выездов в муниципальные образования области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заседаний коллегии Департамента культуры и архивного дела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лановое значение показателей по итогам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нормативно-правовых документов (Распоряжений, Постановлений Губернатора и Правительства) -  2010 -10; 2011 – 10; 2012 – 10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автономных учреждений – 2010- 2, 2011 – 4; 2012 – 1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разработанных и реализованных целевых программ и проектов – 2010 – 3;  2011 – 1; 2012 – 1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ыездов в другие регионы и выездов в муниципальные образования области – 2010 – 24; 2011 – 26; 2012 – 30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заседаний коллегии Департамента культуры и архивного дела – 2010 – 4; 2011 – 4; 2012 – 4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Расходы на реализацию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0 – 12247,0 тыс.рублей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1 – 14408,4 тыс.рублей;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2012 – 14408,4 тыс.рублей.</w:t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арактеристика задачи и проблем главных распорядителей средств областного бюджета Ульяновской области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22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исание задачи ГРБ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Необходимость обеспечения эффективности управления в сфере культуры и архивного дела Ульяновской области связана с новыми условиями реформирования культурной политики регио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Описание проблем, с которыми связано решение задач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изисные явления в сфере культуры усугубляются в связи с недостаточным государственным финансированием. Но в значительно большей степени они связаны с неэффективностью существующих механизмов расходования бюджетных средств. Государственные ассигнования в настоящее время направляются преимущественно на финансирование существующей бюджетной сети, которое осуществляется по сметному принципу. </w:t>
            </w:r>
          </w:p>
          <w:p>
            <w:pPr>
              <w:pStyle w:val="Style15"/>
              <w:widowControl w:val="false"/>
              <w:spacing w:before="0" w:after="0"/>
              <w:ind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акая практика влечет: </w:t>
            </w:r>
          </w:p>
          <w:p>
            <w:pPr>
              <w:pStyle w:val="Style15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спыление средств и недофинансирование учреждений культуры; </w:t>
            </w:r>
          </w:p>
          <w:p>
            <w:pPr>
              <w:pStyle w:val="Style15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изкий уровень оплаты труда работников культуры; </w:t>
            </w:r>
          </w:p>
          <w:p>
            <w:pPr>
              <w:pStyle w:val="Style15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евозможность концентрации бюджетных средств на приоритетных направлениях культурной политики;</w:t>
            </w:r>
          </w:p>
          <w:p>
            <w:pPr>
              <w:pStyle w:val="Style15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едостаточные стимулы для учреждений культуры к поиску внебюджетных источников доходов, существенные барьеры на пути объединения ресурсов государства и частного и корпоративного секторов, направляемых на развитие культуры.</w:t>
            </w:r>
          </w:p>
          <w:p>
            <w:pPr>
              <w:pStyle w:val="Style15"/>
              <w:widowControl w:val="false"/>
              <w:spacing w:before="0" w:after="0"/>
              <w:ind w:left="5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эффективное расходование средств связано, в первую очередь:</w:t>
            </w:r>
          </w:p>
          <w:p>
            <w:pPr>
              <w:pStyle w:val="Style15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jc w:val="both"/>
              <w:rPr/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  <w:t>С недостаточным освоением в органах исполнительной власти сферы культуры и искусства принципов и процедур управления по результатам.</w:t>
            </w:r>
          </w:p>
          <w:p>
            <w:pPr>
              <w:pStyle w:val="Style15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есоответствие стандартов государственных услуг в сфере культуры и искусства.</w:t>
            </w:r>
          </w:p>
          <w:p>
            <w:pPr>
              <w:pStyle w:val="Style15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сутствием системы взаимодействия органов исполнительной власти сферы культуры и искусства и гражданского общества.</w:t>
            </w:r>
          </w:p>
          <w:p>
            <w:pPr>
              <w:pStyle w:val="Style15"/>
              <w:widowControl w:val="false"/>
              <w:numPr>
                <w:ilvl w:val="3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сутствием системы информационного обеспечения органов исполнительной власти в сфере культуры и искусства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ути решения задачи и связанных с ней пробле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недрение в деятельность органа исполнительной власти – департамента культуры и архивного дела-  программно-целевого подхода к управлению позволит на новом качественном уровне осуществлять планирование и контроль за деятельностью отрасли «культура и архивное дело», развивать деятельность в направлении интеграции  культуры региона в пространство ПФО и России, совершенствовать деятельность по межведомственному взаимодействию и взаимодействию с муниципальными образованиями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ля реализации  поставленных задач планируется реализовать комплекс программных мероприятий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разработка и реализация областных и ведомственных целевых программ, осуществление финансирования, мониторинга и контроля за реализацией проектов  в сфере культуры и архивного дела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взаимодействие с муниципальными образованиями области, с регионами ПФО, России и с федеральным центром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совершенствование информационно-коммуникационных технологий Департамента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е показател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нормативно-правовых документов (Распоряжений, Постановлений Губернатора и Правительства) -  2010 -10; 2011 – 10; 2012 – 10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автономных учреждений – 2010- 2, 2011 – 4; 2012 – 1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разработанных и реализованных целевых программ и проектов – 2010 – 3;  2011 – 1; 2012 – 1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выездов в другие регионы и выездов в муниципальные образования области – 2010 – 24; 2011 – 26; 2012 – 30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заседаний коллегии Департамента культуры и архивного дела – 2010 – 4; 2011 – 4; 2012 – 4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исание механизма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ализация Программы предусматривает взаимодействие органов исполнительной власти Ульяновской области, органов местного самоуправления, учреждений культуры и искусства, коммерческих, некоммерческих и общественных организаций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заимодействие в рамках программных мероприятий будет осуществляться за счёт финансовых ресурсов, которые устанавливаются ежегодно областным бюджетом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Реализация Программы предполагает ежегодное уточнение и утверждение программных мероприятий; ежегодное уточнение целевых показателей и затрат на программные мероприятия, определяющие первоочередные мероприятия Программы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грамма предполагает разработку нормативных  и регламентирующих документов, необходимых для организации эффективной работы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ограмма предполагает внесение в установленном порядке предложений об изменении или продлении программных мероприятий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инансово – экономическое управление Департамента культуры и архивного дела Ульяновской области, ответственное за финансирование программных мероприятий в установленном порядке предоставляют проекты бюджетных заявок на ассигнования из областного бюджета на очередной финансовый год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инансово – экономическое управление и отдел по делам культуры, искусства, кинематографии осуществляют контроль за эффективным и целевым использованием выделяемых бюджетных средств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исание рисков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менения в российском и региональном законодательстве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достаточное ресурсное обеспечение мероприятий Программы, устранение которых возможно посредством корректировки и уточнения программных мероприятий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304" w:right="680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69"/>
        </w:tabs>
        <w:ind w:left="2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9"/>
        </w:tabs>
        <w:ind w:left="35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9"/>
        </w:tabs>
        <w:ind w:left="50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9"/>
        </w:tabs>
        <w:ind w:left="57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9"/>
        </w:tabs>
        <w:ind w:left="64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9"/>
        </w:tabs>
        <w:ind w:left="71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9"/>
        </w:tabs>
        <w:ind w:left="790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03:00Z</dcterms:created>
  <dc:creator>Анна</dc:creator>
  <dc:description/>
  <cp:keywords/>
  <dc:language>en-US</dc:language>
  <cp:lastModifiedBy>admin</cp:lastModifiedBy>
  <cp:lastPrinted>2010-10-15T09:00:00Z</cp:lastPrinted>
  <dcterms:modified xsi:type="dcterms:W3CDTF">2010-10-18T06:31:00Z</dcterms:modified>
  <cp:revision>26</cp:revision>
  <dc:subject/>
  <dc:title/>
</cp:coreProperties>
</file>