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"/>
        <w:gridCol w:w="2626"/>
        <w:gridCol w:w="331"/>
        <w:gridCol w:w="239"/>
        <w:gridCol w:w="423"/>
        <w:gridCol w:w="884"/>
        <w:gridCol w:w="404"/>
        <w:gridCol w:w="1044"/>
        <w:gridCol w:w="354"/>
        <w:gridCol w:w="50"/>
        <w:gridCol w:w="354"/>
        <w:gridCol w:w="640"/>
        <w:gridCol w:w="404"/>
        <w:gridCol w:w="1110"/>
        <w:gridCol w:w="404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6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64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ИНФОРМАЦИЯ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  <w:t>о проведении месячника по благоустройству территорий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6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64"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  <w:t>учреждений культуры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1064" w:firstLine="141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  <w:t>___________________________________________________________________________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6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64" w:hanging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  <w:t>по состоянию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 на  ______________2010 года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аименование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здани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бъём работ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%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чистка магистральных и внутриквартальных доро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тыс.кв.м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чистка газонов, цветников, парков, сквер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тыс.кв.м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чистка кустар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трижка кустар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5" w:hanging="395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садка деревье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садка кустар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белка стволов деревье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капывание деревье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капывание кустарник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монт, покраска скамеек, диван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становка скамеек, диван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ывоз мусо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Ликвидация мест стихийного складирования бытовых отход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чистка от мусора территорий, прилегающих к полигонам твёрдых бытовых отходов и свалка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монт, покраска ур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становка новых ур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нятие объявлений, рекла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мывка опор линий электропередач, опор контактной сет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монт, покраска контейнер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становка новых контейнер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стройство контейнерных площад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мывка витражей, око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тыс.кв.м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монт остановочных павильон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993"/>
        <w:gridCol w:w="884"/>
        <w:gridCol w:w="1448"/>
        <w:gridCol w:w="1398"/>
        <w:gridCol w:w="1514"/>
      </w:tblGrid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мывка остановочных павильо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чистка подвалов от мус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омов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чистка чердаков от мус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ом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монт детских игровых площад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авоз песка в песочниц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ланировка газо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сев газонной трав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стройство клум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в.м./шт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садка цветочной расса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садка цветов (семен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Ремонт пешеходных ограждени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краска пешеходных огра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краска бордюрного камн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/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нос сухостойных и аварийных деревье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-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уководитель Отдела (Управления)</w:t>
      </w:r>
    </w:p>
    <w:p>
      <w:pPr>
        <w:pStyle w:val="Normal"/>
        <w:spacing w:lineRule="auto" w:line="240" w:before="0" w:after="0"/>
        <w:ind w:left="-36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ультуры                                               _______________________             ____________</w:t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 xml:space="preserve">                               подпись                                         И.О.Ф.</w:t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1:21:00Z</dcterms:created>
  <dc:creator>User</dc:creator>
  <dc:description/>
  <cp:keywords/>
  <dc:language>en-US</dc:language>
  <cp:lastModifiedBy>admin</cp:lastModifiedBy>
  <dcterms:modified xsi:type="dcterms:W3CDTF">2010-04-29T13:31:00Z</dcterms:modified>
  <cp:revision>9</cp:revision>
  <dc:subject/>
  <dc:title/>
</cp:coreProperties>
</file>