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годового (текстового)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боте областных государственных учреждени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Приоритетные направления работы областных государственных учреждений культу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в разработке нормативно-правовой базы сферы «Культуры» в ОГУК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ограм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рганизационно-управленческой, контрольной, методической деятельности за 2008 г.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щ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инар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ы в муниципальные образов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и (количество, темы, результат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- применение и разработка инновационных методов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роприятия международного, Всероссийского и межрегионального уровня, проведенные областным государственным учреждение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тоги реализации основных направлений информационной политики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. Полный анализ выполнения контрольных показателей деятельности ОГУК (цифровой отчет с пояснениями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ение: план – факт - % исполн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авнение с показателями аналогичного периода предыдущего года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в) причины исполнения и неисполнения плана текущего года и показателями предыдущего год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Проектно-программная деятельность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- Работа по привлечению дополнительных источников финансирования через ФЦП, гранты,  благотворительные взносы и другие источни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еятельности кадровой работы в сфере  культуры ОГУК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- количество молодых специалистов, принятых на работу в отчетном период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циальная поддержка, награды, повышение зарплат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повышение квалификации (сколько, где, когд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роведения мероприятий по укреплению материально-технической базы учреждений культуры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мон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снащ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опл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пожарные мероприят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траченные средст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деятельности областного государственного учреждения культуры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40:00Z</dcterms:created>
  <dc:creator>analitic2</dc:creator>
  <dc:description/>
  <cp:keywords/>
  <dc:language>en-US</dc:language>
  <cp:lastModifiedBy>analitic2</cp:lastModifiedBy>
  <cp:lastPrinted>2008-11-21T11:53:00Z</cp:lastPrinted>
  <dcterms:modified xsi:type="dcterms:W3CDTF">2008-11-21T13:40:00Z</dcterms:modified>
  <cp:revision>2</cp:revision>
  <dc:subject/>
  <dc:title/>
</cp:coreProperties>
</file>