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форм годового отчё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полнении плана доходов от предпринимательской и иной приносящей доход деятельности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экономический отдел до 12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Состояние зданий и сооружений учреждений культуры муниципального образования по состоянию на 1 января 2009 год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материально-технического обеспечения отрасли до 20.01.09г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ачественная характеристика работников культуры и искусства муниципального образования по состоянию  на 1 января 2009 года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кадрового и правового обеспечения до 05. 01.09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чественная характеристика работников культуры и искусства государственных учреждений культуры по состоянию на 1 января 2009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кадрового и правового обеспечения до 05.01.09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Меры социальной поддержк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экономический отдел до 26.12.0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Сводные сведения о выделенных из бюджета Ульяновской области ассигнованиях на закупки, заключённых государственных контрактов/договоров и их исполнении по состоянию на 1 января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государственных закупок  до  25 12.0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Доклад о потреблении коммунальных услуг по состоянию на 1 января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материально-технического обеспечения отрасли до 20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Информация об исполнении консолидированного бюджета муниципальными учреждениями культуры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экономический отдел до 12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Отчет о состоянии материальной базы учреждений культуры муниципальных образовании области по состоянию на 1 января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материально-технического обеспечения отрасли до 20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bCs/>
          <w:sz w:val="28"/>
          <w:szCs w:val="28"/>
        </w:rPr>
        <w:t>Сведения о планируемых объёмах строительных и ремонтных работ по Департаменту культуры и архивного дела Ульяновской области и подведомственных ему учреждений на 200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 материально-технического обеспечения отрасли до 20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 О прохождении отопительного сезона 2008– 2009 гг. по  учреждениям культуры  области по состоянию  на 1 января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материально-технического обеспечения отрасли до 20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 Перечень объектов капитального строительства областной и муниципальной собственности на предоставление соответствующих субсидий из федерального бюджета на  2008 и до 201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материально-технического обеспечения отрасли до 20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3. Информация о ходе подготовки объектов культуры к работе  в  зимних условиях   2008-2009 гг. по состоянию на  1 января 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материально-технического обеспечения отрасли до 20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>Доклад о потреблении коммунальных услуг  областным учреждением    культуры на 1 января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материально-технического обеспечения отрасли до 20.01.09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5.С</w:t>
      </w:r>
      <w:r>
        <w:rPr>
          <w:rFonts w:cs="Times New Roman" w:ascii="Times New Roman" w:hAnsi="Times New Roman"/>
          <w:sz w:val="28"/>
          <w:szCs w:val="28"/>
        </w:rPr>
        <w:t>татистический отчёт контрольных показателей деятельности государственных и муниципальных учреждений культуры по состоянию на 1 января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формация представляется в отдел культуры, искусства, кинематографии, образования и аналитической работы до 15.01.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5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15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left="72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19:00Z</dcterms:created>
  <dc:creator>analitic2</dc:creator>
  <dc:description/>
  <cp:keywords/>
  <dc:language>en-US</dc:language>
  <cp:lastModifiedBy>admin</cp:lastModifiedBy>
  <dcterms:modified xsi:type="dcterms:W3CDTF">2008-11-25T13:19:00Z</dcterms:modified>
  <cp:revision>2</cp:revision>
  <dc:subject/>
  <dc:title/>
</cp:coreProperties>
</file>