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годового (текстового) отч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боте  отделов культуры и организации досуга муниципальных образований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работы отделов культуры и организации досуга населения муниципальных образований Ульянов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нормативно-правовой базы сферы «Культура» муниципальных образован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рограм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- вопросы для рассмотрения на аппаратных совещаниях при Главе М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зультаты организационно-управленческой, контрольной, методической деятельности за 2008 г.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ща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инар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ы в поселения М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и (количество, темы, результат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</w:rPr>
        <w:t>- применение и разработка инновационных методов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нализ работы со средствами массовой информа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международного, Всероссийского и межрегионального уровня, проведенные отделами культуры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Полный анализ выполнения контрольных показателей деятельности отрасли «Культура» в муниципальных образованиях (цифровой отчет с пояснениями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авнение: план – факт - % исполн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авнение с показателями аналогичного периода предыдущего год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чины исполнения и неисполнения плана текущего года и показателями предыдущего год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ектно-программная деятельность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- Работа по привлечению дополнительных источников финансирования через ФЦП, гранты,  благотворительные взносы и другие источни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Итоги участия в областной целевой  программе «Развитие библиотечного дела в Ульяновской области на 2008-2010гг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еятельности кадровой работы в сфере «Культура» М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- количество молодых специалистов, принятых на работу в отчетном пери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циальная поддержка, награды, повышение зарпл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повышение квалификации (сколько, где, когд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Итоги проведения мероприятий по укреплению материально-технической базы учреждений культуры муниципальных образовани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емон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снащ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опл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пожарные мероприят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траченные средств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деятельности отдела культуры и организации досуга населения муниципального образования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46:00Z</dcterms:created>
  <dc:creator>analitic2</dc:creator>
  <dc:description/>
  <cp:keywords/>
  <dc:language>en-US</dc:language>
  <cp:lastModifiedBy>analitic2</cp:lastModifiedBy>
  <cp:lastPrinted>2008-11-20T16:44:00Z</cp:lastPrinted>
  <dcterms:modified xsi:type="dcterms:W3CDTF">2008-11-21T09:46:00Z</dcterms:modified>
  <cp:revision>2</cp:revision>
  <dc:subject/>
  <dc:title/>
</cp:coreProperties>
</file>