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24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КУЛЬТУРЫ И АРХИВНОГО ДЕЛ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                                                                                                        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Улья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труктуры и сроков сдачи годового отчёта областных государственных учреждений культуры, отделов культуры и организации досуга населения муниципальных образований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готовки годовых планов и отчётов Департаментом культуры и архивного дела, </w:t>
      </w:r>
      <w:r>
        <w:rPr>
          <w:rFonts w:cs="Times New Roman" w:ascii="Times New Roman" w:hAnsi="Times New Roman"/>
          <w:b/>
          <w:sz w:val="28"/>
          <w:szCs w:val="28"/>
        </w:rPr>
        <w:t xml:space="preserve"> п р и к а з ы в а 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естр отчётных форм и структуру отчёта по основной деятельности за 2008 год для областных государственных учреждений культуры, отделов культуры и организации досуга населения муниципальных образований Ульяновской области  (Приложение 1,2,3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роки сдачи отчётов по основной деятельности за 2008 год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текстовые для областных государственных учреждений культуры, отделов культуры и организации досуга населения муниципальных образований Ульяновской области до 05 декабря 2008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татистические отчёты по отдельному графику (формы прилагаютс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вести приказ в части касающей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возложить на Сафронову Е.Н. – заместителя директора Департамента культуры и архивного д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а </w:t>
        <w:tab/>
        <w:t xml:space="preserve">      Т.А. Ивш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39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19:00Z</dcterms:created>
  <dc:creator>analitic2</dc:creator>
  <dc:description/>
  <cp:keywords/>
  <dc:language>en-US</dc:language>
  <cp:lastModifiedBy>admin</cp:lastModifiedBy>
  <cp:lastPrinted>2008-11-18T12:39:00Z</cp:lastPrinted>
  <dcterms:modified xsi:type="dcterms:W3CDTF">2008-11-25T13:19:00Z</dcterms:modified>
  <cp:revision>2</cp:revision>
  <dc:subject/>
  <dc:title/>
</cp:coreProperties>
</file>