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зисы выступления директора Областной библиотеки для детей и юношества имени С. Т. Аксакова Т. Е. Кичиной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ий фонд поддержки детского чтения: первые шаги и перспективы.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растающий дефицит знаний, конструктивных новых идей в современном обществе во многом обусловлен снижением интереса к чт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 года назад, когда наша страна подошла к критическому пределу пренебрежения  чтением – решить эту проблему стали пытаться властные структуры, библиотечное сообщество, педагоги и даже крупные коммерческие структуры. РКС принята Национальная программа чтения, анологичные, финансого - обеспеченные программы, созданы в преуспевающих регионах- доно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нас на территории области  на решение проблемы были  направлена реализация программы «Развитие библиотечного дела в Ульяновской области на 2008-2010 годы», план мероприятий по межведомственному взаимодействию общедоступных и школьных библиотек, план  мероприятий по продвижению чтения,  образовательная программа «Информационная культуры лич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административного ресурса очевидна, на зависть соседям, всему библиотечному сообществу, региональным центрам и благотворительным фондам. Это даёт основания надеяться, что мы на правильном пути и нас ждет успех. И то, что с этого года совет по книгоизданию, возглавляемый Губернатором стал советом и по продвижению чтения, расширив свои функции и задачи - тому подтверждение. Мы с  энтузиазмом встретили эту идею, ведь в него вошли и представители публичных,  ВУЗовских и школьных библиотек. Уверена, что участие и работа в Совете придаст новый импульс и деятельности Ульяновского фонда поддержки детского чт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момента рождения идеи создания общественной  некомерческой организации прошел почти год. 3 марта 2008 года состоялось рабочее совещание по созданию Фонда в поддержку школьных и сельских библиотек. И если в тот момент у некоторых участников совещания были сомнения в эффективности и целесообразности этой некоммерческой организации, то  постараюсь их развеять сегод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 апреля Фонд был зарегистрирован, открыт его расчетный счет. Решая задачу пополнения фондов новыми современными книгами, был заключен договор с Московским благотворительным фондом «Заветная мечта». </w:t>
      </w:r>
      <w:r>
        <w:rPr>
          <w:bCs/>
          <w:sz w:val="28"/>
          <w:szCs w:val="28"/>
        </w:rPr>
        <w:t>В рамках которого, более 16 тыс. экземпляров детской литературы  на сумму 600 тыс. руб.   переданы в библиотеки области.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жет показаться, что в этом нет большой заслуги Фонда. Постараюсь в этом вас разубедить. В другие регионы было отправлено в половину или даже в четверть меньше книг, чем в нашу область. И по договору с региональными библиотеками книги смогли увидеть и читать только в публичных библиотеках. И только наш фонд – как организация, призванная осуществлять помощь библиотекам любой ведомственной принадлежности позволил и школьным библиотекам стать обладателями современных книг для детей.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«Ульяновский Дом печати» передал в </w:t>
      </w:r>
      <w:r>
        <w:rPr>
          <w:rFonts w:cs="Times New Roman" w:ascii="Times New Roman" w:hAnsi="Times New Roman"/>
          <w:sz w:val="28"/>
        </w:rPr>
        <w:t>«Ульяновский фонд поддержки детского чтения» около 5 тыс. экземпляров учебной, художественной и научно-популярной литературы, на сумму более 60 тыс. руб., которая распределена и направлена в сельские библиотеки области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жертвования поступали от частных лиц: бывших и настоящих читателей библиотеки, горожан и сотрудников библиотеки, среди них: Варламова Луиза Тагировна, подарила 150 экз. худ. литературы, Голюшева Елена Николаевна передала в Фонд около 1 тыс. экземпляров классической детской и художественной литературы и многие другие дарители. Среди даров встречаются ценные и редкие издания отечественной, зарубежной и детской классики, всего от частных дарителей поступило более 3000 экз. литературы.   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обенно важна роль фонда в условиях вновь принятых изменений в Российское и областное  законодательство, не позволяющее передачу книг и материальных ценностей с одного уровня бюджета (областного) на другой муниципальный. 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нд не ограничивает себя такими себя такими рамками и по целевому назначению может оказать любую помощь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о, что деятельность Фонда является существенной поддержкой  библиотек в плане обновления фондов, можно проследить на диаграмме. Сравнительный анализ обновляемости фондов  публичных и школьных библиотек 2008 и 2007 г.- яркое тому подтверждение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Фонд было передано 2 компьютера: исполнительный директор Фонда - Илья Александрович Таранов передал  компьютер, который в последствии был подарен Центральной районной детской библиотеки имени Ф.И. Парфенова р.п.Павловка, Андрианов Евгений Сергеевич, член  Правления Ульяновского фонда поддержки детского чтения наградил Центральную детскую библиотеку р.п.Радищево компьютером за участие в областном межведомственном конкурсе «Лучшая библиотека для детей Ульяновской области» в номинации «За плодотворное социальное партнёрство».</w:t>
      </w: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rFonts w:ascii="Arial Unicode MS" w:hAnsi="Arial Unicode MS" w:cs="Arial Unicode MS"/>
          <w:vanish/>
          <w:color w:val="000000"/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     </w:t>
      </w:r>
      <w:r>
        <w:rPr>
          <w:rStyle w:val="StrongEmphasis"/>
          <w:b w:val="false"/>
          <w:bCs w:val="false"/>
          <w:sz w:val="28"/>
        </w:rPr>
        <w:t>В течение года, с момента регистрации, Фонд занимался активным привлечением финансовых средств, для награждения победителей и участников творческих конкурсов.</w:t>
      </w:r>
      <w:r>
        <w:rPr>
          <w:color w:val="000000"/>
          <w:sz w:val="28"/>
        </w:rPr>
        <w:t xml:space="preserve"> Сумма привлечённых финансовых средств Фондом составила </w:t>
      </w:r>
    </w:p>
    <w:p>
      <w:pPr>
        <w:pStyle w:val="TextBody"/>
        <w:rPr>
          <w:rFonts w:cs="Arial Unicode MS"/>
          <w:vanish/>
        </w:rPr>
      </w:pPr>
      <w:r>
        <w:rPr/>
        <w:t xml:space="preserve"> </w:t>
      </w:r>
      <w:r>
        <w:rPr/>
        <w:t xml:space="preserve">Более100 тыс. рублей, на которые были приобретены памятные подарки победителям и участникам конкурсов, всего было награждено более 250 детей и подростков, иногородним участникам конкурса  дипломы и памятные подарки отправлены по почте.  </w:t>
      </w:r>
    </w:p>
    <w:p>
      <w:pPr>
        <w:pStyle w:val="Normal"/>
        <w:jc w:val="both"/>
        <w:rPr>
          <w:rFonts w:cs="Arial Unicode MS"/>
          <w:vanish/>
          <w:sz w:val="28"/>
        </w:rPr>
      </w:pPr>
      <w:r>
        <w:rPr>
          <w:rFonts w:cs="Arial Unicode MS"/>
          <w:vanish/>
          <w:sz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 xml:space="preserve">Всё </w:t>
      </w:r>
      <w:r>
        <w:rPr>
          <w:sz w:val="28"/>
          <w:szCs w:val="28"/>
        </w:rPr>
        <w:t>это удалось сделать благодаря информационной поддержки  инициатив фонда  -  редакционным советом Медиа - холдинга «Мозаика», волонтерами  фонда,   обращением, опубликованным на сайте Правительства. Немалую роль сыграла и популяризация деятельности Фонда на Конференции РБА, окружном съезде школьных библиотек и на Всероссийском форуме общественных инициатив и общественных организаций в библиотечном и книжн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я о нашем фонде вошла в справочник «Общественно – профессиональные, библиотечные объединения в Российской Федерации», издание которого предполагается в 1 квартале текущего года Российской национальной библиотек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ление фонда выражает огромные слова благодарности нашим партнёрам и очень рассчитывает на поддержку проектов, инициированных Фондом в 2009 году.</w:t>
      </w:r>
      <w:r>
        <w:rPr>
          <w:sz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Ульяновский фонд поддержки детского чтения  как юридическое лицо использует все возможные пути для привлечения финансовых ресурсов. Фонд активно принимает участие в проектной деятельности. Фондом была направлена заявка для участия в </w:t>
      </w:r>
      <w:r>
        <w:rPr>
          <w:bCs/>
          <w:sz w:val="28"/>
        </w:rPr>
        <w:t xml:space="preserve">Общероссийской грантовой благотворительной программе "Новый день", с проектом на проведение </w:t>
      </w:r>
      <w:r>
        <w:rPr>
          <w:sz w:val="28"/>
        </w:rPr>
        <w:t xml:space="preserve">Всероссийского конкурса «Моя Россия» </w:t>
      </w:r>
      <w:r>
        <w:rPr>
          <w:sz w:val="28"/>
          <w:lang w:val="en-US"/>
        </w:rPr>
        <w:t>III</w:t>
      </w:r>
      <w:r>
        <w:rPr>
          <w:sz w:val="28"/>
        </w:rPr>
        <w:t xml:space="preserve"> этап,</w:t>
      </w:r>
      <w:r>
        <w:rPr>
          <w:bCs/>
          <w:sz w:val="28"/>
        </w:rPr>
        <w:t xml:space="preserve"> на сумму 5 тыс. долларов. По предварительным результатам, наша заявка прошла 1 тур отбора. В настоящее время формируется заявка в «</w:t>
      </w:r>
      <w:r>
        <w:rPr>
          <w:sz w:val="28"/>
          <w:szCs w:val="28"/>
        </w:rPr>
        <w:t xml:space="preserve">Фонд поддержки детей, находящихся в трудной жизненной ситуации», с проектом организации информационно-ресурсного центра «Шаг навстречу» на базе нашей библиотеки и  детской библиотеки р.п.Старая Кулатка. Деятельность по данному проекту требует софинансирова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2009 году основной задачей Фонда будет поддержка школьных и муниципальных библиотек, обслуживающих детско-юношеское население Ульяновской области, а также привлечение детей, подростков и юношества для участия в имиджевых мероприятиях регион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амках фестиваля юных дарований «Аленький цветочек», который пройдёт в октябре предполагается участие редакционной коллегии, на сегодняшний день, самого любимого детьми журнала «Читайка». Достигнуты устные договорённости с президентом РШБА т. Д. Жуковой. И если наше ульяновское бизнес – сообщество окажет финансовую поддержку в размере 50000 рублей, то дети различных уголков нашей области  смогут пообщаться со своими любимыми писателями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специалистов школьных и публичных библиотек объявлен </w:t>
      </w:r>
      <w:r>
        <w:rPr>
          <w:sz w:val="28"/>
          <w:szCs w:val="28"/>
        </w:rPr>
        <w:t>марафон семейных талантов  «Читаем! Творим! Развиваемся!» по итогам внедрения в работу библиотек области проекта  «Семья+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ведомственный конкурс на лучшую библиотеку для детей Ульяновской области, подведёт свои итоги уже в мае. Победители ждут призы. Учитывая нелёгкую финансово-экономическую ситуацию, размеры денежного поощрения заменены на - комплект компьютерного оборудования и комплект мультимедийного оборудования для победителей в номинации лучшая публичная и школьная библиотека;  цифровой фотоаппарат и видеокамера для победителей в номинации лучший школьный и публичный библиотекар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ередано по электронной почт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88" w:right="90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sz w:val="0"/>
      <w:szCs w:val="0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Название Знак"/>
    <w:basedOn w:val="Style1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5">
    <w:name w:val="Основной текст с отступом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2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3 Знак"/>
    <w:basedOn w:val="Style11"/>
    <w:qFormat/>
    <w:rPr>
      <w:rFonts w:ascii="Calibri" w:hAnsi="Calibri" w:cs="Calibri"/>
      <w:sz w:val="16"/>
      <w:szCs w:val="16"/>
      <w:lang w:val="ru-RU" w:bidi="ar-SA"/>
    </w:rPr>
  </w:style>
  <w:style w:type="character" w:styleId="22">
    <w:name w:val="Основной текст с отступом 2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280"/>
      <w:jc w:val="both"/>
    </w:pPr>
    <w:rPr>
      <w:rFonts w:ascii="Verdana" w:hAnsi="Verdana" w:cs="Verdana"/>
      <w:color w:val="3E3E7B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30" w:after="0"/>
      <w:jc w:val="both"/>
    </w:pPr>
    <w:rPr>
      <w:rFonts w:ascii="Verdana" w:hAnsi="Verdana" w:cs="Verdana"/>
      <w:color w:val="3E3E7B"/>
      <w:sz w:val="18"/>
      <w:szCs w:val="18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8">
    <w:name w:val="Цитата"/>
    <w:basedOn w:val="Normal"/>
    <w:qFormat/>
    <w:pPr>
      <w:widowControl/>
      <w:autoSpaceDE w:val="true"/>
      <w:ind w:left="1620" w:right="1461" w:hanging="0"/>
    </w:pPr>
    <w:rPr>
      <w:rFonts w:ascii="Calibri" w:hAnsi="Calibri" w:cs="Calibri"/>
      <w:sz w:val="32"/>
      <w:szCs w:val="3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eeu1">
    <w:name w:val="Noeeu1"/>
    <w:qFormat/>
    <w:pPr>
      <w:widowControl w:val="false"/>
      <w:bidi w:val="0"/>
    </w:pPr>
    <w:rPr>
      <w:rFonts w:ascii="Calibri" w:hAnsi="Calibri" w:eastAsia="Times New Roman" w:cs="Calibri"/>
      <w:color w:val="000000"/>
      <w:sz w:val="20"/>
      <w:szCs w:val="20"/>
      <w:lang w:val="en-GB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06:00Z</dcterms:created>
  <dc:creator>Пользователь</dc:creator>
  <dc:description/>
  <cp:keywords/>
  <dc:language>en-US</dc:language>
  <cp:lastModifiedBy>analitic3</cp:lastModifiedBy>
  <cp:lastPrinted>2009-02-17T13:59:00Z</cp:lastPrinted>
  <dcterms:modified xsi:type="dcterms:W3CDTF">2009-02-18T14:06:00Z</dcterms:modified>
  <cp:revision>2</cp:revision>
  <dc:subject/>
  <dc:title>     Дети – во всём мире, в т</dc:title>
</cp:coreProperties>
</file>