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зисы выступления О. Н. Дарановой – заведующей отделом развития и связей с общественностью Областной научной библиотеки имени В. И.Ленина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Губернский книжный экспресс» – комплексная форма продвижения чтения  и повышения квалификации библиотечных специалистов области</w:t>
      </w:r>
    </w:p>
    <w:p>
      <w:pPr>
        <w:pStyle w:val="Style1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одвижения чтения и повышения статуса книги и библиотеки среди широких слоёв насел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инициативе Правительства Ульяновской области Департаментом культуры и архивного дела Ульяновской области совместно с представителями сферы культуры и образования, краеведами, писателями, журналистами, библиотекарями в формате агитпоезда в начале этого года организован проект </w:t>
      </w:r>
      <w:r>
        <w:rPr>
          <w:rFonts w:cs="Times New Roman" w:ascii="Times New Roman" w:hAnsi="Times New Roman"/>
          <w:b/>
          <w:sz w:val="28"/>
          <w:szCs w:val="28"/>
        </w:rPr>
        <w:t>«Губернский книжный экспресс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убернский книжный экспресс» – это мобильная книга, это та форма деятельности, которая позволяет максимально приблизить книгу к читателю, способствовать повышению читательской активности, рождению инициатив на мес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реча библиотекарей, работников культурно-досуговых учреждений, писателей, поэтов, читателей, широкой общественности позволила аккумулировать и представить огромную и кропотливую работу, направленную на возрождение интереса к книге и чтению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главных задач агитпоезда является пополнение книжных фондов районных и сельских библиотек. В результате таких выездов муниципальные образования получат более 4000 книг, а также квалифицированную методическую помощь. Молодые авторы в муниципальных образованиях имеют возможность встретиться с известными ульяновскими литераторами, прозаиками, поэтами, журналистами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графия маршрута «Экспресса» охватывает все 24 муниципальных образования Ульяновской области. Целевая аудитория проекта разнообразна: библиотекари районных и сельских библиотек, библиотекари школьных библиотек, работники культурно-досуговых учреждений, педагоги, родители, школьники, жители районных центров и поселений, люди с ограниченными физическими возможностями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составляющими агитпоезда являются акции дарения книг, переданных в районные и сельские библиотеки главными библиотеками России (РГБ, РНБ, Центральной городской библиотекой им. Н.А. Некрасова г. Москвы) и Ульяновским фондом поддержки детского чтения, встречи с ульяновскими писателями и поэтами, презентации книг об истории Симбирского-Ульяновского края, изданных в рамках Областной программы поддержки книгоиздания, встречи с выдающимися земляками, познавательные игры с детьми, открытие специализированных пунктов чтения для слабовидящих читателей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дении мероприятий «Губернского книжного экспресса» принимают участие Ульяновская областная научная библиотека им. В.И. Ленина, Ульяновская областная библиотека для детей и юношества им. С.Т. Аксакова, Ульяновская областная библиотека для слепых, библиотеки Центральной библиотечной системы г. Ульяновска, члены региональных организаций «Союз писателей России» и «Союз профессиональных литераторов России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колько слов о первых </w:t>
      </w:r>
      <w:r>
        <w:rPr>
          <w:rFonts w:cs="Times New Roman" w:ascii="Times New Roman" w:hAnsi="Times New Roman"/>
          <w:b/>
          <w:sz w:val="28"/>
          <w:szCs w:val="28"/>
        </w:rPr>
        <w:t xml:space="preserve">итогах </w:t>
      </w:r>
      <w:r>
        <w:rPr>
          <w:rFonts w:cs="Times New Roman" w:ascii="Times New Roman" w:hAnsi="Times New Roman"/>
          <w:sz w:val="28"/>
          <w:szCs w:val="28"/>
        </w:rPr>
        <w:t>марафо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ачала 2009 года уже состоялось 5 выездов в муниципальные образования Ульяновской области: в Вешкаймский, Инзенский, Карсунский, Майнский и Сенгилеевский райо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выезда состоялись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и дарения книг. Всего за это время районные и сельские библиотек получили … экземпляров литературы по разным отраслям зна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следует сказать о методической помощи, оказанной районному и сельскому населению Ульяновской областной библиотекой для слепых. Вся их деятельность направлена на оказание методической помощи в работе с людьми с ограниченными физическими возможностями. Сотрудники провели лекцию на тему «Ульяновская областная библиотека для </w:t>
      </w:r>
    </w:p>
    <w:p>
      <w:pPr>
        <w:sectPr>
          <w:footerReference w:type="default" r:id="rId2"/>
          <w:type w:val="nextPage"/>
          <w:pgSz w:w="11906" w:h="16838"/>
          <w:pgMar w:left="1259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пых – центр информационных технологий для инвалидов по зрению» с презентацией реабилитационных средств для детей с ограниченными возможностями по зрению. В первичной организации «Общество слепых» Майнского района под руководством Г. А. Кирилловой прошёл мастер-класс по освоению реабилитационных тифлосредств людьми с ограниченными возможностями по зрению. Некоторые из них с успехом могут быть использованы на оборудовании недавно открывшегося в Майне Центра правовой информации. Для более широкой аудитории была представлена презентация «Интегрированное библиотечное обслуживание инвалидов по зрению». А. В. Уколова затронула проблемы обслуживания и достойного существования людей с ограниченными возможностями, тему толерантности, терпимости по отношению к «другим» людям. Проведены многочисленные встречи с детьми-инвалидами и их родителями, с работниками социальных служб, руководителями Департаментов социальной защиты на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зентация Фонда поддержки детей и семей, оказавшихся в трудной жизненной ситуации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ведены презентации регионального конкурса «Имя Симбирского-Ульяновского края», представлены его актуальность, идея, цели и задачи, основные этапы, условия голосования, ключевые фигуры наших земляков. Внимание было заострено на таком важном моменте, как публичные обсуждения кандидатур симбирян-ульяновцев, которые состоятся во второй половине года на различных площадках города Ульяновска с привлечением всех СМИ.  Представляя конкурс, сотрудники областной библиотеки одновременно дают методические рекомендации, как через книгу и различные формы продвижения чтения изучать жизнь и деятельность своих земляков. После представления проекта проходит активное голосовани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ый цикл мероприятий был подготовлен и проведён сотрудниками УОБДЮ для юношеской аудитор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ьяновская областная библиотека для детей и юношества им. С.Т. Аксакова дала старт проекту «Бумеранг». Цель данного проекта – приблизить книги к самым удалённым уголкам нашей области. В рамках этого проекта книги передаются во временное пользование районным центральным детским библиотекам сроком на один год. В комплект книг «Лучшие книги детства»  вошли сочинения русских и зарубежных детских писателей, произведения, включённые в школьную программу, мировая фантастика и приключенческая литератур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мастер-класс для районных и сельских библиотек по организации инновационных выставок «И помнит мир спасённый», Встреча-воспоминание с использованием семейных реликвий, связанных с войной и Игра-путешествие для детей «По страницам мордовского журнала «Чилисема», сказочное лото «Сказки учат нас добру», мастер-класс по организации нетрадиционных книжных выставок, таких, как выставка-конкурс, выставка-диалог, выставка-досье, экспресс-выставка, выставка-дискуссия, выставка-кроссворд и д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культуры Майнского района были ознакомлены с областной программой «Информационная культура личности», направленной на внедрение особых, взаимовыгодных механизмов взаимодействия между детской библиотекой, школьной библиотекой и средней образовательной школо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казание методической помощи в Карсунской районной муниципальной библиотеке было вызвано инициативой самих карсунцев. Состоялся семинар-практикум для библиотекарей публичных и школьных библиотек Карсунского района «Работа с книжными памятниками в регионе». Как известно, Ульяновская областная научная библиотека имени В. И. Ленина является Региональным центром по работе с книжными памятниками. Сотрудники областной библиотеки познакомили коллег с подпрограммой «Книжные памятники Российской Федерации» «Национальной программы сохранения библиотечных фондов РФ», рассказали как работать с книжными памятниками. Следующим этапом освоения книжного наследия нашего края станет издание сводного каталога книг кирилловской печати и книг гражданского шрифта в традиционном виде,  идентификация и описание книг русской и зарубежной печати 1801 – 1830 годов. Весь собранный и обработанный материал будет выставлен на новом сайте «Книжные памятники Ульяновской области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ыл проведён мастер-класс «Создание и поддержание нормативного режима хранения библиотечных фондов», в ходе которого представлены основные требования консервации фондов – режим хранения, особенности процессов дезинфекции, дезинсекции, стабилизации документ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думывая такую форму продвижения книги как «Симбирский губернский экспресс», организаторы и участники ставили целью не только односторонне демонстрировать свои возможности и но и добиться того, чтобы подобная форма, подобная модель продвижения чтения и книги (или другие подобные формы) заработали на местах, в районных и сельских библиотеках. По итогам выездов уже есть конкретные результаты библиотечной и читательской активности. Так, например, «Пассажиры» и агитаторы «Губернского книжного экспресса» посетили вечер-контакт «Как быть здоровым» по сценарию библиотекаря Краснополков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лиала МУК «МБС» МО «Карсунский район» Тубиной Л. А. и настоящее шоу – «СОК»-шоу в поддержку здорового образа жизни, разработанное библиотекарем межпоселенческой библиотеки И. В. Нинашкиной и студентами Государственного технологического техникума р.п. Карсу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же третий год при поддержке Правительства и Губернатора Ульяновской области действует областная программа поддержки книгоиздания, в рамках которой издаются замечательные книги наших земляков: писателей, краеведов, историков, филологов. Заместитель главного редактора журнала «Мономах» Е. В. Кувшинникова представила областную губернаторскую программу книгоиздания, а также список авторов, чьи произведения выйдут в печать в 2009  году. Состоялись встречи поэтов, членов Союза писателей России Е.В. Кувшинниковой и Г.М. Медведовского с литераторами и молодёжью район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боту «Губернского книжного экспресса» хотелось бы привлечь не только учреждения культуры и образования, но и бизнес-структуры. Для них открывается широкое поле деятельности в совместной работе по возвращению любви к чтению и книге. Это может быть и помощь в пополнении фонда книгами, а также техническими средствами для организации пунктов чтения для людей с ограниченными физическими возможност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хочу сказать, что завтра на областном радио стартует совместный проект Ульяновской областной научной библиотеки и ТРК «Волга» «Читаем вместе книги наших земляков». Еженедельно в утреннем эфире будут представлены избранные страницы книг наших земляков, изданных по Областной программе поддержки книгоизд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259" w:right="74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1:02:00Z</dcterms:created>
  <dc:creator>pr</dc:creator>
  <dc:description/>
  <cp:keywords/>
  <dc:language>en-US</dc:language>
  <cp:lastModifiedBy>analitic3</cp:lastModifiedBy>
  <cp:lastPrinted>2009-02-17T17:50:00Z</cp:lastPrinted>
  <dcterms:modified xsi:type="dcterms:W3CDTF">2009-02-18T12:01:00Z</dcterms:modified>
  <cp:revision>5</cp:revision>
  <dc:subject/>
  <dc:title>В целях продвижения чтения и повышения статуса книги и библиотеки среди широких слоёв населения, по инициативе Правительства Ульяновской области Департаментом культуры и архивного дела Ульяновской области совместно с представителями сферы культуры и обра</dc:title>
</cp:coreProperties>
</file>