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Тезисы выступления главного библиотекаря  Областной детской библиотеки имени С. Т. Аксакова Буйлиной А. Е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Регламент взаимодействия школьных и публичных библиотек: проблемы и задачи.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Учитывая требования развития современного общества и трудности экономической нестабильности, а также проблему экономии бюджетных средств на уровне местных властей возникает предложение об объединении сельских и школьных библиотек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Ф известен опыт таких объединений: в Иркутской области, Бурятском национальном округе. Объединение сельских и школьных библиотек в данных регионах проходило с передачей книжного фонда, фонда заработной платы школьного библиотекаря в ЦБС, с подчинением отделу культуры под крышей образовательного центр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егодня вопрос объединения школьных и сельских библиотек  актуален и у нас в регионе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В нашем регионе 489 школьных библиотек, в которых работает 430 школьных библиотекар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0,25 всего по области работает - 21 чел., в Новоспасском районе – 6 человек, Чердаклинском – 4, Новомалыклинском – 3,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0,5 ставки (норматив на 0,5 ставки – 7-13 классов) в школьных библиотеках по области работает - 131 чел. в Инзенском районе - 13 человек, Мелекесском районе – 18 , Вешкаймском – 8 чел., Новомалыклинском – 7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На 1 ставку работает 138 библиотекарей (норматив на 1 ставку – 14-29 классов), на 1,5 ставки - 28 библиотекарей (норматив на 1,5 ставки – 30-33 класс-комплектов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отрудников работающих по совместительству всего по области в школьных библиотеках – 111 человек, в Карсунском районе – 13 чел., Николаевский – 15, Чердаклинский – 15, Тереньгульском - 11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Это 111 специалистов, которые совмещают библиотечное обслуживание и педагогическую деятельность, что отрицательно влияет на выполнение функций школьной библиотеки. Основная функция школьной библиотеки – содействовать получению навыков непрерывного самообразования школьников, формировать информационную культуры личности, приобщать школьников к чтению, как к основному виду познавательной деятельности и форме проведения досуг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На сегодняшний день школьный библиотекарь (особенно сельский школы) как правило, не имеет специального образования, а также контроля со стороны органов образования, не осуществляет должным образом статистический учёт своей деятельности, как правило, не организует справочно-библиографический аппарат библиотеки, и должным образом не осуществляет справочно-библиографическое обслуживание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данным за 2008 год количество сельских библиотек в области – 470, количество специалистов, работающих в сельской библиотеке – 646. Процесс перехода публичной библиотеки в здание школы осуществляется с 1996 года, в 2008 году 9 библиотек переведены в здание школы, а всего таких библиотек по области – 93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Капитальный ремонт необходим 36 сельским библиотекам, сегодня не отапливаются 22 сельские библиотеки, которые можно перевести в здание школы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Миссия публичной библиотеки – строится на основе всех ключевых функций, относящихся к информации, грамотности, образованию и культуре. Это обеспечение возможности для творческого развития личности,  доступа к культурному наследию и содействие образованию всем категориям населения. Именно публичная библиотека обеспечивают всеобщий доступ к информации и организуют досуг населения. Поэтому публичная библиотека на территории поселения необходима всем и детям и взрослым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результате оптимизации и при слиянии сельской и публичной библиотеки будут получены следующие результаты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нижные фонды сельской библиотеки пополнятся отраслевой  литературой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селение территории, а также школьники и учителя получат возможность использовать единый книжный фонд и периодические изда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служивание читателей в объединенной библиотеке станет осуществлять библиотекарь со специальным образованием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удет проведена проверка книжного фонда и налажен его учёт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>Но при слиянии школьной и сельской библиотеки необходимо учесть ряд условий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еобходим отдельный вход, изолированный от общего входа в учебное заведение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рафик работы библиотеки,  должен быть составлен с учётом работы сельской библиотеки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нижный фонд, кроме учебного необходимо передать в состав фонда ЦБС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лючить межведомственные договора, в рамках которых будет осуществляться доплата сельскому библиотекарю за работу с учебной литературой, которая останется на балансе образовательного учреждения и вменить в обязанности сельского библиотекаря деятельность по обеспечению образовательного процесса в школе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Областной библиотекой для детей и юношества имени С. Т. Аксакова </w:t>
      </w:r>
    </w:p>
    <w:p>
      <w:pPr>
        <w:pStyle w:val="Normal"/>
        <w:jc w:val="both"/>
        <w:rPr/>
      </w:pPr>
      <w:r>
        <w:rPr>
          <w:sz w:val="28"/>
        </w:rPr>
        <w:t xml:space="preserve">разработан регламент </w:t>
      </w:r>
      <w:r>
        <w:rPr>
          <w:sz w:val="28"/>
          <w:szCs w:val="28"/>
        </w:rPr>
        <w:t>взаимодействия школьных и публичных библиотек (прилагается как раздаточный материал). Предлагаю ознакомиться с данным документом  и высказать свои предложения членам и участникам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но по электронной поч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80"/>
        </w:tabs>
        <w:ind w:left="1380" w:hanging="8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03:00Z</dcterms:created>
  <dc:creator>Буйлина А.Е.</dc:creator>
  <dc:description/>
  <cp:keywords/>
  <dc:language>en-US</dc:language>
  <cp:lastModifiedBy>analitic3</cp:lastModifiedBy>
  <cp:lastPrinted>2009-02-18T15:27:00Z</cp:lastPrinted>
  <dcterms:modified xsi:type="dcterms:W3CDTF">2009-02-18T14:03:00Z</dcterms:modified>
  <cp:revision>2</cp:revision>
  <dc:subject/>
  <dc:title/>
</cp:coreProperties>
</file>