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ческие данные</w:t>
      </w:r>
    </w:p>
    <w:p>
      <w:pPr>
        <w:pStyle w:val="Normal"/>
        <w:tabs>
          <w:tab w:val="clear" w:pos="708"/>
          <w:tab w:val="left" w:pos="31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культуры и архивного дела Ульяновской области по работе с обращениями граждан за 1 квартал 2009 года</w:t>
      </w:r>
    </w:p>
    <w:p>
      <w:pPr>
        <w:pStyle w:val="Normal"/>
        <w:tabs>
          <w:tab w:val="clear" w:pos="708"/>
          <w:tab w:val="left" w:pos="31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31"/>
        <w:gridCol w:w="199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09 г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татистика по поступившим обращениям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бщее количество обращений граждан, поступивших в Департамент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В том числе количество письменных обращений граждан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Количество устных обращений, в том числе рассмотренных во время личного приёма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Количество личных приёмов, проведённых директором Департамента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 Количество отдельных видов обращений (и процентное соотношение от общего числа):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коллективов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ногократных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вышестоящих инстанц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123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ы, направленные на совершенствование работы с обращениями граждан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На сайте Департамента культуры в разделе  «Обращения граждан» можно задать любой интересующий граждан вопрос. Также на сайте размещается информация о поступивших обращениях граждан в Департамент культуры и архивного дела</w:t>
            </w:r>
          </w:p>
        </w:tc>
      </w:tr>
      <w:tr>
        <w:trPr>
          <w:trHeight w:val="13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Усиление контроля за качеством и результатами  работы с обращениями граждан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Количество проведённых проверок и изучение организации работы с обращениями граждан в структурных подразделения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проверки запланированы в апреле 2009 года – ОГУК «Ленин-ский мемориал», ОДШИ;  в 1 п/годи 2009 года запланировано – 6  проверок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2. Какие приняты управленческие решения по административной ответственности государственных служащих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 и доведён до сотрудников: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каз Департамента культуры и архивного дела Ульяновской области «О соблюдении Регламента Правительства области» от 03.10.2008 № 306;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Департамента культуры и архивного дела Ульяновской области «Об организации работы с обращениями граждан и их приёма в Департаменте культуры и архивного дела Ульяновской области»  от 30.12.2008 № 433.</w:t>
            </w:r>
          </w:p>
        </w:tc>
      </w:tr>
      <w:tr>
        <w:trPr>
          <w:trHeight w:val="57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Сколько выявлено случаев волокиты либо нарушения прав и законных интересов заяви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Y</w:t>
            </w:r>
            <w:r>
              <w:rPr>
                <w:b/>
                <w:sz w:val="24"/>
                <w:szCs w:val="24"/>
              </w:rPr>
              <w:t>. Результативность работы по рассмотрению обращений граждан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Количество положительно решённых обращений: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исьменным обращениям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ответов с разъяснениями и рекомендациями 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устным обращениям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разъяснения и рекоменд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. Меры по усилению ответственности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Ответственность  за организацию работы с обращениями граждан возложена на ведущего специалиста-эксперта  отдела организации обеспечения и работы с обращениями граждан Департамента Климахину М.И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YI</w:t>
            </w:r>
            <w:r>
              <w:rPr>
                <w:b/>
                <w:sz w:val="24"/>
                <w:szCs w:val="24"/>
              </w:rPr>
              <w:t>. Нормативно-правовое обеспечение работы с обращениями граждан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6.1.Документы, регламентирующие порядок работы с обращениями граждан: 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 закон «О порядке рассмотрения обращений  граждан РФ» от 02.05.2006 № 59-ФЗ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тивный регламент по рассмотрению обращений граждан в Правительстве Ульяновской области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Департамента культуры и архивного дела Ульяновской области «О соблюдении Регламента Правительства области» от 03.10.2008 № 306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каз Департамента культуры и архивного дела Ульяновской области «Об организации работы с обращениями граждан и их приёма в Департаменте культуры и архивного дела Ульяновской области»  от 30.12.2008 № 433. 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тивный регламент Департамента культуры и архивного дела Ульяновской области по рассмотрению и работе с обращениями гражда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YII</w:t>
            </w:r>
            <w:r>
              <w:rPr>
                <w:b/>
                <w:sz w:val="24"/>
                <w:szCs w:val="24"/>
              </w:rPr>
              <w:t>. Материальное обеспечение деятельности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спользуется система «</w:t>
            </w:r>
            <w:r>
              <w:rPr>
                <w:sz w:val="24"/>
                <w:szCs w:val="24"/>
                <w:lang w:val="en-US"/>
              </w:rPr>
              <w:t>Lot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tus</w:t>
            </w:r>
            <w:r>
              <w:rPr>
                <w:sz w:val="24"/>
                <w:szCs w:val="24"/>
              </w:rPr>
              <w:t>» , СЭД</w:t>
            </w:r>
          </w:p>
        </w:tc>
      </w:tr>
    </w:tbl>
    <w:p>
      <w:pPr>
        <w:pStyle w:val="Normal"/>
        <w:tabs>
          <w:tab w:val="clear" w:pos="708"/>
          <w:tab w:val="left" w:pos="31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письма (угловой)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46:00Z</dcterms:created>
  <dc:creator>Приемная</dc:creator>
  <dc:description/>
  <cp:keywords/>
  <dc:language>en-US</dc:language>
  <cp:lastModifiedBy>123</cp:lastModifiedBy>
  <cp:lastPrinted>2009-01-20T08:58:00Z</cp:lastPrinted>
  <dcterms:modified xsi:type="dcterms:W3CDTF">2009-04-23T05:10:00Z</dcterms:modified>
  <cp:revision>39</cp:revision>
  <dc:subject/>
  <dc:title>Комитет </dc:title>
</cp:coreProperties>
</file>