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ОРУЧЕНИЙ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ФЕВРАЛЯ 2009 год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0"/>
        <w:gridCol w:w="2520"/>
        <w:gridCol w:w="5040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оруч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Руководителям отделов (Управлений) культуры администраций муниципальных образовани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 Провести в муниципальных образованиях области совещания по итогам работы за 2008 год. Представить в Департамент культуры и архивного дела график проведения итоговых совещан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7 февраля 2009г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На территории муниципальных образований области по итогам 2008 года были проведены итоговые совещания, на которых были рассмотрены вопрос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ффективности деятельности учреждений культуры в 2008 году, а так же намечены планы на 2009 год. Лучшие работники учреждений культуры были отмечены благодарственными письмами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</w:t>
            </w:r>
            <w:r>
              <w:rPr/>
              <w:t>Информацию о проведении итоговых совещаний предоставили все муниципальные образования, в срок 21.04.2009г.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. Обеспечить организацию и проведение на территории муниципального образования областных и межрегиональных фестивалей, смотров, конкур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.2. Активизировать работу муниципальных методических служб, учреждений культуры и архивного дела с областными методическими цент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2.1.3. Довести графики работы областных методических центров до всех учреждений культуры и архивного дела муниципального образ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оответствии с утверждёнными графиками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4 февраля 2009г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территории муниципальных образований организованы и проведены областные и межрегиональные фестивали, смотры, конкурсы: «Салют Победы», «Связь времен - связь поколений», «Повесть жизн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.1. Уделить внимание выставке и программе тематического концерта, которые должны соответствовать заявленной теме, в соответствии с Положением о проведении регионального фестиваля «Салют Победы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.2.2. Активизировать работу со зрительской аудиторией, так как фестивали «Салют Победы», «Связь времён, связь поколений» рассчитаны на восприятие, понимание и осмысление событий периода Великой Отечественной войны, прежде всего подростково-молодёжной аудитори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апрель-ма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е образования Ульяновской области, используя творческий ресурс своего района, творчески и серьёзно подошли к организации и выбору форм и жанров меро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ыми лучшими по организации и проведению регионального фестиваля стали  Тереньгульский, Кузоватовский районы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воспасский район не организовал деятельность Театра юного зрителя и Краеведческого музея, в рамках конкурса «Связь времен – связь поколений», в результате чего были сорваны гастроли театра юного зрителя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 Включать в заседания Общественных Советов муниципальных образований рассмотрение вопросов отрасли «культура» для принятия совместных ре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жекварта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 заседаниях Общественных Советов муниципальных образований рассматриваются  вопросы отрасли «культура» для принятия совместных решений.</w:t>
            </w:r>
          </w:p>
        </w:tc>
      </w:tr>
      <w:tr>
        <w:trPr>
          <w:trHeight w:val="2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государственных  архивов и архивных служб муниципальных образований области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/>
              <w:t>2.2.1. Обеспечить выполнение планов развития архивного дела в 2009 году по всем показателям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.2.2. Продолжить  работу по изучению и внедрению в  практику работы архивных учреждений </w:t>
            </w:r>
            <w:r>
              <w:rPr>
                <w:color w:val="000000"/>
              </w:rPr>
      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 библиотеках, организациях Российской академии наук, М.,2007.</w:t>
            </w:r>
          </w:p>
          <w:p>
            <w:pPr>
              <w:pStyle w:val="Normal"/>
              <w:ind w:firstLine="25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работы на 2009 год составлен с учётом норм времени и выработки,  и   направленной деятельности архивных учреждений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 xml:space="preserve">Работа по  изучению и внедрению в  практику работы архивных учреждений </w:t>
            </w:r>
            <w:r>
              <w:rPr>
                <w:color w:val="000000"/>
              </w:rPr>
              <w:t>Правил организации хранения, комплектования, учета и использования документов продолжается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той связи был подготовлен план по изучению «Правил…». Ежемесячно проводилась учёба со специалистами по изучению «Правил…». В 2009году продолжается их внедрение и изучение , не только со специалистами, но и ответственными за делопроизводство в организациях-источниках  комплектования. Запланировано провести 3 семинара, один проведён 27.03.2009г.</w:t>
            </w:r>
          </w:p>
        </w:tc>
      </w:tr>
      <w:tr>
        <w:trPr>
          <w:trHeight w:val="1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 xml:space="preserve">2.2.3. </w:t>
            </w:r>
            <w:r>
              <w:rPr/>
              <w:t xml:space="preserve">Активизировать работу по информатизации  муниципальных архивов, созданию общероссийской отраслевой учётной базы данных «Архивный фонд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ведение учётных документов в базу данных программы «Архивный фонд» продолжается. Планом на 2009 год  предусмотрено завершить работу по вводу в БД «Архивный фонд» на все фонды, провести корректировку по введению учетных документов БД «Архивный фонд». Продолжить введение тематической БД, топографического указателя, НСА к личным фондам. 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.2.4. Развивать и совершенствовать систему научно – справочного аппарата к документам государственных и муниципальных архивов, представить проекты  путеводителей по фондам муниципальных архивов.</w:t>
            </w:r>
          </w:p>
          <w:p>
            <w:pPr>
              <w:pStyle w:val="Style17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о 01 января 2010 го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бота по развитию научно-справочного аппарата ведется в соответствии с рекомендациями Всероссийской научно-практической конференции «Тенденции и перспективы развития НСа к документам госуд. и муниципальных архивов» (2003). Разработан план подготовки методических рекомендаций, который предполагает составление НСА по ликвидированным организациям. 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  Разработать и представить в отдел архивов Департамента культуры и архивного дела области планы  мероприятий по подготовке празднования 90-летия Архивной службы Ульяновской области и обеспечить их  выполн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01 апреля 2009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мероприятий по подготовке празднования 90-летия Архивной службы Ульяновской области и направлен в отдел архивов Департамента культуры и архивного дела Ульяновской области 19.01.2009</w:t>
            </w:r>
          </w:p>
        </w:tc>
      </w:tr>
      <w:tr>
        <w:trPr>
          <w:trHeight w:val="1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областных государственных учреждений культуры и архивного дела, в соответствии с поступившими от отделов культуры администраций муниципальных образований замечаниями и предложения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 Внести корректировку в планы работы учреждения на 2009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 28 февраля 2009г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овки внесены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 Подготовить проект «Плана методической работы областного государственного учреждения на период с 2009 по 2011г.г.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 27 марта 2009г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одготовлен проект «Плана методической работы ГУК «Ульяновский областной краеведческий музей им. И.А. Гончарова» на период с 2009 по 2011гг.»;</w:t>
            </w:r>
          </w:p>
        </w:tc>
      </w:tr>
      <w:tr>
        <w:trPr>
          <w:trHeight w:val="1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1.3. Разместить План методической работы учреждения на 2009 год (с указанием месяца и даты (по возможности) на сайтах областных учреждений и сайте Департамента культуры и архивного де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8 февраля 2009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айт  Департамента культуры и архивного дела отправлен и размещён «План методической работы ГУК «Ульяновский областной краеведческий музей им. И.А. Гончарова» на 2009 г.»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УК «Ульяновский краеведческий музей им. И.А.Гончарова» (Володин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 Приглашать, при проведении с группой городских ульяновских музеев семинаров, совещаний  Димитровградский краеведческий муз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Руководитель и сотрудники МУК «Димитровградский краеведческий музей» своевременно оповещаются о проведении всех плановых и внеплановых консультационно-методических мероприятий, которые  проводят сотрудники ГУК «Ульяновский областной краеведческий музей им. И.А. Гончарова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течение 2008 года для руководителей негосударственных музеев было проведено 5 областных семинаров, только на двух из которых присутствовали представители Димитровградского краеведческого музея, хотя обо всех семинарах были своевременно предупрежден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30 сентября 2008 г.</w:t>
            </w:r>
            <w:r>
              <w:rPr/>
              <w:t xml:space="preserve"> на базе МУК «Димитровградский краеведческий музей» был проведён кустовой семинар для руководителей негосударственных музеев по темам «Паспортизация и перерегистрация негосударственных музеев», «Приём и передача музейных предметов и музейных коллекций при смене руководителей негосударственных музеев.», где выступили сотрудники Димитровградского музея – Герасимова М.А. – и.о. директора музея, Кузьмина Е.С. – гл.хранитель фондов, Тараторина Л.И. – зав. сектором хране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 xml:space="preserve">19 марта  2009 г. </w:t>
            </w:r>
            <w:r>
              <w:rPr/>
              <w:t xml:space="preserve">на базе УКМ был проведён «Семинар-практикум по учёту и хранению музейных предметов и коллекций для руководителей и молодых специалистов негосударственных музеев Ульяновской области», на котором не присутствовали представители МУК «Димитровградский краеведческий музей». </w:t>
            </w:r>
          </w:p>
        </w:tc>
      </w:tr>
      <w:tr>
        <w:trPr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. Внести корректировку в формат проведения ежегодного музейного фестиваля, усилив акцент на методической, исследовательской работе, и уменьшив развлекательную сторону. Активнее привлекать к участию в фестивале экспертов из крупных музеев центров куль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целью выполнения решения Коллегии Департамента культуры и архивного дела Ульяновской области о внесении корректировки в формат проведения ежегодного Музейного Фестиваля на 2009 г. об  усилении акцента на методической, исследовательской работе, в программу проведения Фестиваля введены номинации «Музейные исследования, каталоги» и «Новые музеи и музейные концепции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торой раз будет проводиться Конкурс профессионального мастерства среди музейных работников Ульяновской области в рамках «Музейного Фестиваля» с целью повышения статуса и престижа музейной профессии.</w:t>
            </w:r>
          </w:p>
          <w:p>
            <w:pPr>
              <w:pStyle w:val="Normal"/>
              <w:jc w:val="both"/>
              <w:rPr/>
            </w:pPr>
            <w:r>
              <w:rPr/>
              <w:t>Учитывая просьбу руководителей муниципальных и ведомственных музеев Ульяновской области в 2009г., для сотрудников муниципальных, районных, ведомственных музеев были выделены отдельные номинации:</w:t>
            </w:r>
          </w:p>
          <w:p>
            <w:pPr>
              <w:pStyle w:val="Normal"/>
              <w:jc w:val="both"/>
              <w:rPr/>
            </w:pPr>
            <w:r>
              <w:rPr/>
              <w:t>- «За творческий подход»,</w:t>
            </w:r>
          </w:p>
          <w:p>
            <w:pPr>
              <w:pStyle w:val="Normal"/>
              <w:jc w:val="both"/>
              <w:rPr/>
            </w:pPr>
            <w:r>
              <w:rPr/>
              <w:t>- «Весна музеев»,</w:t>
            </w:r>
          </w:p>
          <w:p>
            <w:pPr>
              <w:pStyle w:val="Normal"/>
              <w:jc w:val="both"/>
              <w:rPr/>
            </w:pPr>
            <w:r>
              <w:rPr/>
              <w:t>- «Воспитание народной традицией»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На областной музейный фестиваль приглашены сотрудники Государственного исторического музея и Музея современной политической истории из г. Москвы.</w:t>
            </w:r>
          </w:p>
        </w:tc>
      </w:tr>
      <w:tr>
        <w:trPr>
          <w:trHeight w:val="29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УДОД «Областная детская школа искусств» (Ликинце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 Использовать как площадку для проведения областных музыкальных конкурсов Димитровградское музыкальное училище (пианисты, исполнители на народных инструментах). Приглашать для работы в составе жюри областных конкурсов преподавателей Димитровградского музыкального училища, ведущих преподавателей ДШИ из муниципальных образов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лощадка Димитровградского музыкаль-ного училища используется при проведении конкурсов для ССУЗов Ульяновской област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курс по аккомпанементу (2007 г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оретическая олимпиада (2008 г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спользовать эту площадку для проведения конкурсов уч-ся ДШИ сложно, так как основной состав участников – учащиеся ДШИ г. Ульяновска (13 шко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и проведении конкурсов в г. Димитровграде они теряют возможность предварительных репетиций, так как неоднократные поездки в г. Димитровград невозможны из-за сложностей с транспортом и потерей рабочего времени большого количества преподавател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Преподаватели Димитровградского музыкального училища являются членами жюри большинства региональных и межрегиональных конкурсов.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Осуществлять дифференцированных подход к участникам фольклорного фестиваля «Песенные узоры», в зависимости от того, обучаются они на специальных фольклорных отделениях или в детских школах искусств на других отдел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 конкурсе "Песенные узоры" осуществляется дифференцированный подход при оценке всех участников конкурса, где учитывается специфика их обучения.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3. В качестве обязательного условия проводимых конкурсов ввести (в любом варианте) поощрение всех участник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се участники проводимых конкурсов 100 % поощряются грамотами и дипломами.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4. Проводить курсы повышения квалификации для директоров школ, их заместителей, методист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еченные курсы повышения квалификации директоров ДШИ и их заместителей (декабрь 2008 г.) не состоялись по причине прекращения финансирования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апреле 2009 г. состоится двухдневный семинар, который проводит Институт инновационных технологий (г. Москва) для административных работников ДШИ. По окончании семинара будут выданы сертификаты о повышении квалификации. Семинар – бесплатны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мае 2009 г. будет оформлена заявка в Институт повышения квалификации для включения в график прохождения курсов в 2010 г. (бесплатно).</w:t>
            </w:r>
          </w:p>
        </w:tc>
      </w:tr>
      <w:tr>
        <w:trPr>
          <w:trHeight w:val="4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>3.3.5. Для использования в работе муни-ципальными учреждениями дополнительного образования детей,  активизировать работу методического отдела по:</w:t>
            </w:r>
          </w:p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 xml:space="preserve">- распространению материалов из других регионов о методических новшествах препо-давания; </w:t>
            </w:r>
          </w:p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 xml:space="preserve">- обеспечению нормативной докумен-тацией, новыми учебными программами. </w:t>
            </w:r>
          </w:p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>Размещать на сайте Областной детской школы искусств, сайте Департамента инфор-мацию о конкурсах в других регионах и участия в них представителей нашего регио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бота методического отдела ОДШИ ведется очень активно. Так, за 1 квартал 2009 г., плановые показатели перевыполнены на 178 %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просы распространения методических материалов из других регионов вызывают определенную сложность, так как финансовых средств на командировочные расходы ОДШИ не имеет. В Интернете подобные материалы не размещаются (есть только ссылки), так как они являются интеллектуальной собственность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е ДШИ области обеспечены нормативной документацией и новыми учебными план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ОДШИ не имеет своего сайта.  Информация о конкурсах и мероприятиях, проводимых ОДШИ, предоставляется в пресс-службу Департамента.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6. Обратить внимание на создание более благоприятных репетиционных условий для конкурсантов из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се репетиционные условия для конкурсантов из области предоставляются в полном объеме, по согласованию с конкурсантами.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УК  «Центр народной культуры» (Астраханце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 Разработать и направить в районы области методические рекомендации по злободневным проблемам, связанным с подростковой преступностью, наркоманией, алкоголизмом (с учётом опыта работы других регион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одится изучение опыта работы регионов 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2. Оказывать практическую помощь при подготовке смет, заданий для размещения заявок и т.д., связанных с проведением культурно-досуговых мероприятий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3. Регулярно пополнять базу методической службы современными методическими пособиями, сценариями, аудио- и видео материалами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. Приглашать на проводимые семинары известных режиссёров-постановщиков (практиков), в том числе из регионов Приволжского федерального округа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. Подготовить ведомственную программу, направленную на повышение престижа профессии работника культуры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6. Дать предложения в виде рекомендаций или иного документа по вопросу «Концептуальные подходы в решении вопросов сохранения нематериального культурного наследия»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7. Чаще проводить семинары-практикумы по разным жанрам и направлениям деятельности в муниципальных образованиях области, на базе учреждений культуры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8. Оказать помощь отделу культуры МО «Старомайнский район» в разработке проекта «Стандарта мероприятия». Подготовить методические рекомендации и довести их до всех отделов культуры муниципальных образований области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3. </w:t>
            </w:r>
            <w:r>
              <w:rPr>
                <w:b/>
                <w:sz w:val="26"/>
                <w:szCs w:val="26"/>
              </w:rPr>
              <w:t>Центру национальных культур ОГУК «Центр народной культуры»</w:t>
            </w:r>
            <w:r>
              <w:rPr>
                <w:sz w:val="26"/>
                <w:szCs w:val="26"/>
              </w:rPr>
              <w:t xml:space="preserve"> совместно с татарской национально-культурной автономией провести семинар по организации национального праздника «Сабантуй»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-ма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минар состоится 27 апреля на базе Татарского культурного центра</w:t>
            </w:r>
          </w:p>
        </w:tc>
      </w:tr>
      <w:tr>
        <w:trPr>
          <w:trHeight w:val="1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5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ГУК «Центр народной культуры»</w:t>
            </w:r>
            <w:r>
              <w:rPr>
                <w:sz w:val="26"/>
                <w:szCs w:val="26"/>
              </w:rPr>
              <w:t xml:space="preserve"> провести семинар с режиссёрами программ фестиваля «Салют Победы» учреждений культуры муниципальных образовани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 2009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минар проведён.</w:t>
            </w:r>
          </w:p>
        </w:tc>
      </w:tr>
      <w:tr>
        <w:trPr>
          <w:trHeight w:val="18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К «Ульяновская областная научная библиотека им. В.И. Ленина» (Чичнёва Е.Г.), ГУК «Ульяновская областная библиотека для детей и юношества им. С.Т. Аксакова» (Кичин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/>
              <w:t>3.5.1.</w:t>
            </w:r>
            <w:r>
              <w:rPr>
                <w:sz w:val="26"/>
                <w:szCs w:val="26"/>
              </w:rPr>
              <w:t xml:space="preserve"> Внести корректировку в темы занятий курсов повышения квалификации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26 февраля 2009г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февраля будут проведены курсы повышения квалификации для библиографов центральных библиотек и библиотекарей, работающих в публичных центрах информации. Темы занятий скорректированы в соответствии с запросами специалистов муниципальных библиотек на основе пожеланий, высказанных в информационных отчетах за 2008 год.</w:t>
            </w:r>
          </w:p>
        </w:tc>
      </w:tr>
      <w:tr>
        <w:trPr>
          <w:trHeight w:val="3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5.2. Предоставить в Департамент культуры и архивного дела области План методической работы на 2009 год (с указанием вида работ, категории участников, места проведения, месяца проведения).</w:t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 февраля 2009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партамент культуры и архивного дела был представлен План методической работы на 2009 год (с указанием вида работ, категории участников, места проведения, месяца проведения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2007 году специалистами Ульяновской областной библиотеки для детей и юношества была разработана </w:t>
            </w:r>
            <w:r>
              <w:rPr>
                <w:bCs/>
              </w:rPr>
              <w:t>рабочая программа дисциплины «Библиотековедение», в количестве 72 часов, которая была предоставлена Ульяновскому училищу культуры, на получение лицензии для организации курсов повышения квалификации библиотечных специалистов Ульяновской области. Программа прилагается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Относительно корректировки тем занятий курсов повышения квалификации, сообщаем, что с 2008 года учёбную программу повышения квалификации формирует ГУК «Ульяновская областная научная библиотека им.В.И.Ленина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льянвоская областная библиотека для детей и юношества  участвует в формировании учебной программы и составляет её на один день, в который, слушатели обучаются на базе нашей библиотеки. Нареканий и замечаний по организации обучения в нашей библиотеке у слушателей не вызывало.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лан методической работы учреждения был предоставлен в Департамент культуры и архивного дела в декабре 2008 года. Высылаю повтор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е представлена информация по выполнению решения коллегии от 12 февраля муниципальными образованиями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шкаймский, Инзенский, Кузоватовский, Майнский, Мелекесский, Новоспасский, Старокулаткинский, Ульянвоский рай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ально подошли к подготовке информации муниципальные образов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Димитровград, Карсунский, Павловский, Старомайнский рай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чёт предоставили по сроку  и в полном объёме по форме</w:t>
      </w:r>
      <w:r>
        <w:rPr>
          <w:sz w:val="28"/>
          <w:szCs w:val="28"/>
        </w:rPr>
        <w:t xml:space="preserve"> – г.Ульяновск и МО «Тереньгуль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37:00Z</dcterms:created>
  <dc:creator>123</dc:creator>
  <dc:description/>
  <cp:keywords/>
  <dc:language>en-US</dc:language>
  <cp:lastModifiedBy>123</cp:lastModifiedBy>
  <cp:lastPrinted>2009-04-22T18:36:00Z</cp:lastPrinted>
  <dcterms:modified xsi:type="dcterms:W3CDTF">2009-04-22T14:36:00Z</dcterms:modified>
  <cp:revision>9</cp:revision>
  <dc:subject/>
  <dc:title>ХОД ВЫПОЛНЕНИЯ ПОРУЧЕНИЙ КОЛЛЕГИИ</dc:title>
</cp:coreProperties>
</file>