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зисы выступлени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местителя директора по научно-методической работе ГУК «Центр народной культуры Ульяновской области» Селезнёвой В.А. по вопрос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«Итоги проведения на территории Ульяновской области первого этапа регионального фестиваля народного творчества «Салют Победы!», посвящённого 64-й годовщине Победы в Великой Отечественной войне»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 демонстрацией видеоряда)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</w:rPr>
        <w:t>1. Региональный этап</w:t>
      </w:r>
      <w:r>
        <w:rPr>
          <w:szCs w:val="28"/>
        </w:rPr>
        <w:t xml:space="preserve"> </w:t>
      </w:r>
      <w:r>
        <w:rPr>
          <w:b/>
          <w:szCs w:val="28"/>
        </w:rPr>
        <w:t>Всероссийского</w:t>
      </w:r>
      <w:r>
        <w:rPr>
          <w:szCs w:val="28"/>
        </w:rPr>
        <w:t xml:space="preserve"> </w:t>
      </w:r>
      <w:r>
        <w:rPr>
          <w:b/>
        </w:rPr>
        <w:t xml:space="preserve">Фестиваля народного творчества «Салют Победы» </w:t>
      </w:r>
      <w:r>
        <w:rPr>
          <w:szCs w:val="28"/>
        </w:rPr>
        <w:t>посвященного 65-летию Победы в Великой Отечественной войне 1941-1945 годов</w:t>
      </w:r>
      <w:r>
        <w:rPr>
          <w:b/>
        </w:rPr>
        <w:t xml:space="preserve"> -  одно из главных культурных событий в Ульяновской области в 2009 году.</w:t>
      </w:r>
    </w:p>
    <w:p>
      <w:pPr>
        <w:pStyle w:val="TextBody"/>
        <w:ind w:firstLine="720"/>
        <w:rPr>
          <w:b/>
          <w:b/>
        </w:rPr>
      </w:pPr>
      <w:r>
        <w:rPr/>
        <w:t xml:space="preserve"> </w:t>
      </w:r>
      <w:r>
        <w:rPr/>
        <w:t xml:space="preserve">Всероссийский смотр народного творчества проводится </w:t>
      </w:r>
      <w:r>
        <w:rPr>
          <w:b/>
          <w:szCs w:val="28"/>
        </w:rPr>
        <w:t>в целях</w:t>
      </w:r>
      <w:r>
        <w:rPr>
          <w:szCs w:val="28"/>
        </w:rPr>
        <w:t>: пропаганды художественными средствами патриотического подвига народа, отстоявшего независимость Отечества и защитившего мир от фашизма, воспитания у молодого поколения уважения к воинской славе и памяти героев, развития массовости и повышения исполнительского мастерства любительских творческих коллективов, создания нового репертуара гражданского, героико-патриотического звучания, активного участия коллективов народного творчества в мероприятиях, отмечающих знаменательные и памятные даты российской военной истории и Великой Отечественной войны.</w:t>
      </w:r>
      <w:r>
        <w:rPr>
          <w:b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b/>
        </w:rPr>
        <w:t>2</w:t>
      </w:r>
      <w:r>
        <w:rPr/>
        <w:t>.В декабре 2008 года на основании Приказа Министерства культуры России от 28.08.2008 № 57, Методических рекомендаций  Государственного российского дома народного творчества  научно - методическим отделом Областного государственного учреждения культуры «Центр народной культуры Ульяновской области» было разработано Положение о проведении смотра в Ульяновской области, которое было утверждено  Приказом Департамента культуры и архивного дела от 19 декабря 2008 года № 415 и разослано во все муниципальные образования Ульяновской области. Также был утверждён состав  оргкомитета и жюр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3.Старт первого этапа смотра</w:t>
      </w:r>
      <w:r>
        <w:rPr>
          <w:sz w:val="28"/>
        </w:rPr>
        <w:t xml:space="preserve"> состоялся 18 января 2009 года на Торжественном мероприятии, посвящённом 66-летию образования Ульяновской области в Большом зале Ленинского мемориа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Для помощи муниципальным образованиям  специалистами Департамента культуры и ОГУК ЦНК  был проведён ряд семинаров и мастер – классов: по организации и оформлению выставки, по режиссуре мероприятия, по вопросам художественного оформления, по вокалу и хореографии: ( А.В. Колтун, В.А. Селезнёва, В.В Белоусова, М.М. Тутолмина, М.С. Иванова, Гришина И.О., Карнилов Е.А., Аксёнов Д.М. Глазкова Л. С.)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5</w:t>
      </w:r>
      <w:r>
        <w:rPr/>
        <w:t>.</w:t>
      </w:r>
      <w:r>
        <w:rPr>
          <w:sz w:val="28"/>
        </w:rPr>
        <w:t>Смотр проводится с   1 февраля 2009 года по  24 апреля 2009 года в муниципальных образованиях Ульяновской области по утверждённому графику</w:t>
        <w:tab/>
        <w:t xml:space="preserve">В рамках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фестиваля  каждое муниципальное образование представляет тематическую театрализованную концертную программу (тематика и концепция, согласно рекомендациям, продолжительностью не более 1 часа 15 минут  и тематическую выставку, посвящённую Великой Победе (живопись, графика, фото, декоративно – прикладное искусство, краеведческие материалы и т.д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ворческое Жюри, в составе Заместителей директора Департамента, специалистов Центра народной культуры) оценивают программу муниципальных образований в целом, по 10 бальной систем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ab/>
        <w:t xml:space="preserve"> Критерии оценок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программы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е впечатление, соответствие тематики, раскрытие темы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ценарий, режиссур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стерство исполнения коллективов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е оформление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выставка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оценок жюри выводится  в итоге средний  бал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завершении фестиваля по  фактическим баллам будут определены 3 Лауреата и 3 Дипломанта. Жюри выбирает лучшие на, их взгляд, номера, для составления общей программы на День Победы – 200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состоянию на 22 апреля 2009 года  смотры проведены в 23 муниципальных образованиях Ульяновской области: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Город Димитровград» -  01.0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Мелекесский район» -  01.0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 «Старомайнский район» -  08.02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Вешкаймский район»  - 15.02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Майнский район»  - 15.0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Павловский район» -  20.0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Николаевский район» - 20.02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Ульяновский район»  - 27.02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Барышский район»  - 28.0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Базарносызганский район»  - 28.0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Карсунский район»  - 14 .03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Радищевский район» - 21.03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Цильнинский район»  - 27.03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 «Город Новоульяновск»  - 28.03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Тереньгульский район» - 29.03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Инзенский район» -. 03.0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Новомалыклинский район» -  04.0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Новоспасский район» - 05.0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Кузоватовский район» -  05.0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О «Сурский район» – 10.0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О «Сенгилеевский район » - 11.0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О «Чердаклинский район» - 12.0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О «Город Ульяновск » - 12.04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завершения 1 этапа смотра жюри предстоит просмотреть и оценить 1мероприятие  в муниципальном образовании: «Старокулаткинский район » - 24.04. в связи с переносом с 17.0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е образования Ульяновской области, используя творческий ресурс</w:t>
      </w:r>
      <w:r>
        <w:rPr/>
        <w:t xml:space="preserve"> </w:t>
      </w:r>
      <w:r>
        <w:rPr>
          <w:sz w:val="28"/>
          <w:szCs w:val="28"/>
        </w:rPr>
        <w:t xml:space="preserve">своего района, </w:t>
      </w:r>
      <w:r>
        <w:rPr>
          <w:sz w:val="28"/>
        </w:rPr>
        <w:t xml:space="preserve">творчески и серьёзно подошли к организации и выбору форм и жанров мероприятия: тематические концертные программы </w:t>
      </w:r>
      <w:r>
        <w:rPr>
          <w:sz w:val="28"/>
          <w:szCs w:val="28"/>
        </w:rPr>
        <w:t xml:space="preserve"> - «Двенадцать мгновений войны», «Лебединая песня Победы», «Течёт река времени», «Этих дней не смолкнет Слава», «Я не забуду этот Май!» и т.д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тика смотра народного творчества побудила работников культуры к детальному изучению произведений всех жанров – песен, стихов, танцев, спектаклей, посвящённых Великой Отечественной войне, а так же – документальных материалов: писем, газетных статей, фотографий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 каждое из 23 проведённых мероприятий  были приглашены уважаемые ветераны: фронтовики, участники войны, труженики тыла.  Им вручаются цветы, подарки, сувениры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каждом муниципальном образовании подготовлены тематические выставки. В большинстве случаев – интерактивны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о всех муниципальных образованиях смотры активно посещаются зрителями – жителями районов и городов. Обязательно в мероприятиях принимает участие руководство районов, которые приветствуют фестиваль от имени Губернатора Ульяновской области С.И. Морозова и от имени Главы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обытия освещаются  в  муниципальных средствах массовой информации (в скобках указано количество зрителей и количество участников)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О «Город Димитровград» -  01.02.(500, 20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Мелекесский район» -  01.02.9 (350, 15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Старомайнский район» -  08.02 (300, 1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Вешкаймский район»  - 15.02 (350,10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Майнский район»  - 15.02. (450,18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Павловский район» -  20.02.(400,13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Николаевский район» - 20.02 (250, 1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Ульяновский район»  - 27.02 (250,10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Барышский район»  - 28.02. (450,19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Базарносызганский район»  - 28.02. (500,6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Карсунский район»  - 14 .03. (450,20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Радищевский район» - 21.03 (450,18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Цильнинский район»  - 27.03 (350,15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Город Новоульяновск»  - 28.03.  (700,5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Тереньгульский район» - 29.03. (500,25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Инзенский район» -. 03.04. (300,8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Новомалыклинский район» -  04.04. (200,8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Новоспасский район» - 05.04. (400,12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 «Кузоватовский район» -  05.04. (450,2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МО «Сурский район» – 10.04 (300,1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О «Сенгилеевский район » - 11.04 (250,15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О «Чердаклинский район» - 12.04 (350,1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О «Город Ульяновск » - 12.04 (600,25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ограмм зрители бывают потрясены увиденным и услышанным со сцены. На глазах большинства их них  стоят слёз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6 апреля 2009 год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3 проведённых мероприятиях смотра народного творчест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сутствовало около 10 тысяч зр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концертных выступлениях на сцене приняло участие более 3-х тысяч народных самодеятельных арт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анным Государственного российского дома народного творчества, Ульяновская область – первой  из всех  областей и республик России завершает 1 этап Всероссийского смотра 24 апреля 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 является поистине бесценным вкладом в патриотическое и духовно – нравственное воспитание жителей Ульяновской области всех возрастов – от детей и подростков – до людей преклонного возра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смотр народного творчества показывает достаточно высокий уровень проводим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И.В. Астраханце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елезнёва В.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4-13-91</w:t>
      </w:r>
    </w:p>
    <w:sectPr>
      <w:headerReference w:type="default" r:id="rId2"/>
      <w:headerReference w:type="first" r:id="rId3"/>
      <w:type w:val="nextPage"/>
      <w:pgSz w:w="11906" w:h="16838"/>
      <w:pgMar w:left="1134" w:right="90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23:00Z</dcterms:created>
  <dc:creator>2</dc:creator>
  <dc:description/>
  <cp:keywords/>
  <dc:language>en-US</dc:language>
  <cp:lastModifiedBy>123</cp:lastModifiedBy>
  <cp:lastPrinted>2009-04-22T17:47:00Z</cp:lastPrinted>
  <dcterms:modified xsi:type="dcterms:W3CDTF">2009-04-22T13:47:00Z</dcterms:modified>
  <cp:revision>22</cp:revision>
  <dc:subject/>
  <dc:title/>
</cp:coreProperties>
</file>