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ллегии Департамента культуры и архив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 ульяновской области от 23 апрел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8516"/>
        <w:gridCol w:w="2808"/>
      </w:tblGrid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оруч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ГУК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сти в муниципальных образованиях области совещания по итогам работы за 1 квартал 2009 год и задачам на 2 квартал т.г. Представить в Департамент культуры и архивного дела график проведения итоговых совещаний.</w:t>
            </w:r>
          </w:p>
          <w:p>
            <w:pPr>
              <w:pStyle w:val="Normal"/>
              <w:ind w:left="77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. Рекомендоват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ствоваться в работе методическими рекомендациями «Нестационарные формы работы учреждений культуры муниципальных образований Ульяновской области»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3. Назначить ответственных и начать работу по оформлению заявок в ФЦП «Культура России (2006-2010 гг.)»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мая 2009г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стоянно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о 01 августа 2009г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ГУК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уководителям областных государственных (автономных) учреждений культуры и архивного дела утвердить свои регламенты, руководствуясь при подготовке проекта «Административным регламентом Департамента культуры и архивного дела Ульяновской области по рассмотрению и работе с обращениями граждан», закрепить приказом ответственных за работу с обращениями граждан и внести соответствующие изменения в должностные инструкции. Информацию предоставить в Департамент культуры.</w:t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комендовать начальникам отделов культуры и архивного дела администраций муниципальных образований руководствоваться данным Административным регламентом при рассмотрении обращений граждан.</w:t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7"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слушать на заседании очередной коллегии руководителей отделов культуры муниципальных образований области и руководителей ОГУКов по выполнению работы с обращениями граждан.</w:t>
            </w:r>
          </w:p>
          <w:p>
            <w:pPr>
              <w:pStyle w:val="Normal"/>
              <w:ind w:left="77"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25 апреля 2009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стоянно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юль - сентябрь 2009г.</w:t>
            </w:r>
          </w:p>
        </w:tc>
      </w:tr>
      <w:tr>
        <w:trPr>
          <w:trHeight w:val="1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. Вешкаймскому, Инзенскому, Кузоватовскому, Майнскому, Мелекесскому, Новоспасскому, Старокулаткинскому, Ульяновскому, Карсунскому, Павловскому, Старомайнскому районом и  г.Димитровгр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предоставить информацию об исполнении решения заседания коллегии Департамента культуры от 12 февраля 2009г., по запрашиваемой форме и в полном объём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 Более внимательно относиться к изучению информаций в  представленных пакетах документов ОГУК «Центр народной культуры Ульяновской области» (Положения, Рекомендации, Мониторинг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7" w:first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уровень подготовки и выступлений самодеятельных  творческих коллектив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7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ее решать вопрос с подготовкой и переподготовкой руководителей творческих коллектив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7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ять своих специалистов на все семинары и мастер-классы, проводимые в ОГУК «Центр народной культуры Ульяновской области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6. Совместно с Главами поселений и руководителями учреждений культуры проанализировать состояние </w:t>
            </w:r>
            <w:r>
              <w:rPr>
                <w:bCs/>
                <w:sz w:val="26"/>
                <w:szCs w:val="26"/>
              </w:rPr>
              <w:t>электрооборудования и внутренних электросетей на их соответствие техническим требованиям СНиП</w:t>
            </w:r>
            <w:r>
              <w:rPr>
                <w:sz w:val="26"/>
                <w:szCs w:val="26"/>
              </w:rPr>
              <w:t xml:space="preserve">, а также определить порядок финансирования ремонтных работ в целях повышения пожарной безопасности учреждений культуры поселений. 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6"/>
                <w:szCs w:val="26"/>
              </w:rPr>
              <w:t>7. В целях недопущения образования просроченной задолженности по выплате заработной платы работникам, усилить контроль за выплатой заработной платы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6"/>
                <w:szCs w:val="26"/>
              </w:rPr>
              <w:t>8. С целью исключения представления искажённой информации по мониторингу выплаты заработной платы и мер социальной поддержки работникам муниципальных  учреждений культуры и дополнительного образования детей:</w:t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ять личный  контроль за полнотой и своевременностью представления информации в целом по муниципальному образованию;</w:t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адить систематическую работу и определить ответственного по осуществлению мониторинга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мая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в течение год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в течение год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в течение год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в течение год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июня 2009 год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срок до 14 числа, следующего за отчётным месяцем</w:t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по четвергам еженедельно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ГУК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77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ять в отдел культуры Департамента отчёты о деятельности учреждений культуры в рамках программы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Комплексные меры по профилактике безнадзорности и правонарушений на территории Ульяновской области на 2006 – 2010гг.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которую включать пункты: результаты проведённых месячников, работа кинолекториев, патриотическое воспитание граждан, в рамках программы «Вахта памяти», «Героическое прошлое Ульяновской области», организация деятельности подростков в каникулярное время, работа с духовенством, выездная деятельность, работа с сиротами, инвалидами, детскими домами, информацию о крупных конкурсах, фестивалях и др. (формы для подготовки отчётности по итогам года и последующих квартальных отчётов на сайте Департамента культуры и архивного дела)</w:t>
            </w:r>
          </w:p>
          <w:p>
            <w:pPr>
              <w:pStyle w:val="Style16"/>
              <w:numPr>
                <w:ilvl w:val="0"/>
                <w:numId w:val="2"/>
              </w:numPr>
              <w:ind w:left="77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стит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кон Ульяновской области «О некоторых мерах по предупреждению  причинения  вреда физическому, духовному и нравственному развитию детей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общественных местах, в том числе в учреждениях культуры и досуга муниципального образования.</w:t>
            </w:r>
          </w:p>
          <w:p>
            <w:pPr>
              <w:pStyle w:val="Style16"/>
              <w:ind w:left="77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сти до сведения и распространить информационные письма в организациях культуры и досуга муниципального образования.</w:t>
            </w:r>
          </w:p>
          <w:p>
            <w:pPr>
              <w:pStyle w:val="Style16"/>
              <w:ind w:left="77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сти корректировки во времени проведения мероприятий для подростков в вечерние сутки.</w:t>
            </w:r>
          </w:p>
          <w:p>
            <w:pPr>
              <w:pStyle w:val="Style16"/>
              <w:numPr>
                <w:ilvl w:val="0"/>
                <w:numId w:val="2"/>
              </w:numPr>
              <w:ind w:left="77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возможность осуществления взаимодействия с Димитровградской воспитательной колонией (акции по передаче книг, выездная деятельность и др.) в течение 2009 года.</w:t>
            </w:r>
          </w:p>
          <w:p>
            <w:pPr>
              <w:pStyle w:val="Style16"/>
              <w:numPr>
                <w:ilvl w:val="0"/>
                <w:numId w:val="2"/>
              </w:numPr>
              <w:ind w:left="77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 активным закрытием учреждений культуры на территории Ульяновской области  принять все необходимые меры по оформлению документации о закрытии учреждений.</w:t>
            </w:r>
          </w:p>
          <w:p>
            <w:pPr>
              <w:pStyle w:val="Style16"/>
              <w:numPr>
                <w:ilvl w:val="0"/>
                <w:numId w:val="2"/>
              </w:numPr>
              <w:ind w:left="77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олном объёме направить документы по закрытым учреждениям культуры в Департамент культуры и архивного дела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ежеквартально до 5 числа последующего за кварталом 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1 мая 2009г. месяца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 течение 2009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мая 2009г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о 15 мая 2009г.</w:t>
            </w:r>
          </w:p>
        </w:tc>
      </w:tr>
    </w:tbl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0619740</wp:posOffset>
                </wp:positionV>
                <wp:extent cx="342900" cy="41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.3pt;mso-wrap-distance-left:9pt;mso-wrap-distance-right:9pt;mso-wrap-distance-top:0pt;mso-wrap-distance-bottom:0pt;margin-top:-836.2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  <w:t>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-10619740</wp:posOffset>
                </wp:positionV>
                <wp:extent cx="457200" cy="41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.3pt;mso-wrap-distance-left:9pt;mso-wrap-distance-right:9pt;mso-wrap-distance-top:0pt;mso-wrap-distance-bottom:0pt;margin-top:-836.2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 культуры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ивного 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                                               Т.А.Ив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77"/>
        </w:tabs>
        <w:ind w:left="6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3"/>
        </w:tabs>
        <w:ind w:left="763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24:00Z</dcterms:created>
  <dc:creator>123</dc:creator>
  <dc:description/>
  <cp:keywords/>
  <dc:language>en-US</dc:language>
  <cp:lastModifiedBy>123</cp:lastModifiedBy>
  <cp:lastPrinted>2009-05-04T13:22:00Z</cp:lastPrinted>
  <dcterms:modified xsi:type="dcterms:W3CDTF">2009-05-04T09:24:00Z</dcterms:modified>
  <cp:revision>2</cp:revision>
  <dc:subject/>
  <dc:title>ПОРУЧЕНИЯ</dc:title>
</cp:coreProperties>
</file>