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лавного специалиста-эксперта отдела культуры, искусства, кинематографии, образования и аналитической работы Департамента культуры и архивного дела Рябовой О.А. по вопросу </w:t>
      </w:r>
      <w:r>
        <w:rPr>
          <w:b/>
          <w:i/>
          <w:sz w:val="28"/>
          <w:szCs w:val="28"/>
        </w:rPr>
        <w:t>«Итоги работы государственных и муниципальных учреждений культуры области за 1 кв. 2009г. в рамках программы «Комплексные меры по профилактике безнадзорности и правонарушений на территории Ульяновской области на 2006 – 2010гг.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Деятельность учреждений культуры Ульяновской области в рамках межведомственных программ, направленных на профилактику правонарушений среди несовершеннолетних подростков.</w:t>
      </w:r>
    </w:p>
    <w:p>
      <w:pPr>
        <w:pStyle w:val="Heading1"/>
        <w:ind w:hanging="0"/>
        <w:jc w:val="both"/>
        <w:rPr>
          <w:b/>
          <w:b/>
          <w:szCs w:val="28"/>
        </w:rPr>
      </w:pPr>
      <w:r>
        <w:rPr/>
        <w:t xml:space="preserve">          </w:t>
      </w:r>
      <w:r>
        <w:rPr/>
        <w:t xml:space="preserve">На территории Ульяновской области продолжает действовать программа </w:t>
      </w:r>
      <w:r>
        <w:rPr>
          <w:b/>
          <w:i/>
          <w:szCs w:val="28"/>
        </w:rPr>
        <w:t xml:space="preserve">«Комплексные меры по профилактике безнадзорности и правонарушений на территории Ульяновской области на 2006 – 2010гг.», </w:t>
      </w:r>
      <w:r>
        <w:rPr>
          <w:szCs w:val="28"/>
        </w:rPr>
        <w:t xml:space="preserve">в рамках которой проводится цикл мероприятий, направленных на </w:t>
      </w:r>
      <w:r>
        <w:rPr>
          <w:b/>
          <w:i/>
          <w:szCs w:val="28"/>
        </w:rPr>
        <w:t xml:space="preserve"> </w:t>
      </w:r>
      <w:r>
        <w:rPr/>
        <w:t xml:space="preserve">профилактику безнадзорности и правонарушений среди несовершеннолетних. Итоговая информация, предоставленная учреждениями культуры,  вошла в сводный отчёт работы за период 1 квартала 2009г., который был направлен Секретарю Совета безопасности при Губернаторе Ульяновской области В.В. Малышеву, заместителю начальника УОД  УУМ и ПДН МОБ УВД по Ульяновской области Э.А. Осянину, </w:t>
      </w:r>
      <w:r>
        <w:rPr>
          <w:szCs w:val="28"/>
        </w:rPr>
        <w:t>заместителю Председателя Правительства Ульяновской области, Председателю комиссии по делам несовершеннолетних и защите их прав при Правительстве Ульяновской области Т.В. Девяткиной (КпДН при Правительстве Ульяновской области).</w:t>
      </w:r>
    </w:p>
    <w:p>
      <w:pPr>
        <w:pStyle w:val="Heading1"/>
        <w:ind w:firstLine="709"/>
        <w:jc w:val="both"/>
        <w:rPr/>
      </w:pPr>
      <w:r>
        <w:rPr/>
        <w:t>Выполнение функций по пресечению правонарушений среди несовершеннолетних на территории Ульяновской области осуществляются через реализацию ряда межведомственных програм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. Областная целевая программа  </w:t>
      </w:r>
      <w:r>
        <w:rPr>
          <w:rFonts w:cs="Times New Roman" w:ascii="Times New Roman" w:hAnsi="Times New Roman"/>
          <w:b/>
          <w:sz w:val="28"/>
          <w:szCs w:val="28"/>
        </w:rPr>
        <w:t>демограф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 на 2005 – 2010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. Областная целевая программа </w:t>
      </w: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злоупотреблению наркотиками и их  незаконному обороту на территории Ульяновской области на 2007-2009 годы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. Областная целевая программа </w:t>
      </w:r>
      <w:r>
        <w:rPr>
          <w:rFonts w:cs="Times New Roman" w:ascii="Times New Roman" w:hAnsi="Times New Roman"/>
          <w:b/>
          <w:sz w:val="28"/>
          <w:szCs w:val="28"/>
        </w:rPr>
        <w:t>«Комплексные меры по профилактике правонарушений на территории Ульяновской области на 2006-2010годы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оме того, ежегодно Департаментом культуры и архивного дела вносится ряд конструктивных предложений в состав межведомственных планов по предупреждению правонарушений среди несовершеннолетних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Областной межведомственный план </w:t>
      </w:r>
      <w:r>
        <w:rPr>
          <w:rFonts w:cs="Times New Roman" w:ascii="Times New Roman" w:hAnsi="Times New Roman"/>
          <w:b/>
          <w:sz w:val="28"/>
          <w:szCs w:val="28"/>
        </w:rPr>
        <w:t>«Областной межведомственный План мероприятий по профилактике безнадзорности и правонарушений несовершеннолетних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2007г.,2008г., 2009г.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ластной межведомственный план </w:t>
      </w:r>
      <w:r>
        <w:rPr>
          <w:rFonts w:cs="Times New Roman" w:ascii="Times New Roman" w:hAnsi="Times New Roman"/>
          <w:b/>
          <w:sz w:val="28"/>
          <w:szCs w:val="28"/>
        </w:rPr>
        <w:t>«План мероприятий по патриотическому воспитанию граждан Ульяновской области на 2007-2010гг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Областной межведомственный план </w:t>
      </w:r>
      <w:r>
        <w:rPr>
          <w:rFonts w:cs="Times New Roman" w:ascii="Times New Roman" w:hAnsi="Times New Roman"/>
          <w:b/>
          <w:sz w:val="28"/>
          <w:szCs w:val="28"/>
        </w:rPr>
        <w:t>«План межведомственной работы по профилактике ВИЧ-инфекции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2007г.,2008г., 2009г.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Областной межведомственный план </w:t>
      </w:r>
      <w:r>
        <w:rPr>
          <w:rFonts w:cs="Times New Roman" w:ascii="Times New Roman" w:hAnsi="Times New Roman"/>
          <w:b/>
          <w:sz w:val="28"/>
          <w:szCs w:val="28"/>
        </w:rPr>
        <w:t>«План проведения совместных профилактических антинаркотических мероприятий, направленных на формирование здорового образа жизни»</w:t>
      </w:r>
      <w:r>
        <w:rPr>
          <w:rFonts w:cs="Times New Roman" w:ascii="Times New Roman" w:hAnsi="Times New Roman"/>
          <w:sz w:val="28"/>
          <w:szCs w:val="28"/>
        </w:rPr>
        <w:t xml:space="preserve"> (2007г.,2008г., 2009г.).</w:t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ластной межведомственный план </w:t>
      </w:r>
      <w:r>
        <w:rPr>
          <w:rFonts w:cs="Times New Roman" w:ascii="Times New Roman" w:hAnsi="Times New Roman"/>
          <w:b/>
          <w:sz w:val="28"/>
          <w:szCs w:val="28"/>
        </w:rPr>
        <w:t>«Комплексны план мероприятий «Год здорового образа жизни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2007г.,2008г., 2009г.).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План мероприятий по реализации Закона Ульяновской области от 31.07.2008г. № 123-ЗО </w:t>
      </w:r>
      <w:r>
        <w:rPr>
          <w:rFonts w:cs="Times New Roman" w:ascii="Times New Roman" w:hAnsi="Times New Roman"/>
          <w:b/>
          <w:sz w:val="28"/>
          <w:szCs w:val="28"/>
        </w:rPr>
        <w:t>«О профилактике алкоголизма, наркомании и токсикомании на территории Ульяновской области 2008 – 2009гг.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данных программ основная деятельность учреждений культуры направлена на организацию свободного времени, на отвлечение от негативных влияний и пагубных привычек несовершеннолетних подростков различных категорий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ироты, в том числе работа с детскими домами, реабилитационными центрами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семьями, в том числе многодетными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учреждений культуры в каникулярный период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Димитровградской воспитательной колонией;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Итоги деятельности муниципальных и государственных 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чреждений культуры в рамках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«Комплексные меры по профилактике безнадзорности и правонарушений на территории Ульяновской области на 2006 – 2010гг.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итогам деятельности, направленной на профилактику правонарушений среди несовершеннолетних, отмечается положительная работа муниципальных учреждений культуры г.Димитровграда, г.Ульяновска, г.Сенгилея, Барышского района. Среди областных государственных учреждений культуры – Краеведческий и Художественный музеи, областной досуговый методический центр  Люмьер, Театр юного зрителя, Ульяновское училище культур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 квартале т.г. </w:t>
      </w:r>
      <w:r>
        <w:rPr>
          <w:rFonts w:cs="Times New Roman" w:ascii="Times New Roman" w:hAnsi="Times New Roman"/>
          <w:b/>
          <w:sz w:val="28"/>
          <w:szCs w:val="28"/>
        </w:rPr>
        <w:t>Театром юного зрителя</w:t>
      </w:r>
      <w:r>
        <w:rPr>
          <w:rFonts w:cs="Times New Roman" w:ascii="Times New Roman" w:hAnsi="Times New Roman"/>
          <w:sz w:val="28"/>
          <w:szCs w:val="28"/>
        </w:rPr>
        <w:t xml:space="preserve"> осуществлен 21 выезд в муниципальные образования области, обслужено 3 696 подростков, что составляет 4% от общего числа подростков муниципальных образований области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аеведческим музе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проведено 260 экскурсий для детей в возрасте до 18 лет,  135 лекций и бесед, из них 46 на селе, обслужено (дети в возрасте до 18 лет) – 23597 чел., из них обслужено на бесплатной основе  9 500 че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4.03.2009г. в </w:t>
      </w:r>
      <w:r>
        <w:rPr>
          <w:b/>
          <w:sz w:val="28"/>
          <w:szCs w:val="28"/>
        </w:rPr>
        <w:t xml:space="preserve">«Центре народной культуры Ульяновской области» </w:t>
      </w:r>
      <w:r>
        <w:rPr>
          <w:sz w:val="28"/>
          <w:szCs w:val="28"/>
        </w:rPr>
        <w:t>прошёл итоговый благотворительный концерт акции «Когда ты счастлив сам, счастьем поделись с другим!», в котором приняли участие коллективы детских школ искусств п.Силикатный Сенгилеевского района,  г.Сенгилея, г.Димитровграда, г.Ульяновска. На концерт были приглашены дети из 6 детских домов, 3 интернатов г.Ульяновска и Ульяновской области – всего около 1100 человек.</w:t>
      </w:r>
      <w:r>
        <w:rPr>
          <w:sz w:val="28"/>
          <w:szCs w:val="28"/>
          <w:lang w:eastAsia="en-US"/>
        </w:rPr>
        <w:t xml:space="preserve"> По итогам акции дети из детских домов получили в подарок наборы канцтоваров.</w:t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 </w:t>
      </w:r>
      <w:r>
        <w:rPr/>
        <w:t>В целях пропаганды здорового образа жизни совместно с Ульяновской общественной организацией «Ленинский Коммунистический Союз Молодежи» и Управлением  Федеральной службы Российской Федерации по контролю за оборотом наркотиков по ульяновской области в областном досуговом методическом центре  «Люмьер» прошёл показ информационного материала «Мечта» Джона Акерлунда, состоялось выступление о вреде наркотиков Ходыревой  Е.А. (ст.оперуполномоченный управления ФСКН России по Ульяновской области) и показ фильма «Мечта» Джона Акерлунда. (35 человек).</w:t>
      </w:r>
    </w:p>
    <w:p>
      <w:pPr>
        <w:pStyle w:val="Style18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период 1 квартала 2009г. государственными и муниципальными учреждениями культуры  (г.Димитровград, Ульяновское училище культуры, г.Сенгилей) были осуществлены выезды в Димитровградскую воспитательную колонию.</w:t>
      </w:r>
    </w:p>
    <w:p>
      <w:pPr>
        <w:pStyle w:val="Style18"/>
        <w:tabs>
          <w:tab w:val="clear" w:pos="708"/>
          <w:tab w:val="left" w:pos="5250" w:leader="none"/>
        </w:tabs>
        <w:jc w:val="center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рганизация подготовки отчётнос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дготовки отчётности по итогам года и последующих квартальных отчётов, специалистами Департамента культуры 29.12.2008г. были разосланы факсограммы с формами, в которых содержались пункты ведомственных целевых программ, касающиеся сферы культуры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за период 1 кв. 2009г., в основной своей массе  отчёты представляли собой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в разрезе поселений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 форме были присланы отчеты только 2-х МО</w:t>
      </w:r>
      <w:r>
        <w:rPr>
          <w:rFonts w:cs="Times New Roman" w:ascii="Times New Roman" w:hAnsi="Times New Roman"/>
          <w:sz w:val="28"/>
          <w:szCs w:val="28"/>
        </w:rPr>
        <w:t xml:space="preserve">: г.Димитровграда, г.Ульяновск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Не соответствовали форме</w:t>
      </w:r>
      <w:r>
        <w:rPr>
          <w:rFonts w:cs="Times New Roman" w:ascii="Times New Roman" w:hAnsi="Times New Roman"/>
          <w:sz w:val="28"/>
          <w:szCs w:val="28"/>
        </w:rPr>
        <w:t>, но имели содержание отчёты таких районов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ский, Николаевский, Павловский, Сенгилеевский, Цильнинск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еречисление мероприятий были представлены районами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шкаймским, Инзенским, Карсунским, Кузоватовским, Майнским, Новоспасским, Радищевским (интересно, но необходимо раскрыть), Старокулаткинским, Сурским, Чердаклинским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лное отсутствие анализа содержал отчёт отдела культуры МО «Старомайнский район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тчёта выделить самые значимые мероприятия и дать им характеристику (где, когда, зачем, кто присутствовал, сколько, результат, перспектива, новые формы работы), а так же отметить работу с беременными женщинами, молодыми семьями, духовенством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Перечень документов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 период 2008 года отделом культуры и искусства Департамента были разработан перечень документов, необходимых для осуществления контроля за деятельностью отделов культуры муниципальных образований по профилактике безнадзорности и правонарушений среди несовершеннолетних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каждом муниципальном образовании существуют комиссии по делам несовершеннолетних, в состав которых входят начальники отделов культуры и организации досуга населения. Кроме того, раз в два года Прокуратурой Ульяновской области осуществляются проверки деятельности руководящих органов исполнительной власти.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Проведение мероприятий патриотической направленност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ая программа включает пункт 4.15 «Проведение мероприятий патриотической направленности для подростков и молодёжи в рамках ФЦП «Патриотическое воспитание граждан РФ на 2006 – 2010гг.» и аналогичной областной программ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Ф от 16 апреля 2008 №486 «О проведении дней воинской славы в России в ознаменование 65-й годовщины победы в Великой Отечественной войне 1941 – 1945годов» и государственной программы «Патриотическое воспитание граждан» на территории Ульяновской области» Департаментом культуры и архивного дела был разработан проект  программы героико-патриотического воспитания населения Ульяновской области «Вахта памяти», посвященный  65-летию Победы в Великой Отечественной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основана на  датах входящих в состав Календаря знаменательных дат Ульяновской области, который включает </w:t>
      </w:r>
      <w:r>
        <w:rPr>
          <w:b/>
          <w:sz w:val="28"/>
          <w:szCs w:val="28"/>
        </w:rPr>
        <w:t>33 даты</w:t>
      </w:r>
      <w:r>
        <w:rPr>
          <w:sz w:val="28"/>
          <w:szCs w:val="28"/>
        </w:rPr>
        <w:t>, связанных с героико-патриотической тематикой всероссийского и регионального значения. «Вахта памяти» на сегодняшний день включает  165 мероприятий, среди них крупные фестивали, военно-патриотические беседы, встречи с ветеран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За период с января по март т.г. учреждениями культуры Ульяновской области проведены мероприятия, посвященные юбилейным датам героического прошлого нашей Родины: День воинской славы, День разгрома советскими войсками немецко-фашистских войск в Сталинградской битве, 85 лет со дня рождения Александра Матвеевича Матросова, 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День памяти воинов-интернационалистов</w:t>
      </w:r>
      <w:r>
        <w:rPr>
          <w:rFonts w:cs="Times New Roman" w:ascii="Times New Roman" w:hAnsi="Times New Roman"/>
          <w:sz w:val="28"/>
          <w:szCs w:val="28"/>
        </w:rPr>
        <w:t>, День завершения вывода советских войск из Афганистан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защитника Отеч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ень памяти 84-х воинов интернационалистов Псковской дивизии ВДВ, погибших при Улус-Керт, Всемирный день гражданской обороны, Европейский день памяти жертв терроризма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 подготовке отчёта по данному пункту необходимо руководствоваться планом мероприятий, разработанным  в рамках программы ОВП «Вахта памяти», а так же подпрограммой «Героическое прошлое Ульяновской области». При подготовке отчёта выделить самые значимые мероприятия и дать им характеристику (где, когда, зачем, кто присутствовал, сколько, результат, перспектива, новые формы работы)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Результаты мониторинга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хвата несовершеннолетних подростков библиотеками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культуры и архивного дела был проведён мониторинг охвата несовершеннолетних детей, в том числе состоящих на учете в подразделениях КпДН, по итогам которого был разработан буклет </w:t>
      </w:r>
      <w:r>
        <w:rPr>
          <w:rFonts w:cs="Times New Roman" w:ascii="Times New Roman" w:hAnsi="Times New Roman"/>
          <w:b/>
          <w:sz w:val="28"/>
          <w:szCs w:val="28"/>
        </w:rPr>
        <w:t>«Занятость подростков Ульяновской области - библиотеки»</w:t>
      </w:r>
      <w:r>
        <w:rPr>
          <w:rFonts w:cs="Times New Roman" w:ascii="Times New Roman" w:hAnsi="Times New Roman"/>
          <w:sz w:val="28"/>
          <w:szCs w:val="28"/>
        </w:rPr>
        <w:t xml:space="preserve">. Данный буклет даёт возможность оценить обстановку и определить перспективы деятельност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мониторинга получены результаты ( см. презентация)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Нормативно-правовая база,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касающаяся закрытия учреждений культуры на территории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льяновской облас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итогам 2008 года муниципальными учреждениями культуры были сданы отчёты по форме 7-НК (статистические данные о работе библиотек) и 6-НК (статистические данные о работе библиотек) в результате чего отмечена неудовлетворительная работа по оформлению документации, связанной с закрытием учреждений культуры в районах. А так же в связи с тем, что в области за первый квартал 2009 года были рассмотрены вопросы о закрытии ещё 6 учреждений в области, Департаментом культуры и архивного дела были разработаны и представлены общие положения и списки документов необходимых для осуществления всех процедур при закрытии учреждения культур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, Распоряжение Главы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ы: комиссии об аварийном состоянии здания, схода граждан,справки из пожарной службы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убедительно просим до 01.06.2009г. принять все необходимые меры по оформлению документации о закрытии учреждений, а так же направить необходимые документы в Департамент культуры и архивного дела не позже 15.05.2009г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кон о введении комендантского часа</w:t>
      </w:r>
    </w:p>
    <w:p>
      <w:pPr>
        <w:pStyle w:val="Style18"/>
        <w:ind w:firstLine="360"/>
        <w:jc w:val="both"/>
        <w:rPr/>
      </w:pPr>
      <w:r>
        <w:rPr>
          <w:rFonts w:eastAsia="Calibri;Century Gothic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0 апреля 2009 года прин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 некоторых мерах по предупреждению  причинения  вреда физическому, духовному и нравственному развитию детей»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 марта 2009г. №23-ЗО.</w:t>
      </w:r>
      <w:r>
        <w:rPr>
          <w:rFonts w:cs="Times New Roman" w:ascii="Times New Roman" w:hAnsi="Times New Roman"/>
          <w:sz w:val="28"/>
          <w:szCs w:val="28"/>
        </w:rPr>
        <w:t xml:space="preserve"> Настоящий Закон устанавливает меры по предупреждению причинения вреда физическому, духовному и нравственному развитию детей на территории Ульяновской обла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предупреждения безнадзорности и правонарушений среди несовершеннолетних предлагаем принять к сведению Закон «О некоторых мерах по предупреждению  причинения  вреда физическому, духовному и нравственному развитию детей», который не допускает нахожден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иц, не достигших возраста 16 лет, в помещениях юридических лиц или лиц, осуществляющих предпринимательскую деятельность без образования юридического лица, предназначенных исключительно для реализации товаров сексуального характера, в  ресторанах, винных и пивных барах, рюмочных и иных местах, предназначенных исключительно для реализации алкогольной продукции, пива и напитков, изготавливаемых на его основ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иц, не достигших возраста 16 лет, с 22 часов до 6 часов в общественных местах, в том числе на улицах, стадионах, в парках, скверах, на транспорте, в помещениях юридических лиц или лиц, осуществляющих предпринимательскую деятельность без образования юридического лица, предназначенных для обеспечения доступа к сети «Интернет», в местах, предназначенных для реализации услуг в сфере торговли и общественного питания (организациях или пунктах),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 (за исключением организаций культуры и организаций, предназначенных для образования, воспитания, развития, отдыха и оздоровления детей), и в иных местах без сопровождения родителей (лиц их заменяющих) либо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(или) иные мероприятия с участием дет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ращаем Ваше внимание на необходимость строго соблюдать указанные в Законе ограничения, поскольку «несоблюдение требований по обеспечению физического, духовного и нравственного развития детей, установленных законом «О некоторых мерах по предупреждению  причинения  вреда физическому, духовному и нравственному развитию детей на территории Ульяновской области» влечёт наложение штрафа на граждан в размере от пятисот  до одной тысячи рублей, на юридических лиц и должностных  лиц – от двух до пяти тысяч рублей» от 30.03.2009г. №24-З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онное письмо и Закон Ульяновской области имеется в раздаточном материале, а так же на сайте Департамента культур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некоторых мерах по предупреждению  причинения  вреда физическому, духовному и нравственному развитию детей» </w:t>
      </w:r>
      <w:r>
        <w:rPr>
          <w:rFonts w:cs="Times New Roman" w:ascii="Times New Roman" w:hAnsi="Times New Roman"/>
          <w:sz w:val="28"/>
          <w:szCs w:val="28"/>
        </w:rPr>
        <w:t>в общественных местах, в том числе в учреждениях культуры и досуга муниципального образования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м довести до сведения и распространить информационные письма в организациях культуры и досуга муниципального образования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внести корректировки во времени проведения мероприятий для подростков в вечерние сут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коллегии 23.04.2009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м отделов культуры администраций муниципальных образований и руководителям областных государственных учреждений культуры </w:t>
      </w:r>
      <w:r>
        <w:rPr>
          <w:rFonts w:cs="Times New Roman" w:ascii="Times New Roman" w:hAnsi="Times New Roman"/>
          <w:b/>
          <w:sz w:val="28"/>
          <w:szCs w:val="28"/>
        </w:rPr>
        <w:t>ежеквартально до 5</w:t>
      </w:r>
      <w:r>
        <w:rPr>
          <w:rFonts w:cs="Times New Roman" w:ascii="Times New Roman" w:hAnsi="Times New Roman"/>
          <w:sz w:val="28"/>
          <w:szCs w:val="28"/>
        </w:rPr>
        <w:t xml:space="preserve"> числа последующего за кварталом месяца предоставлять в отдел культуры отчёты о деятельности учреждений культуры в рамках программы </w:t>
      </w:r>
      <w:r>
        <w:rPr>
          <w:b/>
          <w:i/>
          <w:sz w:val="28"/>
          <w:szCs w:val="28"/>
        </w:rPr>
        <w:t>«Комплексные меры по профилактике безнадзорности и правонарушений на территории Ульяновской области на 2006 – 2010гг.»</w:t>
      </w:r>
      <w:r>
        <w:rPr>
          <w:rFonts w:cs="Times New Roman" w:ascii="Times New Roman" w:hAnsi="Times New Roman"/>
          <w:sz w:val="28"/>
          <w:szCs w:val="28"/>
        </w:rPr>
        <w:t>, в которую включать пункты: результаты проведённых месячников, работа кинолекториев, патриотическое воспитание граждан, в рамках программы «Вахта памяти», «Героическое прошлое Ульяновской области», организация деятельности подростков в каникулярное время, работа с духовенством, выездная деятельность, работа с сиротами, инвалидами, детскими домами, информацию о крупных конкурсах, фестивалях и др. (формы для подготовки отчётности по итогам года и последующих квартальных отчётов на сайте Департамента культуры и архивного дела)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м отделов культуры администраций муниципальных образований и руководителям областных государственных учреждений культуры до 1 мая 2009г. разместить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некоторых мерах по предупреждению  причинения  вреда физическому, духовному и нравственному развитию детей» </w:t>
      </w:r>
      <w:r>
        <w:rPr>
          <w:rFonts w:cs="Times New Roman" w:ascii="Times New Roman" w:hAnsi="Times New Roman"/>
          <w:sz w:val="28"/>
          <w:szCs w:val="28"/>
        </w:rPr>
        <w:t>в общественных местах, в том числе в учреждениях культуры и досуга муниципального образования.</w:t>
      </w:r>
    </w:p>
    <w:p>
      <w:pPr>
        <w:pStyle w:val="Style18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вести до сведения и распространить информационные письма в организациях культуры и досуга муниципального образования.</w:t>
      </w:r>
    </w:p>
    <w:p>
      <w:pPr>
        <w:pStyle w:val="Style18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сти корректировки во времени проведения мероприятий для подростков в вечерние сутки.</w:t>
      </w:r>
    </w:p>
    <w:p>
      <w:pPr>
        <w:pStyle w:val="Style18"/>
        <w:numPr>
          <w:ilvl w:val="0"/>
          <w:numId w:val="2"/>
        </w:numPr>
        <w:ind w:left="840" w:hanging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ителям отделов культуры администраций муниципальных образований и руководителям областных государственных учреждений культуры рассмотреть возможность осуществления взаимодействия с Димитровградской воспитательной колонией (акции по передаче книг, выездная деятельность и др.) в течение 2009 года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активным закрытием учреждений культуры на территории Ульянвоской области  убедительно просим до 01.05.2009г. принять все необходимые меры по оформлению документации о закрытии учреждений, а так же направить необходимые документы в Департамент культуры и архивного дела не позже 15.05.2009г.</w:t>
      </w:r>
    </w:p>
    <w:p>
      <w:pPr>
        <w:pStyle w:val="Style18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51">
    <w:name w:val="style51"/>
    <w:basedOn w:val="Style11"/>
    <w:qFormat/>
    <w:rPr>
      <w:sz w:val="15"/>
      <w:szCs w:val="15"/>
    </w:rPr>
  </w:style>
  <w:style w:type="character" w:styleId="Style12">
    <w:name w:val=" Знак Знак"/>
    <w:basedOn w:val="Style11"/>
    <w:qFormat/>
    <w:rPr>
      <w:sz w:val="28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ntStyle68">
    <w:name w:val="Font Style68"/>
    <w:basedOn w:val="Style11"/>
    <w:qFormat/>
    <w:rPr>
      <w:rFonts w:ascii="Times New Roman" w:hAnsi="Times New Roman" w:cs="Times New Roman"/>
      <w:smallCaps/>
      <w:sz w:val="16"/>
      <w:szCs w:val="16"/>
    </w:rPr>
  </w:style>
  <w:style w:type="character" w:styleId="FontStyle71">
    <w:name w:val="Font Style71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3">
    <w:name w:val="Font Style73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ind w:left="150" w:hanging="0"/>
      <w:jc w:val="both"/>
    </w:pPr>
    <w:rPr/>
  </w:style>
  <w:style w:type="paragraph" w:styleId="Style121">
    <w:name w:val="style12"/>
    <w:basedOn w:val="Normal"/>
    <w:qFormat/>
    <w:pPr>
      <w:ind w:left="150" w:hanging="0"/>
      <w:jc w:val="both"/>
    </w:pPr>
    <w:rPr>
      <w:rFonts w:ascii="Verdana" w:hAnsi="Verdana" w:cs="Verdana"/>
      <w:sz w:val="15"/>
      <w:szCs w:val="15"/>
    </w:rPr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52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72">
    <w:name w:val="style7"/>
    <w:basedOn w:val="Normal"/>
    <w:qFormat/>
    <w:pPr>
      <w:ind w:left="131" w:hanging="0"/>
      <w:jc w:val="both"/>
    </w:pPr>
    <w:rPr/>
  </w:style>
  <w:style w:type="paragraph" w:styleId="Style81">
    <w:name w:val="style8"/>
    <w:basedOn w:val="Normal"/>
    <w:qFormat/>
    <w:pPr>
      <w:ind w:left="131" w:hanging="0"/>
      <w:jc w:val="both"/>
    </w:pPr>
    <w:rPr>
      <w:rFonts w:ascii="Verdana" w:hAnsi="Verdana" w:cs="Verdana"/>
      <w:sz w:val="15"/>
      <w:szCs w:val="15"/>
    </w:rPr>
  </w:style>
  <w:style w:type="paragraph" w:styleId="Style53">
    <w:name w:val="style5"/>
    <w:basedOn w:val="Normal"/>
    <w:qFormat/>
    <w:pPr>
      <w:spacing w:before="280" w:after="280"/>
    </w:pPr>
    <w:rPr>
      <w:sz w:val="15"/>
      <w:szCs w:val="1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33:00Z</dcterms:created>
  <dc:creator>User</dc:creator>
  <dc:description/>
  <cp:keywords/>
  <dc:language>en-US</dc:language>
  <cp:lastModifiedBy>123</cp:lastModifiedBy>
  <cp:lastPrinted>2009-04-22T15:28:00Z</cp:lastPrinted>
  <dcterms:modified xsi:type="dcterms:W3CDTF">2009-04-22T11:29:00Z</dcterms:modified>
  <cp:revision>102</cp:revision>
  <dc:subject/>
  <dc:title/>
</cp:coreProperties>
</file>