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ис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тупления на Коллегии - 22. 04. 2009 г., начальника отдела материально – технического развития отрасли Департамента культуры и архивного дела Ульяновской области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состоянии пожарной безопасности в учреждениях культуры и архивах области и мерах по устранению недостатков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ля реализации требований изложенных в нормативно – правовых документах по повышению пожарной безопасности и противопожарной защищённости учреждений культуры и архивов област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Федеральном законе от 21 декабря 1994 года № 69-ФЗ «О пожарной безопасности»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Федеральном законе от 22 июля 2008 года № 123-ФЗ «Технический регламент о требованиях пожарной безопасности»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Законе Ульяновской области от 30 января 2006 года № 05-ЗО «О пожарной безопасности в Ульяновской области»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Законе Ульяновской области от 02 ноября 2006 года № 160-ЗО Об утверждении областной целевой программы «Пожарная безопасность Ульяновской области» на 2006-2009 годы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Правилах пожарной безопасности для учреждений культуры Российской Федерации, утверждённых приказом Министра культуры Российской Федерации от 01 ноября 1994 года № 736 и согласованными с Главным управлением Государственной противопожарной службы МВД Российской Федерации от 14 сентября 1994 года  № 202. 1/1572., необходимо, чтобы здания, в которых размещаются учреждения культуры и архивы, соответствовали нормам и требованиям СНиП по эксплуатации данных зданий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08 году инспекторами Госпожнадзора в судебные инстанции было направлено 146 материалов проверок в отношении учреждений культуры, в связи с тем, что их дальнейшая эксплуатация представляет угрозу для жизни и безопасности людей. По 129 было принято решение судами о временном прекращении эксплуатации, так как здания учреждений культуры функционировать в таком состоянии не могут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о, что в этих зданиях нет АПС и систем оповещения о пожаре, это очень серьёзный недостаток, однако одними из многочисленных недостатков были выявлены 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не соответствие электрооборудования и внутренних электросетей  техническим требованиям СНиП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гидран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хождение здания в аварийном состоянии и требующие немедленного ремонта – или текущего, или среднего, или капитального, особенно крыши зданий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захламлённость подъездных путей для беспрепятственного доступа противопожарной техники к зданиям и гидрант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ак, в 2008 году в проверенных инспекторами Госпожнадзора учреждений культуры муниципального образования «Цильнинский район» (Фомина Валентина Ксенофонтовна), 16 были закрыты в судебном порядке судами общей юрисдикции, из которых 11 учреждений культуры были закрыты по причине не соответствия электрооборудования и внутренних электросетей  техническим требованиям СНиП, это Устеренский СК, Новоникулинский СДК, Верхнетимерсянский СДК, Нижнетимерсянский СДК, Русскоцильнинский СК, Сохобугурнинский СК, Новоалгашинский СДК, Богдашкинский СДК, Нововольский СК, Садковский СК, Кундюковский СДК. А из-за ветхости зданий, 3-м учреждениям культуры Новоникулинский СДК, Мокробогурнинский СДК, Тимерсянский СДК наложены административные взыская в виде штрафов.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08 году пожаром уничтожено 2 учреждения культуры СК с. Молвино, МО «Тереньгульский район» и СК с. Поспеловка, МО «Николаевский район». Из-за отсутствие гидрантов на территории учреждений культуры пожары во время не были локализованы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ведённый в 2009 году мониторинг в муниципальных образованиях «Старомайнский район» (Базанов Николай Борисович), «Павловский район» (Устюшин Николай Николаевич), «Майнский район» (Солдатова Надежда Александровна), «Тереньгульский район» (Цховребова Инга Акакиевна), «Ульяновский район» (Мошнина Татьяна Алексеевна) показал, что в учреждениях культуры данных муниципальных образованиях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номное учреждение культуры «ДК Прибрежное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илиале  автономного учреждения культуры «ДК Прибрежное» ДК Дм. Помряскино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илиале  автономного учреждения культуры «ДК Прибрежное» ДК Кремёнки;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УК ДК р.п. Тереньга, Тереньгульское городское поселение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УК СДК с. Лаишевка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К с. Лесное Анненково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узей с. Шаховское, Павловский район МУК «Павловская межпоселенческая центральная библиотека», должностные лица не решают  данные вопросы в полном объёме, всё это приводит к тому, что здания и помещения приходят в негодность - разрушаются, соответственно и состояние пожарной безопасности обеспечить на должном уровне не представляется возможным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д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уководителям Управлений (отделов) культуры и организации досуга населения  муниципальных образований области совместно с Главами поселений и руководителями учреждений культуры до 01 июня 2009 года проанализировать состояние </w:t>
      </w:r>
      <w:r>
        <w:rPr>
          <w:bCs/>
          <w:sz w:val="28"/>
          <w:szCs w:val="28"/>
        </w:rPr>
        <w:t>электрооборудования и внутренних электросетей на их соответствие техническим требованиям СНиП</w:t>
      </w:r>
      <w:r>
        <w:rPr>
          <w:sz w:val="28"/>
          <w:szCs w:val="28"/>
        </w:rPr>
        <w:t xml:space="preserve">, а также определить порядок финансирования ремонтных работ в целях повышения пожарной безопасности учреждений культуры поселений.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33:00Z</dcterms:created>
  <dc:creator>Reciever</dc:creator>
  <dc:description/>
  <cp:keywords/>
  <dc:language>en-US</dc:language>
  <cp:lastModifiedBy>123</cp:lastModifiedBy>
  <cp:lastPrinted>2009-04-22T15:23:00Z</cp:lastPrinted>
  <dcterms:modified xsi:type="dcterms:W3CDTF">2009-04-22T11:23:00Z</dcterms:modified>
  <cp:revision>41</cp:revision>
  <dc:subject/>
  <dc:title> </dc:title>
</cp:coreProperties>
</file>