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60095" cy="633095"/>
            <wp:effectExtent l="0" t="0" r="0" b="0"/>
            <wp:wrapNone/>
            <wp:docPr id="1" name="Resize of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ze of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19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16 марта</w:t>
      </w:r>
      <w:r>
        <w:rPr>
          <w:sz w:val="28"/>
          <w:szCs w:val="28"/>
        </w:rPr>
        <w:t xml:space="preserve">   2009  г.   </w:t>
      </w: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1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культуры и архивного дел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смотрению и работе с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овышения качества работы с обращениями граждан, эффективной защиты их прав, свобод и интересов, повышения эффективности взаимодействия между структурными подразделениями и должностными лицами, а также в соответствии с Федеральным законом от 02.05.2006 №59-ФЗ «О порядке рассмотрения обращений граждан Российской Федерации» и утверждённым «Административным регламентом Правительства Ульяновской области исполнения государственной функции по рассмотрению обращений граждан Российской Федерации» от 06 октября 2008г.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Административный регламент Департамента культуры и архивного дела Ульяновской области по рассмотрению и работе с обращениями граждан» (далее Административный регламент)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бластных государственных и автономных учреждений культуры и архивного дела в срок до 25 апреля 2009 года закрепить приказом ответственных за работу с обращениями граждан и внести соответствующие изменения в должностные инструкции, использовать в своей работе утверждённый Административный регла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начальникам отделов культуры и архивного дела администраций муниципальных образований руководствоваться данным Административным регламентом при рассмотрении обращений гражда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4. Довести</w:t>
      </w:r>
      <w:r>
        <w:rPr/>
        <w:t xml:space="preserve"> </w:t>
      </w:r>
      <w:r>
        <w:rPr>
          <w:sz w:val="28"/>
          <w:szCs w:val="28"/>
        </w:rPr>
        <w:t>приказ, в части касающейся, до сотрудников Департамента и руководителей областных государственных (автономных) учреждений культуры и архивного дела</w:t>
      </w:r>
      <w:r>
        <w:rPr/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управления культуры и искусства – заместителя директора департамента Сафронов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                                                              Т.А.Ивш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9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24:00Z</dcterms:created>
  <dc:creator>user</dc:creator>
  <dc:description/>
  <cp:keywords/>
  <dc:language>en-US</dc:language>
  <cp:lastModifiedBy>123</cp:lastModifiedBy>
  <cp:lastPrinted>2009-04-15T16:11:00Z</cp:lastPrinted>
  <dcterms:modified xsi:type="dcterms:W3CDTF">2009-05-04T08:59:00Z</dcterms:modified>
  <cp:revision>23</cp:revision>
  <dc:subject/>
  <dc:title/>
</cp:coreProperties>
</file>