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Департамента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ы и архивного дела 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ьяновской области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_____________  Т.А. Ившина 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 xml:space="preserve">» ___________   </w:t>
            </w:r>
            <w:r>
              <w:rPr>
                <w:b/>
                <w:sz w:val="26"/>
                <w:szCs w:val="26"/>
              </w:rPr>
              <w:t>2009 г.</w:t>
            </w:r>
          </w:p>
        </w:tc>
      </w:tr>
    </w:tbl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 xml:space="preserve">ПОВЕСТК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седания колле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культуры и архивного дела Ульяновской области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« 23 »  апреля  2009 г</w:t>
      </w:r>
      <w:r>
        <w:rPr>
          <w:b/>
          <w:szCs w:val="28"/>
        </w:rPr>
        <w:t>.                                                        Начало</w:t>
      </w:r>
      <w:r>
        <w:rPr>
          <w:szCs w:val="28"/>
        </w:rPr>
        <w:t xml:space="preserve">: </w:t>
      </w:r>
      <w:r>
        <w:rPr>
          <w:szCs w:val="28"/>
          <w:u w:val="single"/>
        </w:rPr>
        <w:t xml:space="preserve"> </w:t>
      </w:r>
      <w:r>
        <w:rPr>
          <w:b/>
          <w:szCs w:val="28"/>
          <w:u w:val="single"/>
        </w:rPr>
        <w:t>12.00</w:t>
      </w:r>
      <w:r>
        <w:rPr>
          <w:szCs w:val="28"/>
          <w:u w:val="single"/>
        </w:rPr>
        <w:t xml:space="preserve"> </w:t>
      </w:r>
      <w:r>
        <w:rPr>
          <w:b/>
          <w:szCs w:val="28"/>
        </w:rPr>
        <w:t xml:space="preserve"> ч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проведения</w:t>
      </w:r>
      <w:r>
        <w:rPr>
          <w:b/>
          <w:sz w:val="28"/>
          <w:szCs w:val="28"/>
        </w:rPr>
        <w:t>: Выставочный зал Областной научной библиотеки им. В.И.Ленина (новое здание, 4 этаж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5-11.5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участников коллегии  </w:t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 - 12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крытие коллегии</w:t>
            </w:r>
            <w:r>
              <w:rPr>
                <w:sz w:val="28"/>
                <w:szCs w:val="28"/>
              </w:rPr>
              <w:t>. Представление новых сотрудников. Информация о повестке работы коллегии. Награж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исполнению решения коллегии от 12 февраля 2009г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вшина Татьяна Александровна – </w:t>
            </w:r>
            <w:r>
              <w:rPr>
                <w:sz w:val="28"/>
                <w:szCs w:val="28"/>
              </w:rPr>
              <w:t>директор Департамента культуры и архивного дела области</w:t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-12.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1. Презентация методических рекомендаций по введению нестационарных форм обслуживания в муниципальных образованиях Ульян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Объявление заявочной компании на 2010г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онова Дарья Владимировна – </w:t>
            </w:r>
            <w:r>
              <w:rPr>
                <w:sz w:val="28"/>
                <w:szCs w:val="28"/>
              </w:rPr>
              <w:t>ведущий консультант отдела культуры, искусства, кинематографии и аналитической работы Департамента культуры и архивного дела</w:t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-12.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размещения государственного заказа в сфере «Культура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узанова Елена Анатольевна – </w:t>
            </w:r>
            <w:r>
              <w:rPr>
                <w:sz w:val="28"/>
                <w:szCs w:val="28"/>
              </w:rPr>
              <w:t>начальник отдела государственных закупок Департамента культуры и архивного дела</w:t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5– 12.5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и проведения на территории Ульяновской области первого этапа регионального фестиваля народного творчества «Салют Победы!», посвящённого 64-й годовщине Победы в Великой Отечественной войне. Видеопрезентац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езнёва Вера Алексеевна</w:t>
            </w:r>
            <w:r>
              <w:rPr>
                <w:sz w:val="28"/>
                <w:szCs w:val="28"/>
              </w:rPr>
              <w:t xml:space="preserve"> – заместитель директора ОГУК  «Центр народной культуры Ульяновской области»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5– 13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Итоги работы Департамента культуры и архивного дела  по исполнению обращений граждан,  поступивших  за период с 01 января по 31  марта 2009 года»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Представление проекта «Административного Регламента Департамента культуры и архивного дела Ульяновской области по  рассмотрению и работе с обращениями граждан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лова Нелли Александровна – </w:t>
            </w:r>
            <w:r>
              <w:rPr>
                <w:sz w:val="28"/>
                <w:szCs w:val="28"/>
              </w:rPr>
              <w:t>начальник отдела организационного обеспечения и работы с обращениями граждан Департамента культуры и архивного дела</w:t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– 13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работы государственных и муниципальных учреждений культуры области за 1 квартал 2009г. в рамках программы «Комплексные меры по профилактике безнадзорности и правонарушений на территории Ульяновской области на 2006-2010г.г.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ябова Оксана Александровна </w:t>
            </w:r>
            <w:r>
              <w:rPr>
                <w:sz w:val="28"/>
                <w:szCs w:val="28"/>
              </w:rPr>
              <w:t>– главный специалист – эксперт отдела культуры, искусства, кинематографии и аналитической работы Департамента культуры и архивного дела</w:t>
            </w:r>
          </w:p>
        </w:tc>
      </w:tr>
      <w:tr>
        <w:trPr>
          <w:trHeight w:val="14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 -13.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состоянии пожарной безопасности государственных и муниципальных учреждений культуры и архивов Ульяновской области. Видеопрезентац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ков Андрей Иванович </w:t>
            </w:r>
            <w:r>
              <w:rPr>
                <w:sz w:val="28"/>
                <w:szCs w:val="28"/>
              </w:rPr>
              <w:t>– начальник отдела материально-технического обеспечения отрасли Департамента культуры и архивного дела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5 -13.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плата заработной платы и мер социальной поддержки в учреждениях культуры 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еева Елена Александровна – </w:t>
            </w:r>
            <w:r>
              <w:rPr>
                <w:sz w:val="28"/>
                <w:szCs w:val="28"/>
              </w:rPr>
              <w:t>начальник экономического отдела Департамента культуры и архивного де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-13.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ие итогов сверки коллекций «Фоно», «Скульптура», «Печатные источни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филов Валерий Александрович</w:t>
            </w:r>
            <w:r>
              <w:rPr>
                <w:sz w:val="28"/>
                <w:szCs w:val="28"/>
              </w:rPr>
              <w:t xml:space="preserve"> – зам. директора ГУК «Ленинский Мемориал»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5– 14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коллегии. Вопросы. Ответы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я.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-14.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рыв на обед для участников коллегии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– 14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членов коллег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а по награждения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-16.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астие в торжественной церемонии закрытия Областной выставки-конкурса «Симбирская книга – 2008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оржественный зал областной научной библиотеки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5:00Z</dcterms:created>
  <dc:creator>123</dc:creator>
  <dc:description/>
  <cp:keywords/>
  <dc:language>en-US</dc:language>
  <cp:lastModifiedBy>123</cp:lastModifiedBy>
  <cp:lastPrinted>2009-04-22T16:40:00Z</cp:lastPrinted>
  <dcterms:modified xsi:type="dcterms:W3CDTF">2009-04-22T12:40:00Z</dcterms:modified>
  <cp:revision>22</cp:revision>
  <dc:subject/>
  <dc:title>УТВЕРЖДАЮ</dc:title>
</cp:coreProperties>
</file>