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72910" cy="228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 xml:space="preserve">График проведения выездных спектаклей «Простые вещи» 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 xml:space="preserve">Ульяновского Театра юного зрителя на февраль-апрель 2009 года 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 xml:space="preserve">в рамках областного патриотического конкурса 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 xml:space="preserve">«СВЯЗЬ ВРЕМЁН – СВЯЗЬ ПОКОЛЕНИЙ»  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под патронатом Губернатора – Председателя Правительства С.И. Морозова</w:t>
      </w:r>
    </w:p>
    <w:p>
      <w:pPr>
        <w:pStyle w:val="Normal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37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Район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Врем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6.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льяновский р-н, Ишее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.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ень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.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льн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7.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йнс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8.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рдаклы (п. Мир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9.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Новоульян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.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кол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.03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вл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рая Кула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.03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дищ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воспас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3.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узоват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</w:tc>
      </w:tr>
      <w:tr>
        <w:trPr>
          <w:trHeight w:val="1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6.03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Бары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0</w:t>
            </w:r>
          </w:p>
        </w:tc>
      </w:tr>
      <w:tr>
        <w:trPr>
          <w:trHeight w:val="1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ры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7.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Базарный Сыз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8.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з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9.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шкайм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.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рсу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.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.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рая 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</w:tc>
      </w:tr>
      <w:tr>
        <w:trPr>
          <w:trHeight w:val="1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.04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Димитров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0</w:t>
            </w:r>
          </w:p>
        </w:tc>
      </w:tr>
      <w:tr>
        <w:trPr>
          <w:trHeight w:val="1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лекес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.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вая Малык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УОГУК «ТЮЗ»                                                                                                      Э.А. Терехов</w:t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55:00Z</dcterms:created>
  <dc:creator>Admin</dc:creator>
  <dc:description/>
  <cp:keywords/>
  <dc:language>en-US</dc:language>
  <cp:lastModifiedBy>Depcult</cp:lastModifiedBy>
  <cp:lastPrinted>2009-01-22T14:02:00Z</cp:lastPrinted>
  <dcterms:modified xsi:type="dcterms:W3CDTF">2009-01-28T09:44:00Z</dcterms:modified>
  <cp:revision>15</cp:revision>
  <dc:subject/>
  <dc:title> </dc:title>
</cp:coreProperties>
</file>