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14300</wp:posOffset>
                  </wp:positionV>
                  <wp:extent cx="760095" cy="591185"/>
                  <wp:effectExtent l="0" t="0" r="0" b="0"/>
                  <wp:wrapNone/>
                  <wp:docPr id="1" name="Resize of 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ze of 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по надзору и контролю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 сфере образова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ищева, д.154, Ульяновск, 432027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./факс (8422) 44-47-20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olkko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КПО </w:t>
            </w:r>
            <w:r>
              <w:rPr>
                <w:sz w:val="16"/>
                <w:szCs w:val="16"/>
              </w:rPr>
              <w:t>25513605</w:t>
            </w:r>
            <w:r>
              <w:rPr>
                <w:color w:val="000000"/>
                <w:sz w:val="16"/>
                <w:szCs w:val="16"/>
              </w:rPr>
              <w:t xml:space="preserve">, ОГРН </w:t>
            </w:r>
            <w:r>
              <w:rPr>
                <w:sz w:val="16"/>
                <w:szCs w:val="16"/>
              </w:rPr>
              <w:t>1057325098060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/КПП </w:t>
            </w:r>
            <w:r>
              <w:rPr>
                <w:sz w:val="16"/>
                <w:szCs w:val="16"/>
              </w:rPr>
              <w:t>7325057612/732501001</w:t>
            </w:r>
          </w:p>
          <w:p>
            <w:pPr>
              <w:pStyle w:val="Normal"/>
              <w:ind w:left="67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.11.2008  № 1071</w:t>
            </w:r>
          </w:p>
          <w:p>
            <w:pPr>
              <w:pStyle w:val="Normal"/>
              <w:ind w:left="67" w:hanging="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ителям муниципальных </w:t>
            </w:r>
          </w:p>
          <w:p>
            <w:pPr>
              <w:pStyle w:val="Normal"/>
              <w:ind w:left="113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ов, осуществляющих </w:t>
            </w:r>
          </w:p>
          <w:p>
            <w:pPr>
              <w:pStyle w:val="Normal"/>
              <w:ind w:left="113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в сфере образо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дготовке документов </w:t>
      </w:r>
    </w:p>
    <w:p>
      <w:pPr>
        <w:pStyle w:val="Normal"/>
        <w:rPr/>
      </w:pPr>
      <w:r>
        <w:rPr/>
        <w:t xml:space="preserve">к лицензированию учреждений </w:t>
      </w:r>
    </w:p>
    <w:p>
      <w:pPr>
        <w:pStyle w:val="Normal"/>
        <w:rPr/>
      </w:pPr>
      <w:r>
        <w:rPr/>
        <w:t>дополнительного образова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иповым положением об образовательном учреждении дополнительного образования детей (п.29), утверждённым Постановлением Правительства РФ от 7 марта 1995г. №233 (в ред. Постановлений Правительства РФ от 22.02.1997 №212, от 08.08.2003 №470, от 01.02.2005 №49, от 07.12.2006 №752), предусмотрена возможность создания учреждением дополнительного образования детских объединений в других образовательных учреждениях, предприятиях и организациях, отношения с которыми регламентируются  соответствующими  договорами. В договорах должны быть урегулированы следующие аспекты организации деятельности указанных детских объедин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 пользования учреждением дополнительного образования материально-технической базой (помещениями, оборудованием, инвентарём с точным указанием наименований и количества) учреждения или организации, в котором «дислоцировано» детское объедин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ение ответственности двух учреждений за безопасность детей во время занятий, за условия привлечения к трудовой деятельности педагогических работников, за режим работы и т.п.</w:t>
      </w:r>
    </w:p>
    <w:p>
      <w:pPr>
        <w:pStyle w:val="Normal"/>
        <w:ind w:firstLine="540"/>
        <w:jc w:val="both"/>
        <w:rPr/>
      </w:pPr>
      <w:r>
        <w:rPr/>
        <w:t>Примерная форма договора приведена в приложении 1. Договор подписывается руководителями учреждений, согласовывается в муниципальных органах управления образованием и управления имуществом.</w:t>
      </w:r>
    </w:p>
    <w:p>
      <w:pPr>
        <w:pStyle w:val="Normal"/>
        <w:ind w:firstLine="540"/>
        <w:jc w:val="both"/>
        <w:rPr/>
      </w:pPr>
      <w:r>
        <w:rPr/>
        <w:t>При подготовке учреждением дополнительного образования документов на лицензирование образовательной деятельности следует обращать внимание на то, что заключение органа государственной санитарно-эпидемиологической службы Российской Федерации должно иметь приложение, в котором содержится указание на пригодность зданий и помещений по местам «дислокаций» детских объединений для ведения образовательной деятельности учреждением дополнительного образования детей, проходящим процедуру</w:t>
      </w:r>
    </w:p>
    <w:p>
      <w:pPr>
        <w:pStyle w:val="Normal"/>
        <w:jc w:val="both"/>
        <w:rPr/>
      </w:pPr>
      <w:r>
        <w:rPr/>
        <w:t>лицензирования. Для получения этого документа в органы Роспотребнадзора предоставляются следующие документы, заверенные руководителем учреждения-лицензиа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явление установленной фо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пия лицензии ОУДОД с приложением (при налич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пии свидетельств о государственной регистрации и постановке на учёт в налоговом орг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пии санитарно-эпидемиологических заключений тех учреждений («дислокаций»), где фактически ведётся образовательная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говоры на вывоз твёрдых бытовых отходов, дезинфекцию и дератизацию, оформленные по юридическому адр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исок сотрудников, включая совместителей, по форме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54"/>
        <w:gridCol w:w="787"/>
        <w:gridCol w:w="1260"/>
        <w:gridCol w:w="1080"/>
        <w:gridCol w:w="1440"/>
        <w:gridCol w:w="938"/>
        <w:gridCol w:w="939"/>
        <w:gridCol w:w="939"/>
        <w:gridCol w:w="93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-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ОУД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терапев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флюорогра-фического обследования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рививках (год последней прививки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Д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55 лет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у-ха (до 25 лет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35 лет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пакете документов на лицензирование предоставляется также заключение Государственного пожарного надзора, выданное учреждению дополнительного образования по юридическому адресу с указанием всех  фактических адресов ведения образовательной деятельности («дислокаций»). </w:t>
      </w:r>
    </w:p>
    <w:p>
      <w:pPr>
        <w:pStyle w:val="Normal"/>
        <w:ind w:firstLine="540"/>
        <w:jc w:val="both"/>
        <w:rPr/>
      </w:pPr>
      <w:r>
        <w:rPr/>
        <w:t>С целью установления лицензионных контрольных нормативов ОУДОД предоставляет также сведения об организации деятельности на базе других учреждений по форме, приведённой в приложении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председателя Комитета по надзору</w:t>
      </w:r>
    </w:p>
    <w:p>
      <w:pPr>
        <w:pStyle w:val="Normal"/>
        <w:jc w:val="both"/>
        <w:rPr/>
      </w:pPr>
      <w:r>
        <w:rPr/>
        <w:t xml:space="preserve">и контролю в сфере образования </w:t>
      </w:r>
    </w:p>
    <w:p>
      <w:pPr>
        <w:pStyle w:val="Normal"/>
        <w:jc w:val="both"/>
        <w:rPr>
          <w:lang w:val="en-US"/>
        </w:rPr>
      </w:pPr>
      <w:r>
        <w:rPr/>
        <w:t>Ульяновской области                                                                        Т.В.Ашлапо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детских объединений №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рная форма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дата заключения)                                                                           (название населённого пункта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полное наименование учреждения дополнительного образования детей)</w:t>
      </w:r>
      <w:r>
        <w:rPr>
          <w:sz w:val="24"/>
          <w:szCs w:val="24"/>
        </w:rPr>
        <w:t xml:space="preserve">, именуемое в дальнейшем «ОУДОД», в лице директора </w:t>
      </w:r>
      <w:r>
        <w:rPr>
          <w:i/>
          <w:sz w:val="24"/>
          <w:szCs w:val="24"/>
        </w:rPr>
        <w:t>(Ф.И.О.)</w:t>
      </w:r>
      <w:r>
        <w:rPr>
          <w:sz w:val="24"/>
          <w:szCs w:val="24"/>
        </w:rPr>
        <w:t xml:space="preserve">, действующего на основании Устава, и </w:t>
      </w:r>
      <w:r>
        <w:rPr>
          <w:i/>
          <w:sz w:val="24"/>
          <w:szCs w:val="24"/>
        </w:rPr>
        <w:t>(полное наименование общеобразовательного учреждения, в котором создаётся детское объединение системы дополнительного образования)</w:t>
      </w:r>
      <w:r>
        <w:rPr>
          <w:sz w:val="24"/>
          <w:szCs w:val="24"/>
        </w:rPr>
        <w:t xml:space="preserve"> в лице директора </w:t>
      </w:r>
      <w:r>
        <w:rPr>
          <w:i/>
          <w:sz w:val="24"/>
          <w:szCs w:val="24"/>
        </w:rPr>
        <w:t>(Ф.И.О.)</w:t>
      </w:r>
      <w:r>
        <w:rPr>
          <w:sz w:val="24"/>
          <w:szCs w:val="24"/>
        </w:rPr>
        <w:t>, именуемое в дальнейшем «Школа», действующего на основании Устава, заключили настоящий договор о нижеследующем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заключён в соответствии с п.29 Типового положения об образовательном учреждении дополнительного образования детей, утверждённым Постановлением Правительства РФ от 7 марта 1995г. №233 (в ред. Постановлений Правительства РФ от 22.02.1997 №212, от 08.08.2003 №470, от 01.02.2005 №49, от 07.12.2006 №752) и регулирует взаимоотношения сторон, связанные с организацией работы детских объединений, создаваемых учреждением дополнительного образования детей в общеобразовательном учрежден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«Школа» обязуется:</w:t>
      </w:r>
    </w:p>
    <w:p>
      <w:pPr>
        <w:pStyle w:val="Normal"/>
        <w:jc w:val="both"/>
        <w:rPr/>
      </w:pPr>
      <w:r>
        <w:rPr/>
        <w:t>2.1.1. Создать благоприятные, безопасные для жизни и здоровья детей условия для организации работы детских объединений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9"/>
        <w:gridCol w:w="1918"/>
        <w:gridCol w:w="1963"/>
        <w:gridCol w:w="194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авленно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объедине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упп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участ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аллели классов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удожествен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лые ру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4 класс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-6 классы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2.1.2. Не позднее 10 сентября 200_ года п</w:t>
      </w:r>
      <w:r>
        <w:rPr/>
        <w:t>редоставить для занятий помещения, соответствующие санитарно-гигиеническим нормам и требованиям пожарной безопасности, с мебелью из расчёта одновременного посещения не менее 15 человек, оснащённые необходимым оборудованием и инвентарё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470"/>
        <w:gridCol w:w="1620"/>
        <w:gridCol w:w="1080"/>
        <w:gridCol w:w="2160"/>
        <w:gridCol w:w="180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авлен-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ское объеди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рудование и инвентарь для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единиц (по каждому виду оборудования и инвентаря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удожест-вен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лые р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бинет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вейные машин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верло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жниц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Оплачивать расходы на коммунальные услуги, связанные с работой объеди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1.4. Сообщать администрации «ОУДОД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о всех случаях травматизма обучающихся во время занятий в объеди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2.2. «ОУДОД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Предоставить педагогов дополнительного образования для организации работы детских объединений и оплачивать их рабо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51"/>
        <w:gridCol w:w="2262"/>
        <w:gridCol w:w="2202"/>
        <w:gridCol w:w="193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.И.О. педаго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дельная нагруз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оводимое детское объедин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мещение для занят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ни недели и время рабо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горова Нина Пет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ча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лые ру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бинет технолог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н: 14.00-15.3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: 14.00-15.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вать работу объединения необходимыми материалами и инструментами в дополнение к выделяемым «Школо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Согласовывать со «Школой» расписание работы детских объединений и информировать о необходимости его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Обеспечивать работу объединения соответствующей методической и учебной литературо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2.5. Командировать руководителя и членов детского объединения для участия в соревнованиях, выставках, конкурсах и других мероприятиях за счёт средств, предусмотренных на эти цели сметой «ОУДОД».</w:t>
      </w:r>
    </w:p>
    <w:p>
      <w:pPr>
        <w:pStyle w:val="Normal"/>
        <w:jc w:val="both"/>
        <w:rPr/>
      </w:pPr>
      <w:r>
        <w:rPr>
          <w:sz w:val="24"/>
          <w:szCs w:val="24"/>
        </w:rPr>
        <w:t>2.2.6.  Направлять по согласованию со «Школой» педагога дополнительного образования, работающего на условиях совместительства, на курсы повышения квалификации по профилю работы объединения за счёт сметы расходов «ОУДОД»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7. Контролировать соблюдение во время занятий санитарно-гигиенических норм, требований пожарной безопасности и правил техники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8. Освободить предоставляемые помещения в случае расторжения договора люб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9. Оказывать помощь «Школе» в учебное и каникулярное время в организации массовых мероприятий, досуговой и внеурочной деятельности учащихся, работы оздоровительных лагер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рок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Настоящий договор заключён на срок с  «___»___________ по «___»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Договор вступает в законную силу с момента подписания его сторон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Изменение условий договора, его перезаключение, прекращение (растор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Изменение условий договора или его прекращение возможно на основании письменного соглашения сторон в любое время. Стороны не имеют права без письменного согласия другой стороны отказаться от исполнения принятых на себя в соответствии с данным договором обязательств и изменить его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Договор может быть перезаключён по соглашению сторон на новый срок. Решение о перезаключении оформляется дополнительным соглашением не позднее, чем за два месяца до истечения срока действия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Если по истечении срока действия договора работа объединения не прекращается, и ни одна из сторон не потребовала его прекращения, то действие договора считается продолженным на тот же срок.</w:t>
      </w:r>
    </w:p>
    <w:p>
      <w:pPr>
        <w:pStyle w:val="Normal"/>
        <w:jc w:val="both"/>
        <w:rPr/>
      </w:pPr>
      <w:r>
        <w:rPr>
          <w:sz w:val="24"/>
          <w:szCs w:val="24"/>
        </w:rPr>
        <w:t>4.4. Договор может быть расторгнут по инициативе «ОУДОД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 истечения срока его действия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Невозможность обеспечить работу объединения педагогическими кад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Невыполнение «Школой» обязательств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Договор может быть расторгнут по инициативе «Школы» до истечения срока его действия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1. Занятия в объединении наносят ущерб здоровью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2. Занятия в объединении несовместимы с обеспечением основного образователь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3. Работа объединения наносит существенный материальный ущерб имуществу «Школ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Основанием для прекращения договора служит письменное уведомление одной из сторон о намерении расторгнуть договор с указанием причин расторжения. О намерениях расторгнуть договор стороны обязаны уведомить друг друга не позднее, чем за два месяца до растор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Разрешение сп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лучае возникновения между сторонами спора он подлежит урегулированию путём непосредственных переговоров между «ОУДОД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Школо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Если спор между сторонами не будет урегулирован, он подлежит урегулированию в порядке, установленном действующим законодательством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едействительность какого-либо из положений настоящего договора не влечёт за собой недействительности вс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Договор составлен в двух экземплярах, имеющих одинаковую юридическую силу и находящихся 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УДОД» (полное наименование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» (полное наименование)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оводитель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.И.О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52"/>
      </w:tblGrid>
      <w:tr>
        <w:trPr/>
        <w:tc>
          <w:tcPr>
            <w:tcW w:w="509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 от «___»_________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 от «___»_________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оводитель муниципального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оводитель муниципального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а управления образованием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а управления имуществом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.И.О.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ведения об организации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чрежден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других образовательных учрежд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26"/>
        <w:gridCol w:w="1749"/>
        <w:gridCol w:w="1849"/>
        <w:gridCol w:w="1843"/>
        <w:gridCol w:w="15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, в котором работает детское объедин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едагога дополнительного образования, руководителя объедин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ulyanovsk-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39:00Z</dcterms:created>
  <dc:creator>Ульянова</dc:creator>
  <dc:description/>
  <cp:keywords/>
  <dc:language>en-US</dc:language>
  <cp:lastModifiedBy>holodova</cp:lastModifiedBy>
  <cp:lastPrinted>2008-11-14T08:57:00Z</cp:lastPrinted>
  <dcterms:modified xsi:type="dcterms:W3CDTF">2009-06-09T06:39:00Z</dcterms:modified>
  <cp:revision>2</cp:revision>
  <dc:subject/>
  <dc:title/>
</cp:coreProperties>
</file>