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40" w:hanging="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741"/>
      </w:tblGrid>
      <w:tr>
        <w:trPr>
          <w:trHeight w:val="2836" w:hRule="atLeast"/>
          <w:cantSplit w:val="true"/>
        </w:trPr>
        <w:tc>
          <w:tcPr>
            <w:tcW w:w="4608" w:type="dxa"/>
            <w:tcBorders/>
          </w:tcPr>
          <w:p>
            <w:pPr>
              <w:pStyle w:val="Heading4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образований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(по списку)</w:t>
            </w:r>
          </w:p>
        </w:tc>
      </w:tr>
      <w:tr>
        <w:trPr>
          <w:trHeight w:val="744" w:hRule="atLeast"/>
          <w:cantSplit w:val="true"/>
        </w:trPr>
        <w:tc>
          <w:tcPr>
            <w:tcW w:w="4608" w:type="dxa"/>
            <w:tcBorders/>
          </w:tcPr>
          <w:p>
            <w:pPr>
              <w:pStyle w:val="Heading8"/>
              <w:spacing w:lineRule="auto" w:line="204" w:before="240" w:after="0"/>
              <w:ind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 лицензировании учреждений дополнительного образ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741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от 31.03.2009 № 277 утверждено Положение о лицензировании образовательной деятельности, которое вступает в силу с 1 июля 200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лицензирующего органа о выдаче или об отказе в выдаче лицензии принимается в срок не более 60 дней с даты регистрации и принятия к рассмотрению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ю Ваше внимание на то, что, согласно п. 15 Положения о лицензировании образовательной деятельности, утверждённого постановлением Правительства Российской Федерации от 31.03.2009 № 277, в данный срок не засчитывается срок проведения лицензирующим органом проверки полноты и правильности оформления всех документов (3 дня), а также срок, когда соискатель лицензии устранял нарушения, допущенные при оформлении документов на получение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чинать подготовку документов для получения лицензии необходимо заблаговременно, в связи с необходимостью  предоставления заключений государственного санитарно-эпидемиологического надзора и государственного пожарного надзо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олучения заключения государственного пожарного надзора составляет 1,5 месяца (1 месяц для рассмотрения заявления и проведения акта обследования помещений территориальным органом Госпожнадзора, 7 рабочих дней для выдачи заключения Управление Госпожнадзора о соблюдении требований пожарной безопасности на объектах соискателя с момента подачи соискателем акта проверки). При этом, заключение о соблюдении требований пожарной безопасности и акт проверки действительны в течение шести месяцев с момента его подписания. Если за этот период времени соответствующая лицензия не была оформлена, процедура рассмотрения заявления соискателя и проверка его объектов повторя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олучения заключения государственного санитарно-эпидемиологического надзора составляет 1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 и целях бесперебойного функционирования учреждений дополнительного образования, прошу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ратить особое внимание на своевременную подготовку образовательными учреждениями всей необходимой документации для получения лиценз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илить контроль над образовательными учреждениями, у которых срок действия лицензии заканчивается в 2010 году (перечень образовательных учреждений 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Довести до сведения всех заинтересованных структур и учреждений вышеуказанную информацию о лицензировании (Информация о лицензировании образовательной деятельности, нормативные акты, формы заполнения документов, график и другое находится на официальном сайте Департамента культуры и архивного дела Ульянов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prav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раздел «Деятельность Департамента», папка «Лицензирование образовательной деятельности» или на сайте Комитета по контролю и надзору в сфере образования Ульяновской области </w:t>
      </w:r>
      <w:hyperlink r:id="rId3">
        <w:r>
          <w:rPr>
            <w:rStyle w:val="InternetLink"/>
            <w:sz w:val="28"/>
            <w:szCs w:val="28"/>
          </w:rPr>
          <w:t>www.comnic.ulgov.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гласно п. 20 Положения о лицензировании образовательной деятельности, утверждённого постановлением Правительства Российской Федерации от 31.03.2009 № 277, обеспечить финансирование расходов, связанных с получением лиценз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а                                                                Т.А. Ивш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олодова Е.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4-09-5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rava.mv.ru/" TargetMode="External"/><Relationship Id="rId3" Type="http://schemas.openxmlformats.org/officeDocument/2006/relationships/hyperlink" Target="http://www.comnic.ul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05:00Z</dcterms:created>
  <dc:creator>Reciever</dc:creator>
  <dc:description/>
  <cp:keywords/>
  <dc:language>en-US</dc:language>
  <cp:lastModifiedBy>holodova</cp:lastModifiedBy>
  <cp:lastPrinted>2009-06-10T13:54:00Z</cp:lastPrinted>
  <dcterms:modified xsi:type="dcterms:W3CDTF">2010-03-09T14:18:00Z</dcterms:modified>
  <cp:revision>43</cp:revision>
  <dc:subject/>
  <dc:title> </dc:title>
</cp:coreProperties>
</file>