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</w:t>
      </w:r>
      <w:r>
        <w:rPr>
          <w:b/>
          <w:caps/>
          <w:sz w:val="28"/>
          <w:szCs w:val="28"/>
        </w:rPr>
        <w:t>Приложение № 1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к приказу</w:t>
        <w:br/>
        <w:t xml:space="preserve">                                                                                           Комитета по надзору и контролю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в сфере образования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Ульяновской области</w:t>
        <w:br/>
        <w:t xml:space="preserve">                                                                                      20 октября 2009г.   № 1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лицензирования образовательной деятельности в учреждениях и организациях Ульяновской области на 2010 год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в соответствии с заявлениями соискателей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27"/>
        <w:gridCol w:w="1080"/>
        <w:gridCol w:w="1080"/>
        <w:gridCol w:w="1080"/>
        <w:gridCol w:w="1260"/>
        <w:gridCol w:w="1260"/>
        <w:gridCol w:w="1260"/>
        <w:gridCol w:w="1260"/>
        <w:gridCol w:w="1080"/>
        <w:gridCol w:w="1183"/>
        <w:gridCol w:w="1080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льяновс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5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91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ПМС центр «Росток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13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218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/с № 22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ДО № 8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ДТ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ОЦ им.Деев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4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6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6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1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3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20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246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7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118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17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21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152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94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мназия № 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4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5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179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6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15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178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22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25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Ц № 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ДТ № 5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10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10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176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5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имназия № 20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16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209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имитровград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и-тетский лице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22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ногопро-фильный универси-тетский лиц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52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23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ульяновс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«Золотая рыбка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«Бригантина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осызган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рносыз-ганская СОШ № 1, 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овоборс-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ловская О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узинская О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икеевская О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сос-ненская Н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шуарская Н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иковс-кая НОШ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№ 2, 3 р.п.Базарный Сыга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узинский д/с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ышский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1, 2, 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шкаймский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сно-борская СОШ*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Ермолов-ская СОШ*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масская СОШ*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о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локлю-чевская СОШ*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рёзовская ООШ*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лесная ООШ*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орелов-ская ООШ*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шкайм-ская НОШ*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локлю-чевская НОШ*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ненская НОШ*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зенская ДЮС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ЦДТ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слейская СОШ*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зенская СОШ № 2*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карсун-ская НОШ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тов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оватовская ДЮСШ № 2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кес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2 р.п.Муллов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ябинка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ополе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Новая Майн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алыклин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дреев-ская НОШ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гальбу-гинская СОШ*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ух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шанс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я СОШ*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Чувашско Сайманская НОШ*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лушин-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ская СОШ № 1; ООШ № 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стов-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п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ур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кин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клушин-ский д/с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влов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ий д/с № 1, 3, 4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Холстов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ий д/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ко-Шмалак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ков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лейская О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овская О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ко-Шмалакский д/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ский д/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ковский д/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лейский д/с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о-шмалакская ООШ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очир-ковская ООШ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люшкин-ская НОШ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омпо-сельская Н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ский районный ДДТ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ская районная СЮ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ская районная СЮТ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айн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стников-ский д/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дяевский д/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ский д/с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омайн-ская СОШ № 1, 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реж-ненская СОШ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митриево-Помряскин-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ре-чен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-ская СОШ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атарско-Урайкин-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кан-далин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кан-далинская СОШ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веев-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юрт-куль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дяевская СОШ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кулаткин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окулат-кинская СОШ № 1, 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кулат-кинская Н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юшкин-ская Н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еевская ООШ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язовогай-ская О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кулат-кинский д/с № 1, 3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остяк-ская СОШ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оатлаш-ская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зеле-нов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днете-решан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теевская О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тере-шанская О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зим-нецкая ООШ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р.п.Сурско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с.Большой Кува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Ш с.Барышская Слобод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оурен-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клю-чищинская СО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кинская СОШ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мановская СОШ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клинск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згильдин-ский д/с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образовательные учреждения дополнительного образования детские школы искусств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И № 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И № 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даклин-ская ДШ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И п.Октябрь-ский (Радищев-ский р-н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Языковская ДШ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улья-новская ДШ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ньгуль-ская ДШ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пас-ская ДШ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кулат-кинская ДШ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-ская ДШ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зенская ДШ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ХШ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И № 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И № 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овская ДШ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майнская ДШ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сунская ДШ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шеевская ДШ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товкая ДШ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И № 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И № 1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И № 13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И № 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И №8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ская ДШ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ушинская ДШ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ШИ р.п.им.Ле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И р.п.Измай-лово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государственные специальные (коррекционные) образовательные учрежд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дом «Соловьиная роща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ОШИ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вид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Центр патологии речи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ский детский дом «Исток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ульянов-ская СКШИ «Парус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Ш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вида № 2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государственные образовательные учреждения дополнительного образования дет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Д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СЮН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Д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ластной Центр детского (юношеског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государственные общеобразователь-ные школы-интерна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рсунская кадетская школа-интернат – Симбирский кадетский корпус юстиции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 профессионального образ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У «Торгово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кономи-ческий техникум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-ского облпотреб-союз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Н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 № 1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ОУ НПО ФСИН России ПУ № 125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С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хоз-технику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.п. Жадовка*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Н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 № 23*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Н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 № 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СПО УППК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ОУ СПО УСК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С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рсунский медицинский техникум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Н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 № 8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С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имитров-градское музыкальное училище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УО СПО УФК Росздра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Д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Ц жилищно-коммуналь-ного хозяйства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ОУ НПО ФСИН России ПУ № 12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ОУ ДПО «Учебный центр ФСИН по Ульяновской области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 различных форм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чебно-курсовой комбинат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ДО «Веселый дельфин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втошкола Драйвер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втолайн-профи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«Авто-Класс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 «УЦ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спех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«Амалтея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райв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Барышская автомобильная школа РОСТ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ДО «Заволжский УСТК РОСТО (ДОСААФ)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«ЦПК»Щит-Тренинг-Центр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 «Началь-ная общеобра-зовательная авторская школа «Источник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ДПО УЦ «Стимул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ДО Центр обучения специалистов по ОТ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Ульяновский региональный центр ОТ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учреждений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: 219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.т.ч. по отдельным образовательным программам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36:00Z</dcterms:created>
  <dc:creator>000</dc:creator>
  <dc:description/>
  <cp:keywords/>
  <dc:language>en-US</dc:language>
  <cp:lastModifiedBy>Дима</cp:lastModifiedBy>
  <cp:lastPrinted>2009-09-16T09:02:00Z</cp:lastPrinted>
  <dcterms:modified xsi:type="dcterms:W3CDTF">2010-02-15T13:36:00Z</dcterms:modified>
  <cp:revision>3</cp:revision>
  <dc:subject/>
  <dc:title>                                                                                      ПРИЛОЖЕНИЕ № 1</dc:title>
</cp:coreProperties>
</file>