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держка и развитие кинопоказа и оказание методической помощи в сфере организации кинопоказа на территории Ульяновской области на 2010 -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 и на плановый период 2010 – 2012 годов» п р и к а з ы в а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целевую программу «Поддержка и развитие кинопоказа и оказание методической помощи в сфере организации кинопоказа на территории Ульяновской области на 2010-2012 годы» (Приложение 1)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роприятий по ведомственной целевой программе «Поддержка и развитие кинопоказа и оказание методической помощи в сфере организации кинопоказа на территории Ульяновской области на 2010-2012 годы»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</w:rPr>
        <w:t>Обеспечить финансирование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в Министерство финансов Ульяновской области. Ответственными за предоставление отчётов назначить  начальника  отдела культуры, кинематографии, образования и аналитической работы Карвалейру А. М. и начальника отдела финансирования, бухгалтерского учёта и контроля финансово-экономического Шайхлисламову  Р. З.</w:t>
      </w:r>
    </w:p>
    <w:p>
      <w:pPr>
        <w:pStyle w:val="Normal"/>
        <w:jc w:val="both"/>
        <w:rPr/>
      </w:pPr>
      <w:r>
        <w:rPr>
          <w:sz w:val="28"/>
          <w:szCs w:val="28"/>
        </w:rPr>
        <w:t>Признать утратившим силу приказ департамента культуры и архивного дела Ульяновской области от 30 марта 2009 года № 90 «Об утверждении  Ведомственной целевой программы «Поддержка и развитие кинопоказа и оказание методической помощи в сфере организации кинопоказа на территории Ульяновской области на 2009 – 2011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4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;Century Gothic" w:hAnsi="Calibri;Century Gothic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;Century Gothic" w:hAnsi="Calibri;Century Gothic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;Century Gothic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8:00Z</dcterms:created>
  <dc:creator>uprava</dc:creator>
  <dc:description/>
  <dc:language>en-US</dc:language>
  <cp:lastModifiedBy>user</cp:lastModifiedBy>
  <dcterms:modified xsi:type="dcterms:W3CDTF">2010-10-14T19:49:00Z</dcterms:modified>
  <cp:revision>6</cp:revision>
  <dc:subject/>
  <dc:title/>
</cp:coreProperties>
</file>