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Ведомственную целев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держка и развитие кинопоказа и оказание методической помощи в сфере организации кинопоказа на территории Ульяновской области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а Ульяновской области от 10 марта 2010 года № 29 – ЗО «О внесении изменений в Закон Ульяновской области от 30 ноября 2009 года № 188-ЗО «Об областном бюджете Ульяновской области на 2010 год и на плановый период 2011 и 2012 годов», а также на основании Распоряжения Губернатора Ульяновской области от 15 апреля 2010 года № 114-р «</w:t>
      </w:r>
      <w:r>
        <w:rPr>
          <w:bCs/>
          <w:color w:val="000000"/>
          <w:sz w:val="28"/>
          <w:szCs w:val="28"/>
        </w:rPr>
        <w:t>О внесении изменений в распоряжение Губернатора Ульяновской области от 13.10.2009 № 448-р «</w:t>
      </w:r>
      <w:r>
        <w:rPr>
          <w:color w:val="000000"/>
          <w:sz w:val="28"/>
          <w:szCs w:val="28"/>
        </w:rPr>
        <w:t xml:space="preserve">Об утверждении перечня основных мероприятий по проведению дней воинской славы России в ознаменование 65-й годовщины Победы в Великой Отечественной войне 1941-1945 годов на 2009-2010 годы», </w:t>
      </w: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3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 творческого планирования и целевых программ Департамента культуры и архивного дела Ульяновской области Карвалейру А.М. внести изменения в раздел «Расходы на мероприятие в 2010 году» программных мероприятий Ведомственной целевой программы «Поддержка и развитие кинопоказа и оказание методической помощи в сфере организации кинопоказа на территории Ульяновской области на 2010-2012 годы»  согласно новым сметам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ть в п. 1. – сумму «365,2» тыс.рублей на сумму «70,0» тыс.рублей;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ть п. 2 –  сумму «3825,8» тыс.рублей на сумму «3142,0» тыс.рублей;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п. 3 сумму «1162,0» тыс.рубле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Департамента по финансово-экономической деятельности Павлеевой Е.А. утвердить сметы расходов на проведение соответствующих мероприятий областных государственных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 мероприятий согласно утверждённому  плану. Ответственными за обеспечение финансирования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1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;Century Gothic" w:hAnsi="Calibri;Century Gothic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;Century Gothic" w:hAnsi="Calibri;Century Gothic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;Century Gothic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15:00Z</dcterms:created>
  <dc:creator>uprava</dc:creator>
  <dc:description/>
  <dc:language>en-US</dc:language>
  <cp:lastModifiedBy>user</cp:lastModifiedBy>
  <dcterms:modified xsi:type="dcterms:W3CDTF">2010-10-14T19:59:00Z</dcterms:modified>
  <cp:revision>7</cp:revision>
  <dc:subject/>
  <dc:title/>
</cp:coreProperties>
</file>