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ддержка и развитие кинопоказа и оказание методической помощи в сфере организации кинопоказа на территории Ульяновской области на 2010-2012 годы»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727" w:type="dxa"/>
        <w:jc w:val="left"/>
        <w:tblInd w:w="-19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1427"/>
        <w:gridCol w:w="1200"/>
        <w:gridCol w:w="685"/>
        <w:gridCol w:w="685"/>
        <w:gridCol w:w="857"/>
        <w:gridCol w:w="1028"/>
        <w:gridCol w:w="1176"/>
        <w:gridCol w:w="1134"/>
        <w:gridCol w:w="1134"/>
        <w:gridCol w:w="1865"/>
        <w:gridCol w:w="1027"/>
        <w:gridCol w:w="1028"/>
        <w:gridCol w:w="1030"/>
      </w:tblGrid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2"/>
                <w:szCs w:val="22"/>
              </w:rPr>
              <w:t>#G0№</w:t>
            </w:r>
            <w:r>
              <w:rPr>
                <w:color w:val="000000"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жность)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3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</w:tr>
      <w:tr>
        <w:trPr>
          <w:trHeight w:val="416" w:hRule="atLeast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яц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)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яц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)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 г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.</w:t>
            </w:r>
          </w:p>
        </w:tc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</w:t>
            </w:r>
          </w:p>
        </w:tc>
      </w:tr>
      <w:tr>
        <w:trPr>
          <w:trHeight w:val="688" w:hRule="atLeast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.</w:t>
            </w:r>
          </w:p>
        </w:tc>
      </w:tr>
      <w:tr>
        <w:trPr>
          <w:trHeight w:val="177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а предоставляемых услуг по кинопоказу в ОДМЦ «Люмьер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связи коммунальных услуг, услуг по содержанию имуществ, расходы на ГС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елярских товаров, запчастей к автотранспортным средствам, приобретение кинозапчастей, санитарно-электротехнических и др.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урова 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М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Ц «Люмьер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мест кинопоказа (ед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ённых фильмов в собственность области (ед):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, обслуженных областных фильмофондом (тыс. человек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иновидеовыдач (копий кинофильмов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елу.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</w:tr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оздание условий для организации квалифицированной методической помощи по организации кинопоказа на сел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заработной платы с начислениями на оплату труда, транспортные расходы, выплата пособий по социальной помощи населению – методисту филиала в Новоспасском районе,  организация «Летнего кинопоказа на Венце»,мероприятия по информатизации, оплата услуг за пользования фильмами и др.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рова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 М.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МЦ «Люмьер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формационно методических материалов по кинопоказу (ед.)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инаров и мастер-классов (ед.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запросов по оказанию технической помощи сельским киноорганизациям (шт.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к кинофестивалю «От всей души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0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36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11:00Z</dcterms:created>
  <dc:creator>Анна</dc:creator>
  <dc:description/>
  <dc:language>en-US</dc:language>
  <cp:lastModifiedBy>user</cp:lastModifiedBy>
  <dcterms:modified xsi:type="dcterms:W3CDTF">2010-10-14T19:54:00Z</dcterms:modified>
  <cp:revision>10</cp:revision>
  <dc:subject/>
  <dc:title>     </dc:title>
</cp:coreProperties>
</file>