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96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Утверждена </w:t>
      </w:r>
    </w:p>
    <w:p>
      <w:pPr>
        <w:pStyle w:val="Style18"/>
        <w:ind w:left="496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Приказом Департамента </w:t>
      </w:r>
    </w:p>
    <w:p>
      <w:pPr>
        <w:pStyle w:val="Style18"/>
        <w:ind w:left="496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ультуры и архивного дела Ульяновской области</w:t>
      </w:r>
    </w:p>
    <w:p>
      <w:pPr>
        <w:pStyle w:val="Style18"/>
        <w:ind w:left="496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т «____»_______2009г.№____</w:t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ЕДОМСТВЕННАЯ ЦЕЛЕВАЯ ПРОГРАММА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«Поддержка и  развитие кинопоказа и оказание методической помощи в сфере организации кинопоказа на территории Ульяновской области</w:t>
      </w:r>
    </w:p>
    <w:p>
      <w:pPr>
        <w:pStyle w:val="Style18"/>
        <w:jc w:val="center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на 2010–2012 гг.»</w:t>
      </w:r>
    </w:p>
    <w:p>
      <w:pPr>
        <w:pStyle w:val="Style18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город Ульяновск</w:t>
      </w:r>
    </w:p>
    <w:p>
      <w:pPr>
        <w:pStyle w:val="Style1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009 год</w:t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jc w:val="center"/>
        <w:rPr/>
      </w:pPr>
      <w:r>
        <w:rPr/>
        <w:t>ПАСПОРТ ВЕДОМСТВЕННОЙ ЦЕЛЕВОЙ ПРОГРАММЫ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8223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программы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держка и  развитие кинопоказа и оказание методической помощи в сфере организации кинопоказа на территории Ульяновской области на 2010 – 2012 гг. (далее: Программа)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ГРБС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партамент культуры и  архивного дела Ульяновской области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дача ГРБС, на решение которой направлена ВЦП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держка и  развитие кинопоказа и оказание методической помощи в сфере организации кинопоказа на территории Ульяновской области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рок реализации ВЦП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0 – 2012 годы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жидаемые конечные результаты от реализации ВЦП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ализация программы позволит создать условия для организации качественного кинопоказа населению Ульяновской области за счёт ежегодного увеличения мест кинопоказа на селе, увеличения количества обслуженных зрителей, а также за счёт сохранения и пополнения областного фильмофонда. Кроме того, реализация Программы позволит оказывать квалифицированную методическую помощь по организации кинопоказа на селе за счёт проведения семинаров и мастер-классов, организации конкурсов  по вопросам киноискусства и кинообслуживания населения, а так же за счёт выполнения запросов по оказанию технической помощи сельским киноорганизациям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величение мест кинопоказа (ед.)</w:t>
            </w:r>
          </w:p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ичество приобретённых фильмов в собственность области</w:t>
            </w:r>
          </w:p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ичество зрителей, обслуженных областным фильмофондом</w:t>
            </w:r>
          </w:p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ичество киновидеовыдач,</w:t>
            </w:r>
          </w:p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том числе селу</w:t>
            </w:r>
          </w:p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ичество информационно методических семинаров</w:t>
            </w:r>
          </w:p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ичество семинаров и мастер-классов</w:t>
            </w:r>
          </w:p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ичество выполненных запросов по оказанию технической помощи сельским киноорганизациям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лановое значение показателей по итогам реализации ВЦП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Увеличение мест кинопоказа (ед): 2010 - 2; 2011 – 2; 2012 – 2;</w:t>
            </w:r>
          </w:p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ичество приобретённых фильмов в собственность области (ед):  2010 – 2; 2011 – 2, 2012 - 2</w:t>
            </w:r>
          </w:p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ичество зрителей, обслуженных областным фильмофондом (тыс. человек): 2010 -102,  2011 – 103,0; 2012 - 105</w:t>
            </w:r>
          </w:p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ичество киновидеовыдач (копий кинофильмов): 2010 -  9250; 2011 – 9370; 2012 - 9490</w:t>
            </w:r>
          </w:p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том числе селу: 2010 – 8620; 2011 – 8650; 2012 - 8670</w:t>
            </w:r>
          </w:p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ичество информационно методических материалов по кинопоказу (ед.): 2010 – 32; 2011 – 35; 2012; - 40</w:t>
            </w:r>
          </w:p>
          <w:p>
            <w:pPr>
              <w:pStyle w:val="Style18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личество семинаров и мастер-классов (ед.): 2010 – 4; 2011 – 4; 2012 - 4</w:t>
            </w:r>
          </w:p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ичество выполненных запросов по оказанию технической помощи сельским киноорганизациям (шт.): 2010 – 20; 2011 – 22; 2012 – 25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ы на реализацию ВЦП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щий объём финансирования: 16764,0 тыс. рублей</w:t>
            </w:r>
          </w:p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0 – 4191,0 тыс.рублей</w:t>
            </w:r>
          </w:p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0 – 4191,0 тыс. рублей</w:t>
            </w:r>
          </w:p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1 – 4191,0 тыс. рублей</w:t>
            </w:r>
          </w:p>
        </w:tc>
      </w:tr>
    </w:tbl>
    <w:p>
      <w:pPr>
        <w:pStyle w:val="Style1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8"/>
        <w:jc w:val="center"/>
        <w:rPr/>
      </w:pPr>
      <w:r>
        <w:rPr>
          <w:rFonts w:cs="Verdana" w:ascii="Verdana" w:hAnsi="Verdana"/>
          <w:b/>
          <w:sz w:val="20"/>
          <w:szCs w:val="20"/>
        </w:rPr>
        <w:t>Характеристика задачи и проблем главных распорядителей средств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областного бюджета Ульяновской области</w:t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22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исание задачи ГРБС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оддержка и  развитие кинопоказа и оказание методической помощи в сфере организации кинопоказа на территории Ульяновской области является приоритетным направлением культурной  политики Ульяновской области: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исание проблем, с которыми связано решение задач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Главной проблемой остаётся низкая обеспеченность населения кинозалами. Сегодня в регионах ПФО э цифр неоднородна. Наиболее обеспеченными являются жители Республики Татарстан и Самарской области (больше одного экрана на 100 000 жителей).   Несколько     менее      обеспечено       население    Республики  Башкортостан, Нижегородской области, Ульяновской области, Удмуртской Республики и Пермского края (от 0,5 до 1 экрана на 100 000 жителей). Менее одного зала на 200 тыс. жителей имеется в Кировской области, Республики Марий Эл, Чувашии, Пензенской, Саратовской областях и в Республике Мордовия.  Так население остаётся в большинстве своём неохваченным услугами качественного кинопоказа. Как и по всей стране в целом, в ПФО граница «освоённости» территорий проходит по городам  с населением 100 000 человек. Более мелкие города и прочие населённые пункты вообще не имеют площадок для показа фильмов, отвечающих современным требованиям.</w:t>
            </w:r>
          </w:p>
          <w:p>
            <w:pPr>
              <w:pStyle w:val="Style18"/>
              <w:ind w:firstLine="489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Ульяновской области по состоянию на 01.01.2009 года кинопоказ осуществляют 88 кинозалов разных форм собственности, в том числе: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- Государственной собственности г.Ульяновск</w:t>
              <w:tab/>
              <w:t>-</w:t>
              <w:tab/>
              <w:t xml:space="preserve"> 2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- Муниципальной собственности г.Ульяновск</w:t>
              <w:tab/>
              <w:t>-</w:t>
              <w:tab/>
              <w:t xml:space="preserve"> 2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- Муниципальной собственности  (село)</w:t>
              <w:tab/>
              <w:tab/>
              <w:t>-        73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- Частные и ведомственные кинозалы</w:t>
              <w:tab/>
              <w:tab/>
              <w:t>-</w:t>
              <w:tab/>
              <w:t xml:space="preserve">11                                 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Итого:</w:t>
              <w:tab/>
              <w:t xml:space="preserve">          88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нные показывают, что доля зрителей, обслуженных в муниципальных образованиях от общего количества кинозрителей Ульяновской области, составляет 11%. Сегодя это очень низкий показатель.(67,0 тыс. человек  в отношении с 632,0 тыс.человек)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кетирование посетителей культурно-досуговых центров сел Ульяновской области, проведённое ОГУК «ЦНТИ» в ноябре –декабре 2008 года, показало, что на вопрос «чего им не  хватает в культуре села» молодёжь отвечала «отсутствие кинопоказа».</w:t>
            </w:r>
          </w:p>
          <w:p>
            <w:pPr>
              <w:pStyle w:val="Style18"/>
              <w:ind w:firstLine="489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Таким образом, проблема качественного кинопоказа на селе остаётся открытой. Низкая обеспеченность кинопоказом населения Ульяновской области вытекает из ряда проблем: отсутствие модернизированных кинозалов, передвижных форм кинообслуживания на селе, нехватка кадров со специальным техническим образованием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ути решения задачи и связанных с ней проблем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яд частных задач, способствующих поставленной цели:  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поддержка и  развитие кинопоказа путём увеличения мест кинопоказа, приобретения фильмов в собственность области, привлечения сельского жителя к современному киноискусству, увеличения охвата зрителей кинопоказом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для достижения цели развития кинопоказа на селе необходимо совершенствование методической помощи в организации кинопоказа на селе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ставленные задачи решаются за счёт реализации программных мероприятий:</w:t>
            </w:r>
          </w:p>
          <w:p>
            <w:pPr>
              <w:pStyle w:val="Style18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создание условий для обеспечения качества предоставляемых услуг по кинопоказу в ОДМЦ «Люмьер»;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- создание условий для организации квалифицированной методической помощи по организации кинопоказа на селе 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етодика расчета или получения показателя конечного результа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казатели рассчитываются на основании производственных планов, предоставляемых ОДМЦ «Люмьер» в Департамент культуры и архивного дела Ульяновской области: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величение мест кинопоказа (ед): 2010 - 2; 2011 – 2; 2012 – 2;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ичество приобретённых фильмов в собственность области (ед):  2010 – 2; 2011 – 2, 2012 - 2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ичество зрителей, обслуженных областным фильмофондом (тыс. человек): 2010 -102,  2011 – 103,0; 2012 - 105</w:t>
            </w:r>
          </w:p>
          <w:p>
            <w:pPr>
              <w:pStyle w:val="Style18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личество киновидеовыдач (копий кинофильмов): 2010 -  9250; 2011 – 9370; 2012 - 9490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том числе селу: 2010 – 8620; 2011 – 8650; 2012 - 8670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ичество информационно методических материалов по кинопоказу (ед.): 2010 – 32; 2011 – 35; 2012; - 40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ичество семинаров и мастер-классов (ед.): 2010 – 4; 2011 – 4; 2012 - 4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ичество выполненных запросов по оказанию технической помощи сельским киноорганизациям (шт.): 2010 – 20; 2011 – 22; 2012 – 25.</w:t>
            </w:r>
          </w:p>
        </w:tc>
      </w:tr>
      <w:tr>
        <w:trPr>
          <w:trHeight w:val="62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писание механизма реализации ВЦ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12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Решение поставленных в настоящей программе задач входит в безусловную компетенцию Департамента культуры и архивного дела Ульяновской области и может быть решено на ведомственном уровне. Реализация программы предусматривает взаимодействие ОДМЦ «Люмьер» с ГРБС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партамент  культуры и архивного дела Ульяновской области осуществляе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троль за исполнением Программы, мониторинг выполнения системы программных мероприят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ординацию деятельности исполнителей на основе периодической отчетности для обеспечения их согласованных действ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троль за рациональным использованием исполнителями выделяемых финансовых сред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кущую работу по подготовке и реализации мероприятий, обеспечивающих взаимодействие с другими органами исполнительной власти Ульяновской области и организациями;</w:t>
            </w:r>
          </w:p>
          <w:p>
            <w:pPr>
              <w:pStyle w:val="Normal"/>
              <w:spacing w:lineRule="auto" w:line="240" w:before="0" w:after="0"/>
              <w:ind w:firstLine="6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работу по корректировке Программы на основании результатов работы по итогам квартала и за год.</w:t>
            </w:r>
          </w:p>
        </w:tc>
      </w:tr>
      <w:tr>
        <w:trPr>
          <w:trHeight w:val="33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писание рисков реализации ВЦ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 реализации Программы возможны следующие риск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иск связан с демографическим спадом, причинами которого может являться миграция населения, ухудшение состояния здоровья, социальная нестабильность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иск, связанный с низкой мотивацией к координации деятельности исполнителей в реализации Программы (механизм снижения данного риска – повышение корпоративной культуры и материальное стимулирование деятельности исполнителей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иск, связанный изменением федерального и регионального  законодательства.</w:t>
            </w:r>
          </w:p>
        </w:tc>
      </w:tr>
    </w:tbl>
    <w:p>
      <w:pPr>
        <w:pStyle w:val="Style1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Style16">
    <w:name w:val="Название Знак"/>
    <w:basedOn w:val="Style12"/>
    <w:qFormat/>
    <w:rPr>
      <w:rFonts w:ascii="Calibri" w:hAnsi="Calibri" w:eastAsia="Times New Roman" w:cs="Calibri"/>
      <w:b/>
      <w:bCs/>
      <w:sz w:val="28"/>
      <w:szCs w:val="28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Times New Roman" w:cs="Calibri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9:10:00Z</dcterms:created>
  <dc:creator>analitic3</dc:creator>
  <dc:description/>
  <cp:keywords/>
  <dc:language>en-US</dc:language>
  <cp:lastModifiedBy>admin</cp:lastModifiedBy>
  <cp:lastPrinted>2010-10-15T16:31:00Z</cp:lastPrinted>
  <dcterms:modified xsi:type="dcterms:W3CDTF">2010-10-18T06:15:00Z</dcterms:modified>
  <cp:revision>8</cp:revision>
  <dc:subject/>
  <dc:title/>
</cp:coreProperties>
</file>