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партамент культуры архивного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06.2009 </w:t>
        <w:tab/>
        <w:tab/>
        <w:tab/>
        <w:tab/>
        <w:tab/>
        <w:tab/>
        <w:tab/>
        <w:tab/>
        <w:tab/>
        <w:tab/>
        <w:t>№ 19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 утверждении методики мониторинга и графика проведения</w:t>
      </w:r>
    </w:p>
    <w:p>
      <w:pPr>
        <w:pStyle w:val="Normal"/>
        <w:spacing w:lineRule="auto" w:line="204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рок </w:t>
      </w:r>
      <w:r>
        <w:rPr>
          <w:rFonts w:cs="Verdana" w:ascii="Verdana" w:hAnsi="Verdana"/>
          <w:b/>
          <w:bCs/>
          <w:sz w:val="20"/>
          <w:szCs w:val="20"/>
        </w:rPr>
        <w:t xml:space="preserve"> результативности мер противодействия коррупции в Департаменте культуры и архивного дела Ульяновской области и </w:t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04"/>
        <w:ind w:firstLine="56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5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целях реализации Областной целевой программы "Противодействие коррупции в Ульяновской области" на 2008 - 2010 годы" (часть 2.6. плана мероприятий), утвержденной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постановлением Правительства Ульяновской области</w:t>
        </w:r>
      </w:hyperlink>
      <w:r>
        <w:rPr>
          <w:rFonts w:cs="Verdana" w:ascii="Verdana" w:hAnsi="Verdana"/>
          <w:sz w:val="20"/>
          <w:szCs w:val="20"/>
        </w:rPr>
        <w:t xml:space="preserve"> от 22.7.2008 N 14/329-п, </w:t>
      </w:r>
      <w:r>
        <w:rPr>
          <w:rFonts w:cs="Verdana" w:ascii="Verdana" w:hAnsi="Verdana"/>
          <w:bCs/>
          <w:sz w:val="20"/>
          <w:szCs w:val="20"/>
        </w:rPr>
        <w:t>Программы противодействия коррупции в Департаменте культуры и архивного дела Ульяновской области и сети подведомственных учреждений, утвержденной приказом Департамента культуры и архивного дела Ульяновской области от 01.04.2009 №97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pacing w:val="70"/>
          <w:sz w:val="20"/>
          <w:szCs w:val="20"/>
        </w:rPr>
        <w:t>приказываю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ердить Методику проведения мониторинга антикоррупционных мероприятий в Департаменте культуры и архивного дела Ульяновской области и в подведомственных учреждениях (приложение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Утвердить график проведения проверок результативности мер противодействия коррупции в подведомственных учреждениях в 2009 году (приложение 2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каз довести в части касающейс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троль за исполнением настоящего приказа возложить на заместителя директора Департамента культуры  архивного дела Ульяновской области Колтуна А.В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иректор Департамента                                          </w:t>
        <w:tab/>
        <w:tab/>
        <w:tab/>
        <w:t xml:space="preserve">             Т.А. Ившина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0.16:8082/noframe/law?d&amp;nd=918007908&amp;prevDoc=9180113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6:00Z</dcterms:created>
  <dc:creator>Елена</dc:creator>
  <dc:description/>
  <cp:keywords/>
  <dc:language>en-US</dc:language>
  <cp:lastModifiedBy>admin</cp:lastModifiedBy>
  <dcterms:modified xsi:type="dcterms:W3CDTF">2009-06-26T12:41:00Z</dcterms:modified>
  <cp:revision>5</cp:revision>
  <dc:subject/>
  <dc:title>Об утверждении методики мониторинга и графика проведения</dc:title>
</cp:coreProperties>
</file>