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48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а </w:t>
      </w:r>
    </w:p>
    <w:p>
      <w:pPr>
        <w:pStyle w:val="Normal"/>
        <w:ind w:left="48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ом Департамента </w:t>
      </w:r>
    </w:p>
    <w:p>
      <w:pPr>
        <w:pStyle w:val="Normal"/>
        <w:ind w:left="48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ы и архивного дела Ульяновской области</w:t>
      </w:r>
    </w:p>
    <w:p>
      <w:pPr>
        <w:pStyle w:val="Normal"/>
        <w:ind w:left="48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____»_______2009г.№____</w:t>
      </w:r>
    </w:p>
    <w:p>
      <w:pPr>
        <w:pStyle w:val="Normal"/>
        <w:ind w:left="48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ОМСТВЕННАЯ ЦЕЛЕВ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sz w:val="28"/>
        </w:rPr>
        <w:t>Развитие музейного дела в Ульяновской области на 2010 – 2012 гг.</w:t>
      </w:r>
      <w:r>
        <w:rPr>
          <w:b/>
          <w:sz w:val="32"/>
          <w:szCs w:val="32"/>
        </w:rPr>
        <w:t xml:space="preserve">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Ульяновск</w:t>
      </w:r>
    </w:p>
    <w:p>
      <w:pPr>
        <w:pStyle w:val="Normal"/>
        <w:jc w:val="center"/>
        <w:rPr/>
      </w:pPr>
      <w:r>
        <w:rPr>
          <w:b/>
        </w:rPr>
        <w:t>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ПАСПОРТ ВЕДОМСТВЕННОЙ ЦЕЛЕВОЙ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22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витие музейного дела в Ульяновской области (далее Программа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ГРБ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партамент культуры и архивного дела Ульяновской област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а ГРБС, на решение которой направлена ВЦ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создание условий для обеспечения сохранности, выявления, пополнения, изучения и представления музейных фондов, в том числе реставрационно-ремонтные работы на памятниках истории и культуры, приобретение произведений искусства, памятников истории и культуры</w:t>
            </w:r>
            <w:r>
              <w:rPr>
                <w:sz w:val="28"/>
              </w:rPr>
              <w:t>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создание условий для повышения качества услуг и удовлетворения потребностей населения Ульяновской области в музейной сфере; 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узейных предметов и музейных коллекций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и обновление экспозиционного облика государственных музеев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музейных предметов и музейных коллекций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интеграции мероприятий, посвящённых 200-летию И. А. Гончарова в Ульяновской области в межрегиональное, российское и международное пространст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 реализации ВЦ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2010 – 2012 гг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2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даемые конечные результаты от реализации ВЦ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рограммы ожидается ежегодное увеличение объёма государственного музейного фонда государственных музеев Ульяновской области в среднем 1, 3%; рост на 2 – 2.5 % доли экспонатов основного фонда музеев. хранящихся в соответствии с государственными стандартами. стабилизация комплектования фондов.</w:t>
            </w:r>
          </w:p>
          <w:p>
            <w:pPr>
              <w:pStyle w:val="21"/>
              <w:spacing w:lineRule="auto" w:line="240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ранение и увеличение объемов предоставления музеями общественных услуг должно сопровождаться и обеспечиваться существенным улучшением их качества. </w:t>
            </w:r>
          </w:p>
          <w:p>
            <w:pPr>
              <w:pStyle w:val="Normal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обеспечения качества выполнения функций по сохранности музейных фондов будет осуществляться ежегодная реставрация. Будут улучшены условия хранения для музейных предметов.</w:t>
            </w:r>
          </w:p>
          <w:p>
            <w:pPr>
              <w:pStyle w:val="Normal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музейных услуг повысится вследствие проведения реконструкции и реставрации музеев, создания новых экспозиций, что позволит проводить крупноформатные имиджевые мероприятия и выставки.</w:t>
            </w:r>
          </w:p>
          <w:p>
            <w:pPr>
              <w:pStyle w:val="Normal"/>
              <w:ind w:lef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знаковых культурных мероприятий, посвящённых 200-летию И. А. Гончарова, будет способствовать формированию современного имиджа Ульяновска как одного из литературных центров России, центра литературного гончарововедения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оказателей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Увеличение объёма государственного музейного фонда государственных музеев Ульянов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. Увеличение доля экспонатов основного фонда музеев, хранящихся в соответствии с государственными стандартам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3. Увеличение количества новых предметов, полученных в результате комплектования фонд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Количества новых экспозиц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 Увеличение количества посетителей музеев на 1 тыс. на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 Количество всероссийских и международных меропряитий в рамках подготовки и проведения 200-летию И. А. Гончарова на территории Ульяновской област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 Охват населения мероприятиями, посвящёнными подготовке и проведению 200-летия И. А. Гончарова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новое значение показателей по итогам реализации ВЦ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бъёма государственного музейного фонда государственных музеев Ульяновской области в ед.: 2010 -</w:t>
            </w:r>
            <w:r>
              <w:rPr>
                <w:b/>
                <w:sz w:val="28"/>
              </w:rPr>
              <w:t>234 964</w:t>
            </w:r>
            <w:r>
              <w:rPr>
                <w:sz w:val="28"/>
              </w:rPr>
              <w:t xml:space="preserve"> экспонатов; 2011 -  </w:t>
            </w:r>
            <w:r>
              <w:rPr>
                <w:b/>
                <w:sz w:val="28"/>
              </w:rPr>
              <w:t>237 904</w:t>
            </w:r>
            <w:r>
              <w:rPr>
                <w:sz w:val="28"/>
              </w:rPr>
              <w:t xml:space="preserve"> экспонатов, 2012 – </w:t>
            </w:r>
            <w:r>
              <w:rPr>
                <w:b/>
                <w:sz w:val="28"/>
              </w:rPr>
              <w:t>238 520</w:t>
            </w:r>
            <w:r>
              <w:rPr>
                <w:sz w:val="28"/>
              </w:rPr>
              <w:t xml:space="preserve"> экспонат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величение доля экспонатов основного фонда музеев, хранящихся в соответствии с государственными стандартами – 2010– </w:t>
            </w:r>
            <w:r>
              <w:rPr>
                <w:b/>
                <w:sz w:val="28"/>
              </w:rPr>
              <w:t>20%</w:t>
            </w:r>
            <w:r>
              <w:rPr>
                <w:sz w:val="28"/>
              </w:rPr>
              <w:t xml:space="preserve">; 2011 – </w:t>
            </w:r>
            <w:r>
              <w:rPr>
                <w:b/>
                <w:sz w:val="28"/>
              </w:rPr>
              <w:t>22%</w:t>
            </w:r>
            <w:r>
              <w:rPr>
                <w:sz w:val="28"/>
              </w:rPr>
              <w:t xml:space="preserve">; 2012 – </w:t>
            </w:r>
            <w:r>
              <w:rPr>
                <w:b/>
                <w:sz w:val="28"/>
              </w:rPr>
              <w:t>22.5%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Увеличение количества новых предметов, полученных в результате комплектования фондов – 2010 – </w:t>
            </w:r>
            <w:r>
              <w:rPr>
                <w:b/>
                <w:sz w:val="28"/>
              </w:rPr>
              <w:t>1640 ед</w:t>
            </w:r>
            <w:r>
              <w:rPr>
                <w:sz w:val="28"/>
              </w:rPr>
              <w:t xml:space="preserve">., 2011 – </w:t>
            </w:r>
            <w:r>
              <w:rPr>
                <w:b/>
                <w:sz w:val="28"/>
              </w:rPr>
              <w:t>1640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ед</w:t>
            </w:r>
            <w:r>
              <w:rPr>
                <w:sz w:val="28"/>
              </w:rPr>
              <w:t xml:space="preserve">., 2012 - </w:t>
            </w:r>
            <w:r>
              <w:rPr>
                <w:b/>
                <w:sz w:val="28"/>
              </w:rPr>
              <w:t>1840 ед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а новых экспозиций –2010 – 27; 2011 – 30; 2012 – 45 (согласно производственным показателям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личество имиджевых мероприятий и выставок – 2010 – 45; 2011 – 48; 2012 - 51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Увеличение количества посетителей музеев на 1 тыс. населения – 2010- </w:t>
            </w:r>
            <w:r>
              <w:rPr>
                <w:b/>
                <w:sz w:val="28"/>
              </w:rPr>
              <w:t>385 посетителей</w:t>
            </w:r>
            <w:r>
              <w:rPr>
                <w:sz w:val="28"/>
              </w:rPr>
              <w:t xml:space="preserve">; 2011 – </w:t>
            </w:r>
            <w:r>
              <w:rPr>
                <w:b/>
                <w:sz w:val="28"/>
              </w:rPr>
              <w:t>387 посетителей</w:t>
            </w:r>
            <w:r>
              <w:rPr>
                <w:sz w:val="28"/>
              </w:rPr>
              <w:t xml:space="preserve">; 2012 – </w:t>
            </w:r>
            <w:r>
              <w:rPr>
                <w:b/>
                <w:sz w:val="28"/>
              </w:rPr>
              <w:t>390 посетителе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ичество всероссийских и международных мероприятий в рамках подготовки и проведения 200-летию И. А. Гончарова на территории Ульяновской области: 2010 г. – 3; 2011 г. – 3; 2012 г. – 3 (согласно Плана основных мероприятий по подготовке и проведению празднования 200-летия со дня рождения И.А.Гончарова, утверждённого Министерством культуры и массовых коммуникаций от 19 июня 2007 г.,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хват населения мероприятиями, посвящёнными подготовке и проведению 200-летия И. А. Гончарова – 2010 г. – 3500  чел; 2011 год – 3600  чел; 2012 – 3 600 чел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реализацию ВЦ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щий объём финансирования Программы за счёт средств областного бюджета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сего: 152979, 0 тысяч руб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0 г.- 50993,0 тыс. руб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1 г.- 50993,0 тыс. руб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2 г.- 50993,0 тысяч рублей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Характеристика задачи и проблем главных распорядителей средств областного бюджета Ульяновск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22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исание задачи ГРБ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 музея - это, прежде всего, тщательно отобранная, научно и профессионально освоенная музейная коллекция, полностью поставленная на службу посетителю в понятных комфортных для него формах музейной коммуникации. Музей  осуществляет широкий спектр социальных функций: образовательную, воспитательную, просветительскую, досуговую, а также документирования и хранения информации о музейных предметах и музейных коллекциях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Музей – единственное учреждение культуры, которое на подлинных реликвиях формирует нравственную ориентацию личности, воспитывает патриотические и эстетические чувства граждан. Характерными чертами в этой деятельности музеев является системность – постоянное взаимодействие с аудиторией. В этом и состоит непреходящая значимость и неповторимость музея, как феномена современной цивилизации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музей – это не только место получения  дополнительных знаний, но и учреждение, обладающее особой атмосферой, создающей комфортные условия для интеллектуального и познавательного отдыха. Услуги и условия, которые предлагает музей сегодня своим посетителям, их качество должны точно соответствовать запросам и ожиданиям общ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решения указанных в настоящей Программе задач вытекает из закрепленной в Конституции и действующем законодательстве обязательности предоставления за счет региональных бюджетов услуг по созданию и поддержке государственных  музеев (в том числе услуг по обеспечению сохранности музейных фондов)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ей 72 Конституции Российской Федерации установлено, что в совместном ведении Российской Федерации и субъектов Российской Федерации находятся общие вопросы воспитания, образования, науки, культуры, физической культуры и спорта. В свою очередь статьей 26.3 Федеральный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к полномочиям органов государственной власти субъекта РФ по предметам совместного ведения, осуществляемым данными органами самостоятельно за счет средств бюджета субъекта Российской Федерации отнесено решение вопросов создания и поддержки государственных музеев (за исключением федеральных государственных музеев)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ним из оснований  для разработки ведомственной целевой программы стал Закон Ульяновской области «О музеях Ульяновской области с изменениями на 8. 11. 2007» №186 –ЗО, в котором определены особенности правового положения музеев на территории Ульяновской области, меры государственной поддержки их деятельности, меры социальной поддержки музеев Ульяновской области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музеи, которым переданы в оперативное управление музейные предметы и музейные коллекции, обязаны обеспечить ведение и сохранность учетной документации, связанной с этими музейными предметами и музейными коллекциями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ранение музейных предметов и музейных коллекций - это один из основных видов деятельности музея, предполагающий создание материальных и юридических условий, при которых обеспечивается сохранность музейного предмета и музейной коллекции. Главным принципом стратегии обеспечения безопасности музейных собраний является комплексный системный подход, обеспечивающий оптимальное сочетание и грамотное использование всех организационных мероприятий и технических средств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ие и собирание музейных предметов и музейных коллекций предполагает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ультурных ценностей музеями (как на возмездной, так и на безвозмездной основ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еобходимости сохранения, изучения и публичное представления их для обще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вых свойств музейных предметов вследствие их объединения в совокупности на основе единого характера их происхождения, либо видового родства, либо по иным признакам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музейных предметов и музейных коллекций проводится в целях определения их культурно - исторического значения, их физического состояния и других особенностей указанных предметов и коллекций, а также для осуществления просветительной и образовательной деятельности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я музейных предметов и музейных коллекций – это одна из основных форм деятельности музеев, предполагающая все виды представления обществу музейных предметов и музейных коллекций путем публичного показа, воспроизведения в печатных изданиях, на электронных и других видах носителей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музейных предметов и музейных коллекций осуществляется музеями с использованием специальной учетной документации, обеспечивающей возможность полной идентификации этих предметов и коллекций и содержащей сведения об их местонахождении, сохранности, и форме использования.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значимой наряду с другими видами деятельности музеев является   осуществление просветительной и образовательной деятельности. Она включает в себя как проведение различных массовых мероприятий, так и семинаров, конференций, круглых столов непосредственно в самих музеях и за его пределам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В связи с этим, один из разделов программы посвящён подготовке и проведению мероприятий к 200-летию со дня рождения И. А.Гончарова, которое будет отмечаться в России в 2012 году. Используя механизмы государственной поддержки в проведении социально-значимых мероприятий, посвященных 200-летию И. А. Гончарова, предполагается повысить престиж и уровень проведения Всероссийского гончаровского праздника, Обломовского фестиваля и других, что в свою очередь расширит спектр государственных услуг в сфере культурного обслуживания населения Ульяновской области, привлечёт внимание культурной общественности других регион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писание проблем, с которыми связано решение задач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Деятельность областных музеев осложнена рядом проблем, которые требуют скорейшего решения. Одной из главных является проблема обеспечения сохранности и безопасности музейных фондов. В областных музеях некоторые фондохранилища не соответствует необходимым требованиям: нет необходимой вентиляции и светозащитны, нет современных приборов климатконтроля и т.д. Отсутствует современное фондовое оборудование.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е того, некоторые здания, в которых располагаются музеи, требуют проведения как текущего, так и капитального ремонта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Актуальность ведомственной целевой программы обусловлена сложившейся проблемной ситуацией в области сохранения, пополнения и экспонирования музейных коллекций, а следовательно и в сфере предоставления услуг населению, которые бы полностью соответствовали стандарту оказания государственной «Услуги по обеспечению доступа населения к музейным предметам и музейным коллекциям». На сегодняшний день в государственных музеях экспонируется в среднем 7% музейных предметов от общего фонда. Ежегодно на 1, 5 % снижается показатель посещаемости. Кроме того, существует общая проблема создания новых музеев и обновления экспозиций государственных музеев. В частности, с 30-х годов </w:t>
            </w:r>
            <w:r>
              <w:rPr>
                <w:sz w:val="28"/>
                <w:lang w:val="en-US"/>
              </w:rPr>
              <w:t>XX</w:t>
            </w:r>
            <w:r>
              <w:rPr>
                <w:sz w:val="28"/>
              </w:rPr>
              <w:t xml:space="preserve"> века не решается проблема расселения двух областных музеев: краеведческого и художественного, старейших в Поволжье. Недостатки экспозиционных и производственных помещений не позволяют создавать требуемые условия для хранения экспонатов, входящих в государственную часть музейного фонда РФ, а это  является основной функций музеев; создавать экспозиции, отвечающие современным требованиям; дефицит экспозиционных площадей  не позволяет более полно представлять экспонаты, хранящиеся в музее (экспонируются только 5%); фондовые коллекции  располагаются в тесных малоприспособленных помещениях. Оба музея испытывают острую потребность в лекционных залах, игровых комнатах, выставочных помещениях. При сохранении сложившейся ситуации в развитии двух областных музеев неизбежно дальнейшее ухудшение материально – технической базы и невозможность обеспечить стандарт государственных услуг по обеспечению доступа населения к музейным предметам и музейным коллекциям. Остро возникла проблема создания Музея А. А. Пластова, создания мемориальной экспозиции музея. Сегодня лишь 20% коллекции живописи, документов и предметов декоративно-прикладного искусства, связанного с жизнью и творчеством художника экспонируются в музеях-филиалах ГУК «Ульяновского областного художественного музея». Назрела необходимость создания мемориального музея А. А. Пластова как центра изучения и популяризации творчества художника международного масштаба. В Музеях Ленинского мемориала основной проблемой является обновление  постоянных экспозиций с целью привлечения внимания к советскому периоду в искусстве и истории и продвижение бренда имени В. И. Лени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анные проблемы будут решены в рамках программы путём проведения цикла мероприятий: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Создание условий для обеспечения сохранности, выявления, пополнения, изучения и представления музейных фондов, в том числе реставрационно-ремонтные работы на памятниках истории и культуры, приобретение произведений искусства, памятников истории и культуры</w:t>
            </w:r>
            <w:r>
              <w:rPr>
                <w:b/>
                <w:sz w:val="28"/>
              </w:rPr>
              <w:t xml:space="preserve">, включ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изготовление ПСД и экспертизы проектов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ремонтно-реставрационные работы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создание новых экспозиций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обеспечение охраны музейных коллекций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техническое переоснащение музеев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заработная плата музейным работникам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иобретение и передача другим организациям произведений искус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2. Обеспечение соответствия стандарту оказания государственной услуги «Услуги по обеспечению доступа населения к музейным предметам и музейным коллекциям», включая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реставрацию музейных ценностей и музейных коллекций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информационное обеспечение потребителей гос. услуги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ереподготовка и повышение квалификации кадров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пополнение музейных фондов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 Проведение имиджевых крупноформатных мероприятий и открытие выставок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4. Создание условий для интеграции мероприятий, посвящённых 200-летию И. А. Гончарова в Ульяновской области в межрегиональное. всероссийское и мировое пространство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ти решения задачи и связанных с ней пробле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метное планирование работы на уровне мероприятий должно быть заменено программным методом планирования социо-культурной деятельности, предполагающим координацию действий учреждений культуры, государственных музеев Ульяновской области, взаимодействие между различными ведомствами, согласование интересов и мониторинг результато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 рамках Программы планируется провести новые всероссийские мероприятия и акции с привлечением представителей культурной общественности городов России, не менее 5-ти  в каждом мероприят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ограмма предполагает разработку нормативных и регламентирующих документов, необходимых для организации эффективной работ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а предполагает внесение в установленном порядке предложений об изменении или продлении программных мероприяти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Программы предполагает ежегодное уточнение и утверждение программных мероприятий; ежегодное уточнение целевых показателей и затрат на программные мероприят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нансово-экономическое управление Департамента культуры и архивного дела Ульяновской области, ответственное за финансирование программных мероприятий в установленном порядке предоставляют проекты бюджетных заявок на ассигнования из областного бюджета на очередной финансовый год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нансово-экономическое управление и отдел по делам культуры, искусства, кинематографии, аналитической работы и образования осуществляют контроль за эффективным и целевым использованием выделяемых бюджетных средств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кое решение обозначенных проблем в рамках настоящей Программы будет способствовать дальнейшему развитию и повышению качества и доступности культурно – просветительских услуг на территории Ульяновской области.</w:t>
            </w:r>
          </w:p>
        </w:tc>
      </w:tr>
      <w:tr>
        <w:trPr>
          <w:cantSplit w:val="true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тодика расчёта или получения показателя конечного результа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улы расчё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величение объёма государственного музейного фонда государственных музеев Ульяновской области в ед., рассчитывается согласно производственным показателям: 2010 -</w:t>
            </w:r>
            <w:r>
              <w:rPr>
                <w:b/>
                <w:sz w:val="28"/>
              </w:rPr>
              <w:t>234 964</w:t>
            </w:r>
            <w:r>
              <w:rPr>
                <w:sz w:val="28"/>
              </w:rPr>
              <w:t xml:space="preserve"> экспонатов; 2011 -  </w:t>
            </w:r>
            <w:r>
              <w:rPr>
                <w:b/>
                <w:sz w:val="28"/>
              </w:rPr>
              <w:t>237 904</w:t>
            </w:r>
            <w:r>
              <w:rPr>
                <w:sz w:val="28"/>
              </w:rPr>
              <w:t xml:space="preserve"> экспонатов, 2012 – </w:t>
            </w:r>
            <w:r>
              <w:rPr>
                <w:b/>
                <w:sz w:val="28"/>
              </w:rPr>
              <w:t>238 520</w:t>
            </w:r>
            <w:r>
              <w:rPr>
                <w:sz w:val="28"/>
              </w:rPr>
              <w:t xml:space="preserve"> экспона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Увеличение доли экспонатов основного фонда музеев, хранящихся в соответствии с государственными стандартами, рассчитывается по формуле: </w:t>
            </w:r>
            <w:r>
              <w:rPr>
                <w:b/>
                <w:sz w:val="28"/>
              </w:rPr>
              <w:t>(в:а)100%,</w:t>
            </w:r>
            <w:r>
              <w:rPr>
                <w:sz w:val="28"/>
              </w:rPr>
              <w:t xml:space="preserve"> где а общее количество предметов. в – количество предметов, хранящихся по стандартам Увеличение количества новых предметов, полученных в результате комплектования фондов, рассчитывается согласно производственным показателям: 2010 – </w:t>
            </w:r>
            <w:r>
              <w:rPr>
                <w:b/>
                <w:sz w:val="28"/>
              </w:rPr>
              <w:t>1640 ед</w:t>
            </w:r>
            <w:r>
              <w:rPr>
                <w:sz w:val="28"/>
              </w:rPr>
              <w:t xml:space="preserve">., 2011 – </w:t>
            </w:r>
            <w:r>
              <w:rPr>
                <w:b/>
                <w:sz w:val="28"/>
              </w:rPr>
              <w:t>1640 ед</w:t>
            </w:r>
            <w:r>
              <w:rPr>
                <w:sz w:val="28"/>
              </w:rPr>
              <w:t xml:space="preserve">., 2012 - </w:t>
            </w:r>
            <w:r>
              <w:rPr>
                <w:b/>
                <w:sz w:val="28"/>
              </w:rPr>
              <w:t>1840 ед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личества новых экспозиций –2010 – 27; 2011 – 30; 2012 – 45 (согласно производственным показателям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личество имиджевых мероприятий и выставок – 2010 – 45; 2011 – 48; 2012 - 5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казатель </w:t>
            </w:r>
            <w:r>
              <w:rPr>
                <w:b/>
                <w:sz w:val="28"/>
              </w:rPr>
              <w:t>«Количество посетителей на 1000 человек населения»</w:t>
            </w:r>
            <w:r>
              <w:rPr>
                <w:sz w:val="28"/>
              </w:rPr>
              <w:t xml:space="preserve"> – Количество посетителей х 1000/1326001 (количество жителей в области)</w:t>
            </w:r>
          </w:p>
          <w:p>
            <w:pPr>
              <w:pStyle w:val="2"/>
              <w:rPr/>
            </w:pPr>
            <w:r>
              <w:rPr/>
              <w:t>Показатель «</w:t>
            </w:r>
            <w:r>
              <w:rPr>
                <w:b/>
              </w:rPr>
              <w:t>По музейному фонду»</w:t>
            </w:r>
            <w:r>
              <w:rPr/>
              <w:t xml:space="preserve"> – доля экспонатов х 100 / объем государственного музейного фонд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о всероссийских и международных мероприятий в рамках подготовки и проведения 200-летию И. А. Гончарова на территории Ульяновской области: </w:t>
            </w:r>
            <w:r>
              <w:rPr>
                <w:b/>
                <w:sz w:val="28"/>
              </w:rPr>
              <w:t>2010 г. – 3; 2011 г. – 3; 2012 г. – 3</w:t>
            </w:r>
            <w:r>
              <w:rPr>
                <w:sz w:val="28"/>
              </w:rPr>
              <w:t xml:space="preserve"> (согласно Плана основных мероприятий по подготовке и проведению празднования 200-летия со дня рождения И.А.Гончарова, утверждённого Министерством культуры и массовых коммуникаций от 19 июня 2007 г.,)</w:t>
            </w:r>
          </w:p>
          <w:p>
            <w:pPr>
              <w:pStyle w:val="2"/>
              <w:rPr/>
            </w:pPr>
            <w:r>
              <w:rPr/>
              <w:t xml:space="preserve">Охват населения мероприятиями, посвящёнными подготовке и проведению 200-летия И. А. Гончарова – 2010 г. – </w:t>
            </w:r>
            <w:r>
              <w:rPr>
                <w:b/>
              </w:rPr>
              <w:t>3500  чел</w:t>
            </w:r>
            <w:r>
              <w:rPr/>
              <w:t xml:space="preserve">; 2011 год – </w:t>
            </w:r>
            <w:r>
              <w:rPr>
                <w:b/>
              </w:rPr>
              <w:t>3600  чел</w:t>
            </w:r>
            <w:r>
              <w:rPr/>
              <w:t xml:space="preserve">; 2012 – </w:t>
            </w:r>
            <w:r>
              <w:rPr>
                <w:b/>
              </w:rPr>
              <w:t>3 600 чел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исание механизма реализации ВЦ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ализация Программы предусматривает взаимодействие органов исполнительной власти Ульяновской области, органов местного самоуправления, учреждений культуры и искусства, коммерческих, некоммерческих и общественных организаци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заимодействие в рамках программных мероприятий будет осуществляться за счёт финансовых ресурсов, которые устанавливаются ежегодно областным бюджето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я Программы предполагает ежегодное уточнение и утверждение программных мероприятий; ежегодное уточнение целевых показателей и затрат на программные мероприятия, определяющие первоочередные мероприятия Программы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грамма предполагает разработку нормативных  и регламентирующих документов, необходимых для организации эффективной работ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рамма предполагает внесение в установленном порядке предложений об изменении или продлении программных мероприятий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нансово – экономическое управление Департамента культуры и архивного дела Ульяновской области, ответственное за финансирование программных мероприятий в установленном порядке предоставляют проекты бюджетных заявок на ассигнования из областного бюджета на очередной финансовый год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инансово – экономическое управление и отдел по делам культуры, искусства, кинематографии осуществляют контроль за эффективным и целевым использованием выделяемых бюджетных средств.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исание рисков реализации ВЦ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я в российском и региональном законодательстве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достаточное ресурсное обеспечение мероприятий Программы, устранение которых возможно посредством корректировки и уточнения программных мероприяти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 связи с ухудшением демографической ситуации в области (естественной убылью населения), несмотря на увеличение количества музейных мероприятий и активных форм привлечения посетителей, существует вероятность незначительного снижения количества посетителей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304" w:right="680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6:03:00Z</dcterms:created>
  <dc:creator>Анна</dc:creator>
  <dc:description/>
  <cp:keywords/>
  <dc:language>en-US</dc:language>
  <cp:lastModifiedBy>org1</cp:lastModifiedBy>
  <cp:lastPrinted>2008-06-19T15:10:00Z</cp:lastPrinted>
  <dcterms:modified xsi:type="dcterms:W3CDTF">2010-10-14T16:36:00Z</dcterms:modified>
  <cp:revision>28</cp:revision>
  <dc:subject/>
  <dc:title/>
</cp:coreProperties>
</file>