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 2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</w:t>
      </w:r>
    </w:p>
    <w:p>
      <w:pPr>
        <w:pStyle w:val="Head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ейного дела в Ульяновской области на 2010 – 2012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819" w:type="dxa"/>
        <w:jc w:val="left"/>
        <w:tblInd w:w="-162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6"/>
        <w:gridCol w:w="1701"/>
        <w:gridCol w:w="1414"/>
        <w:gridCol w:w="949"/>
        <w:gridCol w:w="892"/>
        <w:gridCol w:w="1140"/>
        <w:gridCol w:w="1309"/>
        <w:gridCol w:w="817"/>
        <w:gridCol w:w="850"/>
        <w:gridCol w:w="868"/>
        <w:gridCol w:w="14"/>
        <w:gridCol w:w="1198"/>
        <w:gridCol w:w="23"/>
        <w:gridCol w:w="1026"/>
        <w:gridCol w:w="1058"/>
        <w:gridCol w:w="1025"/>
        <w:gridCol w:w="1049"/>
      </w:tblGrid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vanish/>
                <w:sz w:val="22"/>
                <w:szCs w:val="22"/>
              </w:rPr>
              <w:t>#G0№</w:t>
            </w:r>
            <w:r>
              <w:rPr>
                <w:sz w:val="22"/>
                <w:szCs w:val="22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ветственны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нител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.И.О.,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жность) 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,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ая з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ю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  </w:t>
            </w:r>
          </w:p>
        </w:tc>
        <w:tc>
          <w:tcPr>
            <w:tcW w:w="2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22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казатель 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есяц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)  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ме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яц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) 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25" w:leader="none"/>
              </w:tabs>
              <w:rPr/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ование   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начение        </w:t>
            </w:r>
          </w:p>
        </w:tc>
        <w:tc>
          <w:tcPr>
            <w:tcW w:w="31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сохранности, выявления, пополнения, изучения и представления музейных фондов, в том числе реставрационно-ремонтные работы на памятниках истории и культуры, приобретение произведений искусства, памятников истории и культуры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зготовление ПСД и экспертизы проектов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монтно-реставрационные работ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здание новых экспозиц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еспечение охраны музейных коллекций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оснащение музее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музейным работни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архивного дела Ульянов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УК «Ленинский мемориа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краеведческий музей имени ИА. Гончаров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Ившина Т, 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К «Ленинский мемориал» Шабалин Э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К «Ульяновский областной краеведческий музей имени И.А. Гончар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Ю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 Баюра Л. П.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1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величение объёма государственного музейного фонда государственных музеев Ульяновской области в ед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80645</wp:posOffset>
                      </wp:positionV>
                      <wp:extent cx="2743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6.35pt" to="212.2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Увеличение доли экспонатов основного фонда музеев, хранящихся в соответствии с государственными стандартам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величение количества новых предметов, полученных в результате комплектования фондов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 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9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5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5%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ответствия стандарту оказания государственной услуги «Услуги по обеспечению доступа населения к музейным предметам и музейным коллекциям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музейных ценностей и музейных коллекций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нформационное обеспечение потребителей гос. услуг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подготовка и повышение квалификации кадр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полнение музейных фон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епартамент культуры и архивного дела Ульяновской област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ГУК «Ленинский мемориал»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УК «Ульяновский областной краеведческий музей имени ИА. Гончарова»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Ившина Т, А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К «Ленинский мемориал» Шабалин Э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К «Ульяновский областной краеведческий музей имени И.А. Гончар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Ю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К «Ульяновский областной художествен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» Баюра Л. П.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личества новых экспозиций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Увеличение количества посетителей музеев на 1 тыс. населения 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 посетителей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посетителей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0 посетителей.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миджевых крупноформатных мероприятий и открытие выставок.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Департамент культуры и архивного дела Ульяновской облатси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К «Ленинский мемориала»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УК «Ульяновский областной краеведческий музей имени ИА. Гончарова»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 дела Ульяновской области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Ившина Т, А.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УК «Ленинский мемориал» Шабалин Э. 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К «Ульяновский областной краеведческий музей имени И.А. Гончар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Ю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О. директо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К «Ульяновский областной художественный музей» Баюра Л. П.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миджевых мероприятий и выставок</w:t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здание условий для интеграции мероприятий, посвящённых 200-летию И. А. Гончарова в Ульяновской области в межрегиональное, всероссийское и мировое пространство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, научные исследования издания творческого наследия И. А. Гончар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роприятия по сохранению. реставрации памятных мест. связанных с именем И. А. Гончарова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10</w:t>
            </w:r>
          </w:p>
        </w:tc>
        <w:tc>
          <w:tcPr>
            <w:tcW w:w="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и архивного дела Ульяновской об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УК «Ульяновский областной краеведческий музей имени ИА. Гончарова»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Ившина Т, А.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УК «Ульяновский областной краеведческий музей имени И.А. Гончар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ина Ю.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789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93,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93,0</w:t>
            </w:r>
          </w:p>
        </w:tc>
        <w:tc>
          <w:tcPr>
            <w:tcW w:w="8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993,0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2517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12:00Z</dcterms:created>
  <dc:creator>Анна</dc:creator>
  <dc:description/>
  <dc:language>en-US</dc:language>
  <cp:lastModifiedBy>user</cp:lastModifiedBy>
  <cp:lastPrinted>2008-06-19T15:07:00Z</cp:lastPrinted>
  <dcterms:modified xsi:type="dcterms:W3CDTF">2010-10-14T20:23:00Z</dcterms:modified>
  <cp:revision>5</cp:revision>
  <dc:subject/>
  <dc:title>ПРИЛОЖЕНИЕ</dc:title>
</cp:coreProperties>
</file>