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25 января     2008 г.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Форма 1</w:t>
      </w:r>
    </w:p>
    <w:p>
      <w:pPr>
        <w:pStyle w:val="Heading7"/>
        <w:spacing w:lineRule="auto" w:line="240"/>
        <w:ind w:hanging="0"/>
        <w:rPr/>
      </w:pPr>
      <w:r>
        <w:rPr>
          <w:sz w:val="22"/>
          <w:szCs w:val="22"/>
        </w:rPr>
        <w:t>Комитет по надзору и контролю в сфере образования Ульяновской области</w:t>
      </w:r>
    </w:p>
    <w:p>
      <w:pPr>
        <w:pStyle w:val="Heading8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ind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ошу провести лицензионную экспертизу </w:t>
      </w:r>
      <w:r>
        <w:rPr>
          <w:sz w:val="22"/>
          <w:szCs w:val="22"/>
          <w:u w:val="single"/>
        </w:rPr>
        <w:t>Муниципального образовательного учреждения  средней общеобразовательной школы № 1  р.п. Радищево</w:t>
      </w:r>
    </w:p>
    <w:p>
      <w:pPr>
        <w:pStyle w:val="Normal"/>
        <w:spacing w:lineRule="atLeast" w:line="240"/>
        <w:ind w:left="2160" w:firstLine="720"/>
        <w:jc w:val="center"/>
        <w:rPr/>
      </w:pPr>
      <w:r>
        <w:rPr>
          <w:i/>
          <w:sz w:val="22"/>
          <w:szCs w:val="22"/>
        </w:rPr>
        <w:t>(организационно-правовая форма, полное наименование лицензиата в соответствии с Уставом (положением о филиале))</w:t>
      </w:r>
    </w:p>
    <w:p>
      <w:pPr>
        <w:pStyle w:val="Normal"/>
        <w:spacing w:lineRule="atLeast" w:line="240"/>
        <w:ind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регистрированного по адресу: </w:t>
      </w:r>
      <w:r>
        <w:rPr>
          <w:sz w:val="22"/>
          <w:szCs w:val="22"/>
          <w:u w:val="single"/>
        </w:rPr>
        <w:t xml:space="preserve">Россия, 433912, Ульяновская область, Радищевский район, р.п. Радищево, площадь  Радищева, дом 12                                           </w:t>
      </w:r>
      <w:r>
        <w:rPr>
          <w:vanish/>
          <w:sz w:val="22"/>
          <w:szCs w:val="22"/>
          <w:u w:val="single"/>
        </w:rPr>
        <w:t>4</w:t>
      </w:r>
      <w:r>
        <w:rPr>
          <w:sz w:val="22"/>
          <w:szCs w:val="22"/>
          <w:u w:val="single"/>
        </w:rPr>
        <w:t xml:space="preserve">      </w:t>
      </w:r>
    </w:p>
    <w:p>
      <w:pPr>
        <w:pStyle w:val="Normal"/>
        <w:spacing w:lineRule="atLeast" w:line="240"/>
        <w:ind w:left="57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есто нахождения соискателя лицензии)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на право ведения образовательной деятельности по нижеперечисленным образовательным программам на срок </w:t>
      </w:r>
      <w:r>
        <w:rPr>
          <w:sz w:val="22"/>
          <w:szCs w:val="22"/>
          <w:u w:val="single"/>
        </w:rPr>
        <w:t>5</w:t>
      </w:r>
      <w:r>
        <w:rPr/>
        <w:t xml:space="preserve"> лет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08"/>
        <w:gridCol w:w="2356"/>
        <w:gridCol w:w="1372"/>
        <w:gridCol w:w="1134"/>
        <w:gridCol w:w="2551"/>
        <w:gridCol w:w="851"/>
        <w:gridCol w:w="987"/>
        <w:gridCol w:w="987"/>
        <w:gridCol w:w="987"/>
        <w:gridCol w:w="987"/>
        <w:gridCol w:w="1232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/>
            </w:pPr>
            <w:r>
              <w:rPr/>
              <w:t>Образовательные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лификации (степени), присваиваемые по завершении образования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нтингент обучающихся, воспитаннико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рок окончания дейст-вующей лицензии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ровень (ступень), направлен-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-ный срок осво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уппы 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но-заоч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оч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стер-нат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школьное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-в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03г.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 общее образ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-в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ода;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общее образ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-в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(полное) общее образ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-в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категорий «В», «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-наль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ча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итель автомобиля категорий: «В»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«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ой (ремонт тканей, штопка чулочно - носочных изделий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-наль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(1280 час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ной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аз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ледующих направленносте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Художественно - эстетической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о-биологиче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-т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1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// -</w:t>
            </w:r>
          </w:p>
        </w:tc>
      </w:tr>
    </w:tbl>
    <w:p>
      <w:pPr>
        <w:pStyle w:val="Normal"/>
        <w:spacing w:lineRule="atLeast" w:line="240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  <w:t>Россия, 433912, Ульяновская область, Радищевский район, р.п. Радищево, ул. Радищева, д.12., тел. 8-239-2-12-53; РОО</w:t>
      </w:r>
    </w:p>
    <w:p>
      <w:pPr>
        <w:pStyle w:val="Normal"/>
        <w:spacing w:lineRule="atLeast" w:line="24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фактический адрес и номер телефона (факса) соискателя лицензии</w:t>
      </w:r>
    </w:p>
    <w:p>
      <w:pPr>
        <w:pStyle w:val="Normal"/>
        <w:spacing w:lineRule="atLeast" w:line="240"/>
        <w:ind w:hanging="0"/>
        <w:jc w:val="center"/>
        <w:rPr>
          <w:i/>
          <w:i/>
          <w:sz w:val="20"/>
        </w:rPr>
      </w:pPr>
      <w:r>
        <w:rPr>
          <w:sz w:val="20"/>
          <w:u w:val="single"/>
        </w:rPr>
        <w:t>Р/</w:t>
      </w:r>
      <w:r>
        <w:rPr>
          <w:sz w:val="20"/>
          <w:u w:val="single"/>
          <w:lang w:val="en-US"/>
        </w:rPr>
        <w:t>C</w:t>
      </w:r>
      <w:r>
        <w:rPr>
          <w:sz w:val="20"/>
          <w:u w:val="single"/>
        </w:rPr>
        <w:t xml:space="preserve"> 40503810900001000001, БИК 04730001, </w:t>
      </w:r>
      <w:r>
        <w:rPr>
          <w:b/>
          <w:sz w:val="20"/>
          <w:u w:val="single"/>
        </w:rPr>
        <w:t xml:space="preserve">ИНН 7315004717  ОГРН    1027300678970                                                                                            </w:t>
      </w:r>
    </w:p>
    <w:p>
      <w:pPr>
        <w:pStyle w:val="Normal"/>
        <w:spacing w:lineRule="atLeast" w:line="24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банковские реквизиты, ИНН</w:t>
      </w:r>
    </w:p>
    <w:p>
      <w:pPr>
        <w:pStyle w:val="Heading9"/>
        <w:ind w:hanging="0"/>
        <w:rPr>
          <w:sz w:val="20"/>
        </w:rPr>
      </w:pPr>
      <w:r>
        <w:rPr>
          <w:sz w:val="20"/>
        </w:rPr>
        <w:t>Администрация муниципального образования</w:t>
      </w:r>
    </w:p>
    <w:p>
      <w:pPr>
        <w:pStyle w:val="Heading9"/>
        <w:ind w:hanging="0"/>
        <w:rPr>
          <w:sz w:val="20"/>
        </w:rPr>
      </w:pPr>
      <w:r>
        <w:rPr>
          <w:sz w:val="20"/>
        </w:rPr>
        <w:t>«Радищевский район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ванов И.И.</w:t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>м.п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3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2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комплектованности штатов, предполагаемой численности обучающихся, воспитанник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 наименование соискателя лицензии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1291"/>
        <w:gridCol w:w="1291"/>
        <w:gridCol w:w="1291"/>
        <w:gridCol w:w="1291"/>
        <w:gridCol w:w="12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атная численность работников соискателя лицензии: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педагогические работники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атные педагогические работники (без учета внешних);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- педагогические работников, работающие на условиях штатного совместителя (внешние совместители)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ические работники, работающие на условиях почасовой оплаты труд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тельный ценз педагогических работников: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тора наук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дидаты наук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без ученой степени, имеющие почетные звания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с высшим профессиональным образованием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со средним и начальным профессиональным образованием – мастера производственного обучения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со средним профессиональным образованием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с начальным профессиональным образованием;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без профессионального образован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Численность контингента обучающихся, воспитанников, приведенная к очной форме обучения по каждому уровню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  <w:t>* количество человек</w:t>
      </w:r>
    </w:p>
    <w:p>
      <w:pPr>
        <w:pStyle w:val="Normal"/>
        <w:spacing w:lineRule="atLeast" w:line="240"/>
        <w:ind w:hanging="0"/>
        <w:jc w:val="left"/>
        <w:rPr/>
      </w:pPr>
      <w:r>
        <w:rPr/>
        <w:t>** из расчета соответственно 1,0; 0,25; 0,1 для очной, очно-заочной и заочной форм обучения</w:t>
      </w:r>
    </w:p>
    <w:p>
      <w:pPr>
        <w:pStyle w:val="Heading9"/>
        <w:ind w:hanging="0"/>
        <w:rPr/>
      </w:pPr>
      <w:r>
        <w:rPr/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hanging="0"/>
        <w:jc w:val="left"/>
        <w:rPr/>
      </w:pPr>
      <w:r>
        <w:rPr>
          <w:sz w:val="28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>средней общеобразовательной</w:t>
      </w:r>
    </w:p>
    <w:p>
      <w:pPr>
        <w:pStyle w:val="Normal"/>
        <w:spacing w:lineRule="atLeast" w:line="240"/>
        <w:ind w:hanging="0"/>
        <w:jc w:val="left"/>
        <w:rPr/>
      </w:pPr>
      <w:r>
        <w:rPr>
          <w:sz w:val="28"/>
        </w:rPr>
        <w:t>школы №1 р.п. Радищево</w:t>
        <w:tab/>
        <w:tab/>
        <w:tab/>
        <w:tab/>
        <w:tab/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 г.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3</w:t>
      </w:r>
    </w:p>
    <w:p>
      <w:pPr>
        <w:pStyle w:val="Heading9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hanging="0"/>
        <w:jc w:val="center"/>
        <w:rPr/>
      </w:pPr>
      <w:r>
        <w:rPr>
          <w:b/>
        </w:rPr>
        <w:t>Сведения о зданиях и помещениях, используемых для организации и ведения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96"/>
        <w:gridCol w:w="2205"/>
        <w:gridCol w:w="1532"/>
        <w:gridCol w:w="1695"/>
        <w:gridCol w:w="1670"/>
        <w:gridCol w:w="208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2"/>
              </w:rPr>
              <w:t>Фактический адрес зданий и отдельно расположенных помещен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2"/>
              </w:rPr>
              <w:t>Вид и назначение зданий и помещений (учебно-лабораторные, административные и т.п.), их общая площадь (кв. м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а владения, пользования (собственность, оперативное управление, аренда и т.п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2"/>
              </w:rPr>
              <w:t>Наименование организации -собственника, арендодате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2"/>
              </w:rPr>
              <w:t>Реквизиты и сроки действия правомочных докумен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2"/>
              </w:rPr>
              <w:t>Название и реквизиты документов СЭС и государственной противопожарной службы</w:t>
            </w:r>
          </w:p>
        </w:tc>
      </w:tr>
      <w:tr>
        <w:trPr>
          <w:trHeight w:val="5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/>
              <w:t>433912, Ульяновская область, Радищевский район, р.п. Радищево, площадь  Радищева, дом 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административные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(50 кв. м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Комитет по управлению имуществом  Радищевского район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Договор  о передаче  учреждению  муниципального имущества в оперативное управление  № 23 от 01.10.97г; Свидетельство о внесении в реестр муниципального имущества от 01.01.2001 г. за №00003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Заключение ЦГСЭН Ульяновской области №73.ЦЦ.06.110. М.00071.10.01.03. от 10.01.03 г.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Заключение УГПС Ульяновской области               № 320 от 12.03.03г.</w:t>
            </w:r>
          </w:p>
        </w:tc>
      </w:tr>
      <w:tr>
        <w:trPr>
          <w:trHeight w:val="5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учебны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3006 кв. м. 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оциально-бытовы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60  кв. м.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лабораторно-практически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75 кв. м.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санитарно- гигиенические (80 кв. м.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хозяйственные</w:t>
            </w:r>
          </w:p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/>
              <w:t>(1300 кв.м.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/>
              <w:t>Всего(кв. м.):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4571 кв.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hanging="0"/>
        <w:jc w:val="center"/>
        <w:rPr/>
      </w:pPr>
      <w:r>
        <w:rPr/>
      </w:r>
    </w:p>
    <w:p>
      <w:pPr>
        <w:pStyle w:val="Normal"/>
        <w:spacing w:lineRule="atLeast" w:line="24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.П.   Руководител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кателя лицензии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>средней общеобразовательной</w:t>
      </w:r>
    </w:p>
    <w:p>
      <w:pPr>
        <w:pStyle w:val="Normal"/>
        <w:spacing w:lineRule="atLeast" w:line="240"/>
        <w:ind w:hanging="0"/>
        <w:jc w:val="left"/>
        <w:rPr>
          <w:i/>
          <w:i/>
        </w:rPr>
      </w:pPr>
      <w:r>
        <w:rPr>
          <w:sz w:val="28"/>
        </w:rPr>
        <w:t>школы №1 р.п. Радищево</w:t>
        <w:tab/>
        <w:tab/>
        <w:tab/>
        <w:t xml:space="preserve">    </w:t>
        <w:tab/>
        <w:tab/>
        <w:t>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  <w:r>
        <w:br w:type="page"/>
      </w:r>
    </w:p>
    <w:p>
      <w:pPr>
        <w:pStyle w:val="Normal"/>
        <w:spacing w:lineRule="atLeast" w:line="240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 г.</w:t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3а</w:t>
      </w:r>
    </w:p>
    <w:p>
      <w:pPr>
        <w:pStyle w:val="Heading9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Социально-бытовое обеспечение обучающихся, 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воспитанников и работни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580"/>
        <w:gridCol w:w="2746"/>
        <w:gridCol w:w="274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личие социально-бытовых условий, пунктов*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Форма владения, пользования зданиями и помещениям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Реквизиты и сроки действия правомочных документов</w:t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дицинское обслуживание, лечебно-оздоровительная рабо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дицинский кабине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перативное 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 xml:space="preserve">Договор  о передаче  учреждению  муниципального имущества в оперативное управление             № 23 от 01.10.97 г; 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Свидетельство о внесении в реестр муниципального имущества от 01.01.2001 г. за №000031</w:t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оловая на 120 мес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физической культуры и спор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имнастический, спортивный залы, спортивная площадк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жития (спальные помещения)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овые (3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пециальные коррекционные занят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инеты логопеда, психолога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зяйственно-бытовое и санитарно-гигиеническое обслужи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одсобные санитарно - гигиенические помещ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щения социально-бытовой ориентиров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ские помещ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удовое воспит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стерские: швейные; гаражи (для ЛПЗ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суг, быт и отдых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ктовый за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//</w:t>
            </w: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ое (указать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 xml:space="preserve">* </w:t>
      </w:r>
      <w:r>
        <w:rPr/>
        <w:t>Указать наличие пунктов социально-бытового обеспечения обучающихся, воспитанников, необходимых для данного типа и вида соискателя лицензии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М.П.   Руководитель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искателя лицензии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 w:val="28"/>
        </w:rPr>
      </w:pPr>
      <w:r>
        <w:rPr>
          <w:sz w:val="28"/>
        </w:rPr>
        <w:t>средней общеобразовательной</w:t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/>
      </w:pPr>
      <w:r>
        <w:rPr>
          <w:sz w:val="28"/>
        </w:rPr>
        <w:t>школы №1 р.п. Радищево</w:t>
        <w:tab/>
        <w:tab/>
        <w:tab/>
        <w:t xml:space="preserve">    </w:t>
        <w:tab/>
        <w:tab/>
        <w:t>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дошкольное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701"/>
        <w:gridCol w:w="2642"/>
        <w:gridCol w:w="7885"/>
        <w:gridCol w:w="10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граммы воспитания и обуч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45</w:t>
            </w:r>
            <w:r>
              <w:rPr>
                <w:lang w:val="en-US"/>
              </w:rPr>
              <w:t>/15 -2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дуга: программа воспитания, образования и развития детей дошкольного возраста  в условиях детского сада/ Т.Н. Доронова, В.В. Гербова, Т.И. Гризик и др.; Сост Е.В. Соловьева, Москва, Просвещение, 2002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О.С. Ушакова, Развитие речи и творчества дошкольников, Москва, Сфера, 2001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витие реч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/15 -20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.С.Ушакова, Знакомим дошкольников с литературой, Москва, Сфера, 2001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.П.Ильчук, Хрестоматия  для дошкольников 5-7 лет, Москва, АСТ, 1999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274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 т.д. согласно дисциплин учебного плана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чальное общее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414"/>
        <w:gridCol w:w="2566"/>
        <w:gridCol w:w="5571"/>
        <w:gridCol w:w="128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в гр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т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.Ф.Климанова, М.В. Голованова, В.Г. Горецкий и др. Родная речь: учебник по чтению для 1кл, Москва, Просвещение, 2000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тематик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.И.Моро, Математика: Учебник для 1 кл., Москва, Просвещение, 2000 г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293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 т.д. согласно дисциплин учебного плана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основное общее, среднее (полное) общее</w:t>
      </w:r>
    </w:p>
    <w:p>
      <w:pPr>
        <w:pStyle w:val="Normal"/>
        <w:spacing w:lineRule="atLeast" w:line="240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Геометрия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код, наименование образовательной программы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414"/>
        <w:gridCol w:w="2566"/>
        <w:gridCol w:w="5571"/>
        <w:gridCol w:w="128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в гр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еометр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</w:t>
            </w:r>
            <w:r>
              <w:rPr>
                <w:lang w:val="en-US"/>
              </w:rPr>
              <w:t>/</w:t>
            </w:r>
            <w:r>
              <w:rPr/>
              <w:t>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.С. Атанасян и др., Геометрия 7-9 кл, Москва, Просвещение, 2001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Л.С. Атанасян и др., Рабочая тетрадь по геометрии для 7 кл., Москва, Просвещение, 2001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Л.С. Атанасян и др., Рабочая тетрадь по геометрии для 8 кл., Москва, Просвещение, 2001 г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0</w:t>
            </w:r>
          </w:p>
        </w:tc>
      </w:tr>
      <w:tr>
        <w:trPr>
          <w:trHeight w:val="293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анная форма заполняется на каждую дисциплину учебного плана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25 января     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Normal"/>
        <w:spacing w:lineRule="atLeast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</w:rPr>
      </w:pPr>
      <w:r>
        <w:rPr>
          <w:sz w:val="28"/>
          <w:u w:val="single"/>
        </w:rPr>
        <w:t>11442. Водитель автомобиля категорий «В», «С»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414"/>
        <w:gridCol w:w="2566"/>
        <w:gridCol w:w="5571"/>
        <w:gridCol w:w="1285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вила безопасного движ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.И. Старков, Правила дорожного движения, Москва, Просвещение,  2001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5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ы безопасности дорожного движ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.И. Сазонов, Настольная книга автомобилиста, Москва, Просвещение, 1999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</w:t>
            </w:r>
          </w:p>
        </w:tc>
      </w:tr>
      <w:tr>
        <w:trPr>
          <w:trHeight w:val="293" w:hRule="atLeast"/>
        </w:trPr>
        <w:tc>
          <w:tcPr>
            <w:tcW w:w="1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 т.д. согласно дисциплин учебного плана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Normal"/>
        <w:spacing w:lineRule="atLeast" w:line="240"/>
        <w:ind w:hanging="0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     2008 г</w:t>
      </w:r>
      <w:r>
        <w:rPr>
          <w:sz w:val="28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Normal"/>
        <w:spacing w:lineRule="atLeast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</w:rPr>
      </w:pPr>
      <w:r>
        <w:rPr>
          <w:sz w:val="28"/>
          <w:u w:val="single"/>
        </w:rPr>
        <w:t>16909. Портной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416"/>
        <w:gridCol w:w="5245"/>
        <w:gridCol w:w="12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ы технологии одежд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.Г. Труханова, Технология женской и детской одежды, Москва, Просвещение, 199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ы конструирования и моделиро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.С. Саккулин, Конструирование мужской и женской одежды, Москва, Просвещение, 199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</w:t>
            </w:r>
          </w:p>
        </w:tc>
      </w:tr>
      <w:tr>
        <w:trPr>
          <w:trHeight w:val="293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 т.д. согласно дисциплин учебного плана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Normal"/>
        <w:spacing w:lineRule="atLeast" w:line="240"/>
        <w:ind w:hanging="0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     2008 г</w:t>
      </w:r>
      <w:r>
        <w:rPr>
          <w:sz w:val="28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sz w:val="28"/>
          <w:u w:val="single"/>
        </w:rPr>
        <w:t>дополнительное образование</w:t>
      </w:r>
      <w:r>
        <w:rPr>
          <w:sz w:val="28"/>
        </w:rPr>
        <w:t>_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416"/>
        <w:gridCol w:w="5245"/>
        <w:gridCol w:w="1210"/>
        <w:gridCol w:w="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г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граммы художественно - эстетической направленности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ружок изобразительного искусст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/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.М. Карцер, Рисунок и живопись, Москва, Высшая школа, 1992 г.</w:t>
            </w:r>
          </w:p>
          <w:p>
            <w:pPr>
              <w:pStyle w:val="Normal"/>
              <w:ind w:hanging="0"/>
              <w:rPr/>
            </w:pPr>
            <w:r>
              <w:rPr/>
              <w:t>Журнал Юный художник, Москва, Союз художников, с 198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 1 экз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граммы эколого - биологической направленности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ный эколо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0/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.А. Церцек, Об экологической обстановке на территории России, Москва, Просвещение, 1999г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Чернобыль: События и уроки, Москва, Просвещение, 200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 другие направленности программ (кружки, студии, ансамбли и пр.)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</w:r>
    </w:p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</w:t>
      </w:r>
      <w:r>
        <w:rPr>
          <w:sz w:val="28"/>
        </w:rPr>
        <w:t>.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а</w:t>
      </w:r>
    </w:p>
    <w:p>
      <w:pPr>
        <w:pStyle w:val="Heading9"/>
        <w:ind w:hanging="0"/>
        <w:jc w:val="right"/>
        <w:rPr>
          <w:sz w:val="24"/>
        </w:rPr>
      </w:pPr>
      <w:r>
        <w:rPr>
          <w:sz w:val="24"/>
        </w:rPr>
        <w:t>(представляется по программам</w:t>
      </w:r>
    </w:p>
    <w:p>
      <w:pPr>
        <w:pStyle w:val="Normal"/>
        <w:ind w:hanging="0"/>
        <w:jc w:val="right"/>
        <w:rPr/>
      </w:pPr>
      <w:r>
        <w:rPr/>
        <w:t>профессионального образования)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/>
      </w:pPr>
      <w:r>
        <w:rPr>
          <w:b/>
        </w:rPr>
        <w:t xml:space="preserve">Сведения об обеспеченности образовательного процесса специализированным и лабораторным оборудовани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11442. Водитель автомобиля категорий «В», «С»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47"/>
        <w:gridCol w:w="4403"/>
        <w:gridCol w:w="361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именование дисциплин в соответствии с учебным планом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Форма владения, пользования (собственность, оперативное управление, аренда и т.п.)</w:t>
            </w:r>
          </w:p>
        </w:tc>
      </w:tr>
      <w:tr>
        <w:trPr>
          <w:trHeight w:val="2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30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вила дорожного движения и безопасность движени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ласс ПДД и БД:Планы по устройству ПДД и БД Кинопроектор, диапроектор, экран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ействующие макеты и стенды по системам двигателя и силовой передач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собия по ПДД и комплекты  плакатов, схем, фигур и светофоров, дорожные знаки, электрофицированные модели светофор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лакат зависимости остановочного пути от времени реакции водителя до срабатывания тормозов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енды по системам мотоциклов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йствующие тренажеры по  ПДД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втотренажер ВАЗ - 2105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говор  о передаче  учреждению  муниципального имущества в оперативное управление с Комитетом по управлению имуществом администрации Радищевского района № 23 от 01.10.97г,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идетельство о внесении в реестр муниципального имущества от 01.01.2001 г. за №000031</w:t>
            </w:r>
          </w:p>
        </w:tc>
      </w:tr>
      <w:tr>
        <w:trPr>
          <w:trHeight w:val="7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и техническое обслуживание автомобил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ласс устройства  и технического обслуживания автомобиля: Карбюратор, двигатель, разрезные  К - 175, ВАЗ - 210011, двигатель в разрезе КамАЗ - 4310, двигатель в разрезе  ГАЗ-53, ГАЗ-52, ЗИЛ - 130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ействующая модель ГАЗ-52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едуктор заднего моста а/м КаМАЗ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лекты деталей кривошипно-шатунного  механизма, комплекты приборов и деталей системы охлаждения , комплексы приборов  и деталей системы питания, карбюраторы изучаемых двигателей и комплекты их деталей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опливные насосы карбюраторных двигателей воздушные, топливные фильтры, аккумуляторные батареи, генераторы, катушки зажигания, механизмы сцепления коробки передач, карданные передачи, задание мосты, амортизаторы, детали подвесок.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и т.д. согласно дисциплин учебного плана</w:t>
            </w:r>
          </w:p>
        </w:tc>
      </w:tr>
    </w:tbl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Normal"/>
        <w:ind w:hanging="0"/>
        <w:rPr/>
      </w:pPr>
      <w:r>
        <w:rPr>
          <w:szCs w:val="24"/>
        </w:rPr>
        <w:t>школы №1 р.п. Радищево</w:t>
      </w:r>
      <w:r>
        <w:rPr>
          <w:sz w:val="28"/>
        </w:rPr>
        <w:tab/>
        <w:tab/>
        <w:t xml:space="preserve">                                            _______________________________</w:t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а</w:t>
      </w:r>
    </w:p>
    <w:p>
      <w:pPr>
        <w:pStyle w:val="Heading9"/>
        <w:ind w:hanging="0"/>
        <w:jc w:val="right"/>
        <w:rPr>
          <w:sz w:val="24"/>
        </w:rPr>
      </w:pPr>
      <w:r>
        <w:rPr>
          <w:sz w:val="24"/>
        </w:rPr>
        <w:t>(представляется по программам</w:t>
      </w:r>
    </w:p>
    <w:p>
      <w:pPr>
        <w:pStyle w:val="Normal"/>
        <w:ind w:hanging="0"/>
        <w:jc w:val="right"/>
        <w:rPr/>
      </w:pPr>
      <w:r>
        <w:rPr/>
        <w:t>профессионального образования)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/>
      </w:pPr>
      <w:r>
        <w:rPr>
          <w:b/>
        </w:rPr>
        <w:t xml:space="preserve">Сведения об обеспеченности образовательного процесса специализированным и лабораторным оборудовани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16909. Портной  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код, наименование образовательной программы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579"/>
        <w:gridCol w:w="3460"/>
        <w:gridCol w:w="452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именование дисциплин в соответствии с учебным плано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Форма владения, пользования (собственность, оперативное управление, аренда и т.п.)</w:t>
            </w:r>
          </w:p>
        </w:tc>
      </w:tr>
      <w:tr>
        <w:trPr>
          <w:trHeight w:val="2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сновы технологии одежд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примерочная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ные доски, утюги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ечный стол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кены.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говор  о передаче  учреждению  муниципального имущества в оперативное управление с Комитетом по управлению имуществом администрации Радищевского района № 23 от 01.10.97г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детельство о внесении в реестр муниципального имущества от 01.01.2001 г. за №000031</w:t>
            </w:r>
          </w:p>
        </w:tc>
      </w:tr>
      <w:tr>
        <w:trPr>
          <w:trHeight w:val="7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Основы конструирования и моделирования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ечный стол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енный стол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и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аровоздушный манекен промышленный,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ые машины 97кл; оверлог промышленный  51 кл. 1 шт.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машины «Чайка -134» 10 шт., «Зингер» 5 шт.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Normal"/>
        <w:ind w:hanging="0"/>
        <w:rPr/>
      </w:pPr>
      <w:r>
        <w:rPr>
          <w:szCs w:val="24"/>
        </w:rPr>
        <w:t>школы №1 р.п. Радищево</w:t>
      </w:r>
      <w:r>
        <w:rPr>
          <w:sz w:val="28"/>
        </w:rPr>
        <w:tab/>
        <w:tab/>
        <w:t xml:space="preserve">                                            _______________________________</w:t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sz w:val="28"/>
          <w:u w:val="single"/>
        </w:rPr>
        <w:t>25 января 2008 г.</w:t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б</w:t>
      </w:r>
    </w:p>
    <w:p>
      <w:pPr>
        <w:pStyle w:val="Heading9"/>
        <w:ind w:hanging="0"/>
        <w:jc w:val="right"/>
        <w:rPr>
          <w:sz w:val="24"/>
        </w:rPr>
      </w:pPr>
      <w:r>
        <w:rPr>
          <w:sz w:val="24"/>
        </w:rPr>
        <w:t>(представляется по программам</w:t>
      </w:r>
    </w:p>
    <w:p>
      <w:pPr>
        <w:pStyle w:val="Normal"/>
        <w:ind w:hanging="0"/>
        <w:jc w:val="right"/>
        <w:rPr/>
      </w:pPr>
      <w:r>
        <w:rPr/>
        <w:t>профессионального образования)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/>
      </w:pPr>
      <w:r>
        <w:rPr>
          <w:b/>
        </w:rPr>
        <w:t xml:space="preserve">Сведения об обеспеченности образовательного процесса специализированным и лабораторным оборудовани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szCs w:val="24"/>
          <w:u w:val="single"/>
        </w:rPr>
        <w:t>11442. Водитель автомобиля категорий «В», «С»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код, наименование образовательной программы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46"/>
        <w:gridCol w:w="2868"/>
        <w:gridCol w:w="49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именование вида практики в соответствии с учебным планом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Место проведения практик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Реквизиты и сроки действия договоров</w:t>
            </w:r>
          </w:p>
        </w:tc>
      </w:tr>
      <w:tr>
        <w:trPr>
          <w:trHeight w:val="2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25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Лабораторно-практические занятия, Вожде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Здание  МОУ средней общеобразовательной школы №1 р.п. Радищев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(мастерские, автодром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говор  о передаче  учреждению  муниципального имущества в оперативное управление с Комитетом по управлению имуществом администрации Радищевского района № 23 от 01.10.97г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детельство о внесении в реестр муниципального имущества от 01.01.2001 г. за №000031</w:t>
            </w:r>
          </w:p>
        </w:tc>
      </w:tr>
    </w:tbl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Normal"/>
        <w:ind w:hanging="0"/>
        <w:rPr/>
      </w:pPr>
      <w:r>
        <w:rPr>
          <w:szCs w:val="24"/>
        </w:rPr>
        <w:t>школы №1 р.п. Радищево</w:t>
      </w:r>
      <w:r>
        <w:rPr>
          <w:sz w:val="28"/>
        </w:rPr>
        <w:tab/>
        <w:tab/>
        <w:t xml:space="preserve">                                            _______________________________</w:t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ind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.</w:t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б</w:t>
      </w:r>
    </w:p>
    <w:p>
      <w:pPr>
        <w:pStyle w:val="Heading9"/>
        <w:ind w:hanging="0"/>
        <w:jc w:val="right"/>
        <w:rPr>
          <w:sz w:val="24"/>
        </w:rPr>
      </w:pPr>
      <w:r>
        <w:rPr>
          <w:sz w:val="24"/>
        </w:rPr>
        <w:t>(представляется по программам</w:t>
      </w:r>
    </w:p>
    <w:p>
      <w:pPr>
        <w:pStyle w:val="Normal"/>
        <w:ind w:hanging="0"/>
        <w:jc w:val="right"/>
        <w:rPr/>
      </w:pPr>
      <w:r>
        <w:rPr/>
        <w:t>профессионального образования)</w:t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hanging="0"/>
        <w:jc w:val="center"/>
        <w:rPr>
          <w:b/>
          <w:b/>
        </w:rPr>
      </w:pPr>
      <w:r>
        <w:rPr>
          <w:b/>
        </w:rPr>
        <w:t xml:space="preserve">Сведения о местах проведения практи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наименование соискателя лицензии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16909. Портной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код, наименование образовательной программы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632"/>
        <w:gridCol w:w="3693"/>
        <w:gridCol w:w="2746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Наименование вида практики в соответствии с учебным планом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Место проведения практи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Реквизиты и сроки действия договоров</w:t>
            </w:r>
          </w:p>
        </w:tc>
      </w:tr>
      <w:tr>
        <w:trPr>
          <w:trHeight w:val="2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обучени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ОУ средней общеобразовательной школы №1 р.п. Радищево (швейная мастерская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говор  о передаче  учреждению  муниципального имущества в оперативное управление с Комитетом по управлению имуществом администрации Радищевского района № 23 от 01.10.97г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детельство о внесении в реестр муниципального имущества от 01.01.2001 г. за №000031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Normal"/>
        <w:ind w:hanging="0"/>
        <w:rPr/>
      </w:pPr>
      <w:r>
        <w:rPr>
          <w:szCs w:val="24"/>
        </w:rPr>
        <w:t>школы №1 р.п. Радищево</w:t>
      </w:r>
      <w:r>
        <w:rPr>
          <w:sz w:val="28"/>
        </w:rPr>
        <w:tab/>
        <w:tab/>
        <w:t xml:space="preserve">                                            _______________________________</w:t>
      </w:r>
    </w:p>
    <w:p>
      <w:pPr>
        <w:sectPr>
          <w:type w:val="nextPage"/>
          <w:pgSz w:w="11906" w:h="16838"/>
          <w:pgMar w:left="567" w:right="35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подпись</w:t>
      </w:r>
      <w:r>
        <w:rPr/>
        <w:tab/>
        <w:tab/>
      </w:r>
      <w:r>
        <w:rPr>
          <w:i/>
        </w:rPr>
        <w:t>Ф.И.О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5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Normal"/>
        <w:spacing w:lineRule="atLeast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едения о педагогических работниках</w:t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</w:rPr>
      </w:pPr>
      <w:r>
        <w:rPr>
          <w:sz w:val="28"/>
          <w:u w:val="single"/>
        </w:rPr>
        <w:t>11442. Водитель автомобиля категорий «В», «С»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>(код, наименование образовательной программы)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559"/>
        <w:gridCol w:w="1843"/>
        <w:gridCol w:w="1275"/>
        <w:gridCol w:w="1134"/>
        <w:gridCol w:w="1134"/>
        <w:gridCol w:w="1134"/>
        <w:gridCol w:w="1701"/>
        <w:gridCol w:w="163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 в соответствии с учебным планом</w:t>
            </w:r>
          </w:p>
        </w:tc>
        <w:tc>
          <w:tcPr>
            <w:tcW w:w="1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еспеченность педагогическими работникам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Фамилия И.О., должность по штатному распис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Какое образовательное учреждение профессионального образования окончил, специальность по диплом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ченая степень и ученое (почетное) з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таж научно-педагогическ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сновное место работы,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словия привлечения к трудовой деятельности (штатный, совместитель, иное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едагогичес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о препода-ваемой дисцип-лин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вила дорожного движения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опасность движения, Устройство автомобиля, В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ынин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адислав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ександрович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ий государственный педагогический университет им И.Н. Ульянова, 1980г., Трудовое обучение и обеспечение технических дисциплин, Ульяновская государственная сельскохозяйственная  академия, 1999г., Курсы по подготовке водителей автомобиля (категорий «А» - «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ронин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ковлевна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йбышевский медицинский институт им. Д.И. Ульянова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85 г , Врач педи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дищевская поликлин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вместитель</w:t>
            </w:r>
          </w:p>
        </w:tc>
      </w:tr>
    </w:tbl>
    <w:p>
      <w:pPr>
        <w:pStyle w:val="Heading9"/>
        <w:ind w:hanging="0"/>
        <w:rPr/>
      </w:pPr>
      <w:r>
        <w:rPr/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</w:t>
      </w:r>
      <w:r>
        <w:rPr>
          <w:sz w:val="28"/>
        </w:rPr>
        <w:t>.</w:t>
        <w:tab/>
        <w:tab/>
        <w:tab/>
        <w:tab/>
        <w:t>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5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едения о педагогических работниках</w:t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sz w:val="28"/>
          <w:u w:val="single"/>
        </w:rPr>
        <w:t>16909. Портной</w:t>
      </w:r>
      <w:r>
        <w:rPr>
          <w:sz w:val="28"/>
        </w:rPr>
        <w:t>_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i/>
        </w:rPr>
        <w:t xml:space="preserve"> </w:t>
      </w:r>
      <w:r>
        <w:rPr/>
        <w:t>(код, наименование образовательной 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244"/>
        <w:gridCol w:w="1621"/>
        <w:gridCol w:w="1915"/>
        <w:gridCol w:w="1326"/>
        <w:gridCol w:w="1180"/>
        <w:gridCol w:w="1181"/>
        <w:gridCol w:w="1181"/>
        <w:gridCol w:w="1768"/>
        <w:gridCol w:w="1697"/>
      </w:tblGrid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 в соответствии с учебным планом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еспеченность педагогическими работниками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Фамилия И.О., должность по штатному расписанию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Какое образовательное учреждение профессионального образования окончил, специальность по диплому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ченая степень и ученое (почетное) звание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таж научно-педагогической работы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сновное место работы, должность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словия привлечения к трудовой деятельности (штатный, совместитель, иное)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едагогической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о препода-ваемой дисцип-лине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ы технологии одежды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новы конструирования и моделирова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ганина Василиса Борисовна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ое училище №17, 1990г., Портной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ий государственный педагогический университет им И.Н. Ульянова, 1995 г., Трудовое обучение и обеспечение технических дисциплин, ИПК ПРО, 2004г., Технолог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и т.д. согласно дисциплин учебного плана</w:t>
            </w:r>
          </w:p>
        </w:tc>
      </w:tr>
    </w:tbl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>
          <w:i/>
          <w:i/>
        </w:rPr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5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едения о педагогических работниках</w:t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sz w:val="28"/>
          <w:u w:val="single"/>
        </w:rPr>
        <w:t>дополнительное образование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i/>
        </w:rPr>
        <w:t xml:space="preserve"> </w:t>
      </w:r>
      <w:r>
        <w:rPr/>
        <w:t>(код, наименование образовательной программ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244"/>
        <w:gridCol w:w="1621"/>
        <w:gridCol w:w="1915"/>
        <w:gridCol w:w="1326"/>
        <w:gridCol w:w="1180"/>
        <w:gridCol w:w="1181"/>
        <w:gridCol w:w="1181"/>
        <w:gridCol w:w="1768"/>
        <w:gridCol w:w="1697"/>
      </w:tblGrid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 в соответствии с учебным планом</w:t>
            </w:r>
          </w:p>
        </w:tc>
        <w:tc>
          <w:tcPr>
            <w:tcW w:w="1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еспеченность педагогическими работниками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Фамилия И.О., должность по штатному расписанию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Какое образовательное учреждение профессионального образования окончил, специальность по диплому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ченая степень и ученое (почетное) звание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таж научно-педагогической работы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сновное место работы, должность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словия привлечения к трудовой деятельности (штатный, совместитель, иное)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едагогической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о препода-ваемой дисцип-лине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граммы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Художественно - эстетическ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направленности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ужок изобразительного искус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винова Валерия Федоровна, учи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ебоксарский государственный педагогический институт, 1986г., Преподаватель рисования и черчения, ИПК ПРО, 2004г., Изобразительное искусство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5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раммы эколого - биологической направленности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Юный эколог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рони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Валерий Сергеевич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ьяновский государственный педагогический университет, 1998г., Экология, ИПК ПРО, 2004г.,  Педагогика дополнительного образова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и другие направленности программ ( кружки, студии, ансамбли и пр.)</w:t>
            </w:r>
          </w:p>
        </w:tc>
      </w:tr>
    </w:tbl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/>
      </w:pPr>
      <w:r>
        <w:rPr>
          <w:szCs w:val="24"/>
        </w:rPr>
        <w:t xml:space="preserve">Директор Муниципального 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i/>
          <w:i/>
        </w:rPr>
      </w:pPr>
      <w:r>
        <w:rPr>
          <w:szCs w:val="24"/>
        </w:rPr>
        <w:t>средней общеобразовательной школы №1 р.п. Радищево</w:t>
        <w:tab/>
      </w:r>
      <w:r>
        <w:rPr>
          <w:sz w:val="28"/>
        </w:rPr>
        <w:t xml:space="preserve">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sectPr>
          <w:type w:val="nextPage"/>
          <w:pgSz w:orient="landscape" w:w="16838" w:h="11906"/>
          <w:pgMar w:left="567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>
          <w:i/>
          <w:i/>
        </w:rPr>
      </w:pPr>
      <w:r>
        <w:rPr>
          <w:i/>
        </w:rPr>
        <w:t>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2008 г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5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Normal"/>
        <w:spacing w:lineRule="atLeast" w:line="24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ведения о педагогических работниках</w:t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</w:rPr>
      </w:pPr>
      <w:r>
        <w:rPr>
          <w:sz w:val="28"/>
          <w:u w:val="single"/>
        </w:rPr>
        <w:t>дошкольное, общее образование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5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01"/>
        <w:gridCol w:w="1559"/>
        <w:gridCol w:w="1843"/>
        <w:gridCol w:w="1275"/>
        <w:gridCol w:w="1134"/>
        <w:gridCol w:w="1134"/>
        <w:gridCol w:w="1134"/>
        <w:gridCol w:w="1701"/>
        <w:gridCol w:w="1631"/>
      </w:tblGrid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 в соответствии с учебным планом</w:t>
            </w:r>
          </w:p>
        </w:tc>
        <w:tc>
          <w:tcPr>
            <w:tcW w:w="1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еспеченность педагогическими работниками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Фамилия И.О., должность по штатному распис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Какое образовательное учреждение профессионального образования окончил, специальность по диплом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ченая степень и ученое (почетное) з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Стаж научно-педагогической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сновное место работы, должност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словия привлечения к трудовой деятельности (штатный, совместитель, иное)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едагогическ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.ч. по препода-ваемой дисцип-лин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лкова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рина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хайловна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ьяновский государственный педагогический университет им. И.Н. Ульянова, 1997г., Дошкольная педагогика и психология,  ИПК ПРО, 2004г., Дошкольное обра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20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ое об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ванова Мария Алексеевна,</w:t>
            </w:r>
          </w:p>
          <w:p>
            <w:pPr>
              <w:pStyle w:val="Normal"/>
              <w:ind w:hanging="21"/>
              <w:jc w:val="left"/>
              <w:rPr>
                <w:sz w:val="20"/>
              </w:rPr>
            </w:pPr>
            <w:r>
              <w:rPr>
                <w:sz w:val="20"/>
              </w:rPr>
              <w:t>уч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0"/>
              <w:jc w:val="left"/>
              <w:rPr>
                <w:sz w:val="20"/>
              </w:rPr>
            </w:pPr>
            <w:r>
              <w:rPr>
                <w:sz w:val="20"/>
              </w:rPr>
              <w:t>Ульяновский государственный педагогический университет им. И.Н. Ульянова, 1992 г., Педагогика и методика начального обучения, ИПК ПРО, 2004г.,  Начальное 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5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новное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е: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сский язык и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Дмитриева Екатерина Васильевна, уч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ьяновский государственный педагогический университет, 1995г., Филология, ИПК ПРО, 2004г.,Русский язык и 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ат.</w:t>
            </w:r>
          </w:p>
        </w:tc>
      </w:tr>
      <w:tr>
        <w:trPr>
          <w:trHeight w:val="240" w:hRule="atLeast"/>
        </w:trPr>
        <w:tc>
          <w:tcPr>
            <w:tcW w:w="15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и т.д. согласно дисциплин учебного плана</w:t>
            </w:r>
          </w:p>
        </w:tc>
      </w:tr>
    </w:tbl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hanging="0"/>
        <w:jc w:val="left"/>
        <w:rPr>
          <w:i/>
          <w:i/>
        </w:rPr>
      </w:pPr>
      <w:r>
        <w:rPr>
          <w:szCs w:val="24"/>
        </w:rPr>
        <w:t>школы №1 р.п. Радищево</w:t>
        <w:tab/>
        <w:tab/>
        <w:tab/>
        <w:tab/>
        <w:tab/>
      </w:r>
      <w:r>
        <w:rPr>
          <w:sz w:val="28"/>
        </w:rPr>
        <w:tab/>
        <w:t xml:space="preserve">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pStyle w:val="Normal"/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spacing w:lineRule="auto" w:line="360"/>
        <w:ind w:hanging="0"/>
        <w:rPr/>
      </w:pPr>
      <w:r>
        <w:rPr>
          <w:sz w:val="28"/>
          <w:u w:val="single"/>
        </w:rPr>
        <w:t>25 января      2008 г</w:t>
      </w:r>
      <w:r>
        <w:rPr>
          <w:sz w:val="28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Форма 4</w:t>
      </w:r>
    </w:p>
    <w:p>
      <w:pPr>
        <w:pStyle w:val="Normal"/>
        <w:ind w:hanging="0"/>
        <w:jc w:val="right"/>
        <w:rPr/>
      </w:pPr>
      <w:r>
        <w:rPr/>
        <w:t>заполняется на каждую</w:t>
      </w:r>
    </w:p>
    <w:p>
      <w:pPr>
        <w:pStyle w:val="Normal"/>
        <w:ind w:hanging="0"/>
        <w:jc w:val="right"/>
        <w:rPr>
          <w:b/>
          <w:b/>
          <w:sz w:val="28"/>
        </w:rPr>
      </w:pPr>
      <w:r>
        <w:rPr/>
        <w:t>образовательную программ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ведения об обеспеченности образовательного процесса учебной литературой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ли иными информационными ресурсами и материально-техническом оснащении</w:t>
      </w:r>
    </w:p>
    <w:p>
      <w:pPr>
        <w:pStyle w:val="Normal"/>
        <w:spacing w:lineRule="atLeast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образовательное учреждение средняя общеобразовательная школа №1 р.п. Радищево</w:t>
      </w:r>
    </w:p>
    <w:p>
      <w:pPr>
        <w:pStyle w:val="Normal"/>
        <w:spacing w:lineRule="atLeast" w:line="240"/>
        <w:ind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наименование  лицензиата)</w:t>
      </w:r>
    </w:p>
    <w:p>
      <w:pPr>
        <w:pStyle w:val="Normal"/>
        <w:spacing w:lineRule="atLeast" w:line="240"/>
        <w:ind w:hanging="0"/>
        <w:jc w:val="center"/>
        <w:rPr>
          <w:sz w:val="28"/>
        </w:rPr>
      </w:pPr>
      <w:r>
        <w:rPr>
          <w:sz w:val="28"/>
          <w:u w:val="single"/>
        </w:rPr>
        <w:t>программы обучения умственно - отсталых детей</w:t>
      </w:r>
    </w:p>
    <w:p>
      <w:pPr>
        <w:pStyle w:val="Normal"/>
        <w:spacing w:lineRule="atLeast" w:line="240"/>
        <w:ind w:hanging="0"/>
        <w:jc w:val="center"/>
        <w:rPr/>
      </w:pPr>
      <w:r>
        <w:rPr/>
        <w:t>(код, наименование образовательной программы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416"/>
        <w:gridCol w:w="5245"/>
        <w:gridCol w:w="1210"/>
        <w:gridCol w:w="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исциплин, входящих в заявленную образовательную программ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бучающихся, изучающих дисципл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, название, место издания, издательство, год издания учебной литературы, вид и характеристика иных информационных ресур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ограммы специальных (коррекционных) образовательных  учреждений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вида/ Под. ред. И.М. Бгажноковой, Москва, Просвещение, 2000 г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сский язык, чтение, развитие реч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класс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.В.Воронкова, Букварь, Москва Просвещение, 2000 г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.В. Воронкова, Тетрадь по обучению грамоте, Москва, Просвещение, 200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тематик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.В. Эк, Математика, Москва, Просвещение, 200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 т.д. согласно дисциплин учебного плана</w:t>
            </w:r>
          </w:p>
        </w:tc>
      </w:tr>
    </w:tbl>
    <w:p>
      <w:pPr>
        <w:pStyle w:val="Normal"/>
        <w:spacing w:lineRule="atLeast" w:line="240"/>
        <w:ind w:hanging="0"/>
        <w:jc w:val="left"/>
        <w:rPr/>
      </w:pPr>
      <w:r>
        <w:rPr/>
        <w:t>Примечания:</w:t>
      </w:r>
    </w:p>
    <w:p>
      <w:pPr>
        <w:pStyle w:val="Normal"/>
        <w:spacing w:lineRule="atLeast" w:line="240"/>
        <w:ind w:hanging="0"/>
        <w:jc w:val="left"/>
        <w:rPr/>
      </w:pPr>
      <w:r>
        <w:rPr/>
        <w:t>1. Сведения о материально-техническом оснащении представляются в форме выписки из балансовой ведомости.</w:t>
      </w:r>
    </w:p>
    <w:p>
      <w:pPr>
        <w:pStyle w:val="Normal"/>
        <w:spacing w:lineRule="atLeast" w:line="240"/>
        <w:ind w:hanging="0"/>
        <w:rPr/>
      </w:pPr>
      <w:r>
        <w:rPr/>
        <w:t>2. Соискатели лицензии, заявляющие образовательные программы профессионального образования, представляют также сведения по формам 4а и 4б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М.П.     Руководитель соискателя лицензии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Директор Муниципального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 xml:space="preserve">образовательного учреждения </w:t>
      </w:r>
    </w:p>
    <w:p>
      <w:pPr>
        <w:pStyle w:val="Normal"/>
        <w:spacing w:lineRule="atLeast" w:line="240"/>
        <w:ind w:hanging="0"/>
        <w:jc w:val="left"/>
        <w:rPr>
          <w:szCs w:val="24"/>
        </w:rPr>
      </w:pPr>
      <w:r>
        <w:rPr>
          <w:szCs w:val="24"/>
        </w:rPr>
        <w:t>средней общеобразовательной</w:t>
      </w:r>
    </w:p>
    <w:p>
      <w:pPr>
        <w:pStyle w:val="Heading9"/>
        <w:ind w:hanging="0"/>
        <w:rPr/>
      </w:pPr>
      <w:r>
        <w:rPr>
          <w:szCs w:val="24"/>
        </w:rPr>
        <w:t>школы №1 р.п. Радищево</w:t>
        <w:tab/>
        <w:tab/>
        <w:tab/>
        <w:tab/>
        <w:tab/>
      </w:r>
      <w:r>
        <w:rPr/>
        <w:tab/>
        <w:t xml:space="preserve">                                     __________________________________________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дпись </w:t>
        <w:tab/>
        <w:tab/>
        <w:tab/>
        <w:t>Ф.И.О</w:t>
      </w:r>
      <w:r>
        <w:rPr/>
        <w:t>.</w:t>
      </w:r>
    </w:p>
    <w:p>
      <w:pPr>
        <w:pStyle w:val="Normal"/>
        <w:spacing w:lineRule="atLeast" w:line="240"/>
        <w:ind w:hanging="0"/>
        <w:jc w:val="left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hanging="0"/>
      <w:jc w:val="left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31:00Z</dcterms:created>
  <dc:creator>Сергунин Александр Евгеньевич</dc:creator>
  <dc:description/>
  <cp:keywords/>
  <dc:language>en-US</dc:language>
  <cp:lastModifiedBy>Анна</cp:lastModifiedBy>
  <cp:lastPrinted>2006-05-11T11:49:00Z</cp:lastPrinted>
  <dcterms:modified xsi:type="dcterms:W3CDTF">2008-05-12T05:16:00Z</dcterms:modified>
  <cp:revision>4</cp:revision>
  <dc:subject/>
  <dc:title>      25 января     2002 г</dc:title>
</cp:coreProperties>
</file>