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20"/>
        </w:rPr>
        <w:t>УТВЕРЖДЕНА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приказом Департамента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льтуры и архивного дела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Ульяновской област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«   »______________ 2009 год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ОМСТВЕННАЯ ЦЕЛЕВАЯ ПРОГРАММА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«Развитие дополнительного, среднего профессионального образования и повышение квалификации в сфере культуры и искусства 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Ульяновской области на 2010-2012 г.г.»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г.Ульяновск  2009 год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ВЕДОМСТВЕННОЙ ЦЕЛЕВОЙ ПРОГРАММЫ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Развитие дополнительного, среднего профессионального образования и повышение квалификации в сфере культуры и искусств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Ульяновской области на 2010-2012 г.г.»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«Развитие дополнительного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среднего профессионального образования и повышение квалификации в сфере культуры и искусства Ульяновской области на 2010-2012 г.г.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ГРБ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дача ГРБС, на решение которых направлена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 Обеспечение отрасли культуры квалифицированным кадровым потенциалом и   расширение культурных потребностей контингента учащихся дополнительного образования Ульяновской области за счёт обеспечения преемственности дополнительного и среднего специального образования в сфере культур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- Организация досуга детей во время летней оздоровительной компании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Государственная поддержка в сфере музыкального образования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192" w:before="120" w:after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 w:val="false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-201</w:t>
            </w:r>
            <w:r>
              <w:rPr>
                <w:rFonts w:cs="Verdana" w:ascii="Verdana" w:hAnsi="Verdana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г.г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жидаемые конечные результаты от реализации ВЦП: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среднегодовое количество студентов средних профессиональных образовательных учреждений культуры и учреждений дополнительного образования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число выпускников средних профессиональных образовательных учреждений культуры и учреждений дополнительного образования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авторских и методических программ и разработок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процент трудоустроенных выпускников  от общего числа выпускников средних профессиональных образовательных учреждений культуры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работников культуры, прошедших курсы повышения квалификации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общее количество обучающихся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набор студентов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доля студентов поступающих в ВУЗ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выездов в детские оздоровительные лагер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овое значение показателей по итогам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68" w:firstLine="6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и реализации данной программы будут достигнуты следующи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192" w:before="120" w:after="0"/>
              <w:ind w:left="252" w:hanging="25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среднегодовое количество студентов средних профессиональных образовательных учреждений культуры и учреждений дополнительного образования:  в 2010 г. - 1164 человек, в 2011 г. - 1179 человек, в 2012 г.- 1202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192" w:before="120" w:after="0"/>
              <w:ind w:left="252" w:hanging="25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число выпускников средних профессиональных образовательных учреждений культуры и учреждений дополнительного образования: в 2010 г. - 206 человек, в 2011 г. - 205 человек *, в 2012 г. - 217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192" w:before="120" w:after="0"/>
              <w:ind w:left="252" w:hanging="25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а авторских и методических программ и разработок: в 2010 г. - 34, в 2011 г. - 44, в 2012 г. - 4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трудоустроенных от общего числа выпускников средних профессиональных образовательных учреждений культуры: в    2010 г. - 54%, в 2011 г. - 68%, в 2012 г. - 68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работников культуры, прошедших курсы повышения квалификации: в 2010 г. - 582 человека, в 2011 г. - 590 человек, в 2012 г. - 600 человек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-  количество одарённых детей в творческих лабораториях на базе оздоровительных лагерей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*Снижение некоторых показателей в 2011 году обуславливается демографическим спадом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ы на реализацию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Общий объём финансирования Программы за счёт средств областного бюджета: 156881,205 тыс.рублей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сего   в т.ч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0 г. – 52293,735 тыс.рубл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1 г.– 52293,735 тыс.рублей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2 г. – 52293,735 тыс.рублей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b w:val="false"/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арактеристика задачи и проблем главных распорядителей средств областного бюджета Ульяновской област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задачи ГРБ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грамма разработана с целью повышения качества мероприятий, направленных на развитие дополнительного и среднего профессионального  образования в сфере культуры и искусства Ульяновской области, а точнее, подготовки квалифицированных, востребованных специалистов в области культуры, пополнения кадрового потенциала учреждений культуры, повышения квалификации работников культуры Ульяновской области, а также с целью обеспечения преемственности дополнительного и среднего специального образования в сфере культуры.</w:t>
            </w:r>
          </w:p>
          <w:p>
            <w:pPr>
              <w:pStyle w:val="3"/>
              <w:ind w:firstLine="612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грамма так же позволит предоставить качественные услуги   по подготовке специалистов среднего профессионального  музыкального образования для отрасли культуры и искусства,  что позволит сохранить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объёмы подготовки специалистов в области культуры и искусства в государственных учреждениях среднего профессионального образования а также контингента учащихся государственных учреждений дополнительного образования детей по отрасли «культура».</w:t>
            </w:r>
          </w:p>
          <w:p>
            <w:pPr>
              <w:pStyle w:val="3"/>
              <w:ind w:firstLine="612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обходимость решения поставленной в Программе задачи обуславливается: </w:t>
            </w:r>
          </w:p>
          <w:p>
            <w:pPr>
              <w:pStyle w:val="3"/>
              <w:ind w:firstLine="79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строй необходимостью обновления и пополнения кадрового потенциала учреждений культуры,</w:t>
            </w:r>
          </w:p>
          <w:p>
            <w:pPr>
              <w:pStyle w:val="3"/>
              <w:ind w:firstLine="79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акреплённой в Конституции Российской Федерации и действующем законодательстве обязанностью обеспечения за счёт региональных бюджетов услуг по предоставлению  среднего профессионального образования по профессиям отрасли культуры и искусств</w:t>
            </w:r>
          </w:p>
          <w:p>
            <w:pPr>
              <w:pStyle w:val="3"/>
              <w:ind w:firstLine="79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редоставлением услуг по организации досуга детей во время летней оздоровительной компании в соответствии с Постановлением Правительства Ульяновской области от 23.04. 2007 №139 «О мерах по обеспечению отдыха, оздоровления и занятости детей и молодёжи в 2007 году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проблем, с которыми связано решение задач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сновной проблемой является низкая мотивация молодежи в получении соответствующего образования, связанная, прежде всего, с низким уровнем заработной платы творческих работников и неопределённостью социального статуса работников культуры.</w:t>
            </w:r>
          </w:p>
          <w:p>
            <w:pPr>
              <w:pStyle w:val="TextBodyIndent"/>
              <w:ind w:left="0" w:firstLine="79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Также среди проблем можно обозначить: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низкий уровень технической и методической базы учреждений культуры,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необходимость повышения квалификации работников культуры,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сложность трудоустройства студентов после завершения обучения.</w:t>
            </w:r>
          </w:p>
          <w:p>
            <w:pPr>
              <w:pStyle w:val="TextBodyIndent"/>
              <w:spacing w:before="0" w:after="120"/>
              <w:ind w:left="0" w:firstLine="79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ти решения задачи и связанных с ней пробле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firstLine="612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Для повышения мотивации получения соответствующего образования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08" w:leader="none"/>
              </w:tabs>
              <w:ind w:left="432" w:hanging="43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рганизация производственной практики  в учреждениях культуры для дальнейшего трудоустройства;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357" w:hanging="357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вышение  степени материально-технического, а также методического обеспечения образовательных учрежд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357" w:hanging="357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вышение  квалификацию работников культуры  с учётом  новых тенденций образовани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-828" w:leader="none"/>
              </w:tabs>
              <w:spacing w:before="0" w:after="0"/>
              <w:ind w:left="432" w:hanging="36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клама обучения в среднем профессиональном образовательном учреждении культур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-2808" w:leader="none"/>
              </w:tabs>
              <w:spacing w:before="0" w:after="0"/>
              <w:ind w:left="432" w:hanging="36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рганизация мероприятий в целях профориентаци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-2808" w:leader="none"/>
              </w:tabs>
              <w:spacing w:before="0" w:after="0"/>
              <w:ind w:left="432" w:hanging="36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организация досуга одарённых детей во время летней оздоровительной компании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-2808" w:leader="none"/>
              </w:tabs>
              <w:spacing w:before="0" w:after="0"/>
              <w:ind w:left="432" w:hanging="36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ализация профессиональных образовательных программ среднего профессионального образования согласно учебным программам и учебным планам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тодика расчета или получения показателя конечного результа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ind w:firstLine="612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Показатели рассчитываются на основании производственных планов, предоставляемых средними образовательными учреждениями культуры и учреждениями дополнительного образования в Департамент культуры и архивного дела Ульяновской области.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imes New Roman" w:ascii="Verdana" w:hAnsi="Verdana"/>
              </w:rPr>
              <w:t xml:space="preserve">среднегодовое количество студентов средних профессиональных образовательных учреждений культуры и учреждений дополнительного образования - показатель рассчитывается по формуле </w:t>
            </w:r>
            <w:r>
              <w:rPr>
                <w:rFonts w:cs="Times New Roman" w:ascii="Verdana" w:hAnsi="Verdana"/>
                <w:lang w:val="en-US"/>
              </w:rPr>
              <w:t>A</w:t>
            </w:r>
            <w:r>
              <w:rPr>
                <w:rFonts w:cs="Times New Roman" w:ascii="Verdana" w:hAnsi="Verdana"/>
              </w:rPr>
              <w:t>+1/3</w:t>
            </w:r>
            <w:r>
              <w:rPr>
                <w:rFonts w:cs="Times New Roman" w:ascii="Verdana" w:hAnsi="Verdana"/>
                <w:lang w:val="en-US"/>
              </w:rPr>
              <w:t>B</w:t>
            </w:r>
            <w:r>
              <w:rPr>
                <w:rFonts w:cs="Times New Roman" w:ascii="Verdana" w:hAnsi="Verdana"/>
              </w:rPr>
              <w:t>-40%</w:t>
            </w:r>
            <w:r>
              <w:rPr>
                <w:rFonts w:cs="Times New Roman" w:ascii="Verdana" w:hAnsi="Verdana"/>
                <w:lang w:val="en-US"/>
              </w:rPr>
              <w:t>C</w:t>
            </w:r>
            <w:r>
              <w:rPr>
                <w:rFonts w:cs="Times New Roman" w:ascii="Verdana" w:hAnsi="Verdana"/>
              </w:rPr>
              <w:t>-60%</w:t>
            </w:r>
            <w:r>
              <w:rPr>
                <w:rFonts w:cs="Times New Roman" w:ascii="Verdana" w:hAnsi="Verdana"/>
                <w:lang w:val="en-US"/>
              </w:rPr>
              <w:t>D</w:t>
            </w:r>
            <w:r>
              <w:rPr>
                <w:rFonts w:cs="Times New Roman" w:ascii="Verdana" w:hAnsi="Verdana"/>
              </w:rPr>
              <w:t xml:space="preserve">, где А – количество студентов на начало года, В – количество принятых студентов, С – количество выпущенных студентов, </w:t>
            </w:r>
            <w:r>
              <w:rPr>
                <w:rFonts w:cs="Times New Roman" w:ascii="Verdana" w:hAnsi="Verdana"/>
                <w:lang w:val="en-US"/>
              </w:rPr>
              <w:t>D</w:t>
            </w:r>
            <w:r>
              <w:rPr>
                <w:rFonts w:cs="Times New Roman" w:ascii="Verdana" w:hAnsi="Verdana"/>
              </w:rPr>
              <w:t xml:space="preserve"> – количество выбывших до окончания срока обучения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число выпускников средних профессиональных образовательных учреждений культуры и учреждений дополнительного образования – показатель рассчитывается на основании производственных планов и отчетов, предоставляемых средними образовательными учреждениями культуры в Департамент культуры и архивного дела, 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imes New Roman" w:ascii="Verdana" w:hAnsi="Verdana"/>
              </w:rPr>
              <w:t xml:space="preserve">количества авторских и методических программ и разработок – показатель рассчитывается по формуле А+В, где  А – рабочие программы, </w:t>
            </w:r>
            <w:r>
              <w:rPr>
                <w:rFonts w:cs="Times New Roman" w:ascii="Verdana" w:hAnsi="Verdana"/>
                <w:lang w:val="en-US"/>
              </w:rPr>
              <w:t>B</w:t>
            </w:r>
            <w:r>
              <w:rPr>
                <w:rFonts w:cs="Times New Roman" w:ascii="Verdana" w:hAnsi="Verdana"/>
              </w:rPr>
              <w:t xml:space="preserve"> – программы, которые будут внедрены.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процент трудоустроенных от общего числа выпускников средних профессиональных образовательных учреждений культуры - показатель  рассчитывается по формуле А х 100/ В, где А – количество трудоустроенных, В – количество выпускников средних профессиональных образовательных учреждений культуры.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работников культуры, прошедших курсы повышения квалификации – показатель рассчитывается по формуле А+В, где А – количество работников областных учреждений культуры, прошедших курсы повышения квалификации, В – количество преподавателей средних профессиональных образовательных учреждений  культуры и учреждений дополнительного образования *, прошедших курсы повышения квалификации.</w:t>
              <w:br/>
              <w:t>- количество выездов в детские оздоровительные лагер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При Ульяновском областном училище культуры работают курсы повышения квалификации работников культуры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механизма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шение поставленных в настоящей программе задач входит в безусловную компетенцию Департамента культуры и архивного дела Ульяновской области и может быть решено на ведомственном уровне. Реализация программы предусматривает взаимодействие средних профессиональных образовательных учреждений и учреждений дополнительного образования с ГРБС.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Департамент  культуры и архивного дела Ульяновской области осущест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нтроль за исполнением Программы, мониторинг выполнения системы программ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ординацию деятельности исполнителей на основе периодической отчетности для обеспечения их согласованных дейст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нтроль за рациональным использованием исполнителями выделяемых финансов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текущую работу по подготовке и реализации мероприятий, обеспечивающих взаимодействие с другими органами исполнительной власти Ульяновской области и организац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аботу по корректировке Программы на основании результатов работы за год.</w:t>
            </w:r>
          </w:p>
          <w:p>
            <w:pPr>
              <w:pStyle w:val="Normal"/>
              <w:spacing w:lineRule="auto" w:line="192" w:before="120" w:after="0"/>
              <w:ind w:left="68" w:firstLine="6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рисков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и реализации Программы возможны следующие риск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иск связан с демографическим спадом, отсевом обучающихся, причинами которого может являться миграция населения, ухудшение состояния здоровья, социальная нестабильность, академическая неуспеваемост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иск, связанный с низкой мотивацией к координации деятельности исполнителей в реализации Программы (механизм снижения данного риска – повышение корпоративной культуры и материальное стимулирование деятельности исполнителей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иск возможен с введением нового поколения государственных  образовательных стандартов и их содержания (потребуются дополнительные расходы на обучение преподавательского состав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иск, связанный изменением федерального и регионального  законодательства.</w:t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Однако влияние этих факторов в среднесрочной перспективе оказания бюджетных услуг будет не существенно.  </w:t>
            </w:r>
          </w:p>
          <w:p>
            <w:pPr>
              <w:pStyle w:val="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obe Caslon Pro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dobe Caslon Pro Bold" w:hAnsi="Adobe Caslon Pro Bold" w:cs="Adobe Caslon Pro Bold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dobe Caslon Pro Bold" w:hAnsi="Adobe Caslon Pro Bold" w:cs="Adobe Caslon Pro Bold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dobe Caslon Pro Bold" w:hAnsi="Adobe Caslon Pro Bold" w:cs="Adobe Caslon Pro Bold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dobe Caslon Pro Bold;Times New Roman" w:hAnsi="Adobe Caslon Pro Bold;Times New Roman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dobe Caslon Pro Bold;Times New Roman" w:hAnsi="Adobe Caslon Pro Bold;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be Caslon Pro Bold;Times New Roman" w:hAnsi="Adobe Caslon Pro Bold;Times New Roman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bCs w:val="false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29:00Z</dcterms:created>
  <dc:creator>Анна</dc:creator>
  <dc:description/>
  <cp:keywords/>
  <dc:language>en-US</dc:language>
  <cp:lastModifiedBy>admin</cp:lastModifiedBy>
  <cp:lastPrinted>2009-07-05T16:01:00Z</cp:lastPrinted>
  <dcterms:modified xsi:type="dcterms:W3CDTF">2010-10-18T06:02:00Z</dcterms:modified>
  <cp:revision>12</cp:revision>
  <dc:subject/>
  <dc:title>                                                                  УТВЕРЖДЕНА</dc:title>
</cp:coreProperties>
</file>