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ind w:left="-19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</w:t>
      </w:r>
    </w:p>
    <w:p>
      <w:pPr>
        <w:pStyle w:val="Heading"/>
        <w:ind w:left="-19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Heading"/>
        <w:ind w:left="-19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полнительного, среднего профессионального образования и повышение квалификации в сфере культуры и искусства Ульяновской области на 2010-2012 годы»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940" w:type="dxa"/>
        <w:jc w:val="left"/>
        <w:tblInd w:w="-19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440"/>
        <w:gridCol w:w="1800"/>
        <w:gridCol w:w="752"/>
        <w:gridCol w:w="688"/>
        <w:gridCol w:w="1260"/>
        <w:gridCol w:w="1543"/>
        <w:gridCol w:w="977"/>
        <w:gridCol w:w="900"/>
        <w:gridCol w:w="900"/>
        <w:gridCol w:w="1260"/>
        <w:gridCol w:w="900"/>
        <w:gridCol w:w="1080"/>
        <w:gridCol w:w="900"/>
      </w:tblGrid>
      <w:tr>
        <w:trPr>
          <w:trHeight w:val="1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2"/>
                <w:szCs w:val="22"/>
              </w:rPr>
              <w:t>#G0№</w:t>
            </w:r>
            <w:r>
              <w:rPr>
                <w:color w:val="000000"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жность)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7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)  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е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яц/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)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е        201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е        2011 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е        2012 г.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валифицированных, востребованных специалистов в области культур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ебного процесса, содержание здания среднего профессионального образовательного учреждения культуры, оплата услуг связи, Интернета, материально-техническое оснащение, подписка на периодические издания, пополнение фондов библиотек учебной литературой, организация практики студентов в других регионах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на Л.Г.</w:t>
            </w:r>
          </w:p>
          <w:p>
            <w:pPr>
              <w:pStyle w:val="Normal"/>
              <w:ind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инцева Н.Б.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ОУСПО «Ульяновское училище культур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ОУСПО «Димитровградское музыкальное училищ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«Областная детская школа искусств»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16,5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16,5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16,5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еднегодовое количество студентов средних профессиональных образовательных учреждений культуры и учреждений дополните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число выпускников средних профессиональных образовательных учреждений культуры и учреждений дополните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авторских и методических программ и разрабо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молодежи к получению образования в сфере культуры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а обучения в среднем профессиональном образовательном учреждении культуры, организация мероприятий в других в целях профориент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на Л.Г.</w:t>
            </w:r>
          </w:p>
          <w:p>
            <w:pPr>
              <w:pStyle w:val="Normal"/>
              <w:ind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инцева Н.Б.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ОУСПО «Ульяновское училище культур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ОУСПО «Димитровградское музыкальное училищ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«Областная детская школа искусств»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трудоустроенных от общего числа выпускников средних профессиональных образовательных учреждений культуры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%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 культуры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рсов повышения квалификации, оплата проезда приглашенным преподавателям на курсы повышения квалификации, командировочные расходы, организация фестивалей, конкурсов профессионального мастерства, изготовление методической литературы для курсов повышения квалификац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на Л.Г.</w:t>
            </w:r>
          </w:p>
          <w:p>
            <w:pPr>
              <w:pStyle w:val="Normal"/>
              <w:ind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инцева Н.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ОУСПО «Ульяновское училище культур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ОУСПО «Димитровградское музыкальное училищ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У ДОД «Областная детская школа искус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 культуры, прошедших курсы повышения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2 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0 чел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фессиональных образовательных программ среднего профессионального образования согласно учебным программам и учебным пл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государственных требований к минимуму содержания и уровню подготовки выпускников согласно Государственным стандартам среднего профессионального образ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ши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культуры и архивного де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обучающихся -201 (ежегодн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студентов – 55 (ежегодн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выпускников –44, что составляет не менее 80% от набора (ежегодн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них - будут поступать в ВУЗ -8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будут трудоустроены -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контингент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5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контингент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5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контингент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5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93,7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93,7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93,73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2517" w:right="1134" w:gutter="0" w:header="0" w:top="36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1:00Z</dcterms:created>
  <dc:creator>Анна</dc:creator>
  <dc:description/>
  <dc:language>en-US</dc:language>
  <cp:lastModifiedBy>user</cp:lastModifiedBy>
  <dcterms:modified xsi:type="dcterms:W3CDTF">2010-10-14T21:13:00Z</dcterms:modified>
  <cp:revision>4</cp:revision>
  <dc:subject/>
  <dc:title>     </dc:title>
</cp:coreProperties>
</file>