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к приказу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 культуры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рхивного дела Ульяновской области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238</w:t>
      </w:r>
      <w:r>
        <w:rPr>
          <w:rFonts w:cs="Times New Roman" w:ascii="Times New Roman" w:hAnsi="Times New Roman"/>
          <w:sz w:val="24"/>
          <w:szCs w:val="24"/>
        </w:rPr>
        <w:t>_ от «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 200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годового (текстового) отчета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боте  отделов культуры и организации досуга муниципальных образований Ульяновской области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работы отделов культуры и организации досуга населения муниципальных образований Ульяно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нормативно-правовой базы сферы «Культура» муниципальных образований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ограмм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в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 вопросы для рассмотрения на аппаратных совещаниях при Главе МО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Результаты организационно-управленческой, контрольной, методической деятельности за год.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щан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инары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ы в поселения МО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(количество, темы, результат)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</w:rPr>
        <w:t>- применение и разработка инновационных методов работ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нализ работы со средствами массовой информаци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международного, Всероссийского и межрегионального уровня, проведенные отделами культуры </w:t>
      </w:r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Полный анализ выполнения контрольных показателей деятельности отрасли «Культура» в муниципальных образованиях (цифровой отчет с пояснениями)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: план – факт - % исполнен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авнение с показателями аналогичного периода предыдущего года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чины исполнения и неисполнения плана текущего года и показателями предыдущего года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ектно-программная деятельность:</w:t>
      </w:r>
    </w:p>
    <w:p>
      <w:pPr>
        <w:pStyle w:val="Style15"/>
        <w:spacing w:lineRule="auto" w:line="240" w:before="0" w:after="0"/>
        <w:ind w:left="-540" w:hanging="0"/>
        <w:contextualSpacing/>
        <w:rPr/>
      </w:pPr>
      <w:r>
        <w:rPr>
          <w:rFonts w:cs="Times New Roman" w:ascii="Times New Roman" w:hAnsi="Times New Roman"/>
        </w:rPr>
        <w:t>- Работа по привлечению дополнительных источников финансирования через ФЦП, гранты,  благотворительные взносы и другие источники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Итоги участия в областной целевой  программе «Развитие библиотечного дела в Ульяновской области на 2008-2010гг.»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еятельности кадровой работы в сфере «Культура» МО: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- количество молодых специалистов, принятых на работу в отчетном периоде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циальная поддержка, награды, повышение зарплаты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повышение квалификации (сколько, где, когда)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Итоги проведения мероприятий по укреплению материально-технической базы учреждений культуры муниципальных образований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монт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снащение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опление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пожарные мероприят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траченные средства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деятельности отдела культуры и организации досуга населения муниципального образования.</w:t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25:00Z</dcterms:created>
  <dc:creator>analitic2</dc:creator>
  <dc:description/>
  <cp:keywords/>
  <dc:language>en-US</dc:language>
  <cp:lastModifiedBy>Дарья</cp:lastModifiedBy>
  <cp:lastPrinted>2008-11-20T16:44:00Z</cp:lastPrinted>
  <dcterms:modified xsi:type="dcterms:W3CDTF">2010-10-12T11:05:00Z</dcterms:modified>
  <cp:revision>4</cp:revision>
  <dc:subject/>
  <dc:title>Приложение 4</dc:title>
</cp:coreProperties>
</file>