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524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9" r="-4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ПАРТАМЕНТ КУЛЬТУРЫ И АРХИВНОГО ДЕЛА УЛЬЯН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КАЗ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18.08.2009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№ 23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. Ульянов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оставлении планов работы и отчёта о выполнении планов работы областных государственных учреждений культуры и отделов культуры и организации досуга населения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х образований Ульянов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подготовки годовых планов и отчётов Департаментом культуры и архивного дела, </w:t>
      </w:r>
      <w:r>
        <w:rPr>
          <w:rFonts w:cs="Times New Roman" w:ascii="Times New Roman" w:hAnsi="Times New Roman"/>
          <w:b/>
          <w:sz w:val="28"/>
          <w:szCs w:val="28"/>
        </w:rPr>
        <w:t xml:space="preserve"> п р и к а з ы в а ю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орядок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едоставления планов работы и отчёта о выполнении планов работы областных государственных учреждений культуры и отделов культуры и организации досуга населения </w:t>
      </w:r>
      <w:r>
        <w:rPr>
          <w:rFonts w:cs="Times New Roman" w:ascii="Times New Roman" w:hAnsi="Times New Roman"/>
          <w:sz w:val="28"/>
          <w:szCs w:val="28"/>
        </w:rPr>
        <w:t>муниципальных образований Ульяновской области (приложение 1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твердить форму годового плана работы для  </w:t>
      </w:r>
      <w:r>
        <w:rPr>
          <w:rFonts w:cs="Times New Roman" w:ascii="Times New Roman" w:hAnsi="Times New Roman"/>
          <w:bCs/>
          <w:sz w:val="28"/>
          <w:szCs w:val="28"/>
        </w:rPr>
        <w:t xml:space="preserve">областных государственных учреждений культуры (приложение 2) и для отделов культуры и организации досуга населения </w:t>
      </w:r>
      <w:r>
        <w:rPr>
          <w:rFonts w:cs="Times New Roman" w:ascii="Times New Roman" w:hAnsi="Times New Roman"/>
          <w:sz w:val="28"/>
          <w:szCs w:val="28"/>
        </w:rPr>
        <w:t>муниципальных образований Ульяновской области (приложение 3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Утвердить структуру отчёта по основной деятельности за год для областных государственных учреждений культуры, отделов культуры и организации досуга населения муниципальных образований Ульяновской области  (приложение 4,5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овести приказ в части касающейс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приказа возложить на Колтуна А.В. – заместителя директора Департамента культуры и архивного дел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: на 2 л. в 1 экз.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2: на 4 л. в 1 экз.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3: на 4 л. в 1 экз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: на 1 л. в 1 экз.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5: на 1 л. в 1 экз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75" w:leader="none"/>
          <w:tab w:val="left" w:pos="681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5938520" cy="13519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135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</w:rPr>
        <w:tab/>
        <w:t xml:space="preserve">  </w:t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2:19:00Z</dcterms:created>
  <dc:creator>analitic2</dc:creator>
  <dc:description/>
  <cp:keywords/>
  <dc:language>en-US</dc:language>
  <cp:lastModifiedBy>Дарья</cp:lastModifiedBy>
  <cp:lastPrinted>2008-11-18T12:39:00Z</cp:lastPrinted>
  <dcterms:modified xsi:type="dcterms:W3CDTF">2010-10-12T11:06:00Z</dcterms:modified>
  <cp:revision>11</cp:revision>
  <dc:subject/>
  <dc:title/>
</cp:coreProperties>
</file>