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0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spacing w:lineRule="auto" w:line="240" w:before="0" w:after="0"/>
        <w:ind w:left="50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иказу Департамента</w:t>
      </w:r>
    </w:p>
    <w:p>
      <w:pPr>
        <w:pStyle w:val="Normal"/>
        <w:spacing w:lineRule="auto" w:line="240" w:before="0" w:after="0"/>
        <w:ind w:left="50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льтуры и архивного дела</w:t>
      </w:r>
    </w:p>
    <w:p>
      <w:pPr>
        <w:pStyle w:val="Normal"/>
        <w:tabs>
          <w:tab w:val="clear" w:pos="708"/>
          <w:tab w:val="left" w:pos="5670" w:leader="none"/>
        </w:tabs>
        <w:ind w:left="5040" w:hanging="0"/>
        <w:jc w:val="both"/>
        <w:rPr/>
      </w:pPr>
      <w:r>
        <w:rPr>
          <w:rFonts w:cs="Times New Roman" w:ascii="Times New Roman" w:hAnsi="Times New Roman"/>
          <w:u w:val="single"/>
        </w:rPr>
        <w:t>№</w:t>
      </w:r>
      <w:r>
        <w:rPr>
          <w:rFonts w:cs="Times New Roman" w:ascii="Times New Roman" w:hAnsi="Times New Roman"/>
          <w:u w:val="single"/>
        </w:rPr>
        <w:t>_23</w:t>
      </w:r>
      <w:r>
        <w:rPr>
          <w:rFonts w:cs="Times New Roman" w:ascii="Times New Roman" w:hAnsi="Times New Roman"/>
        </w:rPr>
        <w:t>8 от</w:t>
      </w:r>
      <w:r>
        <w:rPr>
          <w:rFonts w:cs="Times New Roman" w:ascii="Times New Roman" w:hAnsi="Times New Roman"/>
          <w:u w:val="single"/>
        </w:rPr>
        <w:t>18 августа</w:t>
      </w:r>
      <w:r>
        <w:rPr>
          <w:rFonts w:cs="Times New Roman" w:ascii="Times New Roman" w:hAnsi="Times New Roman"/>
        </w:rPr>
        <w:t>2009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9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</w:t>
      </w:r>
    </w:p>
    <w:p>
      <w:pPr>
        <w:pStyle w:val="Normal"/>
        <w:tabs>
          <w:tab w:val="clear" w:pos="708"/>
          <w:tab w:val="left" w:pos="369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я планов работы и отчёта о выполнении планов работы областных государственных учреждений культуры и отделов культуры и организации досуга населения Ульяновской области</w:t>
      </w:r>
    </w:p>
    <w:p>
      <w:pPr>
        <w:pStyle w:val="Normal"/>
        <w:tabs>
          <w:tab w:val="clear" w:pos="708"/>
          <w:tab w:val="left" w:pos="369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ланирование работы Департамента культуры и архивного дела Ульяновской области (далее Департамент) осуществляется на основе планов работы областных государственных учреждений культуры (далее ОГУК) и отделов культуры и организации досуга населения муниципальных образований Ульяновской области (далее МО), направленных на реализацию приоритетов стратегического развития отрасли на территории Ульяновской области.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Планирование работы Департамента на год осуществляется в следующем порядке: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 Планы работы ОГУК на планируемый год формируются с учётом филиалов, методических центров и с учётом планов социально значимых мероприятий отделов культуры и организации досуга населения МО.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Планы работы ОГУК вносятся на имя директора Департамента за подписью директора учреждения в срок  до 20 октября года, предшествующего планируемому, на бумажном и электронном носителях.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Планы работы отделов культуры и организации досуга населения МО вносятся на имя директора Департамента за подписью руководителя и согласованием Главы МО в срок  до 20 октября года, предшествующего планируемому, на бумажном и электронном носителях.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Планы работы отделов Департамента  вносятся в отдел культуры, искусства, кинематографии, образования и аналитической работы в срок до 20 августа года, предшествующего планируемому.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Проект плана и приказа об утверждении готовит Управление по делам культуры и искусства Департамента в срок до 01 ноября года, предшествующего планируемому.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Не позднее, чем  за две недели до предоставления плана в организационный отдел Правительства Ульяновской области и размещения плана в электронной библиотеке (10 ноября года, предшествующего плановому), план вносится на утверждение директору Департамента.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 План работы Департамента на год утверждается приказом директора Департамента.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Утверждённый план работы  Департамента на год размещается на сайте. Планы ОГУК, согласованные директором Департамента, размещаются на сайтах учреждений.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 Отчёт о выполнении плана работы ОГУК и отделов культуры и организации досуга населения МО Ульяновской области за истекший год оформляются в двух вариантах: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Текстовые отчёты (без аналитической информации по исполнению контрольных показателей деятельности и по исполнению бюджета) ОГУК за подписью директора учреждения вносятся в срок до 01 декабря отчётного года на бумажном и электронном носителе с приложением электронной презентации.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Текстовые отчёты (без аналитической информации по исполнению контрольных показателей деятельности и по исполнению бюджета) отделов культуры и организации досуга населения за подписью руководителя и согласованием главы МО вносятся в срок до 01 декабря отчётного года на бумажном и электронном носителе с приложением электронной презентации.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 Аналитическая информация по исполнению контрольных показателей деятельности и  исполнению бюджета ОГУК и отделов культуры и организации досуга населения МО Ульяновской области вносится в период с 10 по 18 января года, следующего за отчётным, по отдельному графику. 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Отчёты отделов Департамента  вносятся в отдел культуры, искусства, кинематографии, образования и аналитической работы в срок до 15 ноября отчётного года.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Проект отчёта готовит отдел творческого планирования и целевых программ Департамента культуры и архивного дела в срок до 20 января  года, следующего за отчётным.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Текстовый отчёт Департамента вносится на согласование заместителю Председателя Правительства Ульяновской области в срок до 22 января года, следующего за отчётным. В срок до 25 января отчёт направляется Губернатору- Председателю Правительства Ульяновской области.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Отчёт работы Департамента утверждается приказом директора Департамента.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 Утверждённый отчёт о работе  Департамента за год размещается на сайте. Отчёты ОГУК, согласованные директором Департамента, размещаются на сайтах учреждений.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cs="Calibri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06:55:00Z</dcterms:created>
  <dc:creator>124</dc:creator>
  <dc:description/>
  <cp:keywords/>
  <dc:language>en-US</dc:language>
  <cp:lastModifiedBy>Дарья</cp:lastModifiedBy>
  <cp:lastPrinted>2009-08-14T12:07:00Z</cp:lastPrinted>
  <dcterms:modified xsi:type="dcterms:W3CDTF">2010-10-12T11:05:00Z</dcterms:modified>
  <cp:revision>7</cp:revision>
  <dc:subject/>
  <dc:title/>
</cp:coreProperties>
</file>