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8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ind w:left="10620" w:hanging="0"/>
              <w:jc w:val="both"/>
              <w:rPr/>
            </w:pPr>
            <w:r>
              <w:rPr/>
              <w:t>Приложение 2</w:t>
            </w:r>
          </w:p>
          <w:p>
            <w:pPr>
              <w:pStyle w:val="Normal"/>
              <w:ind w:left="10620" w:hanging="0"/>
              <w:jc w:val="both"/>
              <w:rPr/>
            </w:pPr>
            <w:r>
              <w:rPr/>
              <w:t>к приказу Департамента</w:t>
            </w:r>
          </w:p>
          <w:p>
            <w:pPr>
              <w:pStyle w:val="Normal"/>
              <w:ind w:left="10620" w:hanging="0"/>
              <w:jc w:val="both"/>
              <w:rPr/>
            </w:pPr>
            <w:r>
              <w:rPr/>
              <w:t>культуры и архивного дел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10620" w:hanging="0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238</w:t>
            </w:r>
            <w:r>
              <w:rPr/>
              <w:t xml:space="preserve">от </w:t>
            </w:r>
            <w:r>
              <w:rPr>
                <w:u w:val="single"/>
              </w:rPr>
              <w:t>августа</w:t>
            </w:r>
            <w:r>
              <w:rPr/>
              <w:t>2009г.</w:t>
            </w:r>
          </w:p>
          <w:p>
            <w:pPr>
              <w:pStyle w:val="Normal"/>
              <w:keepNext w:val="true"/>
              <w:keepLines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1 Для  областных государственных учреждений культуры Срок сдачи до 20 октября.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Н РАБОТЫ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_________________________________________________________на __________20___ год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rPr/>
            </w:pPr>
            <w:r>
              <w:rPr>
                <w:color w:val="000000"/>
              </w:rPr>
              <w:t xml:space="preserve">(наименование областного государственного учреждения культуры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autoSpaceDE w:val="false"/>
              <w:spacing w:before="2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задачи  областного государственного учреждения культуры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"/>
              <w:gridCol w:w="5796"/>
              <w:gridCol w:w="1845"/>
              <w:gridCol w:w="2139"/>
              <w:gridCol w:w="3792"/>
            </w:tblGrid>
            <w:tr>
              <w:trPr/>
              <w:tc>
                <w:tcPr>
                  <w:tcW w:w="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5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задачи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ируемый результат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1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ок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ственный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итель, структурные подразделен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rFonts w:ascii="Tms Rmn;Times New Roman" w:hAnsi="Tms Rmn;Times New Roman" w:cs="Tms Rm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ms Rmn;Times New Roman" w:ascii="Tms Rmn;Times New Roman" w:hAnsi="Tms Rm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7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before="2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I. Мероприятия по решению поставленных задач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tbl>
            <w:tblPr>
              <w:tblW w:w="1477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1"/>
              <w:gridCol w:w="27"/>
              <w:gridCol w:w="7114"/>
              <w:gridCol w:w="2476"/>
              <w:gridCol w:w="32"/>
              <w:gridCol w:w="4163"/>
              <w:gridCol w:w="9"/>
            </w:tblGrid>
            <w:tr>
              <w:trPr/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1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одержание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50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роки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ветственные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(наименование подразделения)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7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7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jc w:val="center"/>
                    <w:rPr>
                      <w:rFonts w:ascii="Tms Rmn;Times New Roman" w:hAnsi="Tms Rmn;Times New Roman" w:cs="Tms Rmn;Times New Roman"/>
                      <w:color w:val="000000"/>
                    </w:rPr>
                  </w:pP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</w:r>
                </w:p>
              </w:tc>
              <w:tc>
                <w:tcPr>
                  <w:tcW w:w="7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napToGrid w:val="false"/>
                    <w:ind w:left="15" w:hanging="0"/>
                    <w:rPr>
                      <w:rFonts w:cs="Tms Rmn;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ms Rmn;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1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center"/>
              <w:rPr/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  <w:t>III. План основных социально значимых мероприятий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5"/>
              <w:gridCol w:w="2847"/>
              <w:gridCol w:w="3945"/>
              <w:gridCol w:w="2562"/>
              <w:gridCol w:w="4231"/>
            </w:tblGrid>
            <w:tr>
              <w:trPr/>
              <w:tc>
                <w:tcPr>
                  <w:tcW w:w="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/п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мероприят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ата проведения мероприятия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обенности проведения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предстоящем году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ветственные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наименование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дразделения)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1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39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4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rPr>
                      <w:rFonts w:ascii="Tms Rmn;Times New Roman" w:hAnsi="Tms Rmn;Times New Roman" w:eastAsia="Tms Rmn;Times New Roman" w:cs="Tms Rmn;Times New Roman"/>
                      <w:color w:val="000000"/>
                    </w:rPr>
                  </w:pP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жность руководителя __________________________________       Личная подпись____________________ </w:t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/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  <w:t>Примечания:</w:t>
            </w:r>
            <w:r>
              <w:rPr/>
              <w:t xml:space="preserve"> </w:t>
            </w:r>
          </w:p>
          <w:tbl>
            <w:tblPr>
              <w:tblW w:w="14389" w:type="dxa"/>
              <w:jc w:val="left"/>
              <w:tblInd w:w="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2"/>
              <w:gridCol w:w="13977"/>
            </w:tblGrid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1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rFonts w:ascii="Tms Rmn;Times New Roman" w:hAnsi="Tms Rmn;Times New Roman" w:cs="Tms Rmn;Times New Roman"/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I «Основные задачи» необходимо чётко выделить главные приоритеты в разрезе направлений работы  учреждения на планируемый период и указать планируемый результат, ориентированный на реализацию Стратегии развития  учреждения.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разделе II «Мероприятия по решению поставленных задач» в содержании пунктов плана на планируемый период указываются виды работ (конкретные мероприятия) в рамках поставленных задач с учётом уже определённых Департаментом культуры и архивного дела приоритетных задач и направлений работы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1«</w:t>
                  </w:r>
                  <w:r>
                    <w:rPr>
                      <w:rFonts w:cs="Tms Rmn;Times New Roman"/>
                      <w:color w:val="000000"/>
                      <w:sz w:val="28"/>
                      <w:szCs w:val="28"/>
                    </w:rPr>
                    <w:t>Разработка локальных нормативных актов: Положений,  Приказов, утверждающих методические рекомендации, концепций развития учреждения, концепций развития филиалов, концепций развития отдельных направлений деятельности учреждения</w:t>
                  </w:r>
                  <w:r>
                    <w:rPr>
                      <w:color w:val="000000"/>
                      <w:sz w:val="28"/>
                      <w:szCs w:val="28"/>
                    </w:rPr>
                    <w:t>» указываются  конкретные акты с указанием срока исполнения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rFonts w:ascii="Tms Rmn;Times New Roman" w:hAnsi="Tms Rmn;Times New Roman" w:cs="Tms Rmn;Times New Roman"/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2 «Вопросы культуры для рассмотрения  на заседаниях  Коллегии Департамента культуры и архивного дела Ульяновской области» раздела II указывается перечень планируемых вопросов,  связанных с решением конкретные проблем  в отрасли «культура»: подготовка к творческому и отопительному сезону, благоустройство, укрепление материально-технической базы, оптимизация, план методической работы, положительный опыт в деятельности, внедрение инноваций и проч. в соответствии с поставленными задачами.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spacing w:before="240" w:after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rFonts w:cs="Tms Rmn;Times New Roman"/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пункте 2.3 «Вопросы для рассмотрения на заседаниях  Общественных советов,  Общественной палаты Ульяновской области» раздела II указываются вопросы развития вашей деятельности, внедрения инноваций, проблемные вопросы, которые требуют участия общественных организаций 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-432" w:hanging="0"/>
                    <w:jc w:val="both"/>
                    <w:rPr>
                      <w:rFonts w:cs="Tms Rmn;Times New Roman"/>
                      <w:color w:val="000000"/>
                    </w:rPr>
                  </w:pPr>
                  <w:r>
                    <w:rPr>
                      <w:rFonts w:cs="Tms Rmn;Times New Roman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ункте 2.7 «Изучение и внедрение положительного опыта деятельности субъектов Российской Федерации на территории Ульяновской области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>.</w:t>
                  </w:r>
                  <w:r>
                    <w:rPr>
                      <w:color w:val="000000"/>
                      <w:sz w:val="28"/>
                      <w:szCs w:val="28"/>
                    </w:rPr>
                    <w:t>» необходимо  указать мероприятия как по изучению передового опыта, так и по их внедрению. Для заполнения данного пункта необходимо провести мониторинг деятельности аналогичных учреждений в других регионах. Необходимо отразить как именно будет внедрена положительная практика других регионов в проведение мероприятий, в совершенствование системы услуг, в реализацию инновационных проектов и программ.</w:t>
                  </w:r>
                </w:p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пункте 2.8  «Мероприятия по повышению степени информированности населения о деятельности отделов и управлений культуры, о значимых событиях, происходящих в Ульяновской области.» необходимо указывать конкретно в каких СМИ запланированы интервью, указать крупные пресс-конференции, пресс-туры, специализированные проекты с районной, областной и федеральной прессой. Для методических центров обязательно запланировать семинары, направленные на совершенствование работы с прессой в учреждениях культуры по вашему профилю деятельности и подготовить методические рекомендации. </w:t>
                  </w:r>
                </w:p>
              </w:tc>
            </w:tr>
            <w:tr>
              <w:trPr/>
              <w:tc>
                <w:tcPr>
                  <w:tcW w:w="412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13977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ind w:left="1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 пункте 2.9 «Мероприятия по проведению профессиональной подготовки, переподготовки, повышения квалификации  работников культуры муниципальных образований» необходимо указывать планируемые курсы повышении квалификаций, тренинги, семинары, конкурсы профессионального мастерства, творческие конкурсы и фестивали для коллективов и отдельных  творческих работников. Для методических центров необходимо  представить подробный план методической работы с учётом опыта других регионов, изучения законодательства по вашему направлению деятельности, инновационной деятельности, а также по приоритетам культурной политики региона. 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before="240" w:after="0"/>
              <w:jc w:val="both"/>
              <w:rPr/>
            </w:pPr>
            <w:r>
              <w:rPr>
                <w:rFonts w:cs="Tms Rmn;Times New Roman" w:ascii="Tms Rmn;Times New Roman" w:hAnsi="Tms Rmn;Times New Roman"/>
                <w:b/>
                <w:bCs/>
                <w:color w:val="000000"/>
                <w:sz w:val="28"/>
                <w:szCs w:val="28"/>
              </w:rPr>
              <w:t>Примечания к плану основных социально значимых мероприятий:</w:t>
            </w:r>
            <w:r>
              <w:rPr/>
              <w:t xml:space="preserve"> </w:t>
            </w:r>
          </w:p>
          <w:tbl>
            <w:tblPr>
              <w:tblW w:w="14389" w:type="dxa"/>
              <w:jc w:val="left"/>
              <w:tblInd w:w="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"/>
              <w:gridCol w:w="13690"/>
            </w:tblGrid>
            <w:tr>
              <w:trPr/>
              <w:tc>
                <w:tcPr>
                  <w:tcW w:w="699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  <w:t>1</w:t>
                  </w:r>
                </w:p>
              </w:tc>
              <w:tc>
                <w:tcPr>
                  <w:tcW w:w="1369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еобходимо в первую очередь указать мероприятия по приоритетным направлениям культурной политики Ульяновской области, обозначенные в задачах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10"/>
                      <w:szCs w:val="10"/>
                    </w:rPr>
                    <w:t xml:space="preserve"> </w:t>
                  </w:r>
                  <w:r>
                    <w:rPr>
                      <w:rFonts w:eastAsia="Tms Rmn;Times New Roman" w:cs="Tms Rmn;Times New Roman" w:ascii="Tms Rmn;Times New Roman" w:hAnsi="Tms Rmn;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2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69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Необходимо указывать в приоритетном порядке мероприятия, посвящённые знаменательным, праздничным и памятным датам, профессиональным праздникам планировать и включать мероприятия, посвящённые памятным датам, юбилейным событиям. Мероприятия включать с точным наименованием, и указывать формат, в который раз проходит данное мероприятие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99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3690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Указать, в чём особенность проведения мероприятий, и какое предполагается количество участников  мероприятия указывать основные моменты (этапы); при проведении совещаний, заседаний включать предполагаемый регламент.</w:t>
                  </w:r>
                  <w:r>
                    <w:rPr>
                      <w:rFonts w:cs="Tms Rmn;Times New Roman" w:ascii="Tms Rmn;Times New Roman" w:hAnsi="Tms Rmn;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before="24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</w:rPr>
              <w:t xml:space="preserve"> </w:t>
            </w: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7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rFonts w:ascii="Helv;Arial" w:hAnsi="Helv;Arial" w:cs="Helv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Helv;Arial" w:ascii="Helv;Arial" w:hAnsi="Helv;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01">
    <w:name w:val="style101"/>
    <w:basedOn w:val="Style14"/>
    <w:qFormat/>
    <w:rPr>
      <w:rFonts w:ascii="Verdana" w:hAnsi="Verdana" w:cs="Verdana"/>
    </w:rPr>
  </w:style>
  <w:style w:type="character" w:styleId="Style111">
    <w:name w:val="style11"/>
    <w:basedOn w:val="Style14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style20"/>
    <w:basedOn w:val="Normal"/>
    <w:qFormat/>
    <w:pPr/>
    <w:rPr>
      <w:sz w:val="20"/>
      <w:szCs w:val="20"/>
    </w:rPr>
  </w:style>
  <w:style w:type="paragraph" w:styleId="Style21">
    <w:name w:val="style21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07:00Z</dcterms:created>
  <dc:creator>Anja_Karvaleiru</dc:creator>
  <dc:description/>
  <cp:keywords/>
  <dc:language>en-US</dc:language>
  <cp:lastModifiedBy>Дарья</cp:lastModifiedBy>
  <dcterms:modified xsi:type="dcterms:W3CDTF">2010-10-12T11:04:00Z</dcterms:modified>
  <cp:revision>12</cp:revision>
  <dc:subject/>
  <dc:title>Форма 2:  План работы органа муниципального управления на 2010 год</dc:title>
</cp:coreProperties>
</file>