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4 к приказу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 культуры 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рхивного дела Ульяновской области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238</w:t>
      </w:r>
      <w:r>
        <w:rPr>
          <w:rFonts w:cs="Times New Roman" w:ascii="Times New Roman" w:hAnsi="Times New Roman"/>
          <w:sz w:val="24"/>
          <w:szCs w:val="24"/>
        </w:rPr>
        <w:t>_ от «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августа 200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годового (текстового)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областных государственных учреждени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Приоритетные направления работы областных государственных учреждений культуры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в разработке нормативно-правовой базы сферы «Культуры» в ОГУК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программ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вов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-54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зультаты организационно-управленческой, контрольной, методической деятельности за год.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щани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минары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ы в муниципальные образовани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рки (количество, темы, результат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- применение и разработка инновационных методов работы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роприятия международного, Всероссийского и межрегионального уровня, проведенные областным государственным учреждением 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Итоги реализации основных направлений информационной политики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6. Полный анализ выполнения контрольных показателей деятельности ОГУК (цифровой отчет с пояснениями)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равнение: план – факт - % исполнени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авнение с показателями аналогичного периода предыдущего года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чины исполнения и неисполнения плана текущего года и показателями предыдущего года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7. Проектно-программная деятельность: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</w:rPr>
        <w:t>- Работа по привлечению дополнительных источников финансирования через ФЦП, гранты,  благотворительные взносы и другие источники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еятельности кадровой работы в сфере  культуры ОГУК: 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- количество молодых специалистов, принятых на работу в отчетном периоде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циальная поддержка, награды, повышение зарплаты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повышение квалификации (сколько, где, когда)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роведения мероприятий по укреплению материально-технической базы учреждений культуры: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емонт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ое оснащение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опление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пожарные мероприяти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траченные средства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ка деятельности областного государственного учреждения культуры.</w:t>
      </w:r>
    </w:p>
    <w:sectPr>
      <w:type w:val="nextPage"/>
      <w:pgSz w:w="11906" w:h="16838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27:00Z</dcterms:created>
  <dc:creator>analitic2</dc:creator>
  <dc:description/>
  <cp:keywords/>
  <dc:language>en-US</dc:language>
  <cp:lastModifiedBy>Дарья</cp:lastModifiedBy>
  <cp:lastPrinted>2008-11-21T11:53:00Z</cp:lastPrinted>
  <dcterms:modified xsi:type="dcterms:W3CDTF">2010-10-12T11:03:00Z</dcterms:modified>
  <cp:revision>5</cp:revision>
  <dc:subject/>
  <dc:title>Приложение №5</dc:title>
</cp:coreProperties>
</file>