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8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4278"/>
      </w:tblGrid>
      <w:tr>
        <w:trPr/>
        <w:tc>
          <w:tcPr>
            <w:tcW w:w="14278" w:type="dxa"/>
            <w:tcBorders/>
          </w:tcPr>
          <w:p>
            <w:pPr>
              <w:pStyle w:val="Normal"/>
              <w:ind w:left="9540" w:hanging="0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ind w:left="9540" w:hanging="0"/>
              <w:jc w:val="both"/>
              <w:rPr/>
            </w:pPr>
            <w:r>
              <w:rPr/>
              <w:t>к приказу Департамента</w:t>
            </w:r>
          </w:p>
          <w:p>
            <w:pPr>
              <w:pStyle w:val="Normal"/>
              <w:ind w:left="9540" w:hanging="0"/>
              <w:jc w:val="both"/>
              <w:rPr/>
            </w:pPr>
            <w:r>
              <w:rPr/>
              <w:t>культуры и архивного дел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9540" w:hanging="0"/>
              <w:jc w:val="both"/>
              <w:rPr/>
            </w:pPr>
            <w:r>
              <w:rPr/>
              <w:t>№</w:t>
            </w:r>
            <w:r>
              <w:rPr/>
              <w:t xml:space="preserve">238от </w:t>
            </w:r>
            <w:r>
              <w:rPr>
                <w:u w:val="single"/>
              </w:rPr>
              <w:t>18 августа</w:t>
            </w:r>
            <w:r>
              <w:rPr/>
              <w:t>2009г.</w:t>
            </w:r>
          </w:p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2 Для муниципальных органов управления в сфере культуры. Срок сдачи до 20 октября.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Н РАБОТЫ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_________________________________________________________на __________20___ год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rPr/>
            </w:pPr>
            <w:r>
              <w:rPr>
                <w:color w:val="000000"/>
              </w:rPr>
              <w:t xml:space="preserve">(наименование органа муниципального управления в сфере культуры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autoSpaceDE w:val="false"/>
              <w:spacing w:before="24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е задачи </w:t>
            </w:r>
            <w:r>
              <w:rPr/>
              <w:t xml:space="preserve"> органа муниципального управления в сфере культуры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8"/>
              <w:gridCol w:w="5680"/>
              <w:gridCol w:w="1808"/>
              <w:gridCol w:w="2096"/>
              <w:gridCol w:w="3716"/>
            </w:tblGrid>
            <w:tr>
              <w:trPr/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/п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5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задачи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нируемый результат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ок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ственный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итель, структурные подразделен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rFonts w:ascii="Tms Rmn;Times New Roman" w:hAnsi="Tms Rmn;Times New Roman" w:cs="Tms Rm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ms Rmn;Times New Roman" w:ascii="Tms Rmn;Times New Roman" w:hAnsi="Tms Rm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7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II. Мероприятия по решению поставленных задач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"/>
              <w:gridCol w:w="26"/>
              <w:gridCol w:w="6671"/>
              <w:gridCol w:w="11"/>
              <w:gridCol w:w="2458"/>
              <w:gridCol w:w="23"/>
              <w:gridCol w:w="4144"/>
            </w:tblGrid>
            <w:tr>
              <w:trPr/>
              <w:tc>
                <w:tcPr>
                  <w:tcW w:w="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/п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66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держание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4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роки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ственные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(наименование подразделения)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668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4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1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center"/>
              <w:rPr/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  <w:sz w:val="28"/>
                <w:szCs w:val="28"/>
              </w:rPr>
              <w:t>III. План основных социально значимых мероприятий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5"/>
              <w:gridCol w:w="2790"/>
              <w:gridCol w:w="3866"/>
              <w:gridCol w:w="2510"/>
              <w:gridCol w:w="4147"/>
            </w:tblGrid>
            <w:tr>
              <w:trPr/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/п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7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мероприят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ата проведения мероприят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обенности проведения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предстоящем году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ственные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наименование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дразделения)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1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7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8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жность руководителя __________________________________       Личная подпись____________________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/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  <w:sz w:val="28"/>
                <w:szCs w:val="28"/>
              </w:rPr>
              <w:t>Примечания:</w:t>
            </w:r>
            <w:r>
              <w:rPr/>
              <w:t xml:space="preserve"> </w:t>
            </w:r>
          </w:p>
          <w:tbl>
            <w:tblPr>
              <w:tblW w:w="14389" w:type="dxa"/>
              <w:jc w:val="left"/>
              <w:tblInd w:w="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13977"/>
            </w:tblGrid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1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I «Основные задачи» необходимо чётко выделить главные приоритеты в разрезе направлений работы отрасли на планируемый период и указать планируемый результат, ориентированный на реализацию Стратегии развития Ульяновской области до 2012 года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II «Мероприятия по решению поставленных задач» в содержании пунктов плана на планируемый период указываются виды работ (конкретные мероприятия) в рамках поставленных задач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ункте 2.1.1 «Проекты постановлений  главы Администраций муниципального образования в сфере культуры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екты распоряжений  главы администрации»   в сфере культуры раздела II приводится перечень законопроектных и нормотворческих работ на предстоящий год с указанием наименования нормативного правового акта и срока исполнения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rFonts w:ascii="Tms Rmn;Times New Roman" w:hAnsi="Tms Rmn;Times New Roman" w:cs="Tms Rmn;Times New Roman"/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ункте 2.2 «Вопросы культуры для рассмотрения  на заседаниях при Главе администрации муниципального образования» раздела II указывается перечень планируемых вопросов,  связанных с решением конкретные проблем  в отрасли «культура»: подготовка к творческому и отопительному сезону, благоустройство, укрепление материально-технической базы, оптимизация и проч. в соответствии с поставленными задачами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rFonts w:cs="Tms Rmn;Times New Roman"/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ункте 2.5 «Мероприятия по работе с органами исполнительной власти Ульяновской области и с  федеральными органами власти» раздела II указываются предполагаемые мероприятия,  которые должны отражать  планирование работы как с органами исполнительной власти Ульяновской области, так и с  федеральными органами власти, расположенными в Москве, с их подразделениями, находящимися на территории Ульяновской области (территориальными подразделениями).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-432" w:hanging="0"/>
                    <w:jc w:val="both"/>
                    <w:rPr>
                      <w:rFonts w:cs="Tms Rmn;Times New Roman"/>
                      <w:color w:val="000000"/>
                    </w:rPr>
                  </w:pPr>
                  <w:r>
                    <w:rPr>
                      <w:rFonts w:cs="Tms Rmn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В пункте 2.6 «Мероприятия по работе межотраслевой горизонтали (на уровне  муниципальных органов власти)</w:t>
                  </w:r>
                  <w:r>
                    <w:rPr>
                      <w:rFonts w:cs="Tms Rmn;Times New Roman"/>
                      <w:color w:val="000000"/>
                    </w:rPr>
                    <w:t xml:space="preserve"> </w:t>
                  </w:r>
                  <w:r>
                    <w:rPr>
                      <w:rFonts w:cs="Tms Rmn;Times New Roman"/>
                      <w:color w:val="000000"/>
                      <w:sz w:val="28"/>
                      <w:szCs w:val="28"/>
                    </w:rPr>
                    <w:t>необходимо отразить организационно-управленческие мероприятия  по межведомственному взаимодействию: культура – образование, культура – спорт, культура - молодёжь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ункте 2.7 «Мероприятия по усовершенствованию отраслевой вертикали управления (взаимодействие с органами местного самоуправления – Главами поселений, руководителями учреждений культуры)» необходимо отразить организационно-управленческие мероприятия по взаимодействию с поселениями, с руководителями учреждений культуры.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В пункте 2.8. «Изучение и внедрение положительного опыта деятельности субъектов Российской Федерации на территории Ульяновской области» необходимо отразить как именно внедрена положительная практика других регионов в проведение мероприятий, в совершенствование системы услуг, в реализацию инновационных проектов и программ.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ункте 2.9  «Мероприятия по повышению степени информированности населения о деятельности отделов и управлений культуры, о значимых событиях, происходящих в Ульяновской области.» необходимо указывать конкретно в каких СМИ запланированы интервью, указать крупные пресс-конференции, пресс-туры, специализированные проекты с районной, областной и федеральной прессой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В пункте 2.10 «Мероприятия по проведению профессиональной подготовки, переподготовки, повышения квалификации  работников культуры муниципальных образований» необходимо указывать планируемые курсы повышении квалификаций, тренинги, семинары, районные и областные конкурсы профессионального мастерства, творческие конкурсы и фестивали для коллективов и отдельных  творческих работников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/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  <w:sz w:val="28"/>
                <w:szCs w:val="28"/>
              </w:rPr>
              <w:t>Примечания к плану основных социально значимых мероприятий:</w:t>
            </w:r>
            <w:r>
              <w:rPr/>
              <w:t xml:space="preserve"> </w:t>
            </w:r>
          </w:p>
          <w:tbl>
            <w:tblPr>
              <w:tblW w:w="14389" w:type="dxa"/>
              <w:jc w:val="left"/>
              <w:tblInd w:w="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"/>
              <w:gridCol w:w="13690"/>
            </w:tblGrid>
            <w:tr>
              <w:trPr/>
              <w:tc>
                <w:tcPr>
                  <w:tcW w:w="699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1</w:t>
                  </w:r>
                </w:p>
              </w:tc>
              <w:tc>
                <w:tcPr>
                  <w:tcW w:w="13690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обходимо в первую очередь указать мероприятия по приоритетным направлениям культурной политики Ульяновской области, обозначенные в задачах</w:t>
                  </w:r>
                </w:p>
              </w:tc>
            </w:tr>
            <w:tr>
              <w:trPr/>
              <w:tc>
                <w:tcPr>
                  <w:tcW w:w="699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0"/>
                      <w:szCs w:val="10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690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Необходимо указывать в приоритетном порядке мероприятия, посвящённые знаменательным, праздничным и памятным датам, профессиональным праздникам планировать и включать мероприятия, посвящённые памятным датам, юбилейным событиям. Мероприятия включать с точным наименованием, и указывать формат, в который раз проходит данное мероприятие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9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690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казать, в чём особенность проведения мероприятий, и какое предполагается количество участников  мероприятия указывать основные моменты (этапы); при проведении совещаний, заседаний включать   предполагаемый регламент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before="24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</w:rPr>
              <w:t xml:space="preserve"> </w:t>
            </w: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27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01">
    <w:name w:val="style101"/>
    <w:basedOn w:val="Style14"/>
    <w:qFormat/>
    <w:rPr>
      <w:rFonts w:ascii="Verdana" w:hAnsi="Verdana" w:cs="Verdana"/>
    </w:rPr>
  </w:style>
  <w:style w:type="character" w:styleId="Style111">
    <w:name w:val="style11"/>
    <w:basedOn w:val="Style14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/>
    <w:rPr>
      <w:sz w:val="20"/>
      <w:szCs w:val="20"/>
    </w:rPr>
  </w:style>
  <w:style w:type="paragraph" w:styleId="Style21">
    <w:name w:val="style21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07:00Z</dcterms:created>
  <dc:creator>Anja_Karvaleiru</dc:creator>
  <dc:description/>
  <cp:keywords/>
  <dc:language>en-US</dc:language>
  <cp:lastModifiedBy>Дарья</cp:lastModifiedBy>
  <dcterms:modified xsi:type="dcterms:W3CDTF">2010-10-12T11:04:00Z</dcterms:modified>
  <cp:revision>7</cp:revision>
  <dc:subject/>
  <dc:title>Форма 2:  План работы органа муниципального управления на 2010 год</dc:title>
</cp:coreProperties>
</file>