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сдачи текстовых отчётов (без аналитической информации по исполнению контрольных показателей деятельности и по исполнению бюджета) областных государственных учреждений культуры и отделов (управлений) культуры и организации досуга муниципальных образований ульяновской обла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редставляется в департамент культуры и архивного дела на бумажном (с подписью директора) и электронном носителе с приложением электронной презентации</w:t>
      </w:r>
    </w:p>
    <w:tbl>
      <w:tblPr>
        <w:tblW w:w="148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1"/>
        <w:gridCol w:w="1825"/>
      </w:tblGrid>
      <w:tr>
        <w:trPr/>
        <w:tc>
          <w:tcPr>
            <w:tcW w:w="1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УК и отделы культуры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сдачи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ий областной театр кукол им. В.М. Леонтье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ОГУК «Театр юного зр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АУК «Ульяновский драматический театр им. И.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Цильнинского, Старомайнского, Чердаклинского, Сурского районов.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АУК «УльяновскКинофон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филарм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делы культуры (Управления) г. Димитровграда, г. Новоульяновска, Новомалыклинского, Мелекесского, 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АУДОД «Областная 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ОУ СПО «Ульяновское училищ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ОУ СПО «Димитровградское училищ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Барышского, Кузоватовского, Радищевского,  Старокулаткинского район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УК «Ульяновский областной краеведческий му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И. 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К «Ленинский мемори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Базарносызганского, Инзенского, Карсунского, Вешкаймского райо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научная библиотека им. В.И. Ле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библиотека для детей и юношества им. С.Т. Акса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библиотека для слеп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Новоспасского, Николаевского, Павловского, Тереньгульского райо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К «Центр народной культуры Ульян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 «Государственный архив Новейшей ис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 «Государственный архив ульян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(Управления) г. Ульяновска, Ульяновского района, Сенгилеевского, Майнского район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сдачи аналитической информации по исполнению контрольных показателей деятельности и исполнению бюджета  областных государственных учреждений и отделов культуры и организации досуга муниципальных образований Ульяновской области </w:t>
      </w:r>
    </w:p>
    <w:tbl>
      <w:tblPr>
        <w:tblW w:w="148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1"/>
        <w:gridCol w:w="1825"/>
      </w:tblGrid>
      <w:tr>
        <w:trPr/>
        <w:tc>
          <w:tcPr>
            <w:tcW w:w="1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ГУК и отделы культуры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сдачи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ий областной театр кукол им. В.М. Леонтьев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ОГУК «Театр юного зр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АУК «Ульяновский драматический театр им. И.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Цильнинского, Старомайнского, Чердаклинского, Сурского районов.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ЯНВАРЯ 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АУК «УльяновскКинофон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филармо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делы культуры (Управления) г. Димитровграда, г. Новоульяновска, Новомалыклинского, Мелекесского, 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ЯНВАРЯ 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АУДОД «Областная 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ОУ СПО «Ульяновское училищ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ОУ СПО «Димитровградское училище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Барышского, Кузоватовского, Радищевского,  Старокулаткинского район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ЯНВАРЯ 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УК «Ульяновский областной краеведческий муз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И. А. Гонча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ий областной художественный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К «Ленинский мемори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Базарносызганского, Инзенского, Карсунского, Вешкаймского райо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ЯНВАРЯ 2010 ГОДА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научная библиотека им. В.И. Ле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библиотека для детей и юношества им. С.Т. Аксак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УК «Ульяновская областная библиотека для слеп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Новоспасского, Николаевского, Павловского, Тереньгульского района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ЯНВАРЯ 201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К «Центр народной культуры Ульян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 «Государственный архив Новейшей ис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У «Государственный архив ульян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культуры (Управления) г. Ульяновска, Ульяновского района, Сенгилеевского, Майнского районов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ЯНВАРЯ 2010 ГОДА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       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1-ДМШ для детских школ искусств представляется в ГОУДОД «Областная детская школа искусств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2-НК для училищ представляется в Департаменте культуры и архивного де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6-НК для библиотек представляется в ГУК «Ульяновская областная научная библиотека им. В.И, Ленина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7-НК для клубно-досуговых учреждений представляется в ОГУК «Центр народной культуры»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8-НК для музеев представляется в кабинет №206 Департамента культуры и архивного де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9-НК для театров представляется в кабинет №206 Департамента  культуры и архивного де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12-НК для филармонии представляется в кабинет №206 Департамента  культуры и архивного дел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форме К-2рик для кинематографии представляется в кабинет №206 Департамента  культуры и архивного дела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33">
    <w:name w:val="style3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4:00Z</dcterms:created>
  <dc:creator>Дарья</dc:creator>
  <dc:description/>
  <cp:keywords/>
  <dc:language>en-US</dc:language>
  <cp:lastModifiedBy>Дарья</cp:lastModifiedBy>
  <dcterms:modified xsi:type="dcterms:W3CDTF">2010-10-12T11:24:00Z</dcterms:modified>
  <cp:revision>2</cp:revision>
  <dc:subject/>
  <dc:title/>
</cp:coreProperties>
</file>