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9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Spacing"/>
        <w:ind w:left="79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культуры </w:t>
      </w:r>
    </w:p>
    <w:p>
      <w:pPr>
        <w:pStyle w:val="NoSpacing"/>
        <w:ind w:left="79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хивного дела Ульяновской области</w:t>
      </w:r>
    </w:p>
    <w:p>
      <w:pPr>
        <w:pStyle w:val="NoSpacing"/>
        <w:ind w:left="79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от «___»___________2009 г.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движению номинантов конкурса «Имя Симбирского – Ульяновского кра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лана: </w:t>
      </w:r>
      <w:r>
        <w:rPr>
          <w:rFonts w:cs="Times New Roman" w:ascii="Times New Roman" w:hAnsi="Times New Roman"/>
          <w:sz w:val="28"/>
          <w:szCs w:val="28"/>
        </w:rPr>
        <w:t>популяризация 12 имён – номинантов, прошедших во второй этап конкурса «Имя Симбирского – Ульяновского края» среди широких слоёв насления Ульян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проведение не менее 160 мероприятий, напрвленных на реализацию широкой просветительской деятельности и продвижения 12 знаменитых земляков – номинантов, прошедших во второй  этап конкурса «Имя Симбирского – Ульяновского кра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мы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% населения Ульяновской области, участвующего в  мероприятиях  Конкурса до 6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ложительных отзывов  в средствах массовой информации  о знаменитых земляках Конкурса «Имя Симбирского – Ульяновского края» - до 40 стаей, сюжетов и публикаций (ежемесяч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тудентов, школьников к  истории Края через популяризацию знаменитых земля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евые проекты по продивжению Конкурса Имя Симбирского  с сентября 2009 по 12 декабря 2009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конкурс  среди общеобразовательных  школ на лучшее  представление героя –номинанта Конкурса «Имя Симбирского – Ульяновского края (Сентябрь – 12 декабря 2009 ).</w:t>
      </w:r>
      <w:r>
        <w:rPr>
          <w:rFonts w:cs="Times New Roman" w:ascii="Times New Roman" w:hAnsi="Times New Roman"/>
          <w:sz w:val="28"/>
          <w:szCs w:val="28"/>
        </w:rPr>
        <w:t xml:space="preserve">  С начала учебного года  общеобразовательные школы дадут старт Конкурсу на  лучшее  представление героя –номинанта Конкурса. Конкурс будет проводиться в различных номинациях: «литературное эссе», «интервью», «школьная газета», «тематическая худржественнаяработа».  Подведение итогов конкурса пройдёт  12 декабря в фойе ленинского мемориала в формате выставок  и презентаций лучших работ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ной конкурс  на лучшую творческую работу о героях- номинантах  Конкурса «Имя Симбирского – Ульяновского края»  среди  студентов  исторических,  филологических и культурологических факультетов ВУЗов и СПУзов  Ульяновской области  (Сентябрь – 12 декабря 2009 ).</w:t>
      </w:r>
      <w:r>
        <w:rPr>
          <w:rFonts w:cs="Times New Roman" w:ascii="Times New Roman" w:hAnsi="Times New Roman"/>
          <w:sz w:val="28"/>
          <w:szCs w:val="28"/>
        </w:rPr>
        <w:t xml:space="preserve"> С начала учебного года ВУЗы и СПУзы города и области дадут старт  кокунсу среди студенов на учшую творческую работу о героях- номинантах  Конкурса «Имя Симбирского – Ульяновского края»: рефераты, курсовые работы,  статьи и исследования, дизайн –проекты. Подведение итогов конкурса пройдёт  12 декабря в фойе Ленинского мемориала в формате выставок  и презентаций луших работ  студент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дение сезонных молодёжных  КВН на тему «Герои – номинанты Конкурса Имя Симбирского – Ульяновского края».</w:t>
      </w:r>
      <w:r>
        <w:rPr>
          <w:rFonts w:cs="Times New Roman" w:ascii="Times New Roman" w:hAnsi="Times New Roman"/>
          <w:sz w:val="28"/>
          <w:szCs w:val="28"/>
        </w:rPr>
        <w:t xml:space="preserve">  В сентябре Департаментом по молодёжной политике  Министерства образования Ульяновской области профсоюзны комитетма ВУЗов будут заданы темы КВН, результатом чего будет «Студенческая осень», посвящённ 12 номинантам Конкурса «Имя Симбриского  Ульяновского края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 12 декабря – ежегодная  декада мероприятий, посвящёная  Дню Отечественной истории в Ульяновской области, в которую войдут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кции, кинолектории, концерты кассической музыки «Симбирские вечера»,  встречи писателей и краеведов с общественностью, традиционные меропрития: Акция в формате флеш-моб «Россия – сильна провинцией» в сквере Каразина,   Историческая ночь в музеях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ноября – 4 декабря 2009 -   Марафон  общественных дебатов «12 главных имён».  </w:t>
      </w:r>
      <w:r>
        <w:rPr>
          <w:rFonts w:cs="Times New Roman" w:ascii="Times New Roman" w:hAnsi="Times New Roman"/>
          <w:sz w:val="28"/>
          <w:szCs w:val="28"/>
        </w:rPr>
        <w:t>Марафон стартует 4 ноября в День единения и согласия  в Торжественном зале  Областной научной  библиотеки  и будет преставлять собой заседание круглых столов в формате общественных дебатов с участием известных краеведов, учёных, историков, актёров, общесвенных деятелей   с приглашением широкой общественности и представителей СМИ. Заседения будут проходить еженедельно на главных площадках: Малая сцена Областного драматического театра, Конференц-зал Ленинского мемориала,  Торжественный зад Областной научной библиотек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 декабря  -  Гала –концерт по подведению итогов Конкурса в Большом зале Ленинского мемориала.  </w:t>
      </w:r>
      <w:r>
        <w:rPr>
          <w:rFonts w:cs="Times New Roman" w:ascii="Times New Roman" w:hAnsi="Times New Roman"/>
          <w:sz w:val="28"/>
          <w:szCs w:val="28"/>
        </w:rPr>
        <w:t>Концепция концерта заключается в  том, что он будет состоять из 12 частей и каждый концертный номер будет представлять  одного из 12 номинантов. В заключении на экране будут показаны рещультаты голосования жителей Ульяновской области и объявлен победитеь, именем которого будет назван следующий год.</w:t>
      </w:r>
    </w:p>
    <w:tbl>
      <w:tblPr>
        <w:tblW w:w="151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05"/>
        <w:gridCol w:w="108"/>
        <w:gridCol w:w="2461"/>
        <w:gridCol w:w="4217"/>
        <w:gridCol w:w="7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стов А.А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лекция и передвижная выставка на тему: «А.А. Пластов – великий русский художник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лекция и передвижная выставка на тему: «Симбирские адреса А.А. Пласт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Центра А.А. Пластова в здании по адресу: ул. Гончарова, 16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ткрытие выставки икон, созданных Г.Г. Пластовым, дедом А.А. Пластова, из собрания семьи художника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«В гостях у Пластова» с участием учащихся МУП Гимназии №3 и СОШ №2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личных обсуждениях победителей областного конкурса «Имя Симбирского – Ульяновского края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оября – 4 дека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встречи в Центре А.А. Пластова с участием студентов УлГПУ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 – выставка работ учащихся ДШИ №1 «Мой Пластов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Итальянские впечатления». А.А. Пластов и художники ХХ – Х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ыставки до 18 июл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факсимиле «А.А. Пластов. Цветы» и медиа – программа «Что такое натюрморт» - в БСМП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одной картины А.А. Пластова из собрания семьи художник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- 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 в школах «Творчество А.А. Пласт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факсимиле «Рембрандт и А.А. Пластов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 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»</w:t>
            </w:r>
          </w:p>
        </w:tc>
      </w:tr>
      <w:tr>
        <w:trPr>
          <w:trHeight w:val="23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овские встречи: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еня писал сам художник»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енер «Земля Пластова»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Итоги пленера «Земля Пластова»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реча с искусствоведом Т. Пластовой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июл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о-информационное знакомство с жизнью и творчеством А.А. Пластова с использованием иллюстрационного материал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вец просторов волжских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амзин Н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Экскурсии по музею «Карамзинская общественная библиотека в Симбирске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ни открытых дверей в музее «Карамзинская общественная библиотек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 сентября, 12 дека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ликий гражданин». Книжно-иллюстративная выставк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01 ию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конца года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А. Трофимов «Наш Карамзин». Презентация новой книги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 истории на «Летнем Венц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ящённый Николаю Михайловичу Карамзину - первому историографу государства Российского, писателю, журналисту, крити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о-иллюстративная выста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История государства Российского» - 180 лет со дня выхода книги Н.М. Карамзин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икл радиопередач на ГТРК «Вол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Имена Симбирского – Ульяновского края». «Представляем наших земляков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сентября по 1 дека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када знаний (1-10 сентябр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Карамзин и Карамзинская библиотека». Экскурсия-урок, книжная выставк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10 сен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одвиг честного человека». Видеопортрет Н.М. Карамзин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иртуальная викторина на сайте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Изучаем Карамзин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 – по 12 дека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программа, посвящённая памяти Николая Михайловича Карамзина – «Мы земляки великого писателя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 1 МА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центра «Клио» с участием представителей общественности, краеведов, писателей, обтвенных дятеей, преподавате ВУ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бираем имя Симбирского – Ульяновского края…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ластной профессиональный конкурс 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иблиотекарь 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курс творческих работ «Роль библиотеки в популяризации просветительского проекта «Карамзинское движение: культура и история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о-иллюстрационная выставка к 243-й годовщине со дня рождения Н.М. Карамзина «Тебе, наш добрый, чистый гений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ое путешествие «Колумб русской истории» (о Н.М. Карамзине). Встреча с младшими-школьниками, викторин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атр «Экспрессия». Театральные чт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едная Лиза» Н.М. Карамзин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чные чтения «Звучащая книг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«Читаем вместе «Письма русского путешественника» Н.М. Карамзина»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встре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эпохи Карамзин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ая лекция о Н.М. Карамзине краеведа, общественного деятеля В.А. Сукайл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о-музыкальная композиция по биографии и произведениям Н.М. Карамзина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ГУК «Театр юного зрител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информационное путешествие с элементами викторины «Листая страницы истории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о-иллюстрационная выставка «Тебе, наш добрый, чистый гений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о-иллюстративная 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ва принадлежат веку, а мысли векам» (Н.М.Карамзин). К 243-летию со дня рожден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библиотека им. В.И. Лен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краеведческого кружка в рамках клуба выходного дня «Н М. Каразин Пролблем изучения»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ка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лекторий «Карамзин и сентиментализм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2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трово Б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 истории на «Летнем Венц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ящённый Богдану Хитрово - основателю городов Карсун и Симбирск, государственному деяте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 тематическая  программа «История и современность», в рамках проекта «Имя Симбирского Ульяновского края» - «Основатель града Симбирск Богдан Хитрово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Ветеран», ДК УАЗ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молодёжи с участниками  военно-исторических клубов, посвящённая основателю города Симбирска и его легендарному защитнику Богдану Хитро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 зал Ц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народного единства», театрализованное шествие к памятн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а Хитро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Лени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у Хитро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мония возложения цветов к памятнику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 М. Хитров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июл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книги И.А. Таранова, заочная экскурсия в прошлое Симбирско-Ульяновского края «Как Богдан Хитрово Симбирск строил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женный 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 истории на «Летнем Венц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ящённый Святому русской православной церкви, Небесному покровителю града Симбирска Андрею Блаженн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вокальной студии «Элегия», канонизации Святого русской православной церкви, Небесного покровителя града Симбирска Андрея Блаж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кабря СОШ №5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ённые  Святому русской православной церкви, Небесному покровителю града Симбирска Андрею Блаженному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етодические рекомендации для специалистов МО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ичный концер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букл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НК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-размышление «Добрый свет жизни…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7 июл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ая беседа «Симбирский чудотворец» Андрей Блаженный, Страницы жизн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ыдов Д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фестиваль, посвящённый Денису Давыдо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бе певцу, тебе герою!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ий район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группы «Контингент», посвящённый Герою Отечественной войны 1812 года Денису Давыдов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НК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к истории на «Летнем Венц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ящённый Денису Васильевичу Давыдову, поэту, прозаику, Герою Отечественной Войны 1812 год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вечер, посвящённый Денису Давыдо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томец муз, питомец бо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дет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читателями, посвящённая Денису Васильевичу Давыдову, поэту, прозаику, Герою Отечественной Войны 1812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вокальной студии «Премьер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№ 17, ДК 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Н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одной книги, встреча с автором «Мой Денис Давыдов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июл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областного форума юных дарований «Аленький цветочек». Литературный музей С.Т. Аксакова – церемония открыт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октября 10-0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музыкальная композиция «Питомец муз, питомец боя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ок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жизни и подвигах героя Отечественной войны 1812 года Д.Давыдова «Питомец муз, питомец боя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о-иллюстрационная выставка «Дитя удалое России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одной книги, встреча с автором «Мой Денис Давыдов» Ж.А. Трофимов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июл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историческая викторина «Я рожден для службы  царской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нчаров И.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театральный фестиваль «Герои Гончарова на современной сцене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декада ноября 2009г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УК «Ульяновский драматический театр им. И.А.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ое обсуждение критиками – членами жюри фестиваля спектаклей по произведениям Гончарова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декада ноября 2009г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УК «Ульяновский драматический театр им. И.А.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ряд перед началом спектаклей текущего репертуара театра, анонсирующий конкурс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атрального сезона до завершения конкурса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УК «Ульяновский драматический театр им. И.А.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ча печатной информации (анонсирующей конкурс) перед начало спектаклей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атрального сезона до завершения конкурса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УК «Ульяновский драматический театр им. И.А.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-ой Всероссийский театральный фестиваль “Герои И.А.Гончарова на современной сцене”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25-30 но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«Обломовский фестиваль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-6 сен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День памяти И.А. 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сен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по экспозиции «Жизнь и творчество И.А. Гончар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тя моего сердца» И.А. Гончаров о романе «Обрыв». К 140-летию со времени выхода «Обрыв» - выставка, обзор у выставки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амяти Гончарова» - выставка-просмотр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сен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россвордов по творчеству И.А. 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а по имени И.А. Гончаров» - тематический вечер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нчаровская беседка» - цикл бесед о жизни и творчестве И.А. 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ломовы на сцене» - встреча с актерами Ульяновского театра драмы в рамках обломовского фестивал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мечательный чудак» - викторина по творчеству И.А.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09 г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третная живопись в романе И.А.Гончарова «Обломов» - виртуальное путешестви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09 г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краеведческий урок «Великое начало» (И. А. Гончаров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09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Гончаров и родной край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дека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об И.А. Гончарове на заседании краеведческого кружка в рамках клуба выходного дня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ок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бирские мотивы и прототипы в произведениях И.Гончар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09 г. 15.00 ч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любви И.Гончарова» литературно-музыкальная композиц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09 г. 13.00 ч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литературы «Читая Гончар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лектории «Страна Гончарова» с демонстрацией художественных фильмов «Несколько дней из жизни И.И. Обломова», «Обрыв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литературы «И.А. Гончаров. Мир творчест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«Гончаров Обломов и мы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 сентября  г. 11.00 ч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 – просмотр «С именем Ивана Гончар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октября  г. 14.00 ч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оэзии «Венок Гончарову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ктября 09 г. 10.00 ч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бирские дни И.А. Гончарова – книжная выставка, обзор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июля г. 14.00 ч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н Обломова» (к 150-летию со дня опубликования романа) – выставка одной книги, читательская конференц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октя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0 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И.А. «Обломов» (к 140-летию опубликования) обсуждение роман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ноября 14.00 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каталога произведений И.А. Гончарова в фонде Инзенской ЦРБ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декабря  14.00 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 Гончаровых» - краеведческое чтени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июля 14.00 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знь и творчество И.Гончарова» - кинолекторий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дрец в халате или Обломов жив» - литературный вечер. Театрализованное представлени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 17.0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е дыхание Гончарова» (вечер-портрет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сентября 13.00 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 о путешествии И.Гончарова к берегам Японии» (литературное путешествие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октября 13.00 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 проводить семинары для работников СДК в связи с подготовкой к 200-летию со дня рождения И.А.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нчаров и Симбирск» - краеведческие чтен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тя моего сердца» И.А. Гончаров о романе «Обрыв». К 140-летию со времени выхода «Обрыв» - выставка, обзор у выставки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городская библиотека им. И.А. Гончаро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-юношеский праздник «Прибежище поэзии»  в Усадьбе Языковых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Языково, Карсунский р-он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амяти Гончарова» - выставка-просмотр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сен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городская библиотека им. И.А. Гончаро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россвордов по творчеству И.А. 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городская библиотека им. И.А. Гончаро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а по имени И.А. Гончаров» - тематический вечер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городская библиотека им. И.А. Гончаро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нчаровская беседка» - цикл бесед о жизни и творчестве И.А. 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ь-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Библиотека № 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ломовы на сцене» - встреча с актерами Ульяновского театра драмы в рамках обломовского фестивал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Библиотека № 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мечательный чудак» - викторина по творчеству И.А.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сентября 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Библиотека № 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ртретная живопись в романе И.А.Гончарова «Обломов» - виртуальное путешестви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сен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Библиотека № 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оэзии «Венок Гончарову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декабря  15.0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овная драма И.Гончарова» - час интересного сообщен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-портр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именем Ивана Гончар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авгу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тая Гончар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нтября 12.0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щё раз о Гончарове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3.0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я И.А. Гончарова: век 19 и век 21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их «Лопатинские чтения», посвящённых 200-летию со дня рождения И.А.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нчаров и Симбирск» - краеведческие чтен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коснуться сердцем», экскурсия по гончаровским местам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рана Гончарова» - викторина среди школьников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н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нчаровские места в Ульяновске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ок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во о Гончарове» - литературный вечер с театрализацией отрывков по произведениям И.А. Гончар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но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нчаров не постижим» – книжная выставк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на любовь Гончарова» - литературное чтени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картотека «Основные даты жизни и творчества И.А.Гончар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-просмотр о И.А. Гончарове «Под сенью славного имени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час «Они хранили величие духа» (судьба декабристов в творчестве И.А. Гончарова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музыкальный концерт «Голос памяти», посвященный великому земляку – писателю И.А. Гончарову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по произведениям И.А. Гончарова «О, святое моё Отечество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дека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в нервах (Музыка в жизни и творчестве И.А. Гончарова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сентя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зарисовка «Поспорим о вкусах» (отрывок из романа И.А. Гончарова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ГУК «Театр юного зрител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ов Н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ий праздник «Прибежище поэзии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овские педагогические чтения в музее: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зыковы и христиан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5.12.09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Музея семьи со стендами «Судьбы семьи в судьбе страны», (Языковы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8  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ие чтения «Поэт-симбирянин Н. Языков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бин И.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го именем названа улица – час интересных сообщений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С. Полбин – солдат ВОВ)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.09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рассказ «Шагнувшие в бессмертие» (о подвигах героев Советского Союза – ульяновцах А. Матросове, И.С. Полбине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мужества «Подвиг генерала И.С. Полбин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виг героя Советского Союза Ивана Семёновича Полбина» (театрализованный уро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ГУК «Театр юного зрител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саков С.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ий калейдоскоп «Певец семьи и Отечества» (о творчестве С.Т. Аксакова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-заочное путешествие по аксаковским местам, интерактивная игра «Его глазами открывались наши просторы…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2 ок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форум юных дарований «Аленький цветочек» - областной форум юных дарований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литературный праздник «Сказки и были Аксаковской тропы», посвященный подведению итогов конкурса «Аленький цветочек» и церемония открытия музея «Литературный музей Аксак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знакомство с жизнью и творчеством С.Т. Аксакова с элементами викторины, книжный выходной «Певец родной природы – писатель С.Т. Аксаков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 «Путешествие в чудесный край Аксак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емедийный продукт, флеш-игра «Настеньк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литературной гостиной на ежегодном Аксаковском празднике в имении Аксаково «Заветная тропинка к Аксакову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сент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росов 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мужества «Бросок в бессмертие» (о подвиге героя Советского Союза А. Матросове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рассказ «Шагнувшие в бессмертие» (о подвигах героев Советского Союза – ульяновцах А. Матросове, И.С. Полбине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творческих работ зрителей, участников конкурса «СВЯЗЬ ВРЕМЁН – СВЯЗЬ ПОКОЛЕНИЙ», посвящённая Великой Отечественной войны и А. Матросову как одному из героев Советского Союз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ГУК «Театр юного зрител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И. Ленин и И.Н. Улья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литературное знакомство с жизнью семьи Ульяновых «Детям – о Ленине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-посвящение «День отца» к дню рождения знаменитого педагога и просветителя И.Н. Ульян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июл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Мемориала в музее, к 140-й годовщине В.И. Ленина: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нинский лекторий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еля чёрно-белого кино о В.И. Ленине  «Красный Октябрь»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чер памяти А. Устюжанин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0.09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праздники «День отца в музее» (к 178 годовщине со дня рождения И.Н. Ульянова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6 июл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Ленинский мемориал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ие чтения, встреча с автором книги о семье Ульяновых Ж.А. Трофимовым «Семья Ульяновых в Симбирске» (к 140-летию приезда Ульяновых в Симбирс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Ленинский мемориал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занятия «И.Н. Ульянов – директор народных училищ Симбирской губернии» (к 140-летию приезда Ульяновых в Симбирс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Ленинский мемориал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рактическая студенческая конференция для студентов УлГПУ, музейные занятия, выступление по радио «Благотворительная и общественная деятельность И.Н. Ульянов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Ленинский мемориал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ы в районы области  с передвижной выставкой «В.И. Ленин и И.Н. Ульянов – выдающиеся земляки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Ленинский мемориал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запустить ролик на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0 сек.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Ленинский мемориал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с участием ульяновских учённых, представителей партий и общественных движений «В.И. Ленин – великий политик ХХ века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но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Ленинский мемориал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педагогических коллективов, носящих имя И.Н. Ульянова, и школ, открытых и построенных при нем «И.Н. Ульянов – педагог, организатор, просветитель»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ноября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Ленинский мемориал»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00:00Z</dcterms:created>
  <dc:creator>User</dc:creator>
  <dc:description/>
  <cp:keywords/>
  <dc:language>en-US</dc:language>
  <cp:lastModifiedBy>Anja_Karvaleiru</cp:lastModifiedBy>
  <cp:lastPrinted>2009-10-08T16:27:00Z</cp:lastPrinted>
  <dcterms:modified xsi:type="dcterms:W3CDTF">2009-10-08T12:27:00Z</dcterms:modified>
  <cp:revision>14</cp:revision>
  <dc:subject/>
  <dc:title/>
</cp:coreProperties>
</file>