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ГУБЕРНАТОР УЛЬЯНОВ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18 июля 2006 г. N 8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ЧРЕЖДЕНИИ ПРЕМИЙ ГУБЕРНАТОРА УЛЬЯНОВСКО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ЛАСТИ "ЗА ДОСТИЖЕНИЯ В СФЕРЕ КУЛЬТУРЫ 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СКУССТВА"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целях государственной поддержки культуры и искусства в Ульяновской области постановля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чредить две ежегодные премии Губернатора Ульяновской области "За достижения в сфере культуры и искусства Ульяновской области" с присуждением их, начиная с 2007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Утверди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1. Положение о ежегодных премиях Губернатора Ульяновской области "За достижения в сфере культуры и искусства Ульяновской области" (</w:t>
      </w:r>
      <w:r>
        <w:rPr>
          <w:vanish/>
          <w:color w:val="000000"/>
        </w:rPr>
        <w:t>#M12293 0 918001919 2028685173 106 77 6 3277815454 1347257132 1800322825 1327796340</w:t>
      </w:r>
      <w:r>
        <w:rPr>
          <w:color w:val="000000"/>
        </w:rPr>
        <w:t>приложение N 1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2. Состав конкурсной комиссии по присуждению ежегодных премий Губернатора Ульяновской области "За достижения в сфере культуры и искусства Ульяновской области" (</w:t>
      </w:r>
      <w:r>
        <w:rPr>
          <w:vanish/>
          <w:color w:val="000000"/>
        </w:rPr>
        <w:t>#M12293 1 918001919 2028685173 106 78 6 3277815454 1347257132 1800322825 1327796340</w:t>
      </w:r>
      <w:r>
        <w:rPr>
          <w:color w:val="000000"/>
        </w:rPr>
        <w:t>приложение N 2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Управлению по делам культуры и искусства Ульяновской области организовать работу конкурсной комиссии по присуждению ежегодных премий Губернатора Ульяновской области "За достижения в сфере культуры и искусства Ульяновской области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Управлению по связям со средствами массовой информации аппарата Правительства Ульяновской области обеспечить информирование населения и организаций о проведении конкурса по присуждению ежегодных премий Губернатора Ульяновской области и организовать освещение хода конкурса в средствах массовой информ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Департаменту финансов Ульяновской области при формировании областного бюджета Ульяновской области на 2007 год предусмотреть средства на выплату ежегодных премий Губернатора Ульяновской области "За достижения в сфере культуры и искусства Ульяновской области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Контроль за исполнением настоящего постановления возложить на Министра образования и социального развития Ульяновской области Девяткину Т.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Губернатор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Ульяновской области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С.И.МОРОЗОВ 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Губернатора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Ульяновской области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от 18 июля 2006 г. N 82 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ЕЖЕГОДНЫХ ПРЕМИЯХ ГУБЕРНАТОРА УЛЬЯНОВСКОЙ ОБЛАСТИ "ЗА</w:t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СТИЖЕНИЯ В СФЕРЕ КУЛЬТУРЫ И ИСКУССТВА УЛЬЯНОВСКОЙ</w:t>
      </w:r>
    </w:p>
    <w:p>
      <w:pPr>
        <w:pStyle w:val="Normal"/>
        <w:ind w:firstLine="225"/>
        <w:jc w:val="center"/>
        <w:rPr/>
      </w:pPr>
      <w:r>
        <w:rPr>
          <w:b/>
          <w:bCs/>
          <w:color w:val="000000"/>
        </w:rPr>
        <w:t>ОБЛАСТИ"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 xml:space="preserve">1. Об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. Ежегодные премии Губернатора Ульяновской области "За достижения в сфере культуры и искусства Ульяновской области" (далее - Губернаторская премия) является формой государственной поддержки творческих работников. Губернаторская премия присуждается один раз в год на основании решения конкурсной комиссии по присуждению ежегодных премий Губернатора Ульяновской области "За достижения в сфере культуры и искусства Ульяновской области" (далее - конкурсная комисс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. Губернаторская премия выплачивается за счет средств, предусмотренных в областном бюджете Ульяновской области на текущий финансовый год по отрасли "Культура, кинематография и средства массовой информации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Размер каждой денежной премии составляет 15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. Губернаторская премия присуждается конкурсной комиссией за достижения и вклад в культуру Ульяновской области, а именно разработку и реализацию программ и проектов в области библиотечного дела, музейной деятельности, художественного образования, искусствоведческой науки и культурологии, сохранения объектов культурного наследия, сохранения и развития национальных культур, профессионального искусства и литерату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5. Губернаторская премия присуждается работникам организаций культуры и искусства независимо от форм собственности, членам творческих союзов Ульяновской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6. Губернаторская премия победителям конкурса вручается Губернатором Ульяновской области и (или) председателем конкурсной комиссии в День работника культуры и искусства Ульяновской области (27 мая) в присутствии представителей Правительства Ульяновской области, общественных организаций области, деятелей культуры и искусства Ульяновской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торжественное мероприятие по вручению Губернаторской премии приглашаются все номинанты на соискание Губернаторской прем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7. Выплата Губернаторской премии победителям осуществляется путем перечисления на лицевой (расчетный) счет в банке либо путем выдачи денежных сертификатов в день вручения Губернаторской прем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>2. Порядок выдвижения кандидатур на соискание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 xml:space="preserve">Губернаторской преми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Выдвижение кандидатур на соискание Губернаторской премии может осуществляться органами государственной власти и местного самоуправления Ульяновской области, предприятиями, правлениями творческих союзов, учреждениями и организациями независимо от их ведомственной принадлежности и форм собственност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2. На соискание Губернаторской премии могут выдвигаться отдельные лица, а также авторские и творческие коллектив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вторский коллектив каждой работы (проекта) не должен превышать 5 человек. Денежная часть Губернаторской премии распределяется между награждаемыми в равных дол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 допускается включение в состав соискателей лиц, осуществлявших в процессе выполнения работы только административные или организационные фун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 Число соискателей, выдвигаемых на Губернаторскую премию, не ограничив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ауреат Губернаторской премии имеет право повторно выдвигаться на соискание премии не ранее чем через два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4. Конкурсная комиссия принимает документы ежегодно с 10 января. Последний срок направления материалов - 20 апреля текущего года по почтовому штемпелю или по дате регист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5. Материалы на конкурс представляются в Управление по делам культуры и искусства Ульяновской области по адресу: 432011, г. Ульяновск, ул. Советская, 10 с пометкой "На соискание Губернаторской премии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 xml:space="preserve">3. Проведение конкурс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В конкурсную комиссию направляются следующие докумен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1. Сведения о конкурсантах (в двух экземплярах)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фамилия, имя, отчеств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од рожд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дрес места житель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сто работы и должность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омера служебного и личного телефон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разов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ченая степень и зв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четные звания и награ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2. Справка-информация (в двух экземплярах) о достижениях в сфере культуры и искусства (не более двух страниц машинописного текст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3. Приложения - оригиналы или копии произведений: репродукции, фотографии, каталоги, проспекты; аудиокассеты, компакт-диски или лазерные диски; аудио - или видеокассеты с записью произведений, проведенных мероприятий, спектаклей, афиши, иллюстративный материал, фотографии, программки и т.д. (в одном экземпляр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кументы, представляемые в конкурсную комиссию, заверяются печатью направляющей орган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Представленные в конкурсную комиссию документы и материалы не возвращаются (за исключением оригиналов) и не рецензирую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 xml:space="preserve">4. Порядок определения победител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Решение о присуждении Губернаторской премии принимается на заседании конкурсной комиссии простым большинством голосов путем тайного голосования. Заседание конкурсной комиссии считается правомочным, если в нем приняли участие не менее 2/3 ее член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Члены конкурсной комиссии обязаны ознакомиться со всеми представленными в конкурсную комиссию документами и материалами за десять дней до проведения заседания конкурсной коми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шение конкурсной комиссии оформляется протоко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 Конкурсная комиссия подводит итоги конкурса и объявляет победителей в течение месяца со дня окончания приема документов на конкур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N 2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Губернатора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Ульяновской области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от 18 июля 2006 г. N 82 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</w:t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НОЙ КОМИССИИ ПО ПРИСУЖДЕНИЮ ЕЖЕГОДНЫХ ПРЕМИЙ</w:t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УБЕРНАТОРА УЛЬЯНОВСКОЙ ОБЛАСТИ "ЗА ДОСТИЖЕНИЯ В СФЕРЕ</w:t>
      </w:r>
    </w:p>
    <w:p>
      <w:pPr>
        <w:pStyle w:val="Normal"/>
        <w:ind w:firstLine="225"/>
        <w:jc w:val="center"/>
        <w:rPr/>
      </w:pPr>
      <w:r>
        <w:rPr>
          <w:b/>
          <w:bCs/>
          <w:color w:val="000000"/>
        </w:rPr>
        <w:t>КУЛЬТУРЫ И ИСКУССТВА УЛЬЯНОВСКОЙ ОБЛАСТИ"</w:t>
      </w:r>
      <w:r>
        <w:rPr>
          <w:color w:val="000000"/>
        </w:rPr>
        <w:t xml:space="preserve">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rFonts w:eastAsia="Arial CYR"/>
          <w:color w:val="000000"/>
        </w:rPr>
        <w:t xml:space="preserve">   </w:t>
      </w:r>
      <w:r>
        <w:rPr>
          <w:color w:val="000000"/>
        </w:rPr>
        <w:t>Председатель конкурсной комиссии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евяткина Т.В.   - Министр образования  и  социального  развития  Ульяновской области</w:t>
      </w:r>
    </w:p>
    <w:p>
      <w:pPr>
        <w:pStyle w:val="Normal"/>
        <w:ind w:firstLine="225"/>
        <w:rPr>
          <w:color w:val="000000"/>
        </w:rPr>
      </w:pPr>
      <w:r>
        <w:rPr>
          <w:rFonts w:eastAsia="Arial CYR"/>
          <w:color w:val="000000"/>
        </w:rPr>
        <w:t xml:space="preserve">   </w:t>
      </w:r>
      <w:r>
        <w:rPr>
          <w:color w:val="000000"/>
        </w:rPr>
        <w:t>Заместитель председателя конкурсной комиссии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Ившина Т.А.      - начальник  Управления  по  делам  культуры   и   искусства Ульяновской области</w:t>
      </w:r>
    </w:p>
    <w:p>
      <w:pPr>
        <w:pStyle w:val="Normal"/>
        <w:ind w:firstLine="225"/>
        <w:rPr>
          <w:color w:val="000000"/>
        </w:rPr>
      </w:pPr>
      <w:r>
        <w:rPr>
          <w:rFonts w:eastAsia="Arial CYR"/>
          <w:color w:val="000000"/>
        </w:rPr>
        <w:t xml:space="preserve">   </w:t>
      </w:r>
      <w:r>
        <w:rPr>
          <w:color w:val="000000"/>
        </w:rPr>
        <w:t>Члены конкурсной комиссии: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Белозерова Л.В.  - директор государственного учреждения  культуры  "Областная научная библиотека им. В.И. Ленина" (по согласованию)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олодина Ю.К.    - директор государственного учреждения  культуры  "Областной краеведческий музеи им. И.А. Гончарова" (по согласованию)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Иванов В.А.      - председатель  "Ульяновского  регионального   общественного фонда культуры" (по согласованию)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Колтун А.В.      - директор государственного учреждения культуры "Театр юного  зрителя" (по согласованию)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Марцинкевич В.П. - секретарь Ульяновского отделения  Союза  писателей  России (по согласованию)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ецветаева О.Н.  - лектор-музыковед  государственного   учреждения   культуры "Ульяновская областная филармония" (по согласованию)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икитина Т.Е.    - проректор  по  внешним  связям  и  корпоративной  политике государственного   образовательного   учреждения   высшего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офессионального образования "ульяновский государственный университет" (по согласованию)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Склярук Б.Н.     - заместитель    председателя    Ульяновской    региональной организации    Всероссийской    творческой    общественной организации "Союз художников России" (по согласованию)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Туркова Н.М.     - заместитель директора государственного учреждения культуры "Областной центр народного  творчества  и  искусства"  (по согласованию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54:00Z</dcterms:created>
  <dc:creator>holodova</dc:creator>
  <dc:description/>
  <cp:keywords/>
  <dc:language>en-US</dc:language>
  <cp:lastModifiedBy>holodova</cp:lastModifiedBy>
  <dcterms:modified xsi:type="dcterms:W3CDTF">2009-02-19T06:54:00Z</dcterms:modified>
  <cp:revision>2</cp:revision>
  <dc:subject/>
  <dc:title>ГУБЕРНАТОР УЛЬЯНОВСКОЙ ОБЛАСТИ</dc:title>
</cp:coreProperties>
</file>