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rFonts w:cs="Arial" w:ascii="Arial" w:hAnsi="Arial"/>
          <w:vanish/>
          <w:color w:val="000000"/>
          <w:sz w:val="18"/>
          <w:szCs w:val="18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АВИТЕЛЬСТВО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18 сентября 2006 года N 579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 учреждении премии Правительства Российской Федерации "Душа России"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за вклад в развитие народного творчества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целях государственной поддержки культуры народов России Правительство Российской Федераци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Учредить 15 ежегодных премий Правительства Российской Федерации "Душа России" за вклад в развитие народного творчества в размере 100 тыс. рублей каждая с присуждением их начиная с 2007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 Установить, что расходы, связанные с выплатой денежной части премий, указанных в </w:t>
      </w:r>
      <w:r>
        <w:rPr>
          <w:vanish/>
          <w:color w:val="000000"/>
        </w:rPr>
        <w:t>#M12293 0 902002814 77 762620580 24259 938049483 3887714005 350840744 2697443001 2483551668</w:t>
      </w:r>
      <w:r>
        <w:rPr>
          <w:color w:val="000000"/>
        </w:rPr>
        <w:t>пункте 1 настоящего постановления</w:t>
      </w:r>
      <w:r>
        <w:rPr>
          <w:vanish/>
          <w:color w:val="000000"/>
        </w:rPr>
        <w:t>#S</w:t>
      </w:r>
      <w:r>
        <w:rPr>
          <w:color w:val="000000"/>
        </w:rPr>
        <w:t>, организацией конкурса номинантов, выдвигаемых на соискание этих премий, и изготовлением наградных комплектов, осуществляются за счет средств, предусмотренных в федеральном бюджете Федеральному агентству по культуре и кинематограф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Утвердить прилагаемое </w:t>
      </w:r>
      <w:r>
        <w:rPr>
          <w:vanish/>
          <w:color w:val="000000"/>
        </w:rPr>
        <w:t>#M12293 1 902002814 0 0 0 0 0 0 0 3152172645</w:t>
      </w:r>
      <w:r>
        <w:rPr>
          <w:color w:val="000000"/>
        </w:rPr>
        <w:t>Положение о премии Правительства Российской Федерации "Душа России" за вклад в развитие народного творчества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едседатель Правительст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оссийской Феде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М.Фрадк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ТВЕРЖДЕН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новлением Правительст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оссийской Феде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т 18 сентября 2006 года N 579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премии Правительства Российской Федерации "Душа России"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за вклад в развитие народного творчеств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Премия Правительства Российской Федерации "Душа России" за вклад в развитие народного творчества (далее - премия) присуждается руководителям самодеятельных коллективов народного творчества (фольклорных ансамблей, народных хоров, ансамблей песни и танца, ансамблей народного танца, оркестров, ансамблей народных инструментов), солистам самодеятельных творческих коллективов (исполнителям народной песни, народной музыки), исполнителям эпоса (народным сказителям), самодеятельным мастерам народного декоративно-прикладного искусств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выдающиеся творческие достижения в сфере сохранения и развития народных художественных традиц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активную просветительскую и педагогическую деятельность, направленную на освоение элементов народной культуры и передачу творческих навыков подрастающему покол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2. Присуждение премии производится решением Правительства Российской Федерации на основании предложений художественно-экспертного совета по присуждению премии Правительства Российской Федерации "Душа России" за вклад в развитие народного творчества, образованного Министерством культуры и массовых коммуникаций Российской Федерации (далее - совет).*</w:t>
      </w:r>
      <w:r>
        <w:rPr>
          <w:vanish/>
          <w:color w:val="000000"/>
        </w:rPr>
        <w:t>#M12293 0 902002814 78 77 598927992 2703377595 2836092392 3154 24576 24256</w:t>
      </w:r>
      <w:r>
        <w:rPr>
          <w:color w:val="000000"/>
        </w:rPr>
        <w:t>2.1</w:t>
      </w:r>
      <w:r>
        <w:rPr>
          <w:vanish/>
          <w:color w:val="000000"/>
        </w:rPr>
        <w:t>#S</w:t>
      </w:r>
      <w:r>
        <w:rPr>
          <w:color w:val="000000"/>
        </w:rPr>
        <w:t>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готовку и внесение в Правительство Российской Федерации предложений, касающихся присуждения премии, осуществляет Министерство культуры и массовых коммуникаций Российской Федерации до 1 октябр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жегодно, в феврале, совет объявляет в средствах массовой информации порядок и условия проведения очередного конкурса на соискание прем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3. Премия носит персональный характер и присуждается одному соискателю премии не более одного раз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 На соискание премии может быть выдвинуто лицо, вклад которого в развитие народного творчества определен </w:t>
      </w:r>
      <w:r>
        <w:rPr>
          <w:vanish/>
          <w:color w:val="000000"/>
        </w:rPr>
        <w:t>#M12293 0 902002814 77 762620580 24259 938049483 3887714005 350840744 2697443001 2483551668</w:t>
      </w:r>
      <w:r>
        <w:rPr>
          <w:color w:val="000000"/>
        </w:rPr>
        <w:t>пунктом 1 настоящего Положения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Премия присуждается на конкурсной основе по следующим номинация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родный танец (руководитель лучшего самодеятельного любительского коллектива, исполнитель народного танц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родное пение (руководитель лучшего самодеятельного любительского коллектива, исполнитель народной песн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родная музыка (руководитель лучшего самодеятельного любительского коллектива, исполнитель народной музык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адиционная народная культура (руководитель лучшего самодеятельного фольклорного коллектива, народный сказитель, исполнитель эпос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родный мастер в области самодеятельного декоративно-прикладного искус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Выдвижение на соискание премии производится органами исполнительной власти субъектов Российской Федерации, творческими союзами и общественными объединен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Лицо, выдвигаемое на соискание премии, должно иметь стаж работы в сфере самодеятельного народного творчества не менее 3 лет, а его творческая работа должна быть выполнена не ранее чем за 2 года до представления на конкур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Не допускается выдвижение на соискание премии лиц, удостоенных или выдвинутых на соискание других премий государственного значения в области культу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 Документы соискателей премии, а также материалы, отражающие их вклад в развитие народного творчества (далее - документы), представляются в Министерство культуры и массовых коммуникаций Российской Федерации в соответствии с требованиями, устанавливаемыми советом, не позднее 1 ма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0. Совет подготавливает представления на соискателей премии и направляет их вместе с документами на экспертизу. Целью экспертизы является оценка значимости творческой работы соискателя премии и его вклада в развитие народного творчества, определенного </w:t>
      </w:r>
      <w:r>
        <w:rPr>
          <w:vanish/>
          <w:color w:val="000000"/>
        </w:rPr>
        <w:t>#M12293 1 902002814 77 762620580 24259 938049483 3887714005 350840744 2697443001 2483551668</w:t>
      </w:r>
      <w:r>
        <w:rPr>
          <w:color w:val="000000"/>
        </w:rPr>
        <w:t>пунктом 1 настоящего Положения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спертиза проводится ведущими организациями соответствующего профиля или отдельными экспертами из числа видных деятелей культуры и искусства, ежегодно определяемых совет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 Лицу, удостоенному премии, вручаются диплом лауреата премии, почетный знак, удостоверение к нему, специальный приз и денежное вознагражд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2. Премия вручается членом Правительства Российской Федерации в торжественной обстановке в декабре года, за который она присужд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3. Организационное, информационное, документационное и правовое обеспечение деятельности, связанной с подготовкой и проведением экспертизы представлений на соискателей премии и их документов, осуществляет Министерство культуры и массовых коммуникаций Российской Феде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кст документа сверен по:   </w:t>
      </w:r>
    </w:p>
    <w:p>
      <w:pPr>
        <w:pStyle w:val="Normal"/>
        <w:rPr>
          <w:color w:val="000000"/>
        </w:rPr>
      </w:pPr>
      <w:r>
        <w:rPr>
          <w:color w:val="000000"/>
        </w:rPr>
        <w:t>Собрание законодательства</w:t>
      </w:r>
    </w:p>
    <w:p>
      <w:pPr>
        <w:pStyle w:val="Normal"/>
        <w:rPr>
          <w:color w:val="000000"/>
        </w:rPr>
      </w:pPr>
      <w:r>
        <w:rPr>
          <w:color w:val="000000"/>
        </w:rPr>
        <w:t>Российской Федераци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 39, 25.09.2006, ст.4087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6:00Z</dcterms:created>
  <dc:creator>Пользователь</dc:creator>
  <dc:description/>
  <dc:language>en-US</dc:language>
  <cp:lastModifiedBy>Пользователь</cp:lastModifiedBy>
  <cp:lastPrinted>2008-04-23T09:57:00Z</cp:lastPrinted>
  <dcterms:modified xsi:type="dcterms:W3CDTF">2008-04-23T05:58:00Z</dcterms:modified>
  <cp:revision>1</cp:revision>
  <dc:subject/>
  <dc:title/>
</cp:coreProperties>
</file>