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47370</wp:posOffset>
            </wp:positionV>
            <wp:extent cx="850900" cy="662305"/>
            <wp:effectExtent l="0" t="0" r="0" b="0"/>
            <wp:wrapNone/>
            <wp:docPr id="1" name="Resize of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ze of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19.12.2008г.       </w:t>
      </w:r>
      <w:r>
        <w:rPr/>
        <w:t xml:space="preserve"> </w:t>
        <w:tab/>
        <w:tab/>
        <w:tab/>
        <w:tab/>
      </w:r>
      <w:r>
        <w:rPr>
          <w:b/>
        </w:rPr>
        <w:t xml:space="preserve">                                                                 №</w:t>
      </w:r>
      <w:r>
        <w:rPr/>
        <w:t xml:space="preserve">  </w:t>
      </w:r>
      <w:r>
        <w:rPr>
          <w:u w:val="single"/>
        </w:rPr>
        <w:t xml:space="preserve">   </w:t>
      </w:r>
      <w:r>
        <w:rPr>
          <w:b/>
          <w:u w:val="single"/>
        </w:rPr>
        <w:t>415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 Ульяновс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 регионального фестиваля народного творч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алют Победы», посвященного 65-летию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еликой Отечественной войне 1941-1945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паганды художественными средствами патриотического подвига народа, отстоявшего независимость Отечества и защитившего мир от фашизма, воспитания у молодого поколения уважения к воинской славе и памяти героев, повышения исполнительского мастерства любительских творческих коллективов, создания нового репертуара гражданского, героико-патриотического звучания, активизации участия коллективов народного творчества в мероприятиях, посвящённых знаменательным и памятным датам российской военной истории и Великой Отечественной войны,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с января 2009 года по май 200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ых образованиях Ульяновской обл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Всероссийского фестиваля народного творчества «Салют Победы», посвящённого 65-летию  Победы в Великой Отечественной войне 1941 – 1945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ложение о проведении регионального фестиваля народного творчества, в рамках Всероссийского фестиваля народного творчества «Салют Победы», посвящённого 65-летию  Победы в Великой Отечественной войне 1941-1945 гг. </w:t>
      </w:r>
      <w:r>
        <w:rPr>
          <w:i/>
          <w:sz w:val="28"/>
          <w:szCs w:val="28"/>
        </w:rPr>
        <w:t>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Состав оргкомитета и жюри регионального фестиваля народного творчества «Салют Победы», посвящённого 65-летию Победы в Великой Отечественной войне 1941-1945 гг. </w:t>
      </w:r>
      <w:r>
        <w:rPr>
          <w:i/>
          <w:sz w:val="28"/>
          <w:szCs w:val="28"/>
        </w:rPr>
        <w:t xml:space="preserve">(Приложение №2,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График провед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(регионального) фестиваля народного творчества «Салют Победы», посвящённого 65-летию Победы в Великой Отечественной войне 1941-1945 гг. </w:t>
      </w:r>
      <w:r>
        <w:rPr>
          <w:i/>
          <w:sz w:val="28"/>
          <w:szCs w:val="28"/>
        </w:rPr>
        <w:t>(Приложение №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рганизацию и провед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(регионального)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Всероссийского фестиваля народного творчества «Салют Победы возложить на ОГУК «Центр народной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комендовать Главам муниципальных образований области и руководителям отделов (Управлений) культуры муниципальных образований Ульяновской области создать на местах оргкомитеты, рабочие группы и организовать работу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(регионального), в рамках Всероссийского фестиваля народного творчества «Салют Победы», в соответствии с Рекомендациями  Всероссийского организационного комитета </w:t>
      </w:r>
      <w:r>
        <w:rPr>
          <w:i/>
          <w:sz w:val="28"/>
          <w:szCs w:val="28"/>
        </w:rPr>
        <w:t xml:space="preserve">(Приложение №5) </w:t>
      </w:r>
      <w:r>
        <w:rPr>
          <w:sz w:val="28"/>
          <w:szCs w:val="28"/>
        </w:rPr>
        <w:t xml:space="preserve">и  согласно утверждённого графика </w:t>
      </w:r>
      <w:r>
        <w:rPr>
          <w:i/>
          <w:sz w:val="28"/>
          <w:szCs w:val="28"/>
        </w:rPr>
        <w:t>(Приложение № 4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Управления культуры - заместителя директора Департамента культуры и архивного дела Ульяновской области Сафронову Е.Н. и генерального директора ОГУК «Центр народной культуры» Астраханцеву И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                                                                Т.А. Ив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казом Департ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 и архивного 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415</w:t>
            </w:r>
            <w:r>
              <w:rPr>
                <w:b/>
                <w:sz w:val="28"/>
                <w:szCs w:val="28"/>
              </w:rPr>
              <w:t xml:space="preserve"> от «</w:t>
            </w:r>
            <w:r>
              <w:rPr>
                <w:b/>
                <w:sz w:val="28"/>
                <w:szCs w:val="28"/>
                <w:u w:val="single"/>
              </w:rPr>
              <w:t>19</w:t>
            </w:r>
            <w:r>
              <w:rPr>
                <w:b/>
                <w:sz w:val="28"/>
                <w:szCs w:val="28"/>
              </w:rPr>
              <w:t xml:space="preserve"> »</w:t>
            </w:r>
            <w:r>
              <w:rPr>
                <w:b/>
                <w:sz w:val="28"/>
                <w:szCs w:val="28"/>
                <w:u w:val="single"/>
              </w:rPr>
              <w:t xml:space="preserve">  декабря </w:t>
            </w:r>
            <w:r>
              <w:rPr>
                <w:b/>
                <w:sz w:val="28"/>
                <w:szCs w:val="28"/>
              </w:rPr>
              <w:t>2008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проведении  регионального фестиваля в рамках Всероссийского фестиваля народного творчества </w:t>
      </w:r>
      <w:r>
        <w:rPr>
          <w:b/>
          <w:sz w:val="28"/>
          <w:szCs w:val="28"/>
        </w:rPr>
        <w:t xml:space="preserve">«Салют Победы»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5-летию Победы в Великой Отечественной войне 1941-1945 гг.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b/>
          <w:sz w:val="28"/>
        </w:rPr>
        <w:t>. Общие положения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Всероссийский фестиваль народного творчества «Салют Победы», посвященный 65-летию Победы в Великой Отечественной войне 1941-1945 гг., проводится Министерством культуры Российской Федерации, Государственным Российским Домом народного творчества в целях пропаганды художественными средствами патриотического подвига народа, отстоявшего независимость Отечества и защитившего мир от фашизма, воспитания у молодого поколения уважения к воинской славе и памяти героев, развития массовости и повышения исполнительского мастерства любительских творческих коллективов, создания нового репертуара гражданского, героико-патриотического звучания, активного участия коллективов народного творчества в мероприятиях, отмечающих знаменательные и памятные даты российской военной истории и Великой Отечественной войны.</w:t>
      </w:r>
      <w:r>
        <w:rPr>
          <w:b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b/>
          <w:i/>
        </w:rPr>
        <w:t xml:space="preserve">2009 – 2010 годы – </w:t>
      </w:r>
      <w:r>
        <w:rPr/>
        <w:t>период проведения на территории Ульяновской области социально-культурных мероприятий, посвящённых 65-летнему юбилею Великой Победы.</w:t>
      </w:r>
    </w:p>
    <w:p>
      <w:pPr>
        <w:pStyle w:val="TextBody"/>
        <w:ind w:firstLine="708"/>
        <w:rPr/>
      </w:pPr>
      <w:r>
        <w:rPr/>
        <w:t>Региональный Фестиваль «Салют Победы» - станет одним из главных культурных событий в Ульяновской области и муниципальных образований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2. Учредители фестиваля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Правительство Ульяновской области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Департамент культуры и архивного дела Ульян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Руководство фестиваля.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Для подготовки и проведения фестиваля Департаментом культуры и архивного дела Ульяновской области создаётся Областной оргкомитет (Приложение №3). Оргкомитет определяет порядок и сроки проведения фестиваля на местах, формирует комиссии, жюри, выставкомы, рабочие группы, привлекает в этих целях творческую интеллигенцию и специалистов, подводит итоги фестиваля и вносит предложения о поощрении его участников. </w:t>
      </w:r>
    </w:p>
    <w:p>
      <w:pPr>
        <w:pStyle w:val="TextBody"/>
        <w:ind w:firstLine="708"/>
        <w:rPr/>
      </w:pPr>
      <w:r>
        <w:rPr>
          <w:b/>
        </w:rPr>
        <w:t>ОГУК «Центр народной культуры»</w:t>
      </w:r>
      <w:r>
        <w:rPr/>
        <w:t xml:space="preserve"> является непосредственным </w:t>
      </w:r>
      <w:r>
        <w:rPr>
          <w:b/>
        </w:rPr>
        <w:t>исполнителем фестиваля.</w:t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 </w:t>
      </w:r>
      <w:r>
        <w:rPr>
          <w:b/>
          <w:bCs/>
          <w:sz w:val="28"/>
        </w:rPr>
        <w:t>Порядок и условия проведения фестивал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естиваль, старт которого состоится 18 января 2009 года, будет проходить в два этап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ервый этап</w:t>
      </w:r>
      <w:r>
        <w:rPr>
          <w:sz w:val="28"/>
        </w:rPr>
        <w:t xml:space="preserve"> – </w:t>
      </w:r>
      <w:r>
        <w:rPr>
          <w:b/>
          <w:sz w:val="28"/>
        </w:rPr>
        <w:t>региональный</w:t>
      </w:r>
      <w:r>
        <w:rPr>
          <w:sz w:val="28"/>
        </w:rPr>
        <w:t xml:space="preserve">, проводится с января 2009 года по апрель 2009 года в муниципальных образованиях Ульяновской области по утверждённому графику </w:t>
      </w:r>
      <w:r>
        <w:rPr>
          <w:i/>
          <w:sz w:val="28"/>
        </w:rPr>
        <w:t>(Приложение №4)</w:t>
      </w:r>
      <w:r>
        <w:rPr>
          <w:sz w:val="28"/>
        </w:rPr>
        <w:t>.</w:t>
        <w:tab/>
        <w:t xml:space="preserve">В рамках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регионального фестиваля  каждое муниципальное образование представляет тематическую театрализованную концертную программу (тематика и концепция, согласно рекомендациям - </w:t>
      </w:r>
      <w:r>
        <w:rPr>
          <w:i/>
          <w:sz w:val="28"/>
        </w:rPr>
        <w:t xml:space="preserve">(Приложение №2) </w:t>
      </w:r>
      <w:r>
        <w:rPr>
          <w:sz w:val="28"/>
        </w:rPr>
        <w:t xml:space="preserve">продолжительностью не более 1 часа 15 мин. и тематическую выставку, посвящённую Великой Победе (живопись, графика, фото, декоративно – прикладное искусство, краеведческие материалы). Допускаются авторские выставк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ргкомитету до просмотра конкурсной программы предоставляется оформленный комплект материал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тверждённый состав оргкомитета муниципального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писок участников программы, с указанием полного наименования учреждения культуры, руководителя учреждения и коллекти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грамма тематического театрализованного концерта (представления, вечера и т.д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ценарный план мероприятия ( с временной разбивк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ценарий меро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став участников выставки с наименованием представленных работ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Второй этап -</w:t>
      </w:r>
      <w:r>
        <w:rPr>
          <w:sz w:val="28"/>
        </w:rPr>
        <w:t xml:space="preserve">  проводится с мая 2009 года по сентябрь 2009 года в   Приволжском федеральном округе России. На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 фестиваля каждая республика, край, область представляют театрализованное представление, экспонаты для выставки декоративно-прикладного и изобразительного искусства, фотовыставки.</w:t>
        <w:tab/>
        <w:t xml:space="preserve">Жюри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а фестиваля, утвержденное Всероссийским оргкомитетом, оценивает творческий уровень представленных регионами программ и выставок, участвующих в них коллективов, исполнителей, авторов, а также организационно-творческую работу региональных оргкомитетов по проведению фестиваля на мест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ключительные мероприятия фестиваля</w:t>
      </w:r>
      <w:r>
        <w:rPr>
          <w:sz w:val="28"/>
        </w:rPr>
        <w:t xml:space="preserve"> состоятся в мае 2010 года в г. Москве в период празднования 65-летия Победы в Великой Отечественной войне 1941-1945 годов. Участники заключительных мероприятий будут определены по итогам провед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а </w:t>
      </w:r>
      <w:r>
        <w:rPr>
          <w:sz w:val="28"/>
          <w:lang w:val="en-US"/>
        </w:rPr>
        <w:t> </w:t>
      </w:r>
      <w:r>
        <w:rPr>
          <w:sz w:val="28"/>
        </w:rPr>
        <w:t>Всероссийского фестиваля «Салют Победы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b/>
          <w:bCs/>
          <w:sz w:val="28"/>
        </w:rPr>
        <w:t>Награждение участников фестиваля: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рядок награждения участников 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е</w:t>
      </w:r>
      <w:r>
        <w:rPr>
          <w:sz w:val="28"/>
        </w:rPr>
        <w:t xml:space="preserve"> фестиваля определяют Оргкомитет. Лучшие программы муниципальных образований будут удостоены звания Лауреатов (3 степени) и Дипломантов (3 степени) и будут </w:t>
      </w:r>
      <w:r>
        <w:rPr>
          <w:sz w:val="28"/>
          <w:szCs w:val="28"/>
        </w:rPr>
        <w:t>представлены в праздничных мероприятиях, посвящённых Дню Победы в областном центре – городе Ульяновск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решением жюри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этапа</w:t>
      </w:r>
      <w:r>
        <w:rPr>
          <w:sz w:val="28"/>
        </w:rPr>
        <w:t xml:space="preserve"> фестиваля по каждому жанру лучшим коллективам, исполнителям, авторам, художникам и мастерам присваивается звание «Лауреат Всероссийского фестиваля народного творчества «Салют Победы» с вручением диплома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 и специального приза Всероссийского оргкомитета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ты  организаторов фестиваля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УК «ЦНТИ»  432600, г. Ульяновск, ул. Карла Маркса, 2/1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8"/>
          <w:szCs w:val="28"/>
        </w:rPr>
        <w:t>Тел./факс: 8-(8422) - 44-12-06,  E - mail: art-znk@yandex.ru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</w:t>
      </w:r>
      <w:r>
        <w:rPr>
          <w:rFonts w:cs="Times New Roman" w:ascii="Times New Roman" w:hAnsi="Times New Roman"/>
        </w:rPr>
        <w:t>Рекомендации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Всероссийского  организационного комитета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 Всероссийского фестиваля народного творчеств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лют Победы», посвященного 65-летию Победы в Великой Отечественной войне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алют Победы» - традиционный фестиваль народного творчества, в котором  участвуют  тысячи певцов, танцоров, артистов, художников–любителей. Фестиваль вовлекает в свою орбиту многомиллионную зрительскую аудиторию в разных регионах страны, поэтому его идеологическое воздействие поистине неоценимо. Участие в праздниках, концертах, спектаклях на военную тему – одно из наиболее  действенных  средств в  процессе патриотического воспитания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Фестиваль должен помочь молодому поколению в формировании гражданских и нравственных ориентиров, патриотического сознания на примерах героической истории нашей Родины. Старшему же поколению фестивальные мероприятия должны дать уверенность в том, что их жизненный и ратный подвиг не забыт. В этой связи особенно важно подойти к организации фестивальных мероприятий неформально, творческ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и в предыдущие годы в фестивале должны принять активное участие любительские коллективы клубов, дворцов и домов культуры, школ, техникумов, вузов и пр. Только такая работа в регионах поможет вовлечь в орбиту фестиваля широкие массы. Эта традиция эффективна, и потому видится необходимым провес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фестиваля в субъектах Российской Федерации смотры всех жанров народного творч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обенно сложной теперь станет проблема привлечения к участию в фестивальных мероприятиях самих ветеранов войны, ввиду их весьма почтенного возраста. В основном это будут те дети и подростки, которые росли и мужали в тылу, разделяя со страной и взрослыми все тяготы военного лихолетья, трудясь на Победу на полях, фермах, в цехах. Важно дать ветеранам почувствовать, что их не забыли, что новые поколения не только знают об их героическом прошлом, но и принимают его близко к сердцу. Люди военного поколения, по возможности, должны быть не только желанными зрителями, но и участниками фестивальных акций, в т.ч. выставок произведений. Можно представить на выставках созданные ими произведения изобразительного и декоративно-прикладного искусства. Истории их жизни в годы войны могут стать основой или частью литературных сценариев театрализованных представлений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лан проведения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фестиваля, несомненно, будут включены мероприятия, посвященные дням воинской славы России и её отдельных регионов. Здесь и исторические праздники – День Бородинского сражения (8 сентября), День Победы русской армии в Полтавском сражении (10 июля), День освобождения Москвы от  польских интервентов ополченцами под командованием К.Минина и Д.Пожарского, победные праздники Великой Отечественной – годовщина Сталинградской битвы (2 февраля), годовщина Курской битвы (23 августа), дни освобождения городов Советского Союза, праздники родов войск – День танкиста, День артиллерии, День защитника Отечества и д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юбительские объединения патриотической направленности, любители-краеведы могут провести цикл заседаний по итогам изучения военной истории с привлечением ветеранов фронта и ты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годня при обращении к событиям Великой Отечественной войны неизбежны параллели с войнами нашего времени (Афганистан, Чечня, Южная Осетия). Нельзя забывать при этом о необходимости исторически грамотного подхода к этой теме, которая должна раскрываться с позиций гражданской и межнациональной толерантности. Неизбежны и разговоры о неофашизме в современном мире, и в этой связи исторические параллели тоже очень важны, как убедительное средство показать историческую обреченность фашистской идеологии. И здесь эмоциональное воздействие искусства неоценим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площения героико-патриотической тематики в программе фестиваля можно использовать самые разные художественные средства. Важно, чтобы всякий раз был найден верный тон мероприятия, чтобы содержание и форма соответствовали друг другу, чтобы мероприятия не становились скучной «обязаловкой». Здесь требуются мастерство и фантазия создателей концертов, спектаклей, выставок, их искренняя личная заинтересованность темой. Особенно важно при этом постараться найти адекватные времени художественно-выразительные средства и в исполняемом репертуаре, и в режиссерских решениях праздничных програ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пертуар фестивальных мероприятий, конечно, включит в себя произведения, созданные в период Великой Отечественной войны, и, в первую очередь, те из них, которые стали золотым фондом нашей культуры. Здесь и песни военных лет, и поэзия, и проза, и драматургия, и симфоническая музыка. Актуальна трактовка военной темы в творчестве «шестидесятников», когда о войне говорилось как о событии глубоко личном для каждого человека, даже не участвовавшего непосредственно в военных действиях. Всё это сегодня тоже классика нашей литературы и кинемато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етские солдаты спасали от «коричневой чумы» не только свою страну, но и весь мир. Особенно важно понимание военной трагедии как темы интернациональной, и здесь уместно обращение к мировой классике ХХ века – произведениям Р.Олдингтона, Э.-М.Ремарка, Э.Хемингуэя и друг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енные годы вызвали в нашей культуре не только взлет драматизма, лирики, философичности. Это и время усиления сатирического начала, время появления множества остроумных куплетов, частушек, скетчей, задорных, а подчас и юмористических песен. Об этом тоже нельзя забывать. Любительской эстраде на фестивале тоже должно быть предоставлено должное мес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вообще, фестиваль «Салют Победы» не предполагает исключительно военной тематики. Юбилею Победы могут быть посвящены самые разнообразные акции – фольклорные праздники, хоровые, танцевальные и театральные фестивали, выступления военно-исторических клубов: патриотическая тема должна предстать во всём своём многообразии и богатстве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более результативным путем в поисках новых художественных решений по опыту проведения Всероссийского фестиваля «Салют Победы», посвященного 60-летию Победы, в 2002-2005 г.г., может быть организация на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е региональных смотров тематических концертных программ и театрализованных представлений, которые помогут открыть новые режиссерские подходы, дать возможность проявить себя талантливой творческой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№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став Областного оргкомитет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роведению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</w:t>
      </w:r>
      <w:r>
        <w:rPr>
          <w:bCs/>
          <w:sz w:val="28"/>
        </w:rPr>
        <w:t xml:space="preserve">регионального фестиваля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в рамках Всероссийского фестиваля народного творчества </w:t>
      </w:r>
      <w:r>
        <w:rPr>
          <w:sz w:val="28"/>
          <w:szCs w:val="28"/>
        </w:rPr>
        <w:t xml:space="preserve">«Салют Победы», посвященного 65-летию Победы в Великой Отечественной войне 1941-1945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вяткина Тамар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 Правительства Ульян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шина Татьяна 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партамента культуры и архивного дела Ульян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тун Александр Владиле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Департамента, Главный режиссёр конкурсной программы от Ульян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ронова Еле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Департамента культуры и архивного дела Ульян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раханцева Ири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директор ОГУК «ЦН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знёва Вер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ОГУК «ЦН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№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Областного жю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</w:t>
      </w:r>
      <w:r>
        <w:rPr>
          <w:b/>
          <w:bCs/>
          <w:sz w:val="28"/>
        </w:rPr>
        <w:t xml:space="preserve">регионального фестиваля в рамках Всероссийского фестиваля народного творчества </w:t>
      </w:r>
      <w:r>
        <w:rPr>
          <w:b/>
          <w:sz w:val="28"/>
          <w:szCs w:val="28"/>
        </w:rPr>
        <w:t>«Салют Победы», посвященного 65-летию Победы в Великой Отечественной войне 1941-1945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68"/>
        <w:gridCol w:w="5386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юри творческих програм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Председатель жю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ронова Елена Никола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Департамента культуры и архивного дела Ульянов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а Нелли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 отделом Департамента культуры и архивного 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толмина Марина Михайл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режиссёр ОГУК «ЦН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Заместитель председателя жю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ешко Наталья Валер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ый руководитель ОГУК «ЦН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шина Ирина Олег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хормейстер Ульянов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нилов Евгений А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алетмейстер Ульянов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знёва Вера Алекс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ОГУК «ЦНК»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тавочный коми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валейру Анна Марке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 отделом  культуры, искусства, кинематографии и аналитической работы Департамента культуры и архивного 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онова Дарья Владими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дущий специалист отдела  культуры, искусства, кинематографии и аналитической работы Департамента культуры и архивного 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а Мария Серг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 отделом  ОГУК «ЦНК»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усова Виктория Владими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 отделом  ОГУК «ЦНК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№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проведения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(</w:t>
      </w:r>
      <w:r>
        <w:rPr>
          <w:b/>
          <w:bCs/>
          <w:sz w:val="28"/>
        </w:rPr>
        <w:t>регионального) фестиваля народного творче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рамках Всероссийского фестиваля народного творч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алют Победы», посвященного 65-летию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еликой Отечественной войне 1941-1945г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0" w:righ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Димитровград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68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елекес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Ульянов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Старомай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Чердакли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Цильни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ай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Вешкайм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авлов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аев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 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Барыш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Базарносызга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Инзенский район» Муниципальное образование «Город Инз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арсу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Сур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Радищев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3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тарокулатки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3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Новоульяновск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 Тереньгуль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спас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04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04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енгилеевский рай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* 7 раз -   Смотр проводится параллельно в 2 муниципальных образованиях (по географическому расположению);</w:t>
      </w:r>
    </w:p>
    <w:p>
      <w:pPr>
        <w:pStyle w:val="Normal"/>
        <w:rPr/>
      </w:pPr>
      <w:r>
        <w:rPr/>
        <w:t xml:space="preserve">   </w:t>
      </w:r>
      <w:r>
        <w:rPr/>
        <w:t>10 раз – смотр проходит в 1 муниципальном образован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55:00Z</dcterms:created>
  <dc:creator>123</dc:creator>
  <dc:description/>
  <cp:keywords/>
  <dc:language>en-US</dc:language>
  <cp:lastModifiedBy>admin</cp:lastModifiedBy>
  <cp:lastPrinted>2009-01-27T16:40:00Z</cp:lastPrinted>
  <dcterms:modified xsi:type="dcterms:W3CDTF">2009-01-27T15:26:00Z</dcterms:modified>
  <cp:revision>12</cp:revision>
  <dc:subject/>
  <dc:title>Приложение №1</dc:title>
</cp:coreProperties>
</file>