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ФИНАНСОВ РОССИЙСКОЙ ФЕДЕРАЦИИ</w:t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FFFFFF"/>
          <w:sz w:val="28"/>
        </w:rPr>
        <w:t>(МИНФИН РОССИИ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0"/>
        <w:gridCol w:w="2120"/>
      </w:tblGrid>
      <w:tr>
        <w:trPr/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8.12.2010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b/>
                <w:sz w:val="28"/>
              </w:rPr>
              <w:t>190н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Указ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орядке примен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юджетной классифик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 (Собрание законодательства Российской Федерации, 1998, № 31, ст. 3823) в целях единства бюджетной политики, своевременного составления и исполнения бюджетов бюджетной системы Российской Федерации,                п р и к а з ы в а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бюджетной классификац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оложения настоящего приказа в части, касающейся казенных учреждений, распространяются на бюджетные учреждения, которые являются получателями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ий приказ вступает в силу с 1 января 2011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11" w:right="-58" w:hanging="4111"/>
        <w:jc w:val="both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ind w:left="4111" w:right="-58" w:hanging="4111"/>
        <w:jc w:val="both"/>
        <w:rPr>
          <w:sz w:val="28"/>
        </w:rPr>
      </w:pPr>
      <w:r>
        <w:rPr>
          <w:sz w:val="28"/>
        </w:rPr>
        <w:t>Правительства Российской Федерации -</w:t>
      </w:r>
    </w:p>
    <w:p>
      <w:pPr>
        <w:pStyle w:val="Heading1"/>
        <w:ind w:left="4111" w:right="-58" w:hanging="4111"/>
        <w:rPr/>
      </w:pPr>
      <w:r>
        <w:rPr/>
        <w:t xml:space="preserve">Министр финансов Российской Федерации </w:t>
        <w:tab/>
        <w:tab/>
        <w:tab/>
        <w:t>А.Л. Кудр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11" w:right="-58" w:hanging="4111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58:00Z</dcterms:created>
  <dc:creator>0681</dc:creator>
  <dc:description/>
  <cp:keywords/>
  <dc:language>en-US</dc:language>
  <cp:lastModifiedBy>Дикова Н.Ю.</cp:lastModifiedBy>
  <cp:lastPrinted>2010-11-26T16:49:00Z</cp:lastPrinted>
  <dcterms:modified xsi:type="dcterms:W3CDTF">2010-12-30T08:41:00Z</dcterms:modified>
  <cp:revision>5</cp:revision>
  <dc:subject/>
  <dc:title>О применении </dc:title>
</cp:coreProperties>
</file>