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 Виды расх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расходов детализируют направление финансирования расходов бюджетов как по целевым статьям, так и по целевым программам расходов бюдже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ы расходов классификации расходов бюджетов в части федерального бюджета и государственных внебюджетных фондов утверждаются федеральным законом о федеральном бюджете и федеральными законами о бюджетах государственных внебюджетных фондов на соответствующи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видов расходов, применяемых в бюджетах субъектов Российской Федерации и местных бюджетах, формирует соответствующий финансовый орган в соответствии с расходными обязательствами, подлежащими исполнению за счет средств соответствующих бюджетов. Утверждаются указанные перечни в составе ведомственной структуры расходов законом (решением) о бюджете либо в установленных Бюджетным кодексом Российской Федерации случаях сводной бюджетной росписью соответствующе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едующий за общими положениями раздел 3.3.2. содержит перечень и правила применения видов расходов, задействованных в федеральном бюджете и бюджетах государственных внебюджетных фондов. Отдельные виды расходов содержащихся в разделе 3.3.2., в силу их универсальности, могут быть использованы в бюджетах субъектов Российской Федерации и местных бюдже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.2. Перечень и правила применения видов расход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ействованных в федеральном бюджете и бюджета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ых внебюджетных фон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1 Выполнение функций бюджетными учрежден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выполнения функций бюджетными учреждениями, а также на оплату поставок товаров, выполнения работ, оказания услуг для федеральных государственных нужд вне рамок обеспечения выполнения функций бюджетных учреждений (за исключением бюджетных инвестиций), заказчиками по которым являются бюджетные учреж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2 Трансферты бюджету Фонда социального страх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жбюджетные трансферты, передаваемые из федерального бюджета в бюджет Фонда социального страхования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3 Бюджетные инвести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бюджетные инвестиции в объекты собственности Российской Федерации, а также бюджетные инвестиции юридическим лицам, не являющимся федеральными государственными учреждениями и федеральными государственными унитарными предприятиям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4 Трансферты бюджету Пенсионного фон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межбюджетные трансферты, передаваемые из федерального бюджета в бюджет Пенсионного фонда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5 Социальные выпла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за счет средств федерального бюджета социальных выплат гражданам либо оплату поставок товаров, выполнения работ, оказания услуг в пользу граждан для обеспечения их нужд в целях реализации мер социальной поддержки насел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6 Субсидии юридическим лиц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субсидий за счет средств федерального бюджета юридическим лицам, а также индивидуальным предпринимателям, физическим лицам - производителям товаров, работ, услуг, осуществляемое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7 Прочие дот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из федерального бюджета совокупности дотаций бюджетам субъектов Российской Федерации, за исключением дотаций на выравнивание бюджетной обеспечен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8 Фонд финансовой поддерж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за счет средств федерального бюджета дотаций бюджетам субъектов Российской Федерации на выравнивание бюджетной обеспечен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09 Фонд компенса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совокупность субвенций, предоставляемых бюджетам субъектов Российской Федерации из федерального бюджета в целях финансового обеспечения расходных обязательств субъектов Российской Федерации и (или) муниципальных образований, возникающих при выполнении полномочий Российской Федерации, переданных для осуществления органами государственной власти субъектов Российской Федерации и (или) органами местного самоуправления в установленном порядк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0 Фонд софинанс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ому виду расходов отражается совокупность субсидий, предоставляемых бюджетам субъектов Российской Федерации из федерального бюджета в целях софинансирования расходных обязательств, возникающих при выполнении полномочий органов государственной власти субъектов Российской Федерации по предметам ведения субъектов Российской Федерации и предметам совместного ведения Российской Федерации и субъектов Российской Федерации, и расходных обязательств по выполнению полномочий органов местного самоуправления по вопросам местного значения, за исключением субсидий, предоставляемых по виду расходов 020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1 Выполнение международных обязатель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, связанные с выполнением международных обязательств, а также расходы на международные культурные, научные и информационные связи, в том числе: участие российских ученых и специалистов в международных научных программах, проектах и других мероприятиях, осуществляемых в рамках научно-технического сотрудничества и изучения международного опыта; расходы на уплату членских взносов в международные организ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2 Выполнение функций государственными орган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выполнения функций государственными органами, а также на оплату поставок товаров, выполнения работ, оказания услуг для федеральных государственных нужд вне рамок обеспечения выполнения функций государственными органами (за исключением бюджетных инвестиций), заказчиками по которым являются государственные орган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3 Прочие расх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по направлениям, не отнесенным к другим видам расхо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4 Функционирование органов в сфере националь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ости, правоохранительной деятельности и оборон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личного состава органов, войск и воинских формирований и обеспечение всеми видами доволь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функционирования воинских формирований (органов, подраздел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осуществляемые в рамках федеральных целевых програм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закупки и ремонт других вооружений, военной техники и имущества в рамках государственного оборонного за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осуществляемые в рамках специальных программ и специальных мероприятий, в том числе по оплате договоров и оказанию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ату транспортных услуг для доставки граждан, подлежащих первоначальной постановке на воинский учет, подлежащих призыву на военную службу, пребывающих в запасе и подлежащих прохождению сборовых мероприятий, а также граждан, участвующих в мероприятиях по обеспечению исполнения воинской обязанности, включая работу в составе аппарата усиления военных комиссариатов, на пункты сбора военных комиссариатов и пункты приема воинских частей от места жительства и обратно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5 Научно-исследовательск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пытно-конструкторские рабо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научно-исследовательских и опытно-конструкторских работ в рамках федеральных целевых программ (подпрограм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6 Трансферты бюджету Федерального фон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го медицинского страх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жбюджетные трансферты, передаваемые из федерального бюджета в бюджет Федерального фонда обязательного медицинского страхов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7 Иные межбюджетные трансфер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федерального бюджета, связанные с предоставлением другим бюджетам бюджетной системы Российской Федерации иных межбюджетных трансфер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8 Иные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едоставление из федерального бюджета иных субсидий, не включенных в фонд софинансиров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9 Субсидии некоммерческим организация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едоставление субсидий некоммерческим организациям, а также общественным объединениям и организация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0 Софинансирование объектов капитального строитель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й собственности субъектов 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бъектов капитального строительства собств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х образовани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Данный вид расходов отражает расходы, направляемые бюджетам субъектов Российской Федерации и/или местным бюджетам на софинансирование объектов капитального строительства соответственно государственной собственности субъектов Российской Федерации и собственности муниципальных образований в форме субсидии.</w:t>
      </w:r>
    </w:p>
    <w:p>
      <w:pPr>
        <w:pStyle w:val="TextBodyIndent"/>
        <w:rPr/>
      </w:pPr>
      <w:r>
        <w:rPr/>
        <w:t>Поступление в доход бюджетов бюджетной системы Российской Федерации субсидий на указанные цели отражается по соответствующим кодам вида доходов 000 2 02 02077 00 0000 151 "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" классификации доходов бюдже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2 Мероприятия в сфере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, связанные с государственной поддержкой развития системы образования в рамках реализ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развития образования на 2011 - 2015 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Русский язык (2011 - 2015 годы)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Повышение безопасности дорожного движения в 2006 - 2012 годах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Научные и научно-педагогические кадры инновационной России" на 2009 - 2013 год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3 Мероприятия по поддержке и развитию культуры, искусства, кинематографии, средств массовой информации и архивного дел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оведение мероприятий по поддержке и развитию культуры, искусства, кинематографии, средств массовой информации и архивного дела, осуществляемые в рамках федеральной целевой программы "Культура России (2006 - 2011 годы)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6 Компенсация части затрат на приобретение средств хим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едоставление субсидий на компенсацию части затрат на приобретение средств химизации, осуществляемые в рамках федеральной целевой программы "Сохранение и восстановление плодородия почв земель сельскохозяйственного назначения и агроландшафтов как национального достояния России на 2006 - 2012 годы и на период до 2013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27 Совершенствование программного и методического обеспечения осуществления государственной радиационно-эпидемиологической регистрации граждан на федеральном и региональном уровня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актуализация Национального регист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совершенствование программного и методического обеспечения осуществления государственной радиационно-эпидемиологической регистрации граждан на федеральном и региональном уровнях, а также на актуализацию Национального регистра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8 Обеспечение доступности информации по проблемам преодоления последствий радиационных катастроф и инцидентов, разработка и продвижение информационных проектов по формированию адекват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риятия гражданами возможных угроз жизнедеятель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нижению уровня социально-психологической напряж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доступности информации по проблемам преодоления последствий радиационных катастроф и инцидентов, разработку и продвижение информационных проектов по формированию адекватного восприятия гражданами возможных угроз жизнедеятельности и снижению уровня социально-психологической напряженности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29 Создание условий для реа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й политики и внедрения соврем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й на загрязненных территор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создание условий для реализации информационной политики и внедрения современных технологий на загрязненных территориях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0 Обеспечение выполнения международных обязатель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 в области преодоления последств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ационных катастроф и инцид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выполнения международных обязательств Российской Федерации в области преодоления последствий радиационных катастроф и инцидентов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32 Совершенствование системы мониторинга и прогнозирования чрезвычайных ситуаций, в том числе обусловленны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смической опасностью и цун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совершенствование системы мониторинга и прогнозирования чрезвычайных ситуаций, в том числе обусловленных сейсмической опасностью и цунами, осуществляемые в рамках федеральной целевой программы "Снижение рисков и смягчение последствий чрезвычайных ситуаций природного и техногенного характера в Российской Федерации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9 Финансирование расходов, осуществляемое за счет средст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ающих от сдачи в аренду имущества, закрепленного за государственными организация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ому виду расходов отражаются расходы, осуществляемые за счет средств, поступающих от сдачи в аренду имущества, закрепленного за государственными организациями в соответствии с законода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0 Специальные мероприя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оведение специальных мероприятий, осуществляемых в рамках федеральной целевой программы "Предупреждение и борьба с социально значимыми заболеваниями (2007 - 2011 годы)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3 Ликвидация и вывод из эксплуатации ядерно и радиационно опасных объектов, наземных стратегических ракетных комплексов и объектов хранения, производства и уничтожения оруж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ликвидацию и вывод из эксплуатации ядерно и радиационно опасных объектов, наземных стратегических ракетных комплексов и объектов хранения, производства и уничтожения оружия, осуществляемые в рамках президентской программы "Уничтожение запасов химического оружия в Российской Федерации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4 Уничтожение запасов химического оруж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уничтожение запасов химического оружия, осуществляемые в рамках президентской программы "Уничтожение запасов химического оружия в Российской Федерации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6 Мероприятия, связанные с реализацией задач по утилизации и ликвидации вооружения, военной техники, иного производственно-технического оборудования и имущества, уничтожению запасов химического оруж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существление мероприятий, связанных с реализацией задач по утилизации и ликвидации вооружения, военной техники, иного производственно-технического оборудования и имущества, уничтожению запасов химического оружия, осуществляемые в рамк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идентской программы "Уничтожение запасов химического оружия в Российской Федерации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Промышленная утилизация вооружения и военной техники  на 2011 - 2015 годы и на период до 2020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7 Инспекционная деятельно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инспекционную деятельность, осуществляемые в рамках президентской программы "Уничтожение запасов химического оружия в Российской Федерации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8 Осуществление прав пользования и распоряжения лесам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х охрана, защита и воспроизвод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существление прав пользования и распоряжения лесами, их охрану, защиту и воспроизводство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49 Мероприятия в области оборонно-промышленного комплекс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прочие расходы федеральной целевой программы "Развитие оборонно-промышленного комплекса Российской Федерации на 2011 - 2020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50 Уточнение фактических и прогнозируемых границ зон радиоактивного загрязнения и подготовка карт радиоактивного загрязн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ьных территор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уточнение фактических и прогнозируемых границ зон радиоактивного загрязнения и подготовка карт радиоактивного загрязнения отдельных территорий, осуществляемые в рамках федеральной целевой программы "Преодоление последствий радиационных аварий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1 Мероприятия по обеспечению взрывопожаробезопас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я систем хранения и эксплуатации специальных о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 по обеспечению взрывопожаробезопасного состояния систем хранения и эксплуатации специальных объектов, осуществляемых в рамках федеральной целевой программы "Реструктуризация запасов ракет, боеприпасов, взрывчатых материалов, приведение системы их хранения и эксплуатации во взрывопожаробезопасное состояние на 2005 - 2010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3 Мероприятия, связанные с реализацией задач по утилизации, включая расходы по реабилитации береговых территорий, транспортировке и переработке отработавшего ядерного топли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роприятия, связанные с реализацией задач по утилизации, включая расходы по реабилитации береговых территорий, транспортировке и переработке отработавшего ядерного топлива, и осуществляемые в рамках федеральной целевой программы "Промышленная утилизация вооружения и военной техники на 2011 - 2015 годы и на период до 2020 года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4 Мероприятия по землеустройству и землепользова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, связанные с реализацией мероприятий по землеустройству и землепользованию, осуществляемые в рамках подпрограммы "Создание системы кадастра недвижимости (2006 - 2012 годы)" федеральной целевой программы "Создание автоматизированной системы ведения государственного земельного кадастра и государственного учета объектов недвижимости (2002 - 2008 годы)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5 Закупки специальной космической техники, организ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усков и управление полетами космических аппар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закупку специальной космической техники, организацию запусков и управление полетами космических аппаратов, осуществляемые в рамк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космической программы России на 2006 - 2015 го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й целевой программы "Глобальная навигационная систем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56 Государственная поддержка космической деятель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тересах федеральных нуж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государственную поддержку космической деятельности в интересах федеральных нужд, осуществляемые в рамках федеральной космической программы России на 2006 - 2015 год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3 Утилизация и ликвидация вооружения и военной техни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утилизацию и ликвидацию вооружения и военной техники, осуществляемые в рамках федеральной целевой программы "Промышленная утилизация вооружения и военной техники на 2011 - 2015 годы и на период до 2020 года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4 Информат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иобретение средств вычислительной техники, оборудования для систем телекоммуникаций и локальных вычислительных сетей, систем передачи и отображения информации, систем защиты информации, комплектующих, запасных частей, расходных материалов (в том числе картриджей для устройств печати, магнитных и других носителей информации) для всех видов средств вычислительной техники, телекоммуникационного оборудования, систем передачи и отображения информации, систем защиты информации, разработку и приобретение исключительных прав на программное обеспечение и баз данных для информационно-вычислительных систем и другие аналогичные расходы, осуществляемые в рамках:</w:t>
      </w:r>
    </w:p>
    <w:p>
      <w:pPr>
        <w:pStyle w:val="Normal"/>
        <w:ind w:firstLine="709"/>
        <w:jc w:val="both"/>
        <w:rPr/>
      </w:pPr>
      <w:r>
        <w:rPr>
          <w:sz w:val="28"/>
        </w:rPr>
        <w:t>Федеральной целевой программы "Развитие государственной статистики России в 2007 - 2011 года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ой программы "Информационное общество" (2011 - 2020 годы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67 Мероприятия в области здравоохра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оведение мероприятий в области здравоохранения, осуществляемые в рамках федеральных целевых 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осударственная граница Российской Федерации (2003 - 2011 годы)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едупреждение и борьба с социально значимыми заболеваниями (2007 - 2011 годы)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еодоление последствий радиационных аварий на период до 2015 года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звитие фармацевтической и медицинской промышленности Российской Федерации на период до 2020 года и дальнейшую перспективу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вышение безопасности дорожного движения в 2006 - 2012 годах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циональная система химической и биологической безопасности Российской Федерации (2009 - 2013 годы)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0 Мероприятия по обеспечению взрывопожаробезопас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я систем хранения и эксплуатации специаль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ов (особых базисных складов) хранения взрывчатых материал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 по обеспечению взрывопожаробезопасного состояния систем хранения и эксплуатации специальных объектов (особых базисных складов) хранения взрывчатых материалов, осуществляемых в рамках федеральной целевой программы "Реструктуризация запасов ракет, боеприпасов, взрывчатых материалов, приведение системы их хранения и эксплуатации во взрывопожаробезопасное состояние на 2005 - 2010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3 Отдельные мероприятия по другим видам трансп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тдельные мероприятия по другим видам транспорта, осуществляемые в рамках федеральных целевых 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Глобальная навигационная система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овышение безопасности дорожного движения в 2006 - 2012 годах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74 Государственная поддержка организаций при выполн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а мероприятий по хранению отработавшего ядерного топлива и радиоактивных отходов, блоков реакторных отсеков и судов атомного технологического обслужи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государственную поддержку организаций при выполнении комплекса мероприятий по хранению отработавшего ядерного топлива и радиоактивных отходов, блоков реакторных отсеков и судов атомного технологического обслуживания в области утилизации и ликвидации накопленных компонентов ядерных боеприпасов, осуществляемые в рамках федеральной целевой программы "Промышленная утилизация вооружения и военной техники на 2011 - 2015 годы и на период до 2020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5 Закупки специальной космической техники д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я функционирования системы ГЛОНАСС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закупку специальной космической техники для обеспечения функционирования системы ГЛОНАСС, осуществляемые в рамках федеральной целевой программы "Глобальная навигационная систем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6 Мероприятия в области национальной оборо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 в области национальной обороны, осуществляемые в рамках федеральной целевой программы "Развитие российских космодромов на 2006 - 2015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77 Приобретение дополнительных акций, выпускае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величении уставного капитала открытого акционе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"Объединенная авиастроительная корпорация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2 Приобретение дополнительных акций, выпускаемых при увеличении уставного капитала открытого акционерного общества "РусГидро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7 Приобретение дополнительных акций, выпускае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величении уставного капитала открытого акционе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"Объединенная судостроительная корпорация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89 Взнос в уставный капитал открыт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ционерного общества "Особые экономические зон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2 Утилизация атомных подводных лодок, су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омного технологического обслуживания, надводных корабл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ядерными энергетическими установками, плавучих емкост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хранения жидких радиоактивных отх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утилизацию атомных подводных лодок, судов атомного технологического обслуживания, надводных кораблей с ядерными энергетическими установками, плавучих емкостей для хранения жидких радиоактивных отходов, осуществляемые в рамках федеральной целевой программы "Промышленная утилизация вооружения и военной техники на 2011 - 2015 годы и на период до 2020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3 Государственная поддержка организа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полнении комплекса мероприятий в области утил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ликвидации накопленных компонентов ядерных боеприпас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государственную поддержку организаций при выполнении комплекса мероприятий в области утилизации и ликвидации накопленных компонентов ядерных боеприпасов, осуществляемые в рамках федеральной целевой программы "Промышленная утилизация вооружения и военной техники на 2011 - 2015 годы и на период до 2020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4 Мероприятия, связанные с созданием и обеспеч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ционирования системы геофизического мониторин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, связанных с созданием и обеспечением функционирования системы геофизического мониторинга, осуществляемые в рамках федеральной целевой программы "Создание и развитие системы мониторинга геофизической обстановки над территорией Российской Федерации на 2008 - 2015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5 Мероприятия по повышению безопасности остановленных и функционирующих ядерно и радиационно опасных объектов, включая мероприятия при обращении с накопленными отработавшим ядерным топливом и радиоактивными отх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реализацию мероприятий по повышению безопасности остановленных и функционирующих ядерно и радиационно опасных объектов, включая мероприятия при обращении с накопленными отработавшим ядерным топливом и радиоактивными отходами, осуществляемые в рамках федеральной целевой программы "Обеспечение ядерной и радиационной безопасности на 2008 год и на период до 2015 год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6 Мероприятия по созданию систем геодезиче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вигационно-картографического обеспе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роприятия по созданию систем геодезического и навигационно-картографического обеспечения, осуществляемые в рамках федеральной целевой программы "Глобальная навигационная система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8 Развитие инфраструктуры города Ми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роприятия по развитию инфраструктуры города Мирного Архангельской области, осуществляемые в рамках федеральной целевой программы "Развитие российских космодромов на 2006 - 2015 годы" и не вошедшие в другие виды расхо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9 Субсидии на осуществление мероприятий по обеспечению жильем граждан Российской Федерации, проживающих в сельской мест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предоставление в рамках федеральной целевой программы "Социальное развитие села до 2012 года" субсидий субъектам Российской Федерации на осуществление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0 Государственное образовательное учрежд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пециальное профессиональное училище № 1 закрытого типа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житие, пос. Южный, г. Улан-Удэ, Республика Бурят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04 Государственное образовательное учреждение высшего профессионального образования "Северо-Кавказский государственный технический университет", общежитие, г. Ставропо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color w:val="000000"/>
        </w:rPr>
        <w:t>105 Федеральное государственное образовательное учреждение "Всероссийский детский центр "Орленок", жилой дом, пос. Новомихайловский, Туапсинский район, Краснодарский кра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>
          <w:color w:val="000000"/>
        </w:rPr>
      </w:pPr>
      <w:r>
        <w:rPr>
          <w:color w:val="000000"/>
        </w:rPr>
        <w:t>106 Государственное образовательное учреждение высшего профессионального образования "Дагестанский государственный педагогический университет", общежитие, г. Махачкала, Республика Дагеста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8 Федеральное государственное образовательное учреждение высшего профессионального образования "Национальный исследовательский технологический университет "МИСиС", общежитие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9 Государственное образовательное учреждение высшего профессионального образования для инвалидов с нарушением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орно-двигательной системы "Московский государственный социально-гуманитарный институт", общежитие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3 Государственное образовательное учреждение высшего профессионального образования "Дальневосточный государственный технический университет (ДВПИ имени В.В. Куйбышева)", общежитие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ладивосток, Приморский кра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6 Государственное образовательное учреждение высшего профессионального образования "Тверской государственный университет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Тверь, 9-этажные общежития № 4 и № 5 с блок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уживания по ул. Плеханова, г. Твер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7 Государственное образовательное учреждение высшего профессионального образования "Нижегородский государственный технический университет им. Р.Е. Алексеева", комплекс общежитий с блоком обслуживания по Казанскому шоссе в Нижегородском районе г. Ниж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 (2-я очередь строительств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0 Федеральное государственное образовательное бюджетное учреждение высшего профессионального образования "Финансовый университет при Правительстве Российской Федерации", 16-этажная жилая пристройка к зданию общежития, г. Москва, ул. Новопесчаная, д. 15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2 Государственное образовательное учреждение высшего профессионального образования "Кировская государственна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дицинская академия Федерального агентства по здравоохран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оциальному развитию", здание общежития КГМА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. Красноармейская, д. 33, г. Кир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мпозит", г. Короле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64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ИИ молекулярной электроники и завод "Микрон", г. Москва, Зеленогр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9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Военно-промышленная корпорация "Научно-производственное объединение машиностроения", г. Реутов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0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"Созвездие", г. Воронеж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1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"Усть-Среднеканская ГЭС", г. Магадан, Магадан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Научно-производственный центр "Полюс", г. Том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5 Взнос в уставный капитал открытого акционерного общества "Конструкторское бюро химавтоматики", г. Воронеж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8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рпорация "Тактическое ракетное вооружение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оролев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0 Взнос в уставный капитал открытого акционерного общества "Объединенная авиастроительная корпорация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 Взнос в уставный капитал открытого акционерного общества "Российский институт радионавигации и времени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Тамбовский завод "Революционный труд", г. Тамбо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02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Тамбовский научно-исследовательский институт радиотехники "ЭФИР"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амб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Тамбовский завод "Октябрь", г. Тамб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8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Завод "Навигатор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1 Взнос в уставный капитал открытого акционерного общества "Конструкторское бюро "Луч", г. Рыбинск, Яросла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2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радиостроения "Вег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13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исследовательский институт "Кулон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5 Взнос в уставный капитал открытого акционерного общества "Челябинский радиозавод "Полет", г. Челябин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19 Взнос в уставный капитал открытого акционерного общества "Всероссийский научно-исследовательский институт радиотехники"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220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аучно-производственное объедин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Лианозовский электромеханический завод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Марийский машиностроительный завод", г. Йошкар-Ола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а Марий Э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trike/>
          <w:sz w:val="16"/>
        </w:rPr>
      </w:pPr>
      <w:r>
        <w:rPr>
          <w:rFonts w:cs="Times New Roman" w:ascii="Times New Roman" w:hAnsi="Times New Roman"/>
          <w:strike/>
          <w:sz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24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Ижевский электромеханический завод "Купол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Ижев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4 Взнос в уставный капитал открытого акционерного общества "Центральный научно-исследовательский технологический институт "Техномаш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5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"Гранит-Электрон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7 Взнос в уставный капитал открытого акционерного общества "Центральный научно-исследовательский институт "Курс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8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"Моринформсистема-Агат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Концерн "Океанприбор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46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технологическая компания "Ригель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4 Взнос в уставный капитал открытого акционерного общества "Объединенная промышленная корпорация "Оборонпром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trike/>
          <w:sz w:val="28"/>
        </w:rPr>
      </w:pPr>
      <w:r>
        <w:rPr>
          <w:rFonts w:cs="Times New Roman" w:ascii="Times New Roman" w:hAnsi="Times New Roman"/>
          <w:strike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6 Взнос в уставный капитал открытого акционерного общества "Светлана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7 Взнос в уставный капитал открытого акционерного общества "Авангард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9 Поддержание объектов наземной инфраструктуры системы ГЛОНАСС, информационно-техническое обеспечение мероприятий по реализации федеральной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финансирование мероприятий подпрограммы "Обеспечение функционирования и развития системы ГЛОНАСС, в рамках федеральной целевой программы "Глобальная навигационная систем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0 Органы управления государственных внебюджетных фон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обеспечение деятельности органов управления государственных внебюджетных фонд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8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Научно-производственное предприятие "Квант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96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Институт пластмасс имени Г.С. Петров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0 Взнос в уставный капитал федерального научно-производственного центра Открытое акционерное общество "Научно-производственное объединение "Марс", г. Ульянов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2 Мероприятия, связанные с развитием инфраструктур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модрома "Плесецк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мероприятия, связанные с развитием инфраструктуры космодрома "Плесецк" и осуществляемые в рамках федеральной целевой программы "Развитие российских космодромов на 2006 - 2015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04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амчатский газоэнергетический комплекс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г. Петропавловск-Камчатский, Камчатский край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9 Взнос в уставный капитал открытого акционерного общества "Федеральная сетевая компания Единой энергетической системы" (г. Москв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7 Федеральный научно-клинический центр детск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матологии, онкологии и иммунологии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0 Уплата налога на имущество организа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емельного налога учреждениями, функционирующи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федеральных целевых 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ому виду расходов отражаются расходы на уплату налога на имущество организаций и земельного налога учреждениями, функционирующими в рамках федеральных целев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3 Мероприятия по развитию методической составляющей системы обеспечения единства измерений в наноиндустрии и безопасности создания и применения объектов наноиндуст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данному виду расходов отражаются расходы на проведение мероприятий по обеспечению функционирования центра метрологического обеспечения продукции и технологий наноиндустрии, подтверждению метрологических характеристик эталонных средств измерений в наноиндустрии, сличению их с международными эталонными средствами и взаимному признанию результатов калибровок, разработке методики измерения, поверке, калибровке и испытаниям используемых в наноиндустрии средств измерений, их гармонизации с требованиями международных стандартов в области нанотехнологий и обеспечению безопасности создания и применения объектов наноиндустрии, разработке методических материалов по оценке и подтверждению соответствия продукции и технологий наноиндустрии в рамках федеральной целевой программы "Развитие инфраструктуры наноиндустрии в Российской Федерации на 2008 - 2011 годы"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4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Рыбинский завод приборостроения", г. Рыбинск, Яросла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45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производственное предприятие "Рубин", г. Пенз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6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Инженерно-маркетинговый центр Концерна "Вег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47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производственное объединение "Правдинский радиозавод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Балахна, Нижегород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9 Взнос в уставный капитал открытого акционерного общества "Воронежский научно-исследовательский институт "Вега", г. Воронеж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3 Взнос в уставный капитал открытого акционерного общества "Институт электронных управляющих машин им. И.С. Брук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7 Взнос в уставный капитал открытого акционерного общества "Информационные спутниковые системы" имени академика М.Ф. Решетнёва", г. Железногорск, Красноярский кра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58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ибирские приборы и системы", г. Ом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9 Взнос в уставный капитал открытого акционе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"Российские железные дороги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2 Взнос в уставный капитал Черноморского бан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говли и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3 Взнос в уставный капитал открытого акционерного общества "Дальневосточная энергетическая управляющая компания", г. Владивост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65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ермская научно-производственная приборостроительная компания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Перм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67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венство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8 Взнос в уставный капитал открытого акционерного общества "Научно-исследовательский институт полупроводниковых приборов", г. Том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9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Агрегатное конструкторское бюро "Якорь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70 Взнос в уставный капитал открытого акционерного общества "Полигон"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Том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6 Взнос в уставный капитал открытого акционерного общества "КазХимНИИ", г. Каза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8 Взнос в уставный капитал открытого акционерного общества "Электростальское научно-производственное объединение "Неорганика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Электросталь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79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рпорация "Росхимзащита", г. Тамб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86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Научно-производственное предприятие "Геофизика-Космос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93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еверный Рейд", г. Северодвинск, Арханге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94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Северное производственное объединение "АРКТИКА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веродвинск, Арханге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97 Взнос в уставный капитал открытого акционерного общества "Производственное объединение "Северное машиностроительное предприятие", г. Северодвинск, Арханге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01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нцерн ПВО "Алмаз-Антей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02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ибирский химический комбинат", г. Северск, Том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3 Взнос в уставный капитал открытого акционерного общества "Государственный научный центр - Научно-исследовательский институт атомных реакторов", г. Димитровград-10, Ульян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4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Опытное Конструкторское Бюро Машиностро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и И.И. Африкантова, г. Нижний Новгор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7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Ступинская металлургическая компания", г. Ступино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409 Взнос в уставный капитал открытого акционерного общества </w:t>
      </w:r>
    </w:p>
    <w:p>
      <w:pPr>
        <w:pStyle w:val="3"/>
        <w:rPr>
          <w:color w:val="000000"/>
        </w:rPr>
      </w:pPr>
      <w:r>
        <w:rPr>
          <w:color w:val="000000"/>
        </w:rPr>
        <w:t>"Научно-исследовательский институт химикатов для полимерных материалов", г. Тамб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10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ПК "Химпроминжиниринг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12 Закупки специальной техники и продукции производственно-технического назначения в рамках государственного оборонного заказа в целях обеспеч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террористических меро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вид расходов отражает расходы на закупку специальной техники и продукции производственно-технического назначения в рамках государственного оборонного заказа в целях обеспечения антитеррористически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18 Взнос в уставный капитал открытого акционерного общества "Атомспецтранс", г. Моск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21 Взнос в уставный капитал открытого акционерного общества "Машиностроительный завод", г. Электросталь, Московская обла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424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"Научно-исследовательский институт технической физики и автоматизации"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оск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25 Взнос в уставный капитал открытого акционерного общества "Высокотехнологический научно-исследовательский институт неорганических материалов имени академика А.А. Бочвара", г. Моск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27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осковская специализированная типография № 27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29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Концерн "Морское подводное оружие - Гидроприбор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30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Средне-Невский судостроительный завод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1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Центр технологии судостроения и судоремонта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3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Центр судоремонта "Звездочка", г. Северодвинск, Арханге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4 Взнос в уставный капитал открытого акционерного общества "Дальневосточный завод "Звезда", г. Большой Камень, Приморский кра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7 Взнос в уставный капитал открытого акционер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а "Концерн "Центральный научно-исследовательск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итут "Электроприбор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38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Концерн "Научно-производственное объединение "Аврора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42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Санкт-Петербургское морское бюро машиностро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алахит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44 Реализация государственных полномочий по проведению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й экологической экспертиз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>453 Взнос в уставный капитал открытого акционерного общества "Красноярский машиностроительный завод", г. Красноя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457 Взнос в уставный капитал открытого акционерного общества "Государственный научно-исследовательский и проектный институт редкометаллической промышленности "Гиредмет", г. Москв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458 Взнос в уставный капитал открытого акционерного общества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"Опытный завод тугоплавких металлов и твердых сплавов", г. Москв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459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аучно-производственная корпорация "Системы прецизионного приборостроения", г. 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460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аучно-исследовательский институт физических измерений", г. Пен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 xml:space="preserve">461 Взнос в уставный капитал открытого акционерного общества </w:t>
      </w:r>
    </w:p>
    <w:p>
      <w:pPr>
        <w:pStyle w:val="2"/>
        <w:rPr>
          <w:color w:val="000000"/>
        </w:rPr>
      </w:pPr>
      <w:r>
        <w:rPr>
          <w:color w:val="000000"/>
        </w:rPr>
        <w:t>"Уральский научно-исследовательский институт композиционных материалов", г. Пермь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462 Взнос в уставный капитал открытого акционерного общества "Зеленодольское проектно-конструкторское бюро", г. Зеленодольск, Республика Татарстан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463 Взнос в уставный капитал открытого акционерного обще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Научно-исследовательское проектно-технологическое бюро "Онега"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Северодвинск, Архангель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464 Взнос в уставный капитал открытого акционерного общества "Центральное конструкторское бюро морской техники "Рубин"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анкт-Петербур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color w:val="000000"/>
        </w:rPr>
      </w:pPr>
      <w:r>
        <w:rPr>
          <w:color w:val="000000"/>
        </w:rPr>
        <w:t>473 Приобретение дополнительных акций, выпускаемых при увеличении уставного капитала открытого акционерного общества "Холдинг межрегиональных распределительных сетевых компаний"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83 Взнос в уставный капитал открытого акционерного общества "Центральное конструкторское бюро "Монолит", г. Городец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егород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484 Взнос в уставный капитал открытого акционерного общества </w:t>
      </w:r>
    </w:p>
    <w:p>
      <w:pPr>
        <w:pStyle w:val="TextBody"/>
        <w:rPr>
          <w:color w:val="000000"/>
        </w:rPr>
      </w:pPr>
      <w:r>
        <w:rPr>
          <w:color w:val="000000"/>
        </w:rPr>
        <w:t>"Российская корпорация ракетно-космического приборостроения и информационных систем", г. Москва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89 Взнос в уставный капитал открытого акционерного общества "Федеральная гидрогенерирующая компания", г. Красноя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17 Взнос в уставный капитал открытого акционерного общества "Сахалинская энергетическая компания", г. Южно-Сахалинск, Сахалин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3 Взнос в уставный капитал открытого акционерного общества "Научно-исследовательский институт точных приборов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4 Взнос в уставный капитал открытого акционерного общества "Особое конструкторское бюро Московского энергетического институт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5 Взнос в уставный капитал открытого акционерного общества "Научно-производственное объединение измерительной техники", г. Королев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7 Взнос в уставный капитал открытого акционерного общества "Ордена Ленина Научно-исследовательский и конструкторский институт энерготехники имени Н.А. Доллежаля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8 Взнос в уставный капитал открытого акционерного общества "Завод "Топаз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9 Взнос в уставный капитал открытого акционерного общества "Невское проектно-конструкторское бюро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0 Взнос в уставный капитал открытого акционерного общества "Центральное морское конструкторское бюро "Алмаз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1 Взнос в уставный капитал открытого акционерного общества "Центральное конструкторское бюро "Лазурит", г. Нижний Новгор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2 Взнос в уставный капитал открытого акционерного общества "Ангарский электролизный химический комбинат", г. Ангарск, Иркут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3 Взнос в уставный капитал открытого акционерного общества "Новосибирский завод химконцентратов", г. Новосиби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4 Взнос в уставный капитал открытого акционерного общества "Приаргунское производственное горно-химическое объединение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Краснокаменск, Забайкальский кра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35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производственное объединение электромеханики", г. Миасс, Челябин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6 Закупка специальных изделий и оборудования в целях обеспечения системы управления безопасностью поле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37 Взнос Российской Федерации в уставный капитал открытого акционерного общества "Производственное объединение "Северное машиностроительное предприятие" путем размещения дополнительных ак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539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знос в уставный капитал открытого акционерного общества "Производственное объединение "Уральский оптико-механический завод" имени Э.С. Яламова", г. Екатерин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40 Взнос в уставный капитал открытого акционерного общества "Всероссийский научный центр по безопасности биологически активных веществ", г. Старая Купавна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0 Бюджетные инвестиции, осуществляемые в рамках орган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проведения XXII Олимпийских зимних игр и  XI Паралимпийски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мних игр 2014 года в городе Сочи, развития 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виду расходов отражаются расходы федерального бюджета на бюджетные инвестиции в объекты собственности Российской Федерации (включая бюджетные инвестиции юридическим лицам, не являющимся федеральными государственными учреждениями и федеральными государственными унитарными предприятиями), осуществляемые </w:t>
      </w:r>
      <w:r>
        <w:rPr>
          <w:sz w:val="28"/>
        </w:rPr>
        <w:t>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  <w:r>
        <w:rPr>
          <w:sz w:val="28"/>
          <w:szCs w:val="28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3 Субсидии некоммерческим организациям в рамках организ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проведения ХХII Олимпийских зимних игр и ХI Паралимпийски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мних игр 2014 года в городе Сочи, развития 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виду расходов отражаются расходы федерального бюджета на предоставление субсидий некоммерческим организациям (включая общественные объединения и организации) </w:t>
      </w:r>
      <w:r>
        <w:rPr>
          <w:sz w:val="28"/>
        </w:rPr>
        <w:t>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  <w:r>
        <w:rPr>
          <w:sz w:val="28"/>
          <w:szCs w:val="28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4 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 в рамках организации и проведения ХХII Олимпийских зимних игр и ХI Паралимпийских зимних игр 2014 года в городе Сочи,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виду расходов отражаются расходы федерального бюджета, направленные на предоставление бюджетам субъектов Российской Федерации и/или местным бюджетам межбюджетных субсидий на софинансирование объектов капитального строительства соответственно государственной собственности субъектов Российской Федерации и собственности муниципальных образований </w:t>
      </w:r>
      <w:r>
        <w:rPr>
          <w:sz w:val="28"/>
        </w:rPr>
        <w:t>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ступление в доход бюджетов бюджетной системы Российской Федерации субсидий на указанные цели отражается по соответствующим кодам вида доходов 000 2 02 02139 00 0000 151 "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</w:r>
      <w:r>
        <w:rPr>
          <w:sz w:val="28"/>
        </w:rPr>
        <w:t xml:space="preserve"> 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  <w:r>
        <w:rPr>
          <w:sz w:val="28"/>
          <w:szCs w:val="28"/>
        </w:rPr>
        <w:t>" классификации доходов бюдже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57 Выполнение функций бюджетными учреждениями в рамка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 и проведения  ХХII Олимпийских зимних игр и ХI Паралимпийских зимних игр 2014 года в городе Сочи,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иду расходов отражаются расходы федерального бюджета, направленные на обеспечение выполнения функций бюджетными учреждениями</w:t>
      </w:r>
      <w:r>
        <w:rPr>
          <w:rFonts w:cs="Times New Roman" w:ascii="Times New Roman" w:hAnsi="Times New Roman"/>
          <w:sz w:val="28"/>
        </w:rPr>
        <w:t xml:space="preserve"> 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, включая расходы </w:t>
      </w:r>
      <w:r>
        <w:rPr>
          <w:rFonts w:cs="Times New Roman" w:ascii="Times New Roman" w:hAnsi="Times New Roman"/>
          <w:sz w:val="28"/>
          <w:szCs w:val="28"/>
        </w:rPr>
        <w:t>на оплату поставок товаров, выполнения работ, оказания услуг для федеральных государственных нужд вне рамок обеспечения выполнения функций бюджетных учреждений (за исключением бюджетных инвестиций), заказчиками по которым являются бюджетные учрежде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58 Взнос в уставный капитал открытого акционерного обще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Холдинг межрегиональных распределительных сетевых компаний"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г. Москва) в рамках организации и проведения ХХII Олимпийских зимних игр и ХI Паралимпийских зимних игр 2014 года в городе Сочи, развития города Сочи как горноклиматического куро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0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Московский завод "Сапфир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1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производственный комплекс "Технокомплекс", г. Раменское, Москов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2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Э Комплексные системы", 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3 Взнос в уставный капитал открытого акционерного общества  завод "Красное знамя", г. Ряза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4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Уральское производственное предприятие "Вектор", г. Екатерин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5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Завод "Метеор", г. Волжский, Волгоград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6 Взнос в уставный капитал открытого акционерного общества "Холдинговая компания "Новосибирский электровакуумный завод - Союз"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7 Взнос в уставный капитал открытого акционерного общества "Богородицкий завод технохимических изделий", г. Богородицк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уль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8 Взнос в уставный капитал открытого акционерного общества "Специальное конструкторско-технологическое бюро по релейной технике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Великий Новгор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99 Взнос в уставный капитал открытого акционерного общества "Производственное объединение "Азимут", г. Махачкала, Республика Дагеста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00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Научно-исследовательский институт вычислительных комплекс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. М.А. Карцева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01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"Российский научно-исследовательский институт "Электронстандарт"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анкт-Петербур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2 Взнос в уставный капитал открытого акционерного общества "Холдинговая компания "Станкоинструмент", г. Моск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03 Взнос в уставный капитал открытого акционерного общ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О Энергетические системы Востока", г. Благовещенск, Амур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4 Взнос в уставный капитал открытого акционерного общества "Колымаэнерго", г. Магадан, Магаданская область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/>
          <w:b/>
          <w:color w:val="FF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и и подстатьи классифик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й сектора государственного управления, относящиес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ходам бюдж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18 - 20 разрядах 20-значного кода классификации расходов бюджетов применяются следующие статьи и подстатьи классификации операций сектора государственного упр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11 Заработная пла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12 Прочие выпл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13 Начисления на выплаты по оплате тру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1 Услуги связ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2 Транспортные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4 Арендная плата за пользование имуще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5 Работы, услуги по содержанию иму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26 Прочие работы,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31 Обслуживание внутреннего дол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32 Обслуживание внешнего дол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41 Безвозмездные перечисления государственным и муниципальным организац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42 Безвозмездные перечисления организациям, за исключением государственных и муниципаль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51 Перечисления другим бюджетам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52 Перечисления наднациональным организациям и правительствам иностранных государ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53 Перечисления международным организац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61 Пенсии, пособия и выплаты по пенсионному, социальному и медицинскому страхованию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62 Пособия по социальной помощи насе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63 Пенсии, пособия, выплачиваемые организациями сектора государствен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90 Прочие рас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10 Увеличение стоимости основ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20 Увеличение стоимости нематериальн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30 Увеличение стоимости непроизведенных актив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40 Увеличение стоимости материальных запа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30 Увеличение стоимости акций и иных форм участия в капитал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720" w:top="1134" w:footer="720" w:bottom="1134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color w:val="800000"/>
      <w:sz w:val="28"/>
    </w:rPr>
  </w:style>
  <w:style w:type="paragraph" w:styleId="TextBodyIndent">
    <w:name w:val="Body Text Indent"/>
    <w:basedOn w:val="Normal"/>
    <w:pPr>
      <w:ind w:firstLine="709"/>
      <w:jc w:val="both"/>
      <w:outlineLvl w:val="4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42:00Z</dcterms:created>
  <dc:creator>0681</dc:creator>
  <dc:description/>
  <cp:keywords/>
  <dc:language>en-US</dc:language>
  <cp:lastModifiedBy>Дикова Н.Ю.</cp:lastModifiedBy>
  <cp:lastPrinted>2010-11-22T15:29:00Z</cp:lastPrinted>
  <dcterms:modified xsi:type="dcterms:W3CDTF">2010-12-30T08:48:00Z</dcterms:modified>
  <cp:revision>17</cp:revision>
  <dc:subject/>
  <dc:title>3</dc:title>
</cp:coreProperties>
</file>