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30.11.2010                                                                             № 56–п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Методических рекомендаций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 расчёту нормативных затрат на оказание (выполнение)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государственными учреждениями Ульяновской области</w:t>
      </w:r>
      <w:r>
        <w:rPr>
          <w:b/>
          <w:sz w:val="28"/>
          <w:lang w:val="ru-RU"/>
        </w:rPr>
        <w:t xml:space="preserve"> государственных услуг (работ) и нормативных затрат на содержание имущест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сударственных учреждений Ульяновской област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 соответствии с пунктом 3 постановления Правительства Ульяновской области от 29.10.2010 № 365-П «Об утверждении Порядка формирования государственного задания на оказание государственных услуг (выполнение работ) и финансового обеспечения выполнения этого задания государственными учреждениями Ульяновской области» п р и к а з ы в а ю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 Утвердить прилагаемые </w:t>
      </w:r>
      <w:hyperlink r:id="rId2">
        <w:r>
          <w:rPr>
            <w:rStyle w:val="InternetLink"/>
            <w:sz w:val="28"/>
            <w:szCs w:val="28"/>
            <w:lang w:val="ru-RU"/>
          </w:rPr>
          <w:t>Методические рекомендации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 xml:space="preserve">по расчёту нормативных затрат на оказание (выполнение) </w:t>
      </w:r>
      <w:r>
        <w:rPr>
          <w:sz w:val="28"/>
          <w:szCs w:val="28"/>
          <w:lang w:val="ru-RU"/>
        </w:rPr>
        <w:t>государственными учреждениями Ульяновской области</w:t>
      </w:r>
      <w:r>
        <w:rPr>
          <w:sz w:val="28"/>
          <w:lang w:val="ru-RU"/>
        </w:rPr>
        <w:t xml:space="preserve"> государственных услуг (работ) и нормативных затрат на содержание имущества </w:t>
      </w:r>
      <w:r>
        <w:rPr>
          <w:sz w:val="28"/>
          <w:szCs w:val="28"/>
          <w:lang w:val="ru-RU"/>
        </w:rPr>
        <w:t>государственных учреждений Ульяновской области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 Признать утратившими силу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 Министерства финансов Ульяновской области от 05.05.2009  № 22-пр «Об утверждении Методических рекомендаций по определению расчётно-нормативных затрат на оказание (выполнение) государственными учреждениями Ульяновской области государственных услуг (работ)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4 приказа Министерства финансов Ульяновской области от 23.07.2010 № 27-пр «О внесении изменений в некоторые приказы Министерства финансов Ульяновской области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 Настоящий приказ вступает в силу с 1 января 2011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Контроль за исполнением настоящего приказа возложить на директора департамента отраслевого финансирования Егупова С.Ф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инистр финансов области</w:t>
        <w:tab/>
        <w:tab/>
        <w:tab/>
        <w:tab/>
        <w:tab/>
        <w:tab/>
        <w:t xml:space="preserve">  О.С.Максимушкина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sz w:val="24"/>
      <w:szCs w:val="24"/>
      <w:lang w:val="en-US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2;&#1077;&#1090;&#1086;&#1076;%20&#1088;&#1077;&#1082;&#1086;&#1084;&#1077;&#1085;&#1076;&#1072;&#1094;&#1080;&#1080;%20&#1087;&#1086;%20&#1085;&#1086;&#1088;&#1084;&#1072;&#1090;&#1080;&#1074;&#1072;&#1084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25:00Z</dcterms:created>
  <dc:creator>0268</dc:creator>
  <dc:description/>
  <cp:keywords/>
  <dc:language>en-US</dc:language>
  <cp:lastModifiedBy>Пользователь</cp:lastModifiedBy>
  <cp:lastPrinted>2010-11-17T16:22:00Z</cp:lastPrinted>
  <dcterms:modified xsi:type="dcterms:W3CDTF">2011-01-18T12:25:00Z</dcterms:modified>
  <cp:revision>2</cp:revision>
  <dc:subject/>
  <dc:title>МИНИСТЕРСТВО ФИНАН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