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 № 17</w:t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ные показатели работы архивных учреждений области на 01.01.2009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68605</wp:posOffset>
                </wp:positionV>
                <wp:extent cx="9963150" cy="6005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0" cy="600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2066"/>
                              <w:gridCol w:w="1155"/>
                              <w:gridCol w:w="992"/>
                              <w:gridCol w:w="992"/>
                              <w:gridCol w:w="992"/>
                              <w:gridCol w:w="851"/>
                              <w:gridCol w:w="708"/>
                              <w:gridCol w:w="850"/>
                              <w:gridCol w:w="851"/>
                              <w:gridCol w:w="850"/>
                              <w:gridCol w:w="709"/>
                              <w:gridCol w:w="709"/>
                              <w:gridCol w:w="692"/>
                              <w:gridCol w:w="862"/>
                              <w:gridCol w:w="920"/>
                              <w:gridCol w:w="870"/>
                              <w:gridCol w:w="13"/>
                            </w:tblGrid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айонов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бъём хранящихся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Приём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сполнение тематических запросов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сполнение запросов социально – правов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(муниципальные архивы и ОВА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Постоянного хранения Поличнр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9 личному состав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По личному По личному состав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По личном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ставу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(муниципальные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архивы и ОВА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006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006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006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007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006 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007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. Барыш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4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8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4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 Димитровград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18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75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90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6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9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6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56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0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4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2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.Новоульяновс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1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8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Базарносызганск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2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3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1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Барышский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2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3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4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ешкайм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1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5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1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нзен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5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5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6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рсун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8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0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4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6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узоватов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9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1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2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3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680                   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йн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66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38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66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2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1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лекес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9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3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7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3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З7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5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иколаев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7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8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9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вомалыклинск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95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2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4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овоспас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40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3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7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авлов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9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1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9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63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дищев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5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2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2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енгилеев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6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4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7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7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окулаткинс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0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2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1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ромайн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3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4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ур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9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7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8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6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43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ереньгуль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73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4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99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4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льянов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349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63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70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6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98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44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ильнин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3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78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79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Чердаклински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18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7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47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0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2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У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593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5"/>
                                    </w:rPr>
                                    <w:t>10655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674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93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69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89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2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9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004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976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0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АНИ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153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254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294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9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3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42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660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567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5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2665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068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370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22222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7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26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560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76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925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8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50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8406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91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79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5pt;height:472.9pt;mso-wrap-distance-left:0pt;mso-wrap-distance-right:9.05pt;mso-wrap-distance-top:0pt;mso-wrap-distance-bottom:0pt;margin-top:21.1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2066"/>
                        <w:gridCol w:w="1155"/>
                        <w:gridCol w:w="992"/>
                        <w:gridCol w:w="992"/>
                        <w:gridCol w:w="992"/>
                        <w:gridCol w:w="851"/>
                        <w:gridCol w:w="708"/>
                        <w:gridCol w:w="850"/>
                        <w:gridCol w:w="851"/>
                        <w:gridCol w:w="850"/>
                        <w:gridCol w:w="709"/>
                        <w:gridCol w:w="709"/>
                        <w:gridCol w:w="692"/>
                        <w:gridCol w:w="862"/>
                        <w:gridCol w:w="920"/>
                        <w:gridCol w:w="870"/>
                        <w:gridCol w:w="13"/>
                      </w:tblGrid>
                      <w:tr>
                        <w:trPr>
                          <w:trHeight w:val="861" w:hRule="exact"/>
                        </w:trPr>
                        <w:tc>
                          <w:tcPr>
                            <w:tcW w:w="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№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айонов</w:t>
                            </w:r>
                          </w:p>
                        </w:tc>
                        <w:tc>
                          <w:tcPr>
                            <w:tcW w:w="313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бъём хранящихся докумен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0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иём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сполнение тематических запросо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сполнение запросов социально – правового характе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муниципальные архивы и ОВА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стоянного хранения Поличнр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9 личному состав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 личному По личному состав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о личном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ставу</w:t>
                            </w:r>
                          </w:p>
                        </w:tc>
                        <w:tc>
                          <w:tcPr>
                            <w:tcW w:w="211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6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(муниципальные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рхивы и ОВА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006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006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006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007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006 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007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8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г. Барыш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4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8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4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Димитровград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18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75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90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6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9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6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56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0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4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2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26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Новоульяновс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1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8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Базарносызганск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2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3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15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15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Барышский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2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3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4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77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шкайм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1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5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1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6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6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зен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55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5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6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87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рсун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8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0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45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80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6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4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зоватов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9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1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2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3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680                   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2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йн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66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38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6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2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19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93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лекес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9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39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7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3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З7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75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7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иколаев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7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8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9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53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вомалыклинск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95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2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4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57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овоспас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40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3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75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8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влов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95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1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9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3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6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дищев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5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2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2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06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нгилеев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6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4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7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7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8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окулаткинс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0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2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1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3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ромайн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3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4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3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ур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9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57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8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6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43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5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реньгуль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73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4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99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4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26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льянов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349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3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0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6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98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4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76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ильнин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3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78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9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7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Чердаклински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18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7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7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5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0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8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15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УО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593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5"/>
                              </w:rPr>
                              <w:t>10655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674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93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9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89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27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004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976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038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  <w:r>
                              <w:rPr>
                                <w:b/>
                                <w:sz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АНИ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153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254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294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1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2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60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67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58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16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2665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068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3709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22222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7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26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60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76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25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84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502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406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20917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91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orient="landscape" w:w="16838" w:h="11906"/>
      <w:pgMar w:left="567" w:right="340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7:55:00Z</dcterms:created>
  <dc:creator>-</dc:creator>
  <dc:description/>
  <cp:keywords/>
  <dc:language>en-US</dc:language>
  <cp:lastModifiedBy>analitic3</cp:lastModifiedBy>
  <cp:lastPrinted>2009-01-20T12:48:00Z</cp:lastPrinted>
  <dcterms:modified xsi:type="dcterms:W3CDTF">2009-02-20T13:12:00Z</dcterms:modified>
  <cp:revision>47</cp:revision>
  <dc:subject/>
  <dc:title>ОСНОВНЫЕ ПОКАЗАТЕЛИ</dc:title>
</cp:coreProperties>
</file>