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 заявок в рейтинге 2008 г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циокультурные показатели (форма 1):                                                     </w:t>
      </w:r>
      <w:r>
        <w:rPr>
          <w:b/>
          <w:sz w:val="18"/>
          <w:szCs w:val="18"/>
        </w:rPr>
        <w:t xml:space="preserve">                                                                  </w:t>
        <w:tab/>
        <w:t>ФОРМА 1</w:t>
      </w:r>
    </w:p>
    <w:tbl>
      <w:tblPr>
        <w:tblW w:w="165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900"/>
        <w:gridCol w:w="540"/>
        <w:gridCol w:w="720"/>
        <w:gridCol w:w="540"/>
        <w:gridCol w:w="900"/>
        <w:gridCol w:w="540"/>
        <w:gridCol w:w="720"/>
        <w:gridCol w:w="540"/>
        <w:gridCol w:w="853"/>
        <w:gridCol w:w="540"/>
        <w:gridCol w:w="720"/>
        <w:gridCol w:w="540"/>
        <w:gridCol w:w="720"/>
        <w:gridCol w:w="540"/>
        <w:gridCol w:w="751"/>
        <w:gridCol w:w="709"/>
        <w:gridCol w:w="720"/>
        <w:gridCol w:w="839"/>
        <w:gridCol w:w="709"/>
        <w:gridCol w:w="540"/>
        <w:gridCol w:w="540"/>
      </w:tblGrid>
      <w:tr>
        <w:trPr>
          <w:trHeight w:val="46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по ДШИ, библиотекам, киносети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 развития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ое место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ые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регион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российские международ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.чзрителей на платном меро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% охвата насел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. фор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охвата кл. форм.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йтинг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детей , обучающихся в ДШИот проживаю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охвата населения киносе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% охвата населения пользователи библиот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ая программа (есть или в разработк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заявок поданных в ОЦ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Ульянов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ры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сызга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кайм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имитровг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оульянов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у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ато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кес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алыкл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пас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ще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гилее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ай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Кулатк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ьгуль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ьн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акл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Экономические показатели (форма 3; 3а; 3б; 3в):                             по итогам 2008г.                                                                                                                   ФОРМА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1260"/>
        <w:gridCol w:w="2100"/>
        <w:gridCol w:w="1140"/>
        <w:gridCol w:w="2340"/>
        <w:gridCol w:w="1260"/>
        <w:gridCol w:w="1080"/>
        <w:gridCol w:w="1260"/>
      </w:tblGrid>
      <w:tr>
        <w:trPr>
          <w:trHeight w:val="19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яя з/п работников культуры 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средств, полученных от предприним. деятельности в расчёте на 1 жителя (в 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бюджетных средств, предусмотренных на отрасль «Культура» в расчёте на 1 жителя (в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мест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 Ульяновс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Бары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ыш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арносызга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шкаймс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Димитровг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Новоульяновс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зенс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су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оват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йнс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екес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малыкл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спас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щ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гилее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омай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окулатк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ньгуль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ьяновс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ильнинск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даклин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Хозяйственные показатели (форма 2):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ФОРМА 2</w:t>
      </w:r>
      <w:r>
        <w:rPr>
          <w:sz w:val="18"/>
          <w:szCs w:val="18"/>
        </w:rPr>
        <w:t xml:space="preserve">                                                                           </w:t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992"/>
        <w:gridCol w:w="709"/>
        <w:gridCol w:w="819"/>
        <w:gridCol w:w="1080"/>
        <w:gridCol w:w="652"/>
        <w:gridCol w:w="788"/>
        <w:gridCol w:w="913"/>
        <w:gridCol w:w="707"/>
        <w:gridCol w:w="540"/>
        <w:gridCol w:w="900"/>
        <w:gridCol w:w="830"/>
        <w:gridCol w:w="850"/>
        <w:gridCol w:w="142"/>
        <w:gridCol w:w="698"/>
        <w:gridCol w:w="720"/>
        <w:gridCol w:w="540"/>
        <w:gridCol w:w="27"/>
        <w:gridCol w:w="873"/>
        <w:gridCol w:w="27"/>
        <w:gridCol w:w="659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пожарные мероприят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опление</w:t>
            </w:r>
          </w:p>
        </w:tc>
        <w:tc>
          <w:tcPr>
            <w:tcW w:w="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Сумма балло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средств на проведение ремонтных работ 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осво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йт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средств на противопожарные мероприятия (тыс. руб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х осво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йтин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отапливаемых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ждений культуры (единиц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отапливаем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йт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лые архитектурные формы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есть +; нет -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амей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есть +; нет -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ровые площадки для де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есть +; нет -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есть +; нет -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ны для мус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есть +; нет -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йтинг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льяновс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ары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сызг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шкайм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имитров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3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овоульян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зен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7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су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ат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йн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кес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малыкл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пас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ще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гилее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,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>
          <w:trHeight w:val="17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май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3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кулатк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ьгу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янов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ьнинс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кл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итогам 2008г.</w:t>
      </w:r>
    </w:p>
    <w:p>
      <w:pPr>
        <w:pStyle w:val="Normal"/>
        <w:jc w:val="right"/>
        <w:rPr/>
      </w:pPr>
      <w:r>
        <w:rPr/>
        <w:t>ФОРМА 3а</w:t>
      </w:r>
    </w:p>
    <w:tbl>
      <w:tblPr>
        <w:tblW w:w="18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620"/>
        <w:gridCol w:w="1080"/>
        <w:gridCol w:w="1260"/>
        <w:gridCol w:w="1080"/>
        <w:gridCol w:w="1080"/>
        <w:gridCol w:w="1620"/>
        <w:gridCol w:w="1080"/>
        <w:gridCol w:w="1440"/>
        <w:gridCol w:w="1080"/>
        <w:gridCol w:w="1080"/>
        <w:gridCol w:w="108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образование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латы, предусмотренные Законом «О библиотечном деле»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латы 25% тарифных ставок специалистам, проживающим в сельской местности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йтин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йтинг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руб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Ульян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ры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выплат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носызг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кайм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Димитров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выпла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оульян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у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ат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кес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алы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пас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щ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гиле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ай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кулатк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ьгуль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ьн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о итогам 2008г.</w:t>
      </w:r>
    </w:p>
    <w:p>
      <w:pPr>
        <w:pStyle w:val="Normal"/>
        <w:jc w:val="right"/>
        <w:rPr/>
      </w:pPr>
      <w:r>
        <w:rPr/>
        <w:t>ФОРМА 3б</w:t>
      </w:r>
    </w:p>
    <w:tbl>
      <w:tblPr>
        <w:tblW w:w="178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620"/>
        <w:gridCol w:w="1080"/>
        <w:gridCol w:w="1080"/>
        <w:gridCol w:w="1080"/>
        <w:gridCol w:w="1260"/>
        <w:gridCol w:w="1260"/>
        <w:gridCol w:w="1260"/>
        <w:gridCol w:w="1260"/>
        <w:gridCol w:w="1080"/>
        <w:gridCol w:w="1080"/>
        <w:gridCol w:w="108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образование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лата льгот по коммунальным услугам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лата компенсации педагогам за книгоиздательскую продукцию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йтин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йтинг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ыс. руб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Ульян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ры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носызг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кайм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Димитровград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оульяно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у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ат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кес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малы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пас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щ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гиле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ай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кулатк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ьгуль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ьн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+</w:t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268"/>
        <w:gridCol w:w="1484"/>
        <w:gridCol w:w="3902"/>
      </w:tblGrid>
      <w:tr>
        <w:trPr>
          <w:trHeight w:val="42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оциокультурные 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8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7</w:t>
            </w:r>
          </w:p>
        </w:tc>
        <w:tc>
          <w:tcPr>
            <w:tcW w:w="3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нденции изменений роста показателей районов Ульяновской области </w:t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сун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щев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ыш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кулаткин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льнин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шкаем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нский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р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ьянов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.сызган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Малыклин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пас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ньгуль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Барыш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екес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даклин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льяновс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оватов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майн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зен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Димитровгра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овоульяновс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гилеевск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3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yellow"/>
              </w:rPr>
              <w:t>→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64980" cy="6238875"/>
            <wp:effectExtent l="0" t="0" r="0" b="0"/>
            <wp:docPr id="1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498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30410" cy="6707505"/>
            <wp:effectExtent l="0" t="0" r="0" b="0"/>
            <wp:docPr id="2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0410" cy="670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134"/>
        <w:gridCol w:w="1134"/>
        <w:gridCol w:w="3827"/>
      </w:tblGrid>
      <w:tr>
        <w:trPr>
          <w:trHeight w:val="85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Хозяйственные показат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2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нденции изменений роста показателей районов Ульяновской области </w:t>
            </w:r>
          </w:p>
        </w:tc>
      </w:tr>
      <w:tr>
        <w:trPr>
          <w:trHeight w:val="85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пас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щ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кайм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ат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Димитров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ьгу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кес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4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ьян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малыкл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ьн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носызга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кулатк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май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ры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7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кл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су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гиле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зе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47885" cy="6771640"/>
            <wp:effectExtent l="0" t="0" r="0" b="0"/>
            <wp:docPr id="3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885" cy="677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82455" cy="6114415"/>
            <wp:effectExtent l="0" t="0" r="0" b="0"/>
            <wp:docPr id="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245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79945" cy="51047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510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8"/>
                              <w:gridCol w:w="1794"/>
                              <w:gridCol w:w="1701"/>
                              <w:gridCol w:w="3544"/>
                            </w:tblGrid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кономические показатели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Тенденции изменений роста показателей районов Ульяновской области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зен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иколаев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зоватов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омалыклин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р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Ульяновск 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шкаем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Цильнинский 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рыш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нгилеев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лекес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кулаткин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ренгуль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влов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азарносызган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омайн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рсун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рдаклин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йн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ьянов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Новоульяновск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дищев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Димитровград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 Барыш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воспасский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401.9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8"/>
                        <w:gridCol w:w="1794"/>
                        <w:gridCol w:w="1701"/>
                        <w:gridCol w:w="3544"/>
                      </w:tblGrid>
                      <w:tr>
                        <w:trPr>
                          <w:trHeight w:val="1414" w:hRule="atLeast"/>
                        </w:trPr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ономические показатели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Тенденции изменений роста показателей районов Ульяновской области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зен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иколаев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зоватов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омалыклин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р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. Ульяновск 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шкаем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Цильнинский 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рыш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нгилеев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лекес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кулаткин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ренгуль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влов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азарносызган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омайн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сун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рдаклин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йн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ьянов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Новоульяновск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дищев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Димитровград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Барыш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воспасский</w:t>
                            </w:r>
                          </w:p>
                        </w:tc>
                        <w:tc>
                          <w:tcPr>
                            <w:tcW w:w="1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br w:type="textWrapping" w:clear="all"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346565" cy="6217920"/>
            <wp:effectExtent l="0" t="0" r="0" b="0"/>
            <wp:docPr id="6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656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143365" cy="6358890"/>
            <wp:effectExtent l="0" t="0" r="0" b="0"/>
            <wp:docPr id="7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3365" cy="635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2007 год</w:t>
      </w:r>
    </w:p>
    <w:tbl>
      <w:tblPr>
        <w:tblW w:w="131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843"/>
        <w:gridCol w:w="1843"/>
        <w:gridCol w:w="1843"/>
        <w:gridCol w:w="1842"/>
        <w:gridCol w:w="1842"/>
      </w:tblGrid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окультур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имитров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кес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у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кулатк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rPr/>
            </w:pPr>
            <w:r>
              <w:rPr/>
              <w:t xml:space="preserve">Ульяновский район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акл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льян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рыш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ульянов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па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ьгуль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льнин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носызга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щев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39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малыклин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кайм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гинское поселение Вешкайм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200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559"/>
        <w:gridCol w:w="1418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имитровг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кес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у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кулатк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rPr/>
            </w:pPr>
            <w:r>
              <w:rPr/>
              <w:t xml:space="preserve">Ульяновский район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акл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льян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рыш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ульян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пас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ьгуль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льнин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носызг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ще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3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малыклин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кайм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гинское поселение Вешкайм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2008год</w:t>
      </w:r>
    </w:p>
    <w:p>
      <w:pPr>
        <w:pStyle w:val="Normal"/>
        <w:keepNext w:val="true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tbl>
      <w:tblPr>
        <w:tblW w:w="14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525"/>
        <w:gridCol w:w="2525"/>
        <w:gridCol w:w="2525"/>
        <w:gridCol w:w="2631"/>
        <w:gridCol w:w="1134"/>
        <w:gridCol w:w="1134"/>
      </w:tblGrid>
      <w:tr>
        <w:trPr>
          <w:trHeight w:val="1336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окуль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урные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Хозяйственны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ески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Рей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Ульянов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рыш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сызган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кайм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имитровгра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оульяновс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зен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ун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атов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н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кес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Малыклин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пас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щев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гилеев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айн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Кулаткин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ьгуль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ьнин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аклин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2008 год</w:t>
      </w:r>
    </w:p>
    <w:p>
      <w:pPr>
        <w:pStyle w:val="Normal"/>
        <w:keepNext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9525000" cy="542861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0" cy="542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0"/>
                              <w:gridCol w:w="2410"/>
                              <w:gridCol w:w="2410"/>
                              <w:gridCol w:w="2410"/>
                              <w:gridCol w:w="2410"/>
                              <w:gridCol w:w="2410"/>
                            </w:tblGrid>
                            <w:tr>
                              <w:trPr>
                                <w:trHeight w:val="1336" w:hRule="atLeast"/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йтин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дищев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су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воспас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рыш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й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шкайм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влов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.Кулатки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льянов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льни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сызга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реньгуль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Барыш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Димитровград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.Малыкли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лекес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р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 7 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рдакли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Ульяновс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ромай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аев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зоватов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Новоульяновс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нгилеев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зенск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pt;height:427.45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5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0"/>
                        <w:gridCol w:w="2410"/>
                        <w:gridCol w:w="2410"/>
                        <w:gridCol w:w="2410"/>
                        <w:gridCol w:w="2410"/>
                        <w:gridCol w:w="2410"/>
                      </w:tblGrid>
                      <w:tr>
                        <w:trPr>
                          <w:trHeight w:val="1336" w:hRule="atLeast"/>
                          <w:cantSplit w:val="true"/>
                        </w:trPr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е образовани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йтин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дищев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су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оспас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рыш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й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шкайм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лов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Кулатки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ьянов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льни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сызга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реньгуль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Барыш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Димитровград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Малыкли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лекес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р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 7   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дакли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Ульяновс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омай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аев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зоватов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Новоульяновс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нгилеев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зенск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24315" cy="55479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315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6099810" cy="542861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542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633"/>
                              <w:gridCol w:w="1633"/>
                              <w:gridCol w:w="3680"/>
                            </w:tblGrid>
                            <w:tr>
                              <w:trPr>
                                <w:trHeight w:val="1336" w:hRule="atLeast"/>
                                <w:cantSplit w:val="true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ое образование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йтин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08 год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ейтин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07 год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Тенденции изменений роста показателей районов Ульяновской области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дищев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сун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воспас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рыш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йн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шкайм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влов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.Кулаткин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льянов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льнин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сызган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реньгуль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Барыш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Димитровград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.Малыклин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лекес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р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 7   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рдаклин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Ульяновск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ромайн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аев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зоватов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Новоульяновск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нгилеев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зенский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427.45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633"/>
                        <w:gridCol w:w="1633"/>
                        <w:gridCol w:w="3680"/>
                      </w:tblGrid>
                      <w:tr>
                        <w:trPr>
                          <w:trHeight w:val="1336" w:hRule="atLeast"/>
                          <w:cantSplit w:val="true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е образование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йтин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8 год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йтин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07 год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Тенденции изменений роста показателей районов Ульяновской области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дищев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сун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оспас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рыш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йн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шкайм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лов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.Кулаткин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ьянов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льнин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сызган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реньгуль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Барыш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Димитровград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Малыклин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лекес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р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 7   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рдаклин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Ульяновск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омайн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аев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зоватов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Новоульяновск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нгилеев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зенский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59265" cy="6402070"/>
            <wp:effectExtent l="0" t="0" r="0" b="0"/>
            <wp:docPr id="1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265" cy="640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4570" cy="35788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4:00:00Z</dcterms:created>
  <dc:creator>User</dc:creator>
  <dc:description/>
  <cp:keywords/>
  <dc:language>en-US</dc:language>
  <cp:lastModifiedBy>analitic3</cp:lastModifiedBy>
  <cp:lastPrinted>2009-02-16T10:38:00Z</cp:lastPrinted>
  <dcterms:modified xsi:type="dcterms:W3CDTF">2009-02-16T07:39:00Z</dcterms:modified>
  <cp:revision>11</cp:revision>
  <dc:subject/>
  <dc:title>Свод заявок</dc:title>
</cp:coreProperties>
</file>