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заявок в рейтинге 2008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циокультурные показатели (форма 1):                                                     </w:t>
      </w:r>
      <w:r>
        <w:rPr>
          <w:b/>
          <w:sz w:val="18"/>
          <w:szCs w:val="18"/>
        </w:rPr>
        <w:t xml:space="preserve">                                                                  </w:t>
        <w:tab/>
        <w:t>ФОРМА 1</w:t>
      </w:r>
    </w:p>
    <w:tbl>
      <w:tblPr>
        <w:tblW w:w="165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900"/>
        <w:gridCol w:w="540"/>
        <w:gridCol w:w="720"/>
        <w:gridCol w:w="540"/>
        <w:gridCol w:w="900"/>
        <w:gridCol w:w="540"/>
        <w:gridCol w:w="720"/>
        <w:gridCol w:w="540"/>
        <w:gridCol w:w="853"/>
        <w:gridCol w:w="540"/>
        <w:gridCol w:w="720"/>
        <w:gridCol w:w="540"/>
        <w:gridCol w:w="720"/>
        <w:gridCol w:w="540"/>
        <w:gridCol w:w="751"/>
        <w:gridCol w:w="709"/>
        <w:gridCol w:w="720"/>
        <w:gridCol w:w="839"/>
        <w:gridCol w:w="709"/>
        <w:gridCol w:w="540"/>
        <w:gridCol w:w="540"/>
      </w:tblGrid>
      <w:tr>
        <w:trPr>
          <w:trHeight w:val="4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по ДШИ, библиотекам, киносети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развити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ое место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ые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регион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российские международ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.чзрителей на платном меро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охвата насел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. фор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охвата кл. форм.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детей , обучающихся в ДШИот проживаю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охвата населения киносе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% охвата населения пользователи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(есть или в разработ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заявок поданных в ОЦ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льянов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ы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ызг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имитров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ульянов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алыкл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щ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Кулатк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ьн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Хозяйственные показатели (форма 2):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ФОРМА 2</w:t>
      </w:r>
      <w:r>
        <w:rPr>
          <w:sz w:val="18"/>
          <w:szCs w:val="18"/>
        </w:rPr>
        <w:t xml:space="preserve">                                                                           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80"/>
        <w:gridCol w:w="900"/>
        <w:gridCol w:w="540"/>
        <w:gridCol w:w="1080"/>
        <w:gridCol w:w="900"/>
        <w:gridCol w:w="540"/>
        <w:gridCol w:w="900"/>
        <w:gridCol w:w="720"/>
        <w:gridCol w:w="540"/>
        <w:gridCol w:w="900"/>
        <w:gridCol w:w="900"/>
        <w:gridCol w:w="900"/>
        <w:gridCol w:w="720"/>
        <w:gridCol w:w="720"/>
        <w:gridCol w:w="540"/>
        <w:gridCol w:w="27"/>
        <w:gridCol w:w="873"/>
        <w:gridCol w:w="27"/>
        <w:gridCol w:w="659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пожарные мероприят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опление</w:t>
            </w:r>
          </w:p>
        </w:tc>
        <w:tc>
          <w:tcPr>
            <w:tcW w:w="4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мма балл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средств на проведение ремонтных работ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от общего бюджета МО на 2007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йт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средств на противопожарные мероприятия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х осв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йт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тапливаемых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й культуры (единиц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от общего числа учрежд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ы М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йт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ые архитектурные форм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амей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овые площадки дл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ны для мус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льяновс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ары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сызг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шкайм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имитров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улья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зен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су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ат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н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ке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алы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па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щ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гиле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май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улатк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ьгуль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ьнин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кономические показатели (форма 3; 3а; 3б; 3в):                             по итогам 9 мес. 2008г.                                                                                                                   ФОРМА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260"/>
        <w:gridCol w:w="2100"/>
        <w:gridCol w:w="1140"/>
        <w:gridCol w:w="2340"/>
        <w:gridCol w:w="1260"/>
        <w:gridCol w:w="1080"/>
        <w:gridCol w:w="1260"/>
      </w:tblGrid>
      <w:tr>
        <w:trPr>
          <w:trHeight w:val="19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яя з/п работников культуры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редств, полученных от предприним. деятельности в расчёте на 1 жителя (в 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бюджетных средств, предусмотренных на отрасль «Культура» в расчёте на 1 жителя (в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ст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льяновс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Бары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сызг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шкайм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Димитровг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зен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су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ат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н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кес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алык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пас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щ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гиле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май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улатк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ьгуль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ьнин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итогам 10 мес. 2008г.</w:t>
      </w:r>
    </w:p>
    <w:p>
      <w:pPr>
        <w:pStyle w:val="Normal"/>
        <w:jc w:val="right"/>
        <w:rPr/>
      </w:pPr>
      <w:r>
        <w:rPr/>
        <w:t>ФОРМА 3а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620"/>
        <w:gridCol w:w="1080"/>
        <w:gridCol w:w="1260"/>
        <w:gridCol w:w="1080"/>
        <w:gridCol w:w="1080"/>
        <w:gridCol w:w="1620"/>
        <w:gridCol w:w="1080"/>
        <w:gridCol w:w="144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ы, предусмотренные Законом «О библиотечном деле»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ы 25% тарифных ставок специалистам, проживающим в сельской местност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лья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ы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имитров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улья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лы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щ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ьн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о итогам 10 мес. 2008г.</w:t>
      </w:r>
    </w:p>
    <w:p>
      <w:pPr>
        <w:pStyle w:val="Normal"/>
        <w:jc w:val="right"/>
        <w:rPr/>
      </w:pPr>
      <w:r>
        <w:rPr/>
        <w:t>ФОРМА 3б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620"/>
        <w:gridCol w:w="1080"/>
        <w:gridCol w:w="1080"/>
        <w:gridCol w:w="1080"/>
        <w:gridCol w:w="1260"/>
        <w:gridCol w:w="1260"/>
        <w:gridCol w:w="1260"/>
        <w:gridCol w:w="126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а льгот по коммунальным услугам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а компенсации педагогам за книгоиздательскую продукцию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лья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ы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имитров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улья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лы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щ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ьн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у Департамент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архивного де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.А. Ивши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Хозяйственные показатели (форма 2):</w:t>
      </w:r>
      <w:r>
        <w:rPr/>
        <w:t xml:space="preserve"> </w:t>
      </w:r>
      <w:r>
        <w:rPr>
          <w:b/>
          <w:sz w:val="18"/>
          <w:szCs w:val="18"/>
        </w:rPr>
        <w:t>ФОРМА 2</w:t>
      </w:r>
      <w:r>
        <w:rPr>
          <w:sz w:val="18"/>
          <w:szCs w:val="18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</w:p>
    <w:tbl>
      <w:tblPr>
        <w:tblW w:w="153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18"/>
        <w:gridCol w:w="1559"/>
        <w:gridCol w:w="283"/>
        <w:gridCol w:w="1418"/>
        <w:gridCol w:w="1134"/>
        <w:gridCol w:w="288"/>
        <w:gridCol w:w="1271"/>
        <w:gridCol w:w="993"/>
        <w:gridCol w:w="236"/>
        <w:gridCol w:w="3"/>
        <w:gridCol w:w="1036"/>
        <w:gridCol w:w="993"/>
        <w:gridCol w:w="992"/>
        <w:gridCol w:w="992"/>
        <w:gridCol w:w="851"/>
        <w:gridCol w:w="241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ы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пожарные мероприятия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опление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средств на проведение ремонтных работ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от общего бюджета МО на 2007г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средств на противопожарные мероприятия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х осво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тапливаемых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й культуры (един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от общего числа учрежд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ы М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ые архитектурные форм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амей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овые площадки дл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ны для мус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 организации досуга МО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формацию предоставить до 02.12.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олёв А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4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417"/>
        <w:gridCol w:w="1417"/>
        <w:gridCol w:w="1417"/>
      </w:tblGrid>
      <w:tr>
        <w:trPr>
          <w:trHeight w:val="1336" w:hRule="atLeast"/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окультурные показатели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Радищ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су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Кулатк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шкайм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ь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ыш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Димитровг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май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Малыкл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ньгу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пас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сызга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ары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з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кес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дакл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оват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лья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овоулья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гиле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66555" cy="661225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6555" cy="661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268"/>
        <w:gridCol w:w="1484"/>
        <w:gridCol w:w="3217"/>
      </w:tblGrid>
      <w:tr>
        <w:trPr>
          <w:trHeight w:val="42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районов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нденции изменений роста показателей районов Ульяновской области 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ще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→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су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Кулатки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шкайм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↗</w:t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ьни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↗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↗</w:t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ыш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Димитровгра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май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Малыкли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ньгуль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пас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сызга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↗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арыш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↗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зе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кес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↗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дакли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овато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↘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льяновс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↗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овоульяновс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↗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гилее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→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75165" cy="657987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165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72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59"/>
        <w:gridCol w:w="1559"/>
        <w:gridCol w:w="1559"/>
      </w:tblGrid>
      <w:tr>
        <w:trPr>
          <w:trHeight w:val="851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озяйственные показат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Барыш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ар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льяновс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щ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зе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гиле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сызг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май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имитров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ьни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пас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алык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улатк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ьгу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улья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кес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шкайм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су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ат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8       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36760" cy="6522720"/>
            <wp:effectExtent l="0" t="0" r="0" b="0"/>
            <wp:docPr id="3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676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87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134"/>
        <w:gridCol w:w="1134"/>
        <w:gridCol w:w="3827"/>
      </w:tblGrid>
      <w:tr>
        <w:trPr>
          <w:trHeight w:val="85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Хозяйственные показа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нденции изменений роста показателей районов Ульяновской области 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Бар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льянов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>
          <w:trHeight w:val="15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щ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зе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гил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>
          <w:trHeight w:val="24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сызга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→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май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имитров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ьн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пас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алыкл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↗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улатк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ьгу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>
          <w:trHeight w:val="17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ульян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кес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шкайм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су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ат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↘</w:t>
            </w:r>
          </w:p>
        </w:tc>
      </w:tr>
    </w:tbl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79940" cy="671385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9940" cy="671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rPr>
          <w:lang w:val="en-US" w:eastAsia="en-US"/>
        </w:rPr>
        <w:drawing>
          <wp:inline distT="0" distB="0" distL="0" distR="0">
            <wp:extent cx="9371330" cy="6666230"/>
            <wp:effectExtent l="0" t="0" r="0" b="0"/>
            <wp:docPr id="5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83100" cy="54032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540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1924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оном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зоватов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зенски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майн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малыклин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р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Ульяновск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ильнински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влов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сун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лекес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даклин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кулаткин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нгилеев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шкаймски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рыш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еньгуль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айнски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льяновский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зарносызган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Новоульяновс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дищев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Бары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Димитровгра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спасск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425.4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7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3"/>
                        <w:gridCol w:w="1559"/>
                        <w:gridCol w:w="1559"/>
                        <w:gridCol w:w="1559"/>
                      </w:tblGrid>
                      <w:tr>
                        <w:trPr>
                          <w:trHeight w:val="1924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ические показател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зоватов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зенски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майн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малыклин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р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Ульяновск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ильнински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влов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сун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лекес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даклин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кулаткин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нгилеев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шкаймски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рыш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еньгуль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айнски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ьяновский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зарносызган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Новоульяновс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дищев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Бары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Димитровгра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спасск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79945" cy="532828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532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8"/>
                              <w:gridCol w:w="1794"/>
                              <w:gridCol w:w="1701"/>
                              <w:gridCol w:w="3544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оном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енденции изменений роста показателей районов Ульяновской област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зовато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зенский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май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малыкли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р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Ульяновск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ильнинский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вло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су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лекес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дакли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кулатки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нгилее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ешкаймский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рыш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еньгуль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айнский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льяновский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зарносызга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Новоульяновск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дище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Барыш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Димитровград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спас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419.5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8"/>
                        <w:gridCol w:w="1794"/>
                        <w:gridCol w:w="1701"/>
                        <w:gridCol w:w="3544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ические показатели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енденции изменений роста показателей районов Ульяновской област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зовато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зенский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май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малыкли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р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Ульяновск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ильнинский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вло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су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лекес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дакли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кулатки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нгилее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шкаймский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рыш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еньгуль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айнский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ьяновский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зарносызга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Новоульяновск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дище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Барыш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Димитровград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спас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07 год</w:t>
      </w:r>
    </w:p>
    <w:tbl>
      <w:tblPr>
        <w:tblW w:w="131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843"/>
        <w:gridCol w:w="1843"/>
        <w:gridCol w:w="1843"/>
        <w:gridCol w:w="1842"/>
        <w:gridCol w:w="1842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культур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имитров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кес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rPr/>
            </w:pPr>
            <w:r>
              <w:rPr/>
              <w:t xml:space="preserve">Ульяновский район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льян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ры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ульян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ьнин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ще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алыклин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гинское поселение Вешкайм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559"/>
        <w:gridCol w:w="14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имитров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кес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rPr/>
            </w:pPr>
            <w:r>
              <w:rPr/>
              <w:t xml:space="preserve">Ульяновский район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лья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ры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улья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ьн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ще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алыкл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гинское поселение Вешкайм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2008год</w:t>
      </w:r>
    </w:p>
    <w:p>
      <w:pPr>
        <w:pStyle w:val="Normal"/>
        <w:keepNext w:val="true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5"/>
        <w:gridCol w:w="2525"/>
        <w:gridCol w:w="2525"/>
        <w:gridCol w:w="2631"/>
        <w:gridCol w:w="1134"/>
        <w:gridCol w:w="1134"/>
      </w:tblGrid>
      <w:tr>
        <w:trPr>
          <w:trHeight w:val="1336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окуль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ные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Хозяйственны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ти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льянов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ы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ызга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имитровгра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ульянов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алыкли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ще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Кулатки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ьни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2008 год</w:t>
      </w:r>
    </w:p>
    <w:p>
      <w:pPr>
        <w:pStyle w:val="Normal"/>
        <w:keepNext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rPr/>
      </w:pPr>
      <w:r>
        <w:rPr>
          <w:lang w:val="en-US" w:eastAsia="en-US"/>
        </w:rPr>
        <w:drawing>
          <wp:inline distT="0" distB="0" distL="0" distR="0">
            <wp:extent cx="9408160" cy="6859270"/>
            <wp:effectExtent l="0" t="0" r="0" b="0"/>
            <wp:docPr id="8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816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9525000" cy="54286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542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0"/>
                              <w:gridCol w:w="2410"/>
                              <w:gridCol w:w="2410"/>
                              <w:gridCol w:w="2410"/>
                              <w:gridCol w:w="2410"/>
                              <w:gridCol w:w="2410"/>
                            </w:tblGrid>
                            <w:tr>
                              <w:trPr>
                                <w:trHeight w:val="1336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йтин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овато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зе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лекес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гилее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Ульяновс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Новоульяновс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Малыкли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р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омай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дакли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еньгуль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льни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шкайм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сызга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.Кулатки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су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воспас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Бары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Димитровгра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ыш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ьяно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ще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pt;height:427.45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5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0"/>
                        <w:gridCol w:w="2410"/>
                        <w:gridCol w:w="2410"/>
                        <w:gridCol w:w="2410"/>
                        <w:gridCol w:w="2410"/>
                        <w:gridCol w:w="2410"/>
                      </w:tblGrid>
                      <w:tr>
                        <w:trPr>
                          <w:trHeight w:val="1336" w:hRule="atLeast"/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образова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йтин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овато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зе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екес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гилее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Ульяновс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Новоульяновс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Малыкли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р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омай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дакли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еньгуль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й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ьни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шкайм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сызга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Кулатки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су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спас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Барыш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Димитровгра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ыш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ьяно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ще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70390" cy="602043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0390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6099810" cy="5655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565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633"/>
                              <w:gridCol w:w="1633"/>
                              <w:gridCol w:w="3680"/>
                            </w:tblGrid>
                            <w:tr>
                              <w:trPr>
                                <w:trHeight w:val="1336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йтин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8 год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ейтин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7 год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енденции изменений роста показателей районов Ульяновской област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овато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зе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лекес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гилее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Ульяновск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Новоульяновск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Малыкли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р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омай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дакли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еньгуль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льни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шкайм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сызга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.Кулатки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су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воспас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Барыш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Димитровград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ыш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ьяно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ще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445.3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633"/>
                        <w:gridCol w:w="1633"/>
                        <w:gridCol w:w="3680"/>
                      </w:tblGrid>
                      <w:tr>
                        <w:trPr>
                          <w:trHeight w:val="1336" w:hRule="atLeast"/>
                          <w:cantSplit w:val="true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образование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йтин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8 год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йтин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7 год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енденции изменений роста показателей районов Ульяновской област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овато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зе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екес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гилее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Ульяновск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Новоульяновск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Малыкли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р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омай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дакли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еньгуль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й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ьни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шкайм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сызга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Кулатки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су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спас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Барыш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Димитровград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ыш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ьяно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ще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0880" cy="63614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0880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03:00Z</dcterms:created>
  <dc:creator>User</dc:creator>
  <dc:description/>
  <cp:keywords/>
  <dc:language>en-US</dc:language>
  <cp:lastModifiedBy>analitic3</cp:lastModifiedBy>
  <cp:lastPrinted>2008-12-15T20:03:00Z</cp:lastPrinted>
  <dcterms:modified xsi:type="dcterms:W3CDTF">2008-12-15T17:03:00Z</dcterms:modified>
  <cp:revision>2</cp:revision>
  <dc:subject/>
  <dc:title>Свод заявок</dc:title>
</cp:coreProperties>
</file>