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751205" cy="608965"/>
            <wp:effectExtent l="0" t="0" r="0" b="0"/>
            <wp:docPr id="1" name="Герб Ульяновской обл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Ульяновской обл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 КУЛЬТУРЫ И АРХИВНОГО ДЕЛА УЛЬЯН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________                                                                                                             №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Ульяновс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Ведомственную целевую программ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«Сохранение и развитие театральной и музыкальной культуры  Ульяновской области на 2010 – 2012 годы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Закона Ульяновской области от 10 марта 2010 года № 29 – ЗО «О внесении изменений в Закон Ульяновской области от 30 ноября 2011 года 3 188-ЗО «Об областном бюджете Ульяновской области на 2010 год и на плановый период 2011 и 2012 годов», а также на основании Распоряжения Губернатора Ульяновской области от 15 апреля 2010 года № 114-р «</w:t>
      </w:r>
      <w:r>
        <w:rPr>
          <w:bCs/>
          <w:color w:val="000000"/>
          <w:sz w:val="28"/>
          <w:szCs w:val="28"/>
        </w:rPr>
        <w:t>О внесении изменений в распоряжение Губернатора Ульяновской области от 13.10.2009 № 448-р «</w:t>
      </w:r>
      <w:r>
        <w:rPr>
          <w:color w:val="000000"/>
          <w:sz w:val="28"/>
          <w:szCs w:val="28"/>
        </w:rPr>
        <w:t xml:space="preserve">Об утверждении перечня основных мероприятий по проведению дней воинской славы России в ознаменование 65-й годовщины Победы в Великой Отечественной войне 1941-1945 годов на 2009-2010 годы», </w:t>
      </w:r>
      <w:r>
        <w:rPr>
          <w:sz w:val="28"/>
          <w:szCs w:val="28"/>
        </w:rPr>
        <w:t>п р и к а з ы в а ю:</w:t>
      </w:r>
    </w:p>
    <w:p>
      <w:pPr>
        <w:pStyle w:val="Normal"/>
        <w:numPr>
          <w:ilvl w:val="0"/>
          <w:numId w:val="1"/>
        </w:numPr>
        <w:ind w:left="0"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.о. начальника отдела творческого планирования и целевых программ Департамента культуры и архивного дела Ульяновской области Карвалейру А.М. внести изменения в раздел «Расходы на мероприятие в 2010 году» программных мероприятий по Ведомственной целевой программе «Сохранение и развитие театральной и музыкальной культуры  Ульяновской области на 2010–2012 годы» согласно новым сметам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зменить  в п. 1. – сумму «45521,700» тыс. рублей на сумму «47011,40»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менить в п. 2. сумму «40859,300» тыс. рублей на сумму «42216,10» тыс. рублей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директора Департамента по финансово-экономической деятельности Павлеевой Е.А. утвердить сметы расходов на проведение соответствующих мероприятий областных государственных учреждений куль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ind w:left="0" w:firstLine="360"/>
        <w:jc w:val="both"/>
        <w:rPr>
          <w:sz w:val="32"/>
          <w:szCs w:val="32"/>
        </w:rPr>
      </w:pPr>
      <w:r>
        <w:rPr>
          <w:sz w:val="28"/>
          <w:szCs w:val="28"/>
        </w:rPr>
        <w:t>Обеспечить финансирование  мероприятий согласно утверждённому  плану. Ответственными за обеспечение финансирования  назначить начальника отдела государственного заказа Рузанову Е.А. и начальника отдела финансирования, бухгалтерского учёта и контроля финансово-экономического управления Департамента культуры и архивного дела Ульяновской области Шайхлисламову  Р. 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Контроль за исполнением данного приказа оставляю за собой.   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иректор Департамента                                                                 Т.А. Ившина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  <w:t>1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</w:rPr>
  </w:style>
  <w:style w:type="character" w:styleId="WW">
    <w:name w:val="WW- Знак"/>
    <w:basedOn w:val="Style14"/>
    <w:qFormat/>
    <w:rPr>
      <w:sz w:val="24"/>
      <w:szCs w:val="24"/>
    </w:rPr>
  </w:style>
  <w:style w:type="character" w:styleId="WW1">
    <w:name w:val="WW- Знак1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49:00Z</dcterms:created>
  <dc:creator>Анна</dc:creator>
  <dc:description/>
  <dc:language>en-US</dc:language>
  <cp:lastModifiedBy>user</cp:lastModifiedBy>
  <cp:lastPrinted>2009-07-03T13:28:00Z</cp:lastPrinted>
  <dcterms:modified xsi:type="dcterms:W3CDTF">2010-10-14T20:54:00Z</dcterms:modified>
  <cp:revision>6</cp:revision>
  <dc:subject/>
  <dc:title/>
</cp:coreProperties>
</file>