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ГРАММНЫЕ МЕРОПРИЯТИЯ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хранение и развитие театральной и музыкальной культуры  Ульяновской области на 2010 – 2012 годы»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4877" w:type="dxa"/>
        <w:jc w:val="left"/>
        <w:tblInd w:w="-33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8"/>
        <w:gridCol w:w="1348"/>
        <w:gridCol w:w="2214"/>
        <w:gridCol w:w="770"/>
        <w:gridCol w:w="1540"/>
        <w:gridCol w:w="1650"/>
        <w:gridCol w:w="990"/>
        <w:gridCol w:w="1004"/>
        <w:gridCol w:w="1110"/>
        <w:gridCol w:w="1263"/>
        <w:gridCol w:w="830"/>
        <w:gridCol w:w="770"/>
        <w:gridCol w:w="880"/>
      </w:tblGrid>
      <w:tr>
        <w:trPr>
          <w:trHeight w:val="1142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vanish/>
                <w:color w:val="000000"/>
                <w:sz w:val="20"/>
                <w:szCs w:val="20"/>
              </w:rPr>
              <w:t>#G0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.И.О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)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ая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31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3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</w:t>
            </w:r>
          </w:p>
        </w:tc>
      </w:tr>
      <w:tr>
        <w:trPr>
          <w:trHeight w:val="405" w:hRule="atLeast"/>
        </w:trPr>
        <w:tc>
          <w:tcPr>
            <w:tcW w:w="5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(месяц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год)</w:t>
            </w:r>
          </w:p>
        </w:tc>
        <w:tc>
          <w:tcPr>
            <w:tcW w:w="1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 г.</w:t>
            </w:r>
          </w:p>
        </w:tc>
        <w:tc>
          <w:tcPr>
            <w:tcW w:w="10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 г.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2 г.</w:t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е</w:t>
            </w:r>
          </w:p>
        </w:tc>
        <w:tc>
          <w:tcPr>
            <w:tcW w:w="2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</w:t>
            </w:r>
          </w:p>
        </w:tc>
      </w:tr>
      <w:tr>
        <w:trPr>
          <w:trHeight w:val="67" w:hRule="atLeast"/>
        </w:trPr>
        <w:tc>
          <w:tcPr>
            <w:tcW w:w="5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 г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г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2 г.</w:t>
            </w:r>
          </w:p>
        </w:tc>
      </w:tr>
      <w:tr>
        <w:trPr>
          <w:trHeight w:val="1142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здание условий для обеспечения качества предоставляемых услуг в театральной сфере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ное мероприятие предполагает содержание здания, соответствующее стандартам качества: оплата коммунальных услуг, услуг по содержанию имущества, обеспечение аренды помещения, материально-техническое обеспечение. Своевременная оплата труда, материальное стимулирование творческих коллективов. Медицинское обслуживание персонала. наём рабочих. Затраты на текущие и  новые постановки: монтаж декораций, покупку реквизита, информационное обеспечение реперту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ное мероприятие предполагает обеспечение транспортом, питания проживания гастролирующих коллективов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и года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конорова Н. А.  -директор ГУК «Ульяновский облас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аматический театр имени И.А. Гончар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ехов Э. А. - директор ОГУК «Ульяновский театр юного зрите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врилов С. В. - 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К « Ульяновский областной театр кукол имени народной артистки СССР В. М. Леонтьевой»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АУК «Ульяновский облас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аматический театр имени И.А. Гончаров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УК «Ульяновский театр юного зрител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К « Ульяновский областной театр кукол имени народной артистки СССР В. М. Леонтьевой»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70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4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ектак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обновляемост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ртуара спектак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выездных спектак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М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зрителей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TimesNewRoman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ConsPlusNonformatTimesNewRoman"/>
              <w:rPr/>
            </w:pPr>
            <w:r>
              <w:rPr/>
              <w:t xml:space="preserve">898 </w:t>
            </w:r>
          </w:p>
          <w:p>
            <w:pPr>
              <w:pStyle w:val="ConsPlusNonformatTimesNewRoman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TimesNewRoman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TimesNewRoman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TimesNewRoman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TimesNewRoman"/>
              <w:rPr/>
            </w:pPr>
            <w:r>
              <w:rPr/>
              <w:t>12 %</w:t>
            </w:r>
          </w:p>
          <w:p>
            <w:pPr>
              <w:pStyle w:val="ConsPlusNonformatTimesNewRoman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TimesNewRoman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TimesNewRoman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TimesNewRoman"/>
              <w:rPr/>
            </w:pPr>
            <w:r>
              <w:rPr/>
            </w:r>
          </w:p>
          <w:p>
            <w:pPr>
              <w:pStyle w:val="ConsPlusNonformatTimesNewRoman"/>
              <w:rPr/>
            </w:pPr>
            <w:r>
              <w:rPr/>
            </w:r>
          </w:p>
          <w:p>
            <w:pPr>
              <w:pStyle w:val="ConsPlusNonformatTimesNewRoman"/>
              <w:rPr/>
            </w:pPr>
            <w:r>
              <w:rPr/>
            </w:r>
          </w:p>
          <w:p>
            <w:pPr>
              <w:pStyle w:val="ConsPlusNonformatTimesNewRoman"/>
              <w:rPr/>
            </w:pPr>
            <w:r>
              <w:rPr/>
              <w:t>95</w:t>
            </w:r>
          </w:p>
          <w:p>
            <w:pPr>
              <w:pStyle w:val="ConsPlusNonformatTimesNewRoman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TimesNewRoman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TimesNewRoman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TimesNewRoman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TimesNewRoman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/>
              <w:t>182854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TimesNewRoma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/>
            </w:pPr>
            <w:r>
              <w:rPr>
                <w:color w:val="000000"/>
              </w:rPr>
              <w:t>12.3%</w:t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  <w:t>190000</w:t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TimesNewRoma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/>
            </w:pPr>
            <w:r>
              <w:rPr>
                <w:color w:val="000000"/>
              </w:rPr>
              <w:t>12.5.%</w:t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</w:tr>
      <w:tr>
        <w:trPr>
          <w:trHeight w:val="4070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здание условий для обеспечения качества предоставляемых услуг в музыкальной сфере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ное мероприятие предполагает содержание здания, соответствующее стандартам качества: оплата коммунальных услуг, услуг по содержанию имущества, обеспечение аренды помещения, материально-техническое обеспечение. Своевременная оплата труда, материальное стимулирование творческих коллективов. Программное мероприятие предполагает обеспечение транспортом, питания проживания гастролирующих коллектив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ное мероприятие предполагает выплату гонораров приглашённым исполнителям, оплата проезда приглашённым исполнителям. Информационное сопровожд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цертного репертуара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ткин В. Н – 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К «Ульяновская областная филармо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К «Ульяновская областная филармо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16,1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церт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цент обновляемост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ртуара концертных программ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выездных и концерт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луш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%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7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261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: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27,5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61,1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381,00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100" w:right="1134" w:gutter="0" w:header="0" w:top="539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TimesNewRoman">
    <w:name w:val="ConsPlusNonformat + Times New Roman"/>
    <w:basedOn w:val="ConsPlusNonformat"/>
    <w:qFormat/>
    <w:pPr>
      <w:widowControl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48:00Z</dcterms:created>
  <dc:creator>Acer</dc:creator>
  <dc:description/>
  <dc:language>en-US</dc:language>
  <cp:lastModifiedBy>user</cp:lastModifiedBy>
  <cp:lastPrinted>2009-07-05T15:59:00Z</cp:lastPrinted>
  <dcterms:modified xsi:type="dcterms:W3CDTF">2010-10-14T20:55:00Z</dcterms:modified>
  <cp:revision>26</cp:revision>
  <dc:subject/>
  <dc:title/>
</cp:coreProperties>
</file>