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ВЕДОМСТВЕННОЙ ЦЕЛЕВОЙ ПРОГРАММ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Наименование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«Сохранение и развитие театральной и музыкальной культуры  Ульяновской области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Задача  ГРБС, на решение которой направлена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«Создание условий для повышения качества услуг в театральной и музыкальной сфере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нкретные практические задачи ГРБС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- обеспечение условий для соответствия оказываемых услуг стандартам качеств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  обеспечение эффективного содержания и развития деятельности театрально-зрелищных учреждени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создание конкурентно-способной материально-технической базы государственных театральных и концертных организаций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активизация творческого потенциала ведущих творческих коллективов  и мастеров искусст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расширение музыкального и театрального обслуживания всех категорий насел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развитие  гастрольной деятельности на территории облас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Срок реализации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192" w:before="120" w:after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b w:val="false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-20</w:t>
            </w:r>
            <w:r>
              <w:rPr>
                <w:rFonts w:cs="Verdana" w:ascii="Verdana" w:hAnsi="Verdana"/>
                <w:b w:val="false"/>
                <w:sz w:val="20"/>
                <w:szCs w:val="20"/>
                <w:lang w:val="en-US"/>
              </w:rPr>
              <w:t xml:space="preserve">12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жидаемые конечные результаты от реализации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Реализация программы позволит в 2009 году обеспечить стабильность проведения концертов  в количестве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708 единиц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, в том числе стабильность создания новых концертных программ в количестве </w:t>
            </w:r>
            <w:r>
              <w:rPr>
                <w:rFonts w:cs="Verdana" w:ascii="Verdana" w:hAnsi="Verdana"/>
                <w:sz w:val="20"/>
                <w:szCs w:val="20"/>
              </w:rPr>
              <w:t>18 единиц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. Обновляемость текущего концертного репертуара -  </w:t>
            </w:r>
            <w:r>
              <w:rPr>
                <w:rFonts w:cs="Verdana" w:ascii="Verdana" w:hAnsi="Verdana"/>
                <w:sz w:val="20"/>
                <w:szCs w:val="20"/>
              </w:rPr>
              <w:t>20%</w:t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Реализация программы позволит обеспечить стабильность проведения спектаклей в количестве </w:t>
            </w:r>
            <w:r>
              <w:rPr>
                <w:rFonts w:cs="Verdana" w:ascii="Verdana" w:hAnsi="Verdana"/>
                <w:sz w:val="20"/>
                <w:szCs w:val="20"/>
              </w:rPr>
              <w:t>900 единиц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, стабильность                    создания ежегодно новых спектаклей в количестве </w:t>
            </w:r>
            <w:r>
              <w:rPr>
                <w:rFonts w:cs="Verdana" w:ascii="Verdana" w:hAnsi="Verdana"/>
                <w:sz w:val="20"/>
                <w:szCs w:val="20"/>
              </w:rPr>
              <w:t>15 единиц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.  Обновляемость текущего театрального репертуара – 1</w:t>
            </w:r>
            <w:r>
              <w:rPr>
                <w:rFonts w:cs="Verdana" w:ascii="Verdana" w:hAnsi="Verdana"/>
                <w:sz w:val="20"/>
                <w:szCs w:val="20"/>
              </w:rPr>
              <w:t>2 % (в отношении количества новых спектаклей к количеству спектаклей в  репертуаре)</w:t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В результате будет привлечено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84 554 зрителей и слушателей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к профессиональному музыкальному и театральному искусств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еализация программы позволит расширить участие творческих коллективов и исполнителей в гастрольной деятельности:</w:t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количество выездных концертов – </w:t>
            </w:r>
            <w:r>
              <w:rPr>
                <w:rFonts w:cs="Verdana" w:ascii="Verdana" w:hAnsi="Verdana"/>
                <w:sz w:val="20"/>
                <w:szCs w:val="20"/>
              </w:rPr>
              <w:t>452 ед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количество выездных спектаклей – </w:t>
            </w:r>
            <w:r>
              <w:rPr>
                <w:rFonts w:cs="Verdana" w:ascii="Verdana" w:hAnsi="Verdana"/>
                <w:sz w:val="20"/>
                <w:szCs w:val="20"/>
              </w:rPr>
              <w:t>95 ед.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Кроме того, ежегодно данные показатели будут не только стабилизированы, но и вырастут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0 год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концертов – 710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выездных концертов в муниципальные образования области – 95 единиц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репертуара концертных программ – 21%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лушателей – 110000 человек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пектаклей -900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количество выездных спектаклей в муниципальные образования области -  100 единиц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оцент обновляемости репертуара спектаклей – 12.3 %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личество зрителей- 190000 человек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1 год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концертов – 715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выездных концертов в муниципальные образования области – 100 единиц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репертуара концертных программ – 22%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лушателей – 120000 человек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пектаклей -900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В том числе количество выездных спектаклей в муниципальные образования области -  100 единиц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оцент обновляемости репертуара спектаклей – 12.5 %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личество зрителей- 200 000 человек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существление мероприятий, намеченных программой, позволит:</w:t>
            </w:r>
          </w:p>
          <w:p>
            <w:pPr>
              <w:pStyle w:val="Normal"/>
              <w:ind w:firstLine="720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повысить эффективность использования бюджетных средств, направленных на осуществление деятельности государственных учреждений музыкального и театрального профессионального  искусства;</w:t>
            </w:r>
          </w:p>
          <w:p>
            <w:pPr>
              <w:pStyle w:val="3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>– популяризировать профессиональное исполнительское искусство области;</w:t>
            </w:r>
          </w:p>
          <w:p>
            <w:pPr>
              <w:pStyle w:val="3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– повысить социальный статус, профессионализм деятелей искусств, создать условия для реализации творчеств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Количество концертов 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В том числе выездных концертов в муниципальные образования области 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Процент обновляемости репертуара концертных программ 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Количество слушателей 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Количество спектаклей 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В том числе количество выездных спектаклей в муниципальные образования области 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Процент обновляемости репертуара спектаклей 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личество зрителей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лановое значение показателей по итогам реализации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  <w:b/>
              </w:rPr>
              <w:t>2010 год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концертов  - 708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выездных концертов в муниципальные образования области – 91 выезд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Процент обновляемости репертуара концертных программ -20%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лушателей – 101700 человек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пектаклей – 898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количество выездных спектаклей в муниципальные образования области -95 единиц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оцент обновляемости репертуара спектаклей -12%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1 год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концертов – 710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выездных концертов в муниципальные образования области – 95 единиц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репертуара концертных программ – 21%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лушателей – 110000 человек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пектаклей -900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количество выездных спектаклей в муниципальные образования области -  100 единиц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оцент обновляемости репертуара спектаклей – 12.3 %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личество зрителей- 190000 человек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 год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концертов – 715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выездных концертов в муниципальные образования области – 100 единиц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репертуара концертных программ – 22%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лушателей – 120000 человек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спектаклей -900 единиц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В том числе количество выездных спектаклей в муниципальные образования области -  100 единиц 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роцент обновляемости репертуара спектаклей – 12.5 %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оличество зрителей- 200 000 человек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асходы на реализацию ВЦ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бщий объём финансирования Программы за счёт средств областного бюджета: 296 023,1 тысяч рублей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10 – 86381,00 тысячи рублей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11 – 123261,1 тысячи рублей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2012 – 86381,0 тысяч рублей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арактеристика задачи и проблем главных распорядителей средств областного бюджета Ульяновской област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936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писание задачи ГРБС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kern w:val="2"/>
                <w:sz w:val="20"/>
              </w:rPr>
              <w:t>Наиболее полное удовлетворение роста потребительского спроса на культурную продукцию театрально-концертных учреждений искусств может быть осуществлено посредством финансовой поддержки новых постановок, концертных программ, обеспечения разнообразия творчески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ab/>
              <w:t>Система программных мероприятий для обеспечения качества предоставляемых услуг в сфере  профессионального искусства создаст дополнительные возможности для развития различных видов, жанров и направлений  театрального и музыкального искусства, активизации культурного обмена и повышения уровня доступности искусства для населения облас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 связи с этим главная стратегическая задача ГРБС - расширение возможности для духовного развития и доступа к культурному наследию  через театральную и музыкальную культуру области через решение ряда тактических задач:</w:t>
            </w:r>
          </w:p>
          <w:p>
            <w:pPr>
              <w:pStyle w:val="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беспечение эффективного содержания и развития деятельности театрально-зрелищных учреждений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 обеспечение условий для соответствия предоставляемых услуг стандартам качества оказания государственных услуг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создание конкурентно-способной материально-технической базы государственных театральных и концертных организаций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активизация творческого потенциала ведущих творческих коллективов  и мастеров искусст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развитие и совершенствование музыкального  и театрального обслуживания всех категорий населения;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- развитие  и совершенствование гастрольной деятельности на территории области.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оддержка и развитие профессионального театрального и музыкального искусства является одним из приоритетных направлений культурной политики области. Содержание программы составляет  организационное, социально-экономическое обеспечение сохранения и развития профессионального искусства  области, сохранение традиций исполнительского искусства в сфере профессионального искусства, поддержки новых творческих предложений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писание проблем, с которыми связано решение задачи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63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Театральная и музыкальная сфера Ульяновской области представлена 3–мя профессиональными театрами и 1 филармонией. На сегодняшний день основные проблемы проблема театров и концертных учреждений заключаются в обеспечении  повышения качества предоставляемых услуг  потребителям театрального и музыкального искусства в соответствии с новыми стандартами предоставляемых услуг, проблемы увеличения посещаемости и увеличения процента  обновляемости текущих репертуаров театров и филармонии.</w:t>
            </w:r>
          </w:p>
          <w:p>
            <w:pPr>
              <w:pStyle w:val="Normal"/>
              <w:ind w:left="57" w:right="57" w:firstLine="54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Общее количество новых театральных постановок в 2008  году  - 13; театрами было показано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809 спектаклей, из которых 86 на территории муниципальных образований и обслужено 154,6 тысяч зрителей, из них  жителей муниципальных образований 15,2 тысяч человек. </w:t>
            </w:r>
          </w:p>
          <w:p>
            <w:pPr>
              <w:pStyle w:val="Normal"/>
              <w:ind w:left="57" w:right="57" w:firstLine="54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Общее количество концертов составило 715, из них 51% - это концерты для детей.  Количество зрителей на концертах по сравнению с 2007 годом возросло более, чем на 7% и составило 96.9 тысяч человек. </w:t>
            </w:r>
          </w:p>
          <w:p>
            <w:pPr>
              <w:pStyle w:val="Normal"/>
              <w:ind w:left="57" w:right="57" w:firstLine="54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бщее количество зрителей и слушателей театрально-концертной сферы – 251 500 человек. Для стабилизации  и роста данного показателя необходимо совершенствовать качество предоставляемых услуг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ути решения задачи и связанных с ней проблем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ешение обозначенных проблем  с использованием программно-целевого метода позволит обеспечить рост эффективности использования бюджетных ресурсов и соотношение их объёмов с достижением планируемых результатов.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Стандарт определяет основные факторы, влияющие на качество предоставления услуг театрально-концертными учреждениями. У</w:t>
            </w:r>
            <w:r>
              <w:rPr>
                <w:rFonts w:cs="Verdana" w:ascii="Verdana" w:hAnsi="Verdana"/>
                <w:b w:val="false"/>
                <w:kern w:val="2"/>
                <w:sz w:val="20"/>
                <w:szCs w:val="20"/>
              </w:rPr>
              <w:t>довлетворение роста потребительского спроса на культурную продукцию организаций профессионального  исполнительского искусства может быть осуществлено посредством финансовой поддержки новых постановок, концертных программ, материального стимулирования творческих работников театров и филармонии, укрепление материально-технической базы, обеспечения содержания зданий. На это и направлены программ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Создание условий для обеспечения качества предоставляемых услуг в театральной сфер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Создание условий для обеспечения качества предоставляемых услуг в музыкаль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В ходе реализации настоящей программы необходимо максимально использовать существующие возможности государственных учреждений театрального и музыкального профессионального искусства для повышения интереса населения к культурному продукту их деятельности – выпускаемым спектаклям, концертным программам, другим творческим проектам. 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Услуги будут предоставляться театрально-концертными учреждениями в строгом соответствии с утвержденными  стандартами качества оказания государственной услуги </w:t>
            </w:r>
          </w:p>
          <w:p>
            <w:pPr>
              <w:pStyle w:val="3"/>
              <w:ind w:firstLine="7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тодика расчета или получения показателя конечного результат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  <w:b/>
              </w:rPr>
              <w:t>2009 год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концертов  - 708 единиц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В том числе выездных концертов в муниципальные образования области – 91 выезд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imes New Roman" w:ascii="Verdana" w:hAnsi="Verdana"/>
              </w:rPr>
              <w:t>репертуара концертных программ -20% (В х 100: А = С - доля новых концертов по отношению к количеству концертов в репертуаре, где А – количество концертов в репертуаре, В – количество новых концертов, С – доля новых концертов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слушателей – 101700 человек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спектаклей – 898 единиц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В том числе количество выездных спектаклей в муниципальные образования области -95 единиц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репертуара спектаклей -12% (В х 100: А = С доля новых спектаклей по отношению к количеству концертов в репертуаре, где А – количество спектаклей в репертуаре, В – количество новых постановок. С – доля новых спектаклей)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0 год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концертов – 710 единиц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В том числе выездных концертов в муниципальные образования области – 95 единиц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Процент обновляемости репертуара концертных программ – 21% (В х 100: А = С доля новых концертов по отношению к количеству концертов в репертуаре, где А – количество концертов в репертуаре, В – количество новых концертов, С – доля новых концертов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слушателей – 110000 человек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спектаклей -900 единиц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В том числе количество выездных спектаклей в муниципальные образования области -  100 единиц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репертуара спектаклей – 12.3 %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Times New Roman" w:ascii="Verdana" w:hAnsi="Verdana"/>
              </w:rPr>
              <w:t>(доля новых спектаклей по отношению к количеству концертов в репертуаре, где А – количество спектаклей в репертуаре, В – количество новых постановок. С – доля новых спектаклей В х 100: А = С)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зрителей- 190000 человек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1 год: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Количество концертов – 715 единиц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В том числе выездных концертов в муниципальные образования области – 100 единиц (вычисляется согласно производственным планам и отчётам ГУК «Ульяновская областная филармония»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Процент обновляемости репертуара концертных программ – 22% (В х 100: А = С доля новых концертов по отношению к количеству концертов в репертуаре, где А – количество концертов в репертуаре, В – количество новых концертов, С – доля новых концертов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Количество слушателей – 120000 человек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imes New Roman" w:ascii="Verdana" w:hAnsi="Verdana"/>
              </w:rPr>
              <w:t>Количество спектаклей -900 единиц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Verdana" w:hAnsi="Verdana"/>
              </w:rPr>
              <w:t>В том числе количество выездных спектаклей в муниципальные образования области -  100 единиц  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</w:rPr>
              <w:t>Процент обновляемости репертуара спектаклей – 12.5 % (В х 100: А = С доля новых спектаклей по отношению к количеству концертов в репертуаре, где А – количество спектаклей в репертуаре, В – количество новых постановок. С – доля новых спектаклей)</w:t>
            </w:r>
          </w:p>
          <w:p>
            <w:pPr>
              <w:pStyle w:val="ConsPlusNonformat"/>
              <w:widowControl/>
              <w:jc w:val="both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</w:rPr>
              <w:t>Количество зрителей- 200 000 человек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Times New Roman" w:ascii="Verdana" w:hAnsi="Verdana"/>
              </w:rPr>
              <w:t>(вычисляется согласно производственным планам и отчётам областных государственных театр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Для определения эффективности программы проводится анализ индикаторов результативности, их динамики, устанавливается отклонение фактического значения от   плановых показателей</w:t>
            </w:r>
          </w:p>
        </w:tc>
      </w:tr>
      <w:tr>
        <w:trPr>
          <w:trHeight w:val="70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писание механизма реализации ВЦ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6"/>
              <w:jc w:val="both"/>
              <w:rPr/>
            </w:pP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Решение поставленных в настоящей Программе задач входит в компетенцию Департамента культуры и архивного дела Ульяновской области и может быть решено на ведомственном уровне. </w:t>
            </w:r>
          </w:p>
          <w:p>
            <w:pPr>
              <w:pStyle w:val="Normal"/>
              <w:ind w:firstLine="736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еализация программы предусматривает взаимодействие ГРБС – Департамента культуры и архивного дела с ульяновскими областными государственными театрами и Ульяновской областной филармонией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Реализация программы предусматривает систему управления реализацией программы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контроль за исполнением Программы, мониторинг выполнения системы программных мероприятий;</w:t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координацию деятельности исполнителей на основе периодической отчетности для обеспечения их согласованных действ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контроль за рациональным использованием исполнителями выделяемых финансовых средст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текущую работу по подготовке и реализации мероприятий, обеспечивающих взаимодействие с другими органами исполнительной власти Ульяновской области;</w:t>
            </w:r>
          </w:p>
          <w:p>
            <w:pPr>
              <w:pStyle w:val="Normal"/>
              <w:ind w:firstLine="7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>работу по корректировке Программы на основании результатов работы за год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Описание рисков реализации ВЦП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менения в российском и региональном законодательстве;</w:t>
            </w:r>
          </w:p>
          <w:p>
            <w:pPr>
              <w:pStyle w:val="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нижение роста показателей по причине демографического спада,</w:t>
            </w:r>
          </w:p>
          <w:p>
            <w:pPr>
              <w:pStyle w:val="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изкая мотивация к координации деятельности исполнителей в реализации Программы (механизм снижения данного риска – повышение корпоративной культуры и материальное стимулирование деятельности  исполнителей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 w:val="false"/>
      <w:bCs w:val="false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bCs w:val="false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8:00Z</dcterms:created>
  <dc:creator>Анна</dc:creator>
  <dc:description/>
  <cp:keywords/>
  <dc:language>en-US</dc:language>
  <cp:lastModifiedBy>admin</cp:lastModifiedBy>
  <cp:lastPrinted>2009-07-05T15:59:00Z</cp:lastPrinted>
  <dcterms:modified xsi:type="dcterms:W3CDTF">2010-10-18T05:57:00Z</dcterms:modified>
  <cp:revision>39</cp:revision>
  <dc:subject/>
  <dc:title>ПРИЛОЖЕНИЕ1</dc:title>
</cp:coreProperties>
</file>