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751205" cy="608965"/>
            <wp:effectExtent l="0" t="0" r="0" b="0"/>
            <wp:docPr id="1" name="Герб Ульяновской обл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Ульяновской обл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КУЛЬТУРЫ И АРХИВНОГО ДЕЛА УЛЬЯН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________                                                                                                             №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Ульяновс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хранение и развитие театральной и музыкальной культуры  Ульяновской области на 2010–201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Закона Ульяновской области от 30 ноября 2009 года № 188 «Об областном бюджете Ульяновской области на 2010 год  и на плановый период 2010 – 2012 годов» п р и к а з ы в а ю: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ind w:left="0"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прилагаемую ведомственную целевую программу «Сохранение и развитие театральной и музыкальной культуры  Ульяновской области на 2010 – 2012 годы».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09" w:leader="none"/>
          <w:tab w:val="left" w:pos="1134" w:leader="none"/>
        </w:tabs>
        <w:ind w:left="0" w:firstLine="360"/>
        <w:jc w:val="both"/>
        <w:rPr>
          <w:sz w:val="32"/>
          <w:szCs w:val="32"/>
        </w:rPr>
      </w:pPr>
      <w:r>
        <w:rPr>
          <w:sz w:val="28"/>
          <w:szCs w:val="28"/>
        </w:rPr>
        <w:t>Обеспечить финансирование  мероприятий согласно утверждённому  плану. Ответственными за обеспечение финансирования  назначить начальника отдела государственного заказа Рузанову Е.А. и начальника отдела финансирования, бухгалтерского учёта и контроля финансово-экономического управления Департамента культуры и архивного дела Ульяновской области Шайхлисламову  Р.З.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09" w:leader="none"/>
          <w:tab w:val="left" w:pos="1134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ежеквартальные и годовые отчёты о ходе реализации ведомственной целевой программы в Министерство финансов Ульяновской области. Ответственными за предоставление отчётов назначить начальника  отдела культуры, кинематографии, образования и аналитической работы Карвалейру А.М. и начальника отдела финансирования, бухгалтерского учёта и контроля финансово-экономического Шайхлисламову  Р.З.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09" w:leader="none"/>
          <w:tab w:val="left" w:pos="1134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риказ Департамента культуры и архивного дела Ульяновской области от 30 марта 2009 года № 93 «Об утверждении  Ведомственной целевой программы «Сохранение и развитие театральной и музыкальной культуры  Ульяновской области на 2009 – 2011 годы»/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09" w:leader="none"/>
          <w:tab w:val="left" w:pos="1134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приказа оставляю за собой.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а                                                              Т. А.  Ившина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  <w:t>4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>
      <w:rFonts w:ascii="Cambria" w:hAnsi="Cambri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</w:rPr>
  </w:style>
  <w:style w:type="character" w:styleId="WW">
    <w:name w:val="WW- Знак"/>
    <w:basedOn w:val="Style14"/>
    <w:qFormat/>
    <w:rPr>
      <w:sz w:val="24"/>
      <w:szCs w:val="24"/>
    </w:rPr>
  </w:style>
  <w:style w:type="character" w:styleId="WW1">
    <w:name w:val="WW- Знак1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44:00Z</dcterms:created>
  <dc:creator>Анна</dc:creator>
  <dc:description/>
  <dc:language>en-US</dc:language>
  <cp:lastModifiedBy>user</cp:lastModifiedBy>
  <cp:lastPrinted>2009-07-03T13:28:00Z</cp:lastPrinted>
  <dcterms:modified xsi:type="dcterms:W3CDTF">2010-10-14T20:31:00Z</dcterms:modified>
  <cp:revision>4</cp:revision>
  <dc:subject/>
  <dc:title/>
</cp:coreProperties>
</file>