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аторство раздел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ероическое прошлое Ульяновской области» ведомственной подпрограммы патриотического воспитания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я Ульяновской области на 2009 год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хта памяти – Ульянов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382"/>
        <w:gridCol w:w="4430"/>
        <w:gridCol w:w="283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йо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р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апрел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лет со дня присвоения звания Героя Советского Союза Г.П. Корюкину (1924-1944гг.) Окончил Ульяновское танковое училищ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правлении культуры мэрии г.Ульянвск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март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лет создания Совета ветеранов г. Бары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К «Музей Ленинского мемориала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июн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ыков Геннадий Иванович (1921 - 1945) старшему сержанту присвоено звание Героя Советского Сою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 ОДШИ</w:t>
            </w:r>
          </w:p>
        </w:tc>
      </w:tr>
      <w:tr>
        <w:trPr>
          <w:trHeight w:val="3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 лет со дня рождения  Волчкова Николая Яковлевича (1924 - 1994)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ден славы трёх степе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Филиал ОГУК «ЦНК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«Центр по возрождению и развитию национальных культур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октябр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лет гибели Мусоровой М.Ф, Героя Советского Союза, военный врач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иал ОГУК «ЦНК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ДК им. 1 Мая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авторской песни  имени Героя Советского Союза Ю. Алаше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УК «Ульяновский областной театр драмы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октябр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лет со дня рождения Гусева Дмитрия Николаевича, - Героя Советского Союз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 «Ульяновский областной краеведческий музей имени И. А. Гончарова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феврал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лет со дня рождения Кондрашина Ивана Павловича (1914 – 1998) Герой Советского Союза , уроженец с. Хвости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илище культуры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жды Герой советского Союза Иван Степанович Полбин, уроженец с.Радище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УК «Ульяновский областной краеведческий музей имени И. А. Гончарова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году открыт парк имени Мельникова Ивана Федоровича, участник курского сра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Ульяновская областная филармония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август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/>
              <w:t>85 лет со дня рождения Акимова Александра Васильевича (1924 - 1966) Героя Советского Союза, уроженец с.Елшанка, ныне Николае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К «ЦНК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ой Советского Союз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иал ОГУК «ЦНК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«Центр по возрождению и развитию национальных культур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июл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лет со дня начала  Первой мировой вой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 «Ульяновская областная филармония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апрел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Иванович Панфёров (1896 - 1969) награждён орденом Отечественной войны 3 степени, корреспонд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УК «Ульяновская областная библиотека им. В.И. Ленина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июл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5 лет со дня рождения Дениса Давыдова – героя войны 1812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 «Государственный архив истории Ульяновской области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июн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лет со дня рождения Пушкарёва Константина Ивановича (1914 - 1983), Героя Советского Союза, уроженца г.Сенгиле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 «Ульяновская областная библиотека для детей и юношества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июн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а аллея героев Старомайнского района в 2005 году в честь 60-летия Великой Победы 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лище культуры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арт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лет со дня рождения Хусаинова Зякярьи Сафятовича, героя Советского Сою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иал ОГУК «ЦНК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«Центр по возрождению и развитию национальных культур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декабр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лет со Дня рождения -Паничкин Николай Степанович, Герой Советского Сою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УК «ОДШИ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сентябр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лет со дня рождения Сорокина Ивана Петровича, (1919 - 1977), командир зенитной батаре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 «ОДМЦ «Люмьер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феврал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лет со дня рождения А.М. Матросов Герой Советского Сою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 «Ульяновская областная библиотека для детей и юношества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апрел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год со дня рождения Воробьёва Егора Арсентьевича., героя советского Союза (1918г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УК «Ульяновская областная библиотека им. В.И. Ленина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июл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йоне Ст. Бряндино произошёл жестокий бой красноармейского отряда и 2-х революционных бронепоездов с белочех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УК «Художественный музей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лет со дня рождения Волчкова Николая Яковлевича (1924 - 1997) награждён тремя орденами Славы 1. 2 и 3 степ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 «Ульяновский областной театр кукол и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. Леонтьево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0:30:00Z</dcterms:created>
  <dc:creator>User</dc:creator>
  <dc:description/>
  <cp:keywords/>
  <dc:language>en-US</dc:language>
  <cp:lastModifiedBy>analitic3</cp:lastModifiedBy>
  <cp:lastPrinted>2009-02-03T16:47:00Z</cp:lastPrinted>
  <dcterms:modified xsi:type="dcterms:W3CDTF">2009-02-13T14:22:00Z</dcterms:modified>
  <cp:revision>28</cp:revision>
  <dc:subject/>
  <dc:title/>
</cp:coreProperties>
</file>