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ластная ведомственная программа Ульяновской области героико-патриотического воспитания населения на 2009 год «Вахта памяти», посвященная 65-летию Победы в Великой Отечественной войне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680"/>
        <w:gridCol w:w="3960"/>
        <w:gridCol w:w="2835"/>
        <w:gridCol w:w="45"/>
        <w:gridCol w:w="1089"/>
        <w:gridCol w:w="1397"/>
        <w:gridCol w:w="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е события, памятно-мемориальные даты военно-патриотической направленности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 января – День воинской славы России – 65 лет со дня снятия блокады г. Ленингра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январ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тарт Регионального этапа Фестиваля народного творчества  «Салют Победы», посвященного 65-летию Победы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еликой Отечественной войне 1941-1945 гг.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го фестиваля – конкурса ансамблей и хоров ветеранов войны и труда «Повесть жизни» посвящённого 65-летию  Победы в Великой Отечественной войне 1941 – 1945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лучших ансамблей хоров-ветеранов на территории Ульян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военно-патриотической песни на территории Ульян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ЗЛМ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УК «Ленинский мемориал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янва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е выставки, обзоры, беседы, часы ист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формирование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лодёжи глубокого понимания подвиг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хроники Блокады с обзорами лирических  стихотворений и повестей военн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лекесский район» МУК ЦКД, сельские библиотек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иректора МУК ЦКД, зав.сельскими библиотек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янва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урок, посвящённый 65-летию снятия блокады г. Ленинграда  «Народная память войн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патриотическое воспитание населения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ы о  Блокадном Ленинграде с участием школьников  и молодёж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о войне и Блокадном Ленинграде с использованием мульти-медийных презентац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, МЦБ, филиалы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янва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мужества «А, ну-ка, парни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популяризация  военно-исторического прошлого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учащимся о проблеме детского подвига во время Блокады Ленинград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Чердаклинский район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ая библиотека»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янва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ча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локаде Ленинграда - 65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формирование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лодёжи глубокого понимания подвиг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хроники Блокады с обзорами лирических  стихотворений и повестей военных л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Цильнинский район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воинской славы России -  65 лет со дня снятия блокады Ленинград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художественных и документальных фильм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оминание о мужестве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дись рядом, Мишка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ох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 в режиме диалога и обсуждения проблемы памяти о войн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ы област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ешкайм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Ишеевк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арсу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Майн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даклы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февраля День воинской славы России – День разгрома советскими войскам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мецко-фашистских войск в Сталинградской битве (1943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арт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I Областного фестиваля – конкурса ансамблей и хоров ветеранов войны и труда «Повесть жизни» посвящённого 65-летию Победы в Великой Отечественной войне 1941 – 1945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bidi="zxx"/>
              </w:rPr>
              <w:t>Концертные выступления хора ветеранов войны и труда или сводного концерта нескольких коллективов перед общественностью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образова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ой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и войны, дороги Победы» - литературно-музыкальная композиция, посвященная 66-летию Сталинградской битв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музыкальных классических произведений Д. Шостаковича «Симфония №7» и обсуждение литературных произведений о вой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Инзе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ловский, Сосновоборский СДК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 превращался в пепел снег . . .» - выставка-просмотр, посвящ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-летию Сталинградской битв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новых поступлений (переизданий литературных произведений о войн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о войне учащими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М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К.Г. Пауст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февра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ый вечер памяти «Поклон земле, суровой и прекрасной!» Районный конкурс чтец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ого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Районная детская библиотек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рсунцы в боях за Родину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ткрытка солдату» совместно почтой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районной «Эстафеты памяти» с подведением итогов поисков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акций для школьников «Песни времени войны», «Письмо солдат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рсу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Инзе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К «Краеведческий муз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февраля -               20 апреля 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Областного конкурса «Связь времён -  связь поколений», посвящённый Дню защитников Отечества и Дню Побе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оэтического спектакля «Простые вещи» в районных домах культуры Ульяновской области; презентация конкурса (в рамках данного этапа для более полного понимания темы войны участниками конкурса планируется развёртывание в районных домах культуры передвижных выставок фото- и архивных документов, библиотечных экспозиций с привлечением экспозиций районных музеев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графику)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ГУ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атр юного зрителя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патриотической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иви стр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естивале коллективов г.Ульяновска и Ульян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ла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 пригородной зоны г. Ульяновск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 народной культуры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мотр мероприятий в рамках месячника военно-патриотической работы с молодежью «Отчизны верные сын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смотра будут отобраны лучшие мероприятия, творческие коллективы, солисты для участия в мероприятиях героико-патриотической направленности, посвящённых Дню защитника Оте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льяновск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.Ульяновск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ый областной фестиваль                       военно-патриотической пес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мках Всероссийского проекта «Голос Отечества»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ное участие лучших творческих коллективов Ульяновской области, хоров ветеранов, сводных хоров военных гарнизонов, со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К «Центр народной культур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 ДК им. 1 Мая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народной культуры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 России – разгром советскими войсками немецко-фашистских войск в Сталинградской бит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художественных и документальных фильмов: «Возмездие», «Я убит в Сталинград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 в режиме диалога и обсуждения проблемы памяти о вой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озалы област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ешкайм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Май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5 феврал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тематического ки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выставки является воспитание чувства патриотизма у подрастающего поколения, уважения к истории России, ее героическому прошл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 «Люмьер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урок сатиры времен Великой Отечественной войны  «Окна «ТАС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сатирической группе «Кукрыниксы».  Мультимедийная демонстрация  сатирических плака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БС, сельские библиотек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 февраля – 85 лет со дня рождения Матросова Александра Матвеевича (1924 – 19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ероя Советского союза, воспитанника Ивановского детск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иг Александра Матросова» Тематические беседы с обзорами литератур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о-иллюстративные выставки, сопровождающиеся беседами о подвиге Александра Матрос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урский район», ЦРБ, библиотеки район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 «Люди бессмертного подвиг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новых поступлений (переизданий литературных произведений о войне). Выставки художественных и публицистических книг о Героях Ро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о войне учащими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Чердаклинский район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РБ, библиотеки район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гда ты будешь живым примером» - выставка-обзор, посвященный 85-летию со дня рождения  А. Матрос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о-иллюстративные выставки, сопровождающиеся беседами о подвиге Александра Матрос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МБ им. К.Г. Паустовског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85 лет со дня рождения Героя Советского Союза А. Матросов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учащихся героико-патриотической направленности. Прослушивание литературно-музыкальных компози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урский район», краеведчески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-реквием «Памяти А. Матросо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рт учащихся Рощинской ДШИ для воспитанников Ивановского детск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ый концерт учащихся ДШИ, чтение стихов воспитанниками детского дома о подвигах героев, выставка рисунков на военную т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Ульяно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детский дом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ктакль «Простые вещи» в рамках областного патриотического конкурса «Связь времен – связь поколений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Cs w:val="28"/>
              </w:rPr>
              <w:t>развитие у молодёжи чувства гражданственности, патриотизма как важнейших нравственных и социальных ценностей, верности конституционному долгу, ответственности и дисциплинирова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Театр юного зрителя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Театр юного зрителя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 февраля – День памяти воинов – интернационалис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завершения вывода войск из Афганистана (198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– реквием, посвящённый 20-летию вывода войск из Афганист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-летия Побед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концерт,  посвященный  20-летию вывода войск из Афганиста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лучших коллективов художественной само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                «Центр народной культуры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 среди учащихся училища культуры: «Салют победы», «Наша память будет жить», «Через века, через года – Помните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оэтического конкурса, конкурса социальной рекламы, патриотического плак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У СПО «Ульяновское училище культуры 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ОУ СПО «Ульяновское училищ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у памятника погибшим воинам – интернационалистам «Цветы и порох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Cs w:val="28"/>
              </w:rPr>
              <w:t>развитие у молодёжи чувства гражданственности, патриотизма как важнейших нравственных и социальных ценностей, верности конституционному долгу, ответственности и дисциплинирова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Чердакл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п Чердакл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февра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мять жива..» - праздничный концерт, посвященный 20-летию вывода войск из Афганист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лучших коллективов, солистов областной детской школы искусств, приглашение ветеранов Афганской войны, организация дарения памятных подарков ветеран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Д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ластная детская школа искусств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ДОД «ОДШИ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 по 23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участниками Афганской войны, беседы, часы ист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более полного понимания темы войны участниками планируется развёртывание в районных домах культуры передвижных выставок фото- и архивных документов, библиотечных экспозиций с привлечением экспозиций районных музе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елекесский район», 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иректора МУК ЦКД, зав.сельскими библиотек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февра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дат, я помню подвиг твой . . .» - выставка просмотр, посвященная 20-летию вывода войск из Афганист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лучших коллективов, солистов областной детской школы искусств, приглашение ветеранов Афганской войны, организация дарения памятных подарков ветеран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МБ им. К.Г. Паустовског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, посвященный выводу войск из Афганистана  «Мы помним вс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встречи за круглым сто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это был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участников Афганской войны о героических подвигах учащимся школы, организация выставки предметов военных лет, выставка рисунков учащихся ДШИ на военно-патриотическую тему, Афганист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воинов  интернационалистов  «Исповедь опаленной души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  Выставка рисунков учащихся ДШ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ых кон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су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шкайм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февра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участниками Афганской войны «Звездный небосво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учащихся ДШИ героико-патриотической направленности. Прослушивание литературно-музыкальных компози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лекесски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КД, СДК. СК.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февра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памяти А. Торгашева – воина-интернационалиста «И верой своей удивляла Россия враго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фактах Афганской войны, литературно-музыкальная композиция учащихся Д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ур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БС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 феврал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 цикла документальных фильмов «Афганская война» (совместный проект Всероссийской общественной организации ветеранов «Боевое братство» и кинокомпании «Лазурные поля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цикла является показ тех давних событий как с точки зрения советских солдат и офицеров, участвующих в них, так и глазами самих афган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 «Люмьер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ы Муниципальных образова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зал Ленинского мемо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дополнительному согласованию)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аши полководцы» , посвященная 40-летию со дня смерти генерал-лейтенанта Гагена Н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о-музыкальная  композиция, выразительное чтение стихов для ветеранов ВОВ района, прослушивание музыки военных лет учащимися школ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урский район», краеведчески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е концер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инская слава Росс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, СДК, ДШ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 патриотической песни «Служу России»,  чествование ветеранов Афганц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с участием лучших коллективов Павловского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, МЦДК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 февраля – день воинской славы России – День защитника Оте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жественный концерт, посвящённый Дню защитника Оте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защитников отечества: ветеранов войн, военнослужащих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лучших коллективов народного творчества учреждений культуры Ульяновской области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зал Ленинского мемориал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Ленинский мемориал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е письмо военнослужащем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е письмо военнослужащему среди учащихся училища кульут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У СПО «Ульяновское училище культуры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У СПО «Ульяновское училище культуры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Посылка солдату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кции среди посетителей супермарк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У СПО «Ульяновское училище культуры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У СПО «Ульяновское училище культуры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Мой город, в котором я живу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выставки рисунков учащихся училищ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маркет «Аквариум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У СПО «Ульяновское училище культуры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месячник «Честь имею», посвящённый Дню защитника Отечества (23 февраля) Показ художественных и документаль-ных фильм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еня, Женечка и «катюша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служебное задание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ыв на рассвете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дьба человека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очка ищет отца» и д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цикла является показ событий,  как с точки зрения советских солдат и офицеров, участвующих в них, так и глазами самих ветеран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 «Люмьер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им. 1 М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т «Крылья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т «Художественный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ы районов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вами гордится стран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 посвященное дню защитника Отечества, совместно с Суворовским училищ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конкурс детского рисунка «Непобедимая и легендарная», прослушивание литературных музыкальных композиций военн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Краеведческий музей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Краеведчески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одной картины, из цикла выдающиеся картины мастеров века А.П. Бубнов «Утро на Куликовом п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военного плака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, треннигов, художественно-исторических виктор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 муз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временного содержания несовершеннолетних преступников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воинской славы» концерт учащихся эстрадного отд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учащихся школы, организация концертной программы военно-патриотической тем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ОДШИ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февра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чизне служить!» - литературный веч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учащихся героико-патриотической направленности. Прослушивание литературно-музыкальных компози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МБ им. К.Г. Паустовског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й конце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даты доблести и чест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лучших коллективов народного творчества учреждений культуры района. Работа фотовыставки в фойе Р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Сурский район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, СДК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-игровые программы, концерты «Служить Отчизн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Чердаклинский район», МУК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концерт, посвященная дню воинской славы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ная программа чествование ветеранов войн, организация выстав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, ДШ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игра  «Святое кадетское братств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для лучших знатоков истории своего района среди учащихся, где они смогут проявить свои интеллектуальные и физические спосо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кулаткинский район» 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Мы сыновья твои, Россия», приглашение военнослужащ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ративная квартира Симбирской группы РСДРП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Краеведчески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вы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енный плакат 1941-1945гг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Кукрыниксов, Тоидзе, Корецкого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сатирической группе «Кукрыниксы».  Мультимедийная демонстрация  сатирических плака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ц. Чердаклы (Чердаклинский райо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ская средняя школа                      п. Мирный (Чердаклинский райо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ключищенская средня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ьяновский район)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музей Ленинского мемориал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рисунков «Связь времён – связь поколени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а, награждение победителей, концерт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, ДШ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льная выст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я выбрало на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 с приглашением ветеранов, молодёжи, школьников  с целью познакомить подрастающее поколение с историей России и родн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ий областной краеве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им. И.А. Гончаров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марта Всемирный день гражданской обор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вечер «Памяти павших будьте достойны» к 95-летию Хусаинова Зякярьи Сафятовича, Героя Советского Союз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кулатк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 «РДК», МУК «ЦБ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фестиваль патриотической песни «Во славу отечества», в рамках подготовки мероприятий посвященных 65-летию Побед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лучших художественных коллективов района, подведение итогов конкурса на лучшее прочтение стихов среди учащихся школ, выставка художественных работ учащихся детской школы искус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марта, День памяти 84-х воинов – десантников Псковской дивиз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ДВ, погибших под селением Улус – К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а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84 воинов-десантников Псковской дивизии ВДВ, погибших под селением Улус – Керт (Чеченская республика) в 2000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художественно-публицистическо-го фильма «Русская жертва» (100 мин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 «Люмьер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ешкайм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арсу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Майн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Радищев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УК 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марта Европейский день памяти жертв терро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а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час </w:t>
            </w:r>
          </w:p>
          <w:p>
            <w:pPr>
              <w:pStyle w:val="Normal"/>
              <w:spacing w:lineRule="auto" w:line="240" w:before="0" w:after="0"/>
              <w:ind w:righ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ёжь против терроризм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опросов  «Межнациональные конфликты и проблемы террориз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 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12  ма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пектакля для молодёжи с публичным обсуждением проблем терроризма – «Простые вещ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оэтического спектакля «Простые вещи» в районных домах культуры Ульяновской области; презентация конкурса (в рамках данного этапа для более полного понимания темы войны участниками конкурса планируется развёртывание в районных домах культуры передвижных выставок фото- и архивных документов, библиотечных экспозиций с привлечением экспозиций районных музеев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ая Кулат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Радищ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 Новоспасский район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Театр юного зрителя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а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с молодёжными общественными национальными советами: «Межнациональные конфликты и проблемы терроризм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опросов  «Межнациональные конфликты и проблемы террориз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ЦНТИ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 марта – 25 лет назад создан Совет ветеранов г. Бары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мероприятие, посвященное 25- летию создания Совета ветеранов г. Бары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с чествованием совета ветеранов г. Бары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рыш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рыш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ая выст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лдаты Побе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фотодокументальная выставка выставка из фондов музея Ленинского мемориала с электронными материа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образова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ой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казы с публичными обсуждениями проблем террориз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выставки является воспитание чувства патриотизма у подрастающего поколения, уважения к истории России, ее героическому прошл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Ц «Люмьер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ОДМЦ     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апреля Международный день памяти евреев – жертв фаш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,  участников регионального этапа всероссийского фестиваля народного творчества «Салют Победы», посвященного 65-летию Победы в Великой Отечественной войне 1941-1945 гг. посвящённый Международному дню освобождения узников фашистских концлагерей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лучших коллективов народного творчества учреждений культуры районов. Работа фотовыставки в фойе Р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ой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 служите, а мы Вас подождем» Лирико-патриотические концерты и встре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лучших коллективов народного творчества учреждений культуры муниципальных образований области и г.Ульянов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и г. Ульянов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апреля Международный день освобождения узников фашистских лаге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освобождения узников фашистских лаге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художественных и документальных фильм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абитская тетрадь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ни имя своё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зники Бомона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д судом истории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после казни»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ы районов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 апреля – День воинской славы России – день победы русских воинов князя Александра Н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д немецкими рыцарями на Чудском озере ( Ледовое побоище,194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и обновление памятников, обелисков, стел, монументов и разработка новых. Комплексное благоустройство памятных мест и территорий (парков, скверов), прилегающих к памятникам и памятным мест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ятельности работников Департамента культуры и архивного дела, работников учреждений культуры области в рамках субботников, направленных на организацию благоустройств памятных мест и территорий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архитектуры и градостроительства Ульяновской области, Областной военкомат, Департамент культуры и архивного дела, Министерство образования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архитектуры и градостроительства Ульяновской области, Областной военкомат, Департамент культуры и архивного дела, Министерство образова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я России – Александр Невский» - выставка портрет, посвященная победе русских воинов князя А. Невск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Модельная библиотека  с. Папуз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хотим, чтобы мирное небо не знало пожара войны»- литературно-музыкальная компози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коллективов художественной самодеятельности в учреждениях культуры, школах дополнительного образования, общеобразовательных школ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, ДШ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– проводы в армию «Солдатом быть – Родине служить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ние чувства патриотизма и гордости за Родину  среди населения  Ульяновской области. Знакомство с традициями народа, повышение статуса военнослужащего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30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патриотической книги «Любовь к Отечеству сквозь таинство страниц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ездов МУК «ЦБС» в районные поселки с передвижной выставкой «Любовь к Отечеству сквозь таинство страниц», демонстрация новых изданий книг патриот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 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апр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встречи уч-ся старших классов с участниками ВОВ и труда «Весь май Победой освеще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ВОВ поделятся воспоминаниями о военных годах, передавая опыт и знания подрастающему поколению Воспитание у подростков чувства ответственности за свои поступки. Организация выставки «Семейный портрет», участников 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 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воинской славы России – день победы русских воинов над немецкими рыцарями на Чудск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е (Ледовое побоище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 г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художественного фильма «Александр Невски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 «Люмьер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одной картины из фондов Художественного музея «Александр Невский перед битвой со шведам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-программа «Война и мир Юрия Куликова», посвященная Дням памяти и примирения (в память о жертвах второй мировой войн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одной картины из фондов музея «Александр Невский перед битвой со швед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даклинский район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БС», учебные завед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современного изобразительного искусств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мая – Международные Дни памяти и примирения в память о жертвах Второй мировой вой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Областного конкурса «Связь времён -  связь поколений», посвящённый Дню защитников Отечества и Дню Побе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оэтического спектакля «Простые вещи» в районных домах культуры Ульяновской области; презентация конкурса (в рамках данного этапа для более полного понимания темы войны участниками конкурса планируется развёртывание в районных домах культуры передвижных выставок фото- и архивных документов, библиотечных экспозиций с привлечением экспозиций районных музеев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рсу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ая Май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елекесский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 Новая Малык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.Димитровград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ГУК «Театр юного зрителя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I Областного фестиваля – конкурса ансамблей и хоров ветеранов войны и труда «Повесть жизни» посвящённого 65-летию Победы в Великой Отечественной войне 1941 – 1945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 CYR" w:cs="Times New Roman"/>
                <w:sz w:val="24"/>
                <w:szCs w:val="24"/>
                <w:lang w:bidi="zxx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bidi="zxx"/>
              </w:rPr>
              <w:t xml:space="preserve">Гала – концерт, на котором будут определены Лауреаты и Дипломанты. </w:t>
            </w:r>
          </w:p>
          <w:p>
            <w:pPr>
              <w:pStyle w:val="Style18"/>
              <w:rPr>
                <w:rFonts w:ascii="Times New Roman" w:hAnsi="Times New Roman" w:eastAsia="Times New Roman CYR" w:cs="Times New Roman"/>
                <w:sz w:val="24"/>
                <w:szCs w:val="24"/>
                <w:lang w:bidi="zxx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bidi="zxx"/>
              </w:rPr>
              <w:t>В финале 2 этапа будет звучать сводный хор ветеранов войны и труда Ульяновской области, исполняющий песню Б. Фиготина «Живая памят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народной культуры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региональный музейный фестива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зейная экспозиция: вызовы времени» на военно-патриотическую темати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нинский мемориал»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Ленинский мемориал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20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I Областного фестиваля – конкурса ансамблей и хоров ветеранов войны и труда «Повесть жизни» посвящённого 65-летию Победы в Великой Отечественной войне 1941 – 1945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bidi="zxx"/>
              </w:rPr>
              <w:t>с приглашение лауреатов областного этапа хоров ветеранов войны и труда Ульяновской области и гостей – творческих коллективов данного жанра из соседних регионов Приволжского Федерального Округа. Данный этап и станет одним из Главных праздничных мероприятий юбилейных торжеств, посвящённых 65-летию Великой  Побе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и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Ульянов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 «Войны священные страницы навеки в памяти люде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Чердаклинский район», МУК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е фестивали военно-патриотической пес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льяновской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стории «Я камнем стал, но я живу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кулатк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а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ый праздник, посвященный 64-летию Победы «Салют Победа!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Краеведческий музей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Краеведчески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музейных проектов «Золотые звезды наших земляко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, посвященных героям Ульяновского района, фотовыставка, презентация современн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Ульяно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  Всероссийского фестиваля народного творчества «Салют Победы», посвященного 65-летию Поб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ликой Отечественной войне 1941-1945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 CYR" w:cs="Times New Roman"/>
                <w:sz w:val="24"/>
                <w:szCs w:val="24"/>
                <w:lang w:bidi="zxx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bidi="zxx"/>
              </w:rPr>
              <w:t xml:space="preserve">Гала – концерт, на котором будут определены Лауреаты и Дипломант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bidi="zxx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 «С малой Родины моей начинается Росс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асфальте «Родные пейзажи» Проведение спортивной эстафеты среди подростков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овомалыкл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 России – День  Победы советского народа в Великой Отечественной войне (1941 – 194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художественных и документальных фильмов военно-патриотической темати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 «Люмьер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Ц г. Ульяновск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ы районов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9 мая день воинской славы России – день  Победы советского народ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Великой отечественной войне (1941 – 194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ма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собрание, праздничный концерт, митинг-реквием на площади 30-летия Победы, посвящённые празднованию Дня Побе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зал Ленинского мемо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0-летия Побед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и, праздничные мероприятия, концерты, часы памяти, встречи с ветеранами вой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елекес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иректора МУК ЦКД, зав.сельскими библиотек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ш подвиг будет жить в веках»- литературно-музыкальная компози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ездов МУК «ЦБС» в районные поселки с передвижной выставкой «Любовь к Отечеству сквозь таинство страниц», демонстрация новых изданий книг патриотической направленности Чтение стихов, прослушивание музыкальных композиций военных л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МБ им. К.Г. Паустовског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учащихся художественного отделения «Мы помним о Ва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 конкурса на лучший социальный плакат и рисунок среди учащихся детских школ искусств Ульяновской области, торжественное награждение победителей. Торжественное открытие выставки, посвященной Дню Победы в Великой Отечественной вой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ь ветеранов всех войн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ОДШИ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ма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учащихся всех отделений, посвященный Дню Победы советского народа в Великой Отечественной вой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 Исполнение учащимися школы произведений военных лет, выставка рисунков учащихся, чтение отрывков художественных произведений на военную темат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ь ветеранов всех войн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ма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упь Победы» - праздничный конце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.Новоульяновск»МУК КДЦ «МИР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ыездная выставка «Тыловой Мелекес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ия края в документах и архивах, выставка картин, предметов, фотографий, отражающих историю Мелеке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.Димитровград» Краеведческий муз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заведения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Великая Отечественная война в произведениях художников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Это праздник со слезами на глазах…», посвященный Великой Победе в 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Д.К. Мочальского «Зоя Космодемьянская перед казнью». Проведение экскурс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есплатного посещения для ветеранов войны, труда,  пенсионеров. Организация в школах передвижной выставки «Военный плак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современного изобразительного искус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ий майский день» - митинг рекви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К имени 1 М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мять погибшим» - митинг-рекви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и сельские поселения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погибшим воинам- землякам «Убейте войну, люди земли» - акция памяти погибш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нгилеев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РДК»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е траурные шествия, праздничные концерты «Это день Побед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 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е мероприятия, посвящённые знаменательному событию «День побед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кулаткинский район», площадь Славы, центральная площадь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ма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лекому мужеству верность храня» концерты, посвященные Дню Побе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Чердакл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 мая – День погранич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выставки «Солдат. Война. Побе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, посвященная участию ульяновцев в Великой Отечественной войн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а демонстрация в районах области в школах, РД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подлинных документов периода ВОВ, связанных с именами земляков ульянов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ий областной краеведческий музей имени И. А. Гончаров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31 ма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 патриотической песни им. Героя Советского Союза Ю. Алашаеева «Юловские зори - 2009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олистов и коллективов самодеятельного творчества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Инзе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лов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 «Солдаты Побе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документальная выставка из фондов музея Ленинского мемориала с электронными материал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длинных документов периода ВОВ, связанных с именами земляков ульянов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ий областной краеведческий музей имени И. А. Гончаров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выставки «Герои земли Ульяновск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длинных документов периода ВОВ, связанных с именами земляков ульяновцев, выставка предметов военн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архив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юн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 июня День памяти и ско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жественные церемонии возложения цветов к памятникам  погибших в войнах, обелис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0-летия Поб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 Администрации М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подвиг их светлый в душе сбережём…» презентация книги солдаты трудового фрон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циального плаката, подведение итогов, чтение стихов о войне, исполнение песен военных лет, выставка рисунков на военную тему учащихся шк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Ульяновская областная библиотека для детей и юношеств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Ульяновская областная библиотека для детей и юношеств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по популяризации литературы, посвящённой Великой Отечественной вой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обзор литературы, посвященной ВОВ. Презентация изданий книг современных авторов. Встреча с потами, писателями членами «Союза писателей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Ульяновская областная библиотека им. В.И. Ленин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ворческий конкурс «Моя Росс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а «Моя Россия», торжественное награждение победите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Ульяновская областная библиотека для детей и юношеств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ию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лекессцы – участники Свирской операц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– воспоминание с участника Свирской операции Г.Ф. Полнова с учащимися шко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.Димитровград» краеведчески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то не забыт, ничто не забыто»- литературная программа, посвященная дню памяти и скорб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Вешкаймский район» 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ию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встречи уч-в ВОВ, тружеников тыла с молодежью и общественностью района «Я жизнь люблю – и умереть боюсь. . .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участников ВОВ о героических подвигах учащимся школы, организация выставки предметов военных лет, выставка рисунков учащихся ДШИ на военно-патриотическ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Живые свидетели», «Трудное детств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художественных коллективов района с репертуаром песен военных лет. Организация фото-выставки «Живые свидетели», о Героях Сурской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ур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-реквием «Память  в наших сердцах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 пл. им. В.И. Ленин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й двенадцатого года, неукротимый партизан»- литературный вечер, посвященный 225-летию со дня рождения Д.Давыдов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в Д.Давыдова, прослушивание музыкальных произвед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Базарносызганский райо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МБ им. К.Г. Паустовског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ию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вы гусары, корнеты. . .»- литературная композиция, посвященная 225-летию со дня рождения Д. Давыд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Д.Давыдова, прослушивание музыкальных произвед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Вешкаймский район» 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ию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бойцов Пятиорденоносной Инзенской Сивашско-Шеттинской дивиз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Инзе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айонная библиотек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июля - день воинской славы России -  300 лет со Дня победы русской армии под командованием Петра 1 над шведами в Полтавском сраж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ию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конкурс рисунков «Полтавская битв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циального плаката, подведение итогов, чтение стихов о войне, исполнение песен военных лет, выставка рисунков на военную тему учащихся Д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урский район», ДШ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ию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грянул бой, Полтавский бой» историческая викторина посвященная победе Петра1 над швед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викторины среди учащихся школ района. Торжественное награждение победителей. Выставка художественной и документальной литер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Павло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 «Тебе – певцу! Тебе герою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ищевский район» 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ых образовани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е выставки, обзоры, беседы, литературные компози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майнский район» 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иректора МУК ЦКД, зав.сельскими библиотек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ая композиция «Я слушаю тебя и сердцем молодею…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даклинский район», МУК «Межпоселенческая библиотек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Тыла Вооружённых сил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вгу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епортаж на НИК-ТВ «Нам есть кем гордиться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 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 августа – день военно-воздушных сил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вгу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инг, посещение музея, возложение цветов к памятнику дважды герою Советского Союза И.С.Полбину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ай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военных мемуаров «Мосты к побед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ого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овомалыклинский 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 августа – день Воздушного флот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кон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победимая и легендарна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фотографий «Родная сторона», по номинац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ые пейзажи. свобода и небо, полёт мысли среди журналистов и учащихся шк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, районны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-размышление над героическими страницами нашей истории.  «Вы в битве Родину спасал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ого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айонная детская библиотек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 августа - День воинской славы Ро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разгрома советскими войсками немецко-фашистских войск в Курской би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авгу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и Победы»- литературно-музыкальная композиция, посвященная разгрому немецко-фашистских войск в Курской бит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Модельная библиотека  с. Папуз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авгу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 в битве Родину спасли»- поэтический вечер, посвященный разгрому немецко-фашистских войск в Курской бит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е участие лучших творческих коллективов Ульяновской области, хоров ветеранов, сводных хоров военных гарнизонов, со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М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К.Г. Пауст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сентября – день разгрома милитаристской Японии и окончания Второй мировой вой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енские руки войны» - литературно-музыкальная композиция с приглашением участниками В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музыкальных классических произведений Д. Шостаковича «Симфония №7» и обсуждение литературных произведений о вой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 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памяти «Запомни этот город – Ленинград, запомни, эти люди - ленинградц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, районны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 Сентября – день воинской славы России День Бородинского сражения (18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одного портрета «Портрет Героя Советского Союза войны 1812 года И.Я. Кульнев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экспозициям музея «Героическое прошлое нашей Родин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 музей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едаром помнит вся Россия про день Бороди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ого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даклинский район», МУК «Межпоселенческая библиотек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йна 1812 года»- выставка-просмотр, посвященная Бородинскому сраж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более полного понимания темы войны участниками планируется развёртывание в районных домах культуры передвижных выставок фото- и архивных документов, библиотечных экспозиций с привлечением экспозиций районных музе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М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К.Г. Пауст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сентября День памяти – начало блокады Ленинграда (194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памяти «Запомни этот город – Ленинград, запомни, эти люди – ленинградц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формирование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лодёжи глубокого понимания подвиг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хроники г.Ленинграда в период блокады в сравнении с современным состоянием города,  с обзорами лирических  стихотворений и повестей военн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нинградская симфония в Борьбе за победу!» - концерт объединённого симфонического оркестра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едьмой Симфонии Шостакови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ая областная филармония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ая областная филармония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памяти «Их подвиг прекрасен и светел» к 85-летию Хабиева Вильдана Саидовича, Героя Советского Союз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популяризация  военно-исторического прошл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учащимся о малой родине, на которой родились и выросли Герои Советского Сою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кулатк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сентября - День воинской С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ипаж машины боевой» - 65-летию сражения на Курской дуге. Военные историки и ветераны Вооружённых сил России о значении и особенностях величайшего в истории танкового сра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популяризация  военно-исторического прошл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учащимся о проблеме подвига в современном ми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Ленинский мемориал» совместно с советом ветеранов, Департаментом образования, Министерством по молодёжной политике Ульяновской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 Ульяновской обла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 октября День памяти  жертв политических репресс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октябр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чтение «Дмитрий Николаевич Гусе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ого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рсунский район» 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ок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встречи «И в памяти, и в сердце навсег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более полного понимания темы войны участниками планируется развёртывание в районных домах культуры передвижных выставок фото- и архивных документов, библиотечных экспозиций с привлечением экспозиций районных музе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, районны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чтение «Пименов Иван Тимофеевич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ого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рсу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встречи «Я родом не из детства – из войны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-  встреча с солдатскими вдовами и людьми трудового фрон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овомалыклинский 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ноября День военного разведчика Вооружённых сил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-познавательная игра «Легко в бою…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ная программа для юношей, в рамках  торжественных проводов в ряды Российской Армии: литературный конкурс, песенный, фотоконкурс, конкурс на ловкость и смелост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кулатк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ноября – День воинской славы России –  день проведения военного парада на красной площади в г. Москве (194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оябр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, посвященный  Дню воинской славы России – Дню проведения военного парада на Красной площади в г. Москва (1941г.) в ознаменовании 24-годовщины Великой Октябрьской социалистической революции, лауреатов и дипломантов регионального этапа фестиваля народного творчества «Салют Победы», посвященного 65-летию Победы в Великой Отечественной войне 1941-1945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формирование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лодёжи глубокого понимания подвиг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хроники военного парада на Красной площади г.Москва с обзорами лирических  стихотворений и повестей военных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ой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ноября День памяти погибших в первую мировую вой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муз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лдатами не рождаютс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, районны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н своими ратными подвигами прославил Россиян» мероприятие к 280- летию со дня рождения А. Суво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Чердакл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фотографий «Крепость Измаил», посвящённая Дню взятия турецкой крепости Измаил русскими войсками под командованием А.В. Суво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музыкальных классических произведений и обсуждение литературных произведений о вой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.Димитровград» Детская художественная шко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ноябр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е проводы в Армию «Аты, баты, шли солдат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ирование чувства патриотизма и гордости за Родину  среди населения  Ульяновской области. Знакомство с традициями народа, повышение статуса военнослужащего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декабря – день воинской славы России. День победы русской эскадры под Командованием П. С. Нах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в литературной гостиной «О славе тех времё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музыкальных классических произведений Д. Шостаковича «Симфония №7» и обсуждение литературных произведений о вой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, МЦБ, сельские филиал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 12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ая декада Мероприятий, посвящённая патриотическому воспитанию на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ю Отечественной ист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ые и муниципальные учреждения культур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декабр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а «Имя Симбирского – Ульяновского края» Исторический выбор Ульяновской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этапов проведения конкурса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зал ГУК «Ульяновская областная научная библиотека имени В. И. Ленин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ая областная научная библиотека имени В. И. Ленин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зд соотечественников Ульяновской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заимодействие друг с другом соотечественников Ульян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комитет Съез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 декабря – день воинской славы России. День начала контрнаступления советс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йск против немецко-фашистских войск в битве под Москвой (1941 год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бесед «Битва под Москв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фотовыставки «Москва златоглавая» в сравнении с историческими материалами города, презентация новых публикаций о Москв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даклинский район», МУК «Межпоселенческая библиотек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фон чтения «Ваши жизни война рифмовал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: на лучшее прочтение отрывков из художественных произведений, на лучшее знание исторического материала, прочтение стихов о Моск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ай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есь за Москву был бой когда-то»- литературно-музыкальная компози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в сопровождении литературных музыкальных произве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 Юрловский СДК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ое чтение по книге Н. Внукова  «Москва за нами», посвящённое битве под Москв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в сопровождении литературных музыкальных произведений литераторами и творческой интеллигенцией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г.Димитровград» Центральная библиотек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встречи «Войны священные страницы навеки в памяти людск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ветеранов с учащимися школ района, акция дарения школьниками праздничных подарков ветеранам, конкурс на лучшее исполнение песен военной тем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 декабря Памятная дата России. День героев Оте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кабря -  12 января 20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графики из фондов «Героическое прошлое Росси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оизведений 19-20 веков, посвященные историческим событиям: иллюстрации к «Слову о полку Игореве» В. Фаворского, гравюры, посвященные В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современного изобразительного искусств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книжные выставки, конкурсы рисунков, уроки мужества, марафоны чт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песен, чтение стихов военной тематик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ай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айонная библиотек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декабр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игу земляка посвящается . .»- вечер-памяти, посвященный уроженцу с. Должникову П. Голиченкову, Герою Советского Сою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 в режиме диалога и обсуждения проблемы памяти о вой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иков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 декабря  - День Отечественной ис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конкурса Имя Симбирского Ульяновского кр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ция «Россия сильна провинци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ческая ночь муз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ежегодной декады мероприятий, посвящённых Дню Отечественной ис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ые и муниципальные учреждения культур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26:00Z</dcterms:created>
  <dc:creator>analitic3</dc:creator>
  <dc:description/>
  <cp:keywords/>
  <dc:language>en-US</dc:language>
  <cp:lastModifiedBy>Depcult</cp:lastModifiedBy>
  <cp:lastPrinted>2009-02-02T14:59:00Z</cp:lastPrinted>
  <dcterms:modified xsi:type="dcterms:W3CDTF">2009-02-13T14:40:00Z</dcterms:modified>
  <cp:revision>73</cp:revision>
  <dc:subject/>
  <dc:title/>
</cp:coreProperties>
</file>