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r>
    </w:p>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Consplusnonformat1"/>
        <w:spacing w:before="0" w:after="0"/>
        <w:jc w:val="right"/>
        <w:rPr/>
      </w:pPr>
      <w:r>
        <w:rPr/>
      </w:r>
    </w:p>
    <w:p>
      <w:pPr>
        <w:pStyle w:val="Style14"/>
        <w:ind w:left="9072" w:hanging="0"/>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доступа к экспозициям музеев и экспозициям выставок»</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13" w:type="dxa"/>
        <w:tblLayout w:type="fixed"/>
        <w:tblCellMar>
          <w:top w:w="0" w:type="dxa"/>
          <w:left w:w="108" w:type="dxa"/>
          <w:bottom w:w="0" w:type="dxa"/>
          <w:right w:w="108" w:type="dxa"/>
        </w:tblCellMar>
      </w:tblPr>
      <w:tblGrid>
        <w:gridCol w:w="648"/>
        <w:gridCol w:w="2880"/>
        <w:gridCol w:w="324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государственной услуги, ед. изме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Формула расчёта значений показателей качества государствен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информации о значениях показателей качества государствен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узея на 1 тыс. жителей Ульяновской области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муз/Н)*1000, г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0"/>
                <w:szCs w:val="20"/>
              </w:rPr>
              <w:t>Н - население Ульян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Пм – общее количество посетителей музе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охранности музейных предметов и музейных коллекци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Ер / Е) * 100%,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 xml:space="preserve">Е – общее число предметов основного фонда на конец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Ер – число предметов основного фонда, требующих рестав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исло случаев утраты музейных предметов и музейных коллекций по причинам разрушения и воровства (ед.)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олютная велич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ы прове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нт ежегодно экспонируемых музейных предметов и музейных коллекций (%)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Eэк / Е * 100%, гд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эк – число предметов основного фонда, экспонировавшихся в отчетном период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 – общее число предметов основного фонда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цент музейных предметов, внесенных в электронный каталог (%)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к / Е * 100%, г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0"/>
                <w:szCs w:val="20"/>
              </w:rPr>
              <w:t>Ек – число музейных предметов, внесенных в электронный каталог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Е – общее число предметов основного фонда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8-НК «Сведения о деятельности музея (утверждена Постановлением Росстата от 20 июня 2006 г. №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rPr>
              <w:t xml:space="preserve">Определяется по результатам опросов </w:t>
            </w:r>
            <w:r>
              <w:rPr>
                <w:rFonts w:cs="Times New Roman" w:ascii="Times New Roman" w:hAnsi="Times New Roman"/>
                <w:sz w:val="24"/>
                <w:szCs w:val="24"/>
                <w:lang w:val="ru-RU"/>
              </w:rPr>
              <w:t>потребителе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ется на основании анализа жалоб потребителей, поступивших в виде писем граждан в вышестоящий орган управления культурой области и/или в музей по почте, электронной почте, жалоб записей в книге отзывов и предложений и сведений о принятых по ним мерах</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0T09:38:00Z</dcterms:modified>
  <cp:revision>4</cp:revision>
  <dc:subject/>
  <dc:title> Приложение </dc:title>
</cp:coreProperties>
</file>