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0"/>
        <w:jc w:val="right"/>
        <w:rPr/>
      </w:pPr>
      <w:r>
        <w:rPr/>
        <w:t>УТВЕРЖДАЮ</w:t>
      </w:r>
    </w:p>
    <w:p>
      <w:pPr>
        <w:pStyle w:val="Consplusnonformat"/>
        <w:spacing w:before="0" w:after="0"/>
        <w:jc w:val="right"/>
        <w:rPr/>
      </w:pPr>
      <w:r>
        <w:rPr/>
        <w:t>_______________________________</w:t>
      </w:r>
    </w:p>
    <w:p>
      <w:pPr>
        <w:pStyle w:val="Consplusnonformat"/>
        <w:spacing w:before="0" w:after="0"/>
        <w:jc w:val="right"/>
        <w:rPr/>
      </w:pPr>
      <w:r>
        <w:rPr/>
        <w:t xml:space="preserve">Т.А. Ившина </w:t>
      </w:r>
    </w:p>
    <w:p>
      <w:pPr>
        <w:pStyle w:val="Consplusnonformat"/>
        <w:spacing w:before="0" w:after="0"/>
        <w:jc w:val="right"/>
        <w:rPr/>
      </w:pPr>
      <w:r>
        <w:rPr/>
        <w:t xml:space="preserve">Директор Департамента культуры </w:t>
      </w:r>
    </w:p>
    <w:p>
      <w:pPr>
        <w:pStyle w:val="Consplusnonformat"/>
        <w:spacing w:before="0" w:after="0"/>
        <w:jc w:val="right"/>
        <w:rPr/>
      </w:pPr>
      <w:r>
        <w:rPr/>
        <w:t>и архивного дела Ульяновской области</w:t>
      </w:r>
    </w:p>
    <w:p>
      <w:pPr>
        <w:pStyle w:val="Consplusnonformat"/>
        <w:spacing w:before="0" w:after="0"/>
        <w:jc w:val="right"/>
        <w:rPr/>
      </w:pPr>
      <w:r>
        <w:rPr/>
        <w:t>_____  _______________________ г.</w:t>
      </w:r>
    </w:p>
    <w:p>
      <w:pPr>
        <w:pStyle w:val="Consplusnonformat"/>
        <w:jc w:val="center"/>
        <w:rPr/>
      </w:pPr>
      <w:r>
        <w:rPr/>
        <w:t>  </w:t>
      </w:r>
    </w:p>
    <w:p>
      <w:pPr>
        <w:pStyle w:val="Consplusnonformat"/>
        <w:jc w:val="center"/>
        <w:rPr/>
      </w:pPr>
      <w:r>
        <w:rPr/>
        <w:t> </w:t>
      </w:r>
    </w:p>
    <w:p>
      <w:pPr>
        <w:pStyle w:val="Consplusnonformat"/>
        <w:spacing w:before="0" w:after="0"/>
        <w:jc w:val="center"/>
        <w:rPr/>
      </w:pPr>
      <w:r>
        <w:rPr/>
        <w:t>Государственное задание</w:t>
      </w:r>
    </w:p>
    <w:p>
      <w:pPr>
        <w:pStyle w:val="Consplusnonformat"/>
        <w:spacing w:before="0" w:after="0"/>
        <w:jc w:val="center"/>
        <w:rPr>
          <w:u w:val="single"/>
        </w:rPr>
      </w:pPr>
      <w:r>
        <w:rPr>
          <w:u w:val="single"/>
        </w:rPr>
        <w:t>ОГУК «Центр народной культуры Ульяновской области</w:t>
      </w:r>
    </w:p>
    <w:p>
      <w:pPr>
        <w:pStyle w:val="Consplusnonformat"/>
        <w:spacing w:before="0" w:after="0"/>
        <w:jc w:val="center"/>
        <w:rPr/>
      </w:pPr>
      <w:r>
        <w:rPr/>
        <w:t xml:space="preserve"> </w:t>
      </w:r>
      <w:r>
        <w:rPr/>
        <w:t>(наименование областного государственного учреждения)</w:t>
      </w:r>
    </w:p>
    <w:p>
      <w:pPr>
        <w:pStyle w:val="Consplusnonformat"/>
        <w:spacing w:before="0" w:after="0"/>
        <w:jc w:val="center"/>
        <w:rPr/>
      </w:pPr>
      <w:r>
        <w:rPr/>
        <w:t xml:space="preserve">на </w:t>
      </w:r>
      <w:r>
        <w:rPr>
          <w:u w:val="single"/>
        </w:rPr>
        <w:t>2011</w:t>
      </w:r>
      <w:r>
        <w:rPr/>
        <w:t xml:space="preserve"> год и на плановый период </w:t>
      </w:r>
      <w:r>
        <w:rPr>
          <w:u w:val="single"/>
        </w:rPr>
        <w:t>2012</w:t>
      </w:r>
      <w:r>
        <w:rPr/>
        <w:t xml:space="preserve"> и </w:t>
      </w:r>
      <w:r>
        <w:rPr>
          <w:u w:val="single"/>
        </w:rPr>
        <w:t>2013</w:t>
      </w:r>
      <w:r>
        <w:rPr/>
        <w:t xml:space="preserve"> годов 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1. Наименование государственной услуги </w:t>
      </w:r>
      <w:r>
        <w:rPr>
          <w:u w:val="single"/>
        </w:rPr>
        <w:t>Услуги по развитию самодеятельного (любительского) и художественного творчества</w:t>
      </w:r>
    </w:p>
    <w:p>
      <w:pPr>
        <w:pStyle w:val="Consplusnonformat"/>
        <w:rPr/>
      </w:pPr>
      <w:r>
        <w:rPr/>
        <w:t>2. Потребители государственной услуги </w:t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472"/>
        <w:gridCol w:w="1472"/>
        <w:gridCol w:w="1472"/>
        <w:gridCol w:w="1331"/>
        <w:gridCol w:w="1331"/>
        <w:gridCol w:w="1472"/>
        <w:gridCol w:w="1472"/>
        <w:gridCol w:w="1331"/>
        <w:gridCol w:w="1149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Наименование категории 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отребителей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Количество потребителей (человек/единиц)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Количество потребителей, которым 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возможно оказать государственную услугу (человек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тчётный 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0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1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1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ервый год    планового период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3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.          Население Ульяновской области (участники занятий в творческих объединениях и коллективах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43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7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4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8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8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8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. Население Ульяновской области (зрители концертов художественной самодеятельности на платной основе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6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6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2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2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2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2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. Население Ульяновской области (посетители музея народного творчеств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28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28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28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28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28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. Население Ульяновской области (кинозрител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6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6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68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68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. Население Ульяновской области (участники кружков школы народной традиционной культур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3. Показатели, характеризующие качество и (или) объём государственной услуги</w:t>
      </w:r>
    </w:p>
    <w:p>
      <w:pPr>
        <w:pStyle w:val="Consplusnonformat"/>
        <w:spacing w:before="0" w:after="0"/>
        <w:rPr/>
      </w:pPr>
      <w:r>
        <w:rPr/>
        <w:t>3.1. Показатели качества государственной услуги</w:t>
      </w:r>
    </w:p>
    <w:p>
      <w:pPr>
        <w:pStyle w:val="Normal"/>
        <w:rPr/>
      </w:pPr>
      <w:r>
        <w:rPr/>
        <w:t> </w:t>
      </w:r>
    </w:p>
    <w:tbl>
      <w:tblPr>
        <w:tblW w:w="148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1127"/>
        <w:gridCol w:w="1749"/>
        <w:gridCol w:w="1703"/>
        <w:gridCol w:w="1576"/>
        <w:gridCol w:w="1567"/>
        <w:gridCol w:w="1567"/>
        <w:gridCol w:w="1567"/>
        <w:gridCol w:w="2003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Формула расчёта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Значения показателей качества государственной услуги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Источник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информации </w:t>
              <w:br/>
              <w:t>о значении</w:t>
              <w:br/>
              <w:t>показателя (исходные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данные для </w:t>
              <w:br/>
              <w:t>её расчёта)</w:t>
            </w:r>
          </w:p>
        </w:tc>
      </w:tr>
      <w:tr>
        <w:trPr>
          <w:trHeight w:val="166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тчётный 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09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0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1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2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Второ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ланового период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3)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1.Среднее количество посетителей культурно-досуговых мероприятий, проведённых учреждением на платной основ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кдм / 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/380=2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/380=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/380=2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/380=2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/380=23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Форма государственного статистического наблюдения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№ </w:t>
            </w:r>
            <w:r>
              <w:rPr/>
              <w:t>7- НК «Сведения об учреждении культурно-досугового типа»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. Удельный вес населения (%), участвующих: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- в культуно-досуговых мероприятиях, проведенных учреждением на платной основе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- в работе любительских объединений учрежд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(М/Н)*10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Рло/Н)*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00/1299000)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*100= 0,18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00/1299000)</w:t>
            </w:r>
          </w:p>
          <w:p>
            <w:pPr>
              <w:pStyle w:val="Normal"/>
              <w:jc w:val="center"/>
              <w:rPr/>
            </w:pPr>
            <w:r>
              <w:rPr/>
              <w:t>*100= 0,18 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00/1299000)</w:t>
            </w:r>
          </w:p>
          <w:p>
            <w:pPr>
              <w:pStyle w:val="Normal"/>
              <w:jc w:val="center"/>
              <w:rPr/>
            </w:pPr>
            <w:r>
              <w:rPr/>
              <w:t>*100= 0,18 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00/1299000)</w:t>
            </w:r>
          </w:p>
          <w:p>
            <w:pPr>
              <w:pStyle w:val="Normal"/>
              <w:jc w:val="center"/>
              <w:rPr/>
            </w:pPr>
            <w:r>
              <w:rPr/>
              <w:t>*100= 0,18 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00/1299000)</w:t>
            </w:r>
          </w:p>
          <w:p>
            <w:pPr>
              <w:pStyle w:val="Normal"/>
              <w:jc w:val="center"/>
              <w:rPr/>
            </w:pPr>
            <w:r>
              <w:rPr/>
              <w:t>*100= 0,18 %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. Охват детей 4-14 лет, проживающих в ульяновской области, принявших участие в работе любительских объединений учрежд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 </w:t>
            </w:r>
            <w:r>
              <w:rPr/>
              <w:t>(УДло /Чд)*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560/1400500)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*100= 0,2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28/131800)</w:t>
            </w:r>
          </w:p>
          <w:p>
            <w:pPr>
              <w:pStyle w:val="Normal"/>
              <w:jc w:val="center"/>
              <w:rPr/>
            </w:pPr>
            <w:r>
              <w:rPr/>
              <w:t>*100=1,6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28/131800)</w:t>
            </w:r>
          </w:p>
          <w:p>
            <w:pPr>
              <w:pStyle w:val="Normal"/>
              <w:jc w:val="center"/>
              <w:rPr/>
            </w:pPr>
            <w:r>
              <w:rPr/>
              <w:t>*100=1,6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28/131800)</w:t>
            </w:r>
          </w:p>
          <w:p>
            <w:pPr>
              <w:pStyle w:val="Normal"/>
              <w:jc w:val="center"/>
              <w:rPr/>
            </w:pPr>
            <w:r>
              <w:rPr/>
              <w:t>*100=1,6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28/131800)</w:t>
            </w:r>
          </w:p>
          <w:p>
            <w:pPr>
              <w:pStyle w:val="Normal"/>
              <w:jc w:val="center"/>
              <w:rPr/>
            </w:pPr>
            <w:r>
              <w:rPr/>
              <w:t>*100=1,6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план  учрежд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. Процент потребителей , удовлетворенных качеством и доступностью услуг учрежд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i/>
                <w:u w:val="single"/>
              </w:rPr>
              <w:t>Ок + О</w:t>
            </w:r>
            <w:r>
              <w:rPr>
                <w:i/>
                <w:u w:val="single"/>
                <w:lang w:val="en-US"/>
              </w:rPr>
              <w:t xml:space="preserve">d </w:t>
            </w:r>
            <w:r>
              <w:rPr/>
              <w:t>х 10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i/>
              </w:rPr>
              <w:t>х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97%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u w:val="single"/>
              </w:rPr>
              <w:t>540+510</w:t>
            </w:r>
            <w:r>
              <w:rPr/>
              <w:t xml:space="preserve"> х10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2*5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98%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u w:val="single"/>
              </w:rPr>
              <w:t>560+540</w:t>
            </w:r>
            <w:r>
              <w:rPr/>
              <w:t xml:space="preserve"> х 10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2*5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00%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u w:val="single"/>
              </w:rPr>
              <w:t>560+560</w:t>
            </w:r>
            <w:r>
              <w:rPr/>
              <w:t xml:space="preserve"> х 10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2*5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00%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u w:val="single"/>
              </w:rPr>
              <w:t>560+560</w:t>
            </w:r>
            <w:r>
              <w:rPr/>
              <w:t xml:space="preserve"> х 10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2*5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100%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u w:val="single"/>
              </w:rPr>
              <w:t>560+560</w:t>
            </w:r>
            <w:r>
              <w:rPr/>
              <w:t xml:space="preserve"> х 10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2*5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пределяется по результатам опросов потребителей услуг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. Процент обоснованных жалоб потребителей, по которым приняты ме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Жм /Ж </w:t>
            </w:r>
            <w:r>
              <w:rPr>
                <w:sz w:val="20"/>
                <w:szCs w:val="20"/>
              </w:rPr>
              <w:t xml:space="preserve">х </w:t>
            </w: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пределяется на основании анализа жалоб потребителей, поступавших в виде писем граждан в вышестоящий орган по почте, электронной почте, жалоб в виде записей в книге отзывов и предложе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* где: </w:t>
      </w:r>
    </w:p>
    <w:p>
      <w:pPr>
        <w:pStyle w:val="Normal"/>
        <w:rPr/>
      </w:pPr>
      <w:r>
        <w:rPr/>
        <w:t>М – общее количество культурно-досуговых мероприятий</w:t>
      </w:r>
    </w:p>
    <w:p>
      <w:pPr>
        <w:pStyle w:val="Normal"/>
        <w:rPr/>
      </w:pPr>
      <w:r>
        <w:rPr/>
        <w:t>П- общее количество посетителей культурно-досуговых мероприятий</w:t>
      </w:r>
    </w:p>
    <w:p>
      <w:pPr>
        <w:pStyle w:val="Normal"/>
        <w:rPr/>
      </w:pPr>
      <w:r>
        <w:rPr/>
        <w:t>О- число опрошенных, удовлетворённых качествами услуг учреждения</w:t>
      </w:r>
    </w:p>
    <w:p>
      <w:pPr>
        <w:pStyle w:val="Normal"/>
        <w:rPr/>
      </w:pPr>
      <w:r>
        <w:rPr/>
        <w:t>Од-число опрошенных, удовлетворённых доступностью услуг учреждения</w:t>
      </w:r>
    </w:p>
    <w:p>
      <w:pPr>
        <w:pStyle w:val="Normal"/>
        <w:rPr/>
      </w:pPr>
      <w:r>
        <w:rPr/>
        <w:t>Жм-число обоснованных жалоб потребителей, поступивших в отчётный период, по которым в отчетном периоде приняты меры</w:t>
      </w:r>
    </w:p>
    <w:p>
      <w:pPr>
        <w:pStyle w:val="Normal"/>
        <w:rPr/>
      </w:pPr>
      <w:r>
        <w:rPr/>
        <w:t>Ж- число обоснованных жалоб потребителей, поступивших в отчётный период</w:t>
      </w:r>
    </w:p>
    <w:p>
      <w:pPr>
        <w:pStyle w:val="Normal"/>
        <w:rPr/>
      </w:pPr>
      <w:r>
        <w:rPr/>
        <w:t>Пкдм – общее количество посетителей культурно - досуговых мероприятии, проведённых учреждением</w:t>
      </w:r>
    </w:p>
    <w:p>
      <w:pPr>
        <w:pStyle w:val="Consplusnonformat"/>
        <w:spacing w:before="0" w:after="0"/>
        <w:rPr/>
      </w:pPr>
      <w:r>
        <w:rPr/>
        <w:t>Рло- общее количество работ любительских объединений учреждения</w:t>
      </w:r>
    </w:p>
    <w:p>
      <w:pPr>
        <w:pStyle w:val="Consplusnonformat"/>
        <w:spacing w:before="0" w:after="0"/>
        <w:rPr/>
      </w:pPr>
      <w:r>
        <w:rPr/>
        <w:t>Н – население Ульяновской области</w:t>
      </w:r>
    </w:p>
    <w:p>
      <w:pPr>
        <w:pStyle w:val="Consplusnonformat"/>
        <w:spacing w:before="0" w:after="0"/>
        <w:rPr/>
      </w:pPr>
      <w:r>
        <w:rPr/>
        <w:t>УДло – общее количество детей 4-14 лет, принимающих участие в любительских объединениях учреждения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3.2. Объём государственной услуги (в натуральных показателях)</w:t>
      </w:r>
    </w:p>
    <w:p>
      <w:pPr>
        <w:pStyle w:val="Consplusnonformat"/>
        <w:spacing w:before="0" w:after="0"/>
        <w:rPr/>
      </w:pPr>
      <w:r>
        <w:rPr/>
        <w:t> </w:t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1372"/>
        <w:gridCol w:w="1414"/>
        <w:gridCol w:w="1414"/>
        <w:gridCol w:w="1414"/>
        <w:gridCol w:w="1703"/>
        <w:gridCol w:w="1688"/>
        <w:gridCol w:w="1317"/>
      </w:tblGrid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Значение показателей объёма государственной услуг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Источник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тчётный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09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Текущий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Очередной 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2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(2013)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1.  Количество клубных формирований на бюджетной основе       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72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1.1.Колективы, имеющие звание «Народный»         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.2.Количество коллективов художественной самодеятельности на бюджетной осно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66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.3. Количество кружков на платной осно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.4. .Количество любительских объедин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2.Количество участников клубных формировани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7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.1.Количество участников коллективов, имеющих звание «народны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7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4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.2.Количество участников коллективов художественной самодеятельности на бюджетной осно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9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5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.3. Количество участников кружков на платной осно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8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8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8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8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.4. Количество участников любительских объедин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че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7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0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0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0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0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.Семинары, творческие лаборатории для специалистов МО области (выездные и на базе ЦН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. Мастер-классы, круглые столы для специалистов МО области (выездные и на базе ЦН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. Количество самодеятельных концертов на платной осно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32</w:t>
            </w:r>
          </w:p>
          <w:p>
            <w:pPr>
              <w:pStyle w:val="Conspluscell"/>
              <w:spacing w:before="0" w:after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6.Средняя посещаемость концертов на платной осно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Consplusnonformat"/>
        <w:spacing w:before="0" w:after="0"/>
        <w:rPr/>
      </w:pPr>
      <w:r>
        <w:rPr/>
        <w:t xml:space="preserve">4. Порядок оказания государственной услуги </w:t>
      </w:r>
    </w:p>
    <w:p>
      <w:pPr>
        <w:pStyle w:val="Consplusnonformat"/>
        <w:spacing w:before="0" w:after="0"/>
        <w:rPr/>
      </w:pPr>
      <w:r>
        <w:rPr/>
        <w:t xml:space="preserve">4.1. Нормативные правовые акты, регулирующие порядок оказания государственной услуги </w:t>
      </w:r>
    </w:p>
    <w:p>
      <w:pPr>
        <w:pStyle w:val="Consplusnonformat"/>
        <w:spacing w:before="0" w:after="0"/>
        <w:rPr/>
      </w:pPr>
      <w:r>
        <w:rPr>
          <w:u w:val="single"/>
        </w:rPr>
        <w:t xml:space="preserve">Приказ ОГУК «Центр народной культуры Ульяновской области» от 11.06.2010 г. №  79 «Об утверждении Административного регламента предоставления областным государственным учреждением культуры «Центр народной культуры Ульяновской области» государственной услуги по предоставлению условий развития самодеятельного любительского и художественного творчества» 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4.2. Порядок информирования потенциальных потребителей государственной услуги</w:t>
      </w:r>
    </w:p>
    <w:p>
      <w:pPr>
        <w:pStyle w:val="Consplusnonformat"/>
        <w:spacing w:before="0" w:after="0"/>
        <w:rPr/>
      </w:pPr>
      <w:r>
        <w:rPr/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  <w:gridCol w:w="492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Частота обновления информации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Информационные стенды           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Наименование учрежд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формация о режиме работы учрежденич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рафик (режим) работы кружков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лан работы  на текущий месяц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рядок обжалования решения, действия (бездействия) должностных лиц, предоставляющих государственную услуг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блок-схема последовательности действий при предоставлении государственной услуги по  предоставлению </w:t>
            </w:r>
            <w:r>
              <w:rPr>
                <w:color w:val="0C203A"/>
                <w:kern w:val="2"/>
              </w:rPr>
              <w:t xml:space="preserve">условий развития самодеятельного (любительского) и художественного творчества (на бюджетной и внебюджетной основе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еречень платных и бесплатных кружков в ЦНК и филиала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формация о проводимых и планируемых выставках, семинарах, творческих мероприятий с указанием наименования, даты и время провед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Информация о способах доведения потребителями своих отзывов, замечаний и предложений о работе учреждения</w:t>
            </w:r>
          </w:p>
          <w:p>
            <w:pPr>
              <w:pStyle w:val="Consplusnonforma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Ежегодно, после утверждения перечня услуг и цен на них и ежемесячно информация о планируемых и проводимых мероприятиях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Информация на Интернет сайте (страниц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Информация об адресе, маршрутах проезда и номерах телефонов учреждения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- Информация о режиме работы учреждения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- перечень оказываемых учреждением услуг, в том числе платных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- информация о планируемых мероприятиях (с указанием наименования, даты и времени проведен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формация о способах доведения потребителями своих отзывов, замечаний и предложений о работе учреждения</w:t>
            </w:r>
          </w:p>
          <w:p>
            <w:pPr>
              <w:pStyle w:val="Consplusnonforma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Реклама в газетах, на телевиден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 о проводимых и планируемых выставках, семинарах, творческих мероприятий с указанием наименования, даты и время провед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Consplusnonformat"/>
        <w:spacing w:before="0" w:after="0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5. Основания для досрочного прекращения исполнения государственного задания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Основание для приостановления, отказа от оказания государственной у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Последствия (приостановление, отказ от оказания государственной услуг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Пункт, часть, статья нормативного правового ак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Санитарное состоя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приостанов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ФЗ от 21.12.1994 г. № 69-ФЗ «О пожарной безопасно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Пожарная безопас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Приостанов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ФЗ от 30.03.1999 г. №52-Ф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З «О санитарно-эпидемиологическом благополуч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писания государственных ревизионных и контролирующих орган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Приостанов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форс-мажорные обстоятель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Приостанов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6. Предельные цены (тарифы) на оплату государственной услуги в случаях, если законодательством Российской Федерации предусмотрено их оказание на платной основе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spacing w:before="0" w:after="0"/>
        <w:rPr>
          <w:u w:val="single"/>
        </w:rPr>
      </w:pPr>
      <w:r>
        <w:rPr>
          <w:u w:val="single"/>
        </w:rPr>
        <w:t>Приказ Департамента культуры и архивного дела Ульяновской области от 26.08.2010 г. № 215 «О порядке определения платы за оказание бюджетными и автономными учреждениями, подведомственными Департаменту культуры и архивного дела Ульяновской области, услуг, относящихся к основным видам деятельности бюджетного и автономного учреждений, для граждан и юридических лиц.»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 xml:space="preserve">6.2. Орган, устанавливающий цены (тарифы) </w:t>
      </w:r>
      <w:r>
        <w:rPr>
          <w:u w:val="single"/>
        </w:rPr>
        <w:t>ОГУК «Центр народной культуры ульяновской области» по согласованию с учредителем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6.3. Значения предельных цен (тарифов)</w:t>
      </w:r>
    </w:p>
    <w:p>
      <w:pPr>
        <w:pStyle w:val="Normal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br w:type="textWrapping" w:clear="all"/>
      </w:r>
      <w:r>
        <w:rPr/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219065" cy="120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44"/>
                              <w:gridCol w:w="3475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(тариф), единица измер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Проведение творческих мероприятий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о 2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Занятия в кружках ШНТК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о 5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Посетители МНТ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17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Просмотр кинофильма в ДК 1 Мая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52,5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Занятия в кружках на внебюджетной основе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600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94.95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8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44"/>
                        <w:gridCol w:w="3475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(тариф), единица измер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Проведение творческих мероприятий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о 2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Занятия в кружках ШНТК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о 5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Посетители МНТ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17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Просмотр кинофильма в ДК 1 Мая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52,5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Занятия в кружках на внебюджетной основе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600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before="0" w:after="0"/>
        <w:rPr/>
      </w:pPr>
      <w:r>
        <w:rPr/>
        <w:t>7. Порядок контроля за исполнением государственного задания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 </w:t>
      </w:r>
    </w:p>
    <w:tbl>
      <w:tblPr>
        <w:tblW w:w="126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9"/>
        <w:gridCol w:w="1609"/>
        <w:gridCol w:w="6489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Исполнительные органы государственной власти Ульяновской </w:t>
              <w:br/>
              <w:t>области, осуществляющие контроль за оказанием услуги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1.  Балансовая комиссия           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ежеквартально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2.  Финансово-ревизионный контроль           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По графику</w:t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8. Требования к отчётности об исполнении государственного задания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 xml:space="preserve">8.1. Форма отчёта об исполнении государственного задания </w:t>
      </w:r>
    </w:p>
    <w:p>
      <w:pPr>
        <w:pStyle w:val="Normal"/>
        <w:rPr/>
      </w:pPr>
      <w:r>
        <w:rPr/>
        <w:t> </w:t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1605"/>
        <w:gridCol w:w="3066"/>
        <w:gridCol w:w="2194"/>
        <w:gridCol w:w="2675"/>
        <w:gridCol w:w="3083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Значение, утверждённое в государственном задании на отчётный финансовый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Фактическое значение за отчётный финансовый го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ъёмы государственной услуги (в натуральных показателях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1.         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2.         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ъёмы государственной услуги (в стоимостных показателях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1.         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2.         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Качество государственной услуг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1.         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2.         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8.2. Сроки представления отчётов об исполнении государственного задания</w:t>
      </w:r>
    </w:p>
    <w:p>
      <w:pPr>
        <w:pStyle w:val="Consplusnonformat"/>
        <w:spacing w:before="0" w:after="0"/>
        <w:rPr/>
      </w:pPr>
      <w:r>
        <w:rPr/>
        <w:t>_</w:t>
      </w:r>
      <w:r>
        <w:rPr>
          <w:u w:val="single"/>
        </w:rPr>
        <w:t>Ежеквартально в срок до 10 числа месяца следующего за отчётным кварталом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8.3. Иные требования к отчётности об исполнении государственного задания  -_____________________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9. Иная информация, необходимая для исполнения (контроля за исполнением) государственного зад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  <w:br w:type="textWrapping" w:clear="all"/>
      </w:r>
      <w:r>
        <w:rPr/>
        <w:t>Согласовано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меститель директора Департамента культуры и архивного дела Ульяновской области</w:t>
        <w:tab/>
        <w:tab/>
        <w:tab/>
        <w:tab/>
        <w:tab/>
        <w:t>А.В. Колт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Департамента культуры и архивного дела Ульяновской области</w:t>
      </w:r>
    </w:p>
    <w:p>
      <w:pPr>
        <w:pStyle w:val="Normal"/>
        <w:rPr/>
      </w:pPr>
      <w:r>
        <w:rPr/>
        <w:t>по финансово-экономической деятельности</w:t>
        <w:tab/>
        <w:tab/>
        <w:tab/>
        <w:tab/>
        <w:tab/>
        <w:tab/>
        <w:tab/>
        <w:tab/>
        <w:tab/>
        <w:tab/>
        <w:tab/>
        <w:t>Е.А. Павл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ономического отдела Департамента культуры и архивного дела</w:t>
      </w:r>
    </w:p>
    <w:p>
      <w:pPr>
        <w:pStyle w:val="Normal"/>
        <w:rPr/>
      </w:pPr>
      <w:r>
        <w:rPr/>
        <w:t>Ульяновской области</w:t>
        <w:tab/>
        <w:tab/>
        <w:tab/>
        <w:tab/>
        <w:tab/>
        <w:tab/>
        <w:tab/>
        <w:tab/>
        <w:tab/>
        <w:tab/>
        <w:tab/>
        <w:tab/>
        <w:tab/>
        <w:tab/>
        <w:t>Е.Ю. Радченко</w:t>
      </w:r>
      <w:r>
        <w:rPr/>
        <w:br w:type="textWrapping" w:clear="all"/>
      </w:r>
    </w:p>
    <w:p>
      <w:pPr>
        <w:pStyle w:val="Normal"/>
        <w:rPr/>
      </w:pPr>
      <w:r>
        <w:rPr/>
        <w:t xml:space="preserve">Ведущий консультант отдела творческого планирования </w:t>
      </w:r>
    </w:p>
    <w:p>
      <w:pPr>
        <w:pStyle w:val="Normal"/>
        <w:rPr/>
      </w:pPr>
      <w:r>
        <w:rPr/>
        <w:t xml:space="preserve">и целевых программ Департамента культуры и архивного дела </w:t>
      </w:r>
    </w:p>
    <w:p>
      <w:pPr>
        <w:pStyle w:val="Normal"/>
        <w:rPr/>
      </w:pPr>
      <w:r>
        <w:rPr/>
        <w:t>Ульяновской области</w:t>
        <w:tab/>
        <w:tab/>
        <w:tab/>
        <w:tab/>
        <w:tab/>
        <w:tab/>
        <w:tab/>
        <w:tab/>
        <w:tab/>
        <w:tab/>
        <w:tab/>
        <w:tab/>
        <w:tab/>
        <w:tab/>
        <w:t>Д.В. Ионова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41:00Z</dcterms:created>
  <dc:creator>Гражданская</dc:creator>
  <dc:description/>
  <cp:keywords/>
  <dc:language>en-US</dc:language>
  <cp:lastModifiedBy>Пользователь</cp:lastModifiedBy>
  <cp:lastPrinted>2011-01-11T18:35:00Z</cp:lastPrinted>
  <dcterms:modified xsi:type="dcterms:W3CDTF">2011-01-11T15:39:00Z</dcterms:modified>
  <cp:revision>5</cp:revision>
  <dc:subject/>
  <dc:title>УТВЕРЖДЮ</dc:title>
</cp:coreProperties>
</file>