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/Т.А Ившина/</w:t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Департамента культуры и архивного </w:t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 Ульяновской области</w:t>
      </w:r>
    </w:p>
    <w:p>
      <w:pPr>
        <w:pStyle w:val="Consplusnonformat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  ____________________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ударственное задание</w:t>
      </w:r>
    </w:p>
    <w:p>
      <w:pPr>
        <w:pStyle w:val="Consplusnonformat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Государственное учреждение культуры «Ульяновская областная библиотека для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детей и юношества имени С.Т. Аксакова» 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наименование областного государственного учреждения)</w:t>
      </w:r>
    </w:p>
    <w:p>
      <w:pPr>
        <w:pStyle w:val="Consplusnonformat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u w:val="single"/>
        </w:rPr>
        <w:t xml:space="preserve"> 2011</w:t>
      </w:r>
      <w:r>
        <w:rPr>
          <w:rFonts w:cs="Times New Roman" w:ascii="Times New Roman" w:hAnsi="Times New Roman"/>
        </w:rPr>
        <w:t xml:space="preserve"> год и на плановый период </w:t>
      </w:r>
      <w:r>
        <w:rPr>
          <w:rFonts w:cs="Times New Roman" w:ascii="Times New Roman" w:hAnsi="Times New Roman"/>
          <w:u w:val="single"/>
        </w:rPr>
        <w:t xml:space="preserve"> 2012</w:t>
      </w:r>
      <w:r>
        <w:rPr>
          <w:rFonts w:cs="Times New Roman" w:ascii="Times New Roman" w:hAnsi="Times New Roman"/>
        </w:rPr>
        <w:t xml:space="preserve">  и </w:t>
      </w:r>
      <w:r>
        <w:rPr>
          <w:rFonts w:cs="Times New Roman" w:ascii="Times New Roman" w:hAnsi="Times New Roman"/>
          <w:u w:val="single"/>
        </w:rPr>
        <w:t xml:space="preserve">  2013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 </w:t>
      </w:r>
      <w:r>
        <w:rPr>
          <w:rFonts w:cs="Times New Roman" w:ascii="Times New Roman" w:hAnsi="Times New Roman"/>
          <w:u w:val="single"/>
        </w:rPr>
        <w:t>«Услуги по библиотечному, информационному и справочному обслуживанию детей и юношества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 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297"/>
        <w:gridCol w:w="1469"/>
        <w:gridCol w:w="1469"/>
        <w:gridCol w:w="1326"/>
        <w:gridCol w:w="1326"/>
        <w:gridCol w:w="1448"/>
        <w:gridCol w:w="1445"/>
        <w:gridCol w:w="1306"/>
        <w:gridCol w:w="1126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атегории 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требителей (человек/единиц)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требителей, которым 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 оказать государственную услугу (человек)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09год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0год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1год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2год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3год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0го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1год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2го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3год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етско-юношеское население Ульяновской област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</w:tr>
    </w:tbl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качество и (или) объём государственной услуги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 качества государственной услуги</w:t>
      </w:r>
    </w:p>
    <w:p>
      <w:pPr>
        <w:pStyle w:val="Normal"/>
        <w:rPr/>
      </w:pPr>
      <w:r>
        <w:rPr/>
        <w:t> </w:t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993"/>
        <w:gridCol w:w="1417"/>
        <w:gridCol w:w="1559"/>
        <w:gridCol w:w="1560"/>
        <w:gridCol w:w="1559"/>
        <w:gridCol w:w="1701"/>
        <w:gridCol w:w="1559"/>
        <w:gridCol w:w="2117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государственной услуг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146" w:firstLine="1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cell"/>
              <w:spacing w:before="0" w:after="0"/>
              <w:ind w:left="146" w:firstLine="1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 </w:t>
              <w:br/>
              <w:t>о значении</w:t>
              <w:br/>
              <w:t>показателя (исходные</w:t>
            </w:r>
          </w:p>
          <w:p>
            <w:pPr>
              <w:pStyle w:val="Conspluscell"/>
              <w:spacing w:before="0" w:after="0"/>
              <w:ind w:left="146" w:firstLine="14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для </w:t>
              <w:br/>
              <w:t>её расчёта)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09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0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1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2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3год)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46" w:firstLine="1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цент удовлетворенных запросов читате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уд/З*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30/357394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100=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672" w:leader="none"/>
                <w:tab w:val="left" w:pos="12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/306000</w:t>
            </w:r>
          </w:p>
          <w:p>
            <w:pPr>
              <w:pStyle w:val="ConsPlusNormal"/>
              <w:widowControl/>
              <w:tabs>
                <w:tab w:val="clear" w:pos="708"/>
                <w:tab w:val="center" w:pos="672" w:leader="none"/>
                <w:tab w:val="left" w:pos="12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100=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672" w:leader="none"/>
                <w:tab w:val="left" w:pos="12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/306000</w:t>
            </w:r>
          </w:p>
          <w:p>
            <w:pPr>
              <w:pStyle w:val="ConsPlusNormal"/>
              <w:widowControl/>
              <w:tabs>
                <w:tab w:val="clear" w:pos="708"/>
                <w:tab w:val="center" w:pos="672" w:leader="none"/>
                <w:tab w:val="left" w:pos="12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100=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/306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100=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/306000</w:t>
            </w:r>
          </w:p>
          <w:p>
            <w:pPr>
              <w:pStyle w:val="ConsPlusNormal"/>
              <w:widowControl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100=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№ 6-НК «Сведения об общедоступной (публичной) библиотеке» </w:t>
            </w:r>
          </w:p>
        </w:tc>
      </w:tr>
      <w:tr>
        <w:trPr>
          <w:trHeight w:val="211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Активность использования библиотечного фонда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в/Э*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30/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74*100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04*100=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44*100=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34*100=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89*100=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№ 6-НК «Сведения об общедоступной (публичной) библиотеке», производственный план </w:t>
            </w:r>
          </w:p>
        </w:tc>
      </w:tr>
      <w:tr>
        <w:trPr>
          <w:trHeight w:val="22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новляемость библиотечных фон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ст/Э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6/223574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100=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/21330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100=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0/20664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100=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0/20363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100=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5/20068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100=3,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6-НК «Сведения об общедоступной (публичной) библиотеке», производственный план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цент потребителей, удовлетворенных качеством и доступностью услуг библиоте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к+Од)/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*О)*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0+208)/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*210)*100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+100)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*100)*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0+120)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*120)*10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0+140)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*140)*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0+160)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*160)*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по результатам опросов читателей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цент обоснованных жалоб потребителей, по которым приняты м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м/Ж*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на основании анализа жалоб потребителей, поступивших в виде писем граждан по почте, электронной почте, записей в книге жалоб и предложений и сведений о принятых по ним мерах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оля библиографических записей, внесенных  в электронный каталог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/Фо*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3/223574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100= 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30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100=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64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100=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5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63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100=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8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100=5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план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        Зу - число удовлетворенных запросов читателей в отчетном году (книговыдача);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 - общее число запросов читателей в отчетном году (книговыдач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в – выдано экземпляров за отчетный год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 – общее количество экземпляров, состоящих в библиотечном фонд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пост – количество поступивших экземпляров в отчетном году;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ЭКо – количество библиографических записей  внесенных в электронный каталог за отчетный год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о – объем библиотечного фонда отчетного пери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к – число опрошенных, удовлетворенных качеством услуг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д – число опрошенных, удовлетворенных доступностью услуг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– общее число опрошенных потребителей услуг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Жм – число обоснованных жалоб потребителей, поступивших в отчетном периоде, по которым в отчетном периоде приняты ме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Ж – число обоснованных жалоб потребителей, поступивших в отчетном период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Объём государственной услуги (в натуральных показателях)</w:t>
      </w:r>
    </w:p>
    <w:p>
      <w:pPr>
        <w:pStyle w:val="Consplusnonformat"/>
        <w:spacing w:before="0" w:after="0"/>
        <w:rPr/>
      </w:pPr>
      <w:r>
        <w:rPr/>
        <w:t> 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2"/>
        <w:gridCol w:w="1682"/>
        <w:gridCol w:w="1316"/>
        <w:gridCol w:w="1372"/>
        <w:gridCol w:w="1382"/>
        <w:gridCol w:w="1191"/>
        <w:gridCol w:w="1487"/>
        <w:gridCol w:w="2678"/>
      </w:tblGrid>
      <w:tr>
        <w:trPr/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объёма государственной услуги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09г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0г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1г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2г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3г.)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е число пользовател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0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>
                <w:rFonts w:cs="Times New Roman" w:ascii="Times New Roman" w:hAnsi="Times New Roman"/>
              </w:rPr>
              <w:t>Форма № 6-НК «Сведения об общедоступной (публичной) библиотеке»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оклад об основных результатах деятельности за 2010г. и направлениях деятельности на 2011-2013гг. Департамента культуры и архивного дела Ульяновской области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исло пос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0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исло выда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существление культурно-просветительской деятель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Количество массовых мероприят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роприят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оличество посетителей массовых мероприятий (информационных, образовательных, методических, досуговых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личество книжных выстав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ыполнение библиографических справ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Обращение удаленных пользователей к информационным ресурса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ob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ksak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rg</w:t>
              </w:r>
            </w:hyperlink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0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бщий ввод библиографических записей в электронном каталоге (модуль «Книги» + модуль «Статьи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личество запросов к фонду аудио докуме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учно-методическое обеспечение деятельности областные и зональные семинары, круглые столы,   конференции, в т.ч. Окружная научно-практическая конференция «Государство, общество и библиотека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Разработка методических  и библиографических пособи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Инспекционные поездки в детские и сельские библиотеки области с целью оказания методической помощ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онные поезд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нлайн мероприятия  (видеоконференции и профессиональные форумы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роприят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ове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Мероприятия и конкурс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Межрегиональный конкурс «Моя Россия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Областной межведомственный конкурс «Лучшая библиотека, обслуживающая детей и юношество Ульяновской области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иблиоте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рядок оказания государственной услуги 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каз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осударственного учреждения культуры «Ульяновская областная библиотека для детей и юношества имени С.Т. Аксакова» "Об утверждении административного регламента по предоставлению государственной услуги «Услуги по библиотечному, информационному и справочному обслуживанию детей и юношества» № 106-п от 20.05.2010г.</w:t>
      </w:r>
    </w:p>
    <w:p>
      <w:pPr>
        <w:pStyle w:val="Consplusnonformat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2. Порядок информирования потенциальных потребителей государственной услуги</w:t>
      </w:r>
    </w:p>
    <w:p>
      <w:pPr>
        <w:pStyle w:val="Consplusnonformat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203"/>
        <w:gridCol w:w="3600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у входа в библиотеку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входа в библиотеку размещаю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 учред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режиме работы залов библиоте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номерах телефонов залов библиоте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информации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информационном стенде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мещениях библиотеки в удобном для обозрения месте размещаю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пользования библиоте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ый перечень оказываемых библиотекой услуг (в том числе для платных – с указанием цен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режиме работы отделов библиотеки, буфета и гардероб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номерах телефонов отделов библиоте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проводимых выставках и лекц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способах доведения потребителями своих отзывов, замечаний и предложений о работе библиоте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информации</w:t>
            </w:r>
          </w:p>
        </w:tc>
      </w:tr>
      <w:tr>
        <w:trPr>
          <w:trHeight w:val="265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и на официальном сайте учреждения  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поддерживает в актуальном состоянии Интернет-сайт, на котором размещен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нформация об адресе и номерах телефонов залов библиотек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маршрутах проезда к библиотек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режиме работы отделов библиоте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нформация о проводимых выставках и информационно-досуговых мероприятиях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ый перечень оказываемых библиотекой услуг, в том числе для платных услуг – с указанием их стоим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способах доведения потребителями своих отзывов, замечаний и предложений о работе библиоте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изменения информ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/>
      </w:pPr>
      <w:r>
        <w:rPr/>
        <w:t>5. Основания для досрочного прекращения исполнения государственного зад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6041"/>
        <w:gridCol w:w="5826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для приостановления, отказа от оказания государственной услуг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(приостановления, отказа от оказания государственной услуги)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, часть, статья нормативного правового акта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равность установок пожарной автоматик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становление деятельности учрежде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Б 01-03 п.96,98 РД 009-01-96 п.1.3.2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требований Роспотребнадзор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становление деятельности учрежде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83 от 16.08.04 СанПиН 22.1/2.1.1-1278-03</w:t>
            </w:r>
          </w:p>
        </w:tc>
      </w:tr>
      <w:tr>
        <w:trPr>
          <w:trHeight w:val="322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рушение санитарно-эпидемиологических правил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становление деятельности учрежде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1.1.1058-0.1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а учредителя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квидация учреждения;</w:t>
            </w:r>
          </w:p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еорганизация учреждения.</w:t>
            </w:r>
          </w:p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распределение полномочий, повлекшее исключение из компетенции учреждения полномочий по оказанию государственной услуги,</w:t>
            </w:r>
          </w:p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ключение государственной услуги из ведомственного перечня государственных услуг (работ)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, предусмотренные правовыми актами случаи, влекущие за собой невозможность оказания государственной услуги, не устранимую в краткосрочной перспектив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становление деятельности учрежде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акты</w:t>
            </w:r>
          </w:p>
        </w:tc>
      </w:tr>
    </w:tbl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законодательством Российской Федерации предусмотрено их оказание на платной основе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u w:val="single"/>
        </w:rPr>
        <w:t>Приказ Департамента культуры и архивного дела Ульяновской области от 26.08.2010 № 215 «О порядке определения платы за оказание бюджетными и автономными учреждениями, подведомственными Департаменту культуры и архивного дела Ульяновской области, услуг, относящихся к основным видам деятельности бюджетного и автономного учреждений, для граждан и юридических лиц»</w:t>
      </w:r>
    </w:p>
    <w:p>
      <w:pPr>
        <w:pStyle w:val="Consplusnonformat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Государственное учреждение культуры «Ульяновская областная библиотека для детей и юношества имени С.Т. Аксакова» по согласованию с Учредителем.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Значения предельных цен (тарифов)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8"/>
        <w:gridCol w:w="3619"/>
      </w:tblGrid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(тариф), руб.</w:t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Электронные услуг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5</w:t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етодические услуги для библиотек других ведомст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 3000</w:t>
            </w:r>
          </w:p>
        </w:tc>
      </w:tr>
      <w:tr>
        <w:trPr>
          <w:trHeight w:val="379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рганизация культурно-досуговых мероприятий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</w:t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Дополнительные информационно-библиографические услуг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рочие услуг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</w:tbl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/>
      </w:pPr>
      <w:r>
        <w:rPr/>
        <w:t>7. Порядок контроля за исполнением государственного задания</w:t>
      </w:r>
    </w:p>
    <w:tbl>
      <w:tblPr>
        <w:tblW w:w="151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140"/>
        <w:gridCol w:w="6341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ные органы государственной власти Ульяновской </w:t>
              <w:br/>
              <w:t>области, осуществляющие контроль за оказанием услуг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80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й контроль в форме выездной провер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65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планом графиком проведения выездных проверок, но не реже одного раза в два года,</w:t>
            </w:r>
          </w:p>
          <w:p>
            <w:pPr>
              <w:pStyle w:val="ConsPlusNormal"/>
              <w:widowControl/>
              <w:ind w:left="165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мере необходимости (в случае поступления обоснованных жалоб потребителей, требований правоохранительных органов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 Ульяновской обла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80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комисс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65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жеквартально до 10 числа месяца, следующего за отчетным кварталом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 Ульяновской области</w:t>
            </w:r>
          </w:p>
        </w:tc>
      </w:tr>
    </w:tbl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ебования к отчётности об исполнении государственного задания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 Форма отчёта об исполнении государственного задания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1604"/>
        <w:gridCol w:w="3064"/>
        <w:gridCol w:w="2193"/>
        <w:gridCol w:w="2673"/>
        <w:gridCol w:w="3080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ённое в государственном задании на отчётный финансовый го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ётный финансовый го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государственной услуги (в натуральных показателях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         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         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государственной услуги (в стоимостных показателях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         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         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государственной услуги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         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         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Сроки представления отчётов об исполнении государственного задания</w:t>
      </w:r>
      <w:r>
        <w:rPr>
          <w:rFonts w:cs="Times New Roman" w:ascii="Times New Roman" w:hAnsi="Times New Roman"/>
          <w:u w:val="single"/>
        </w:rPr>
        <w:t xml:space="preserve"> ежеквартально до 10 числа месяца, следующего за отчетным кварталом                                           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 xml:space="preserve"> .                                                                                                                                                 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3. Иные требования к отчётности об исполнении государственного задания 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-_______________________________________________________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Иная информация, необходимая для исполнения (контроля за исполнением) государственного задания.</w:t>
      </w:r>
    </w:p>
    <w:p>
      <w:pPr>
        <w:pStyle w:val="Consplusnonformat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четность согласно приложению №3 Приказа Департамента культуры и архивного дела Ульяновской области №184 от 05.06.2009 года «О балансовой комиссии Департамента культуры и архивного дела Ульяновской области».</w:t>
      </w:r>
    </w:p>
    <w:p>
      <w:pPr>
        <w:pStyle w:val="Consplusnonformat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                                                СОГЛАСОВАНО: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Департамента                                                                                       Заместитель директора Департамента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ы и архивного дела Ульяновской                                                                                  культуры и архивного дела Ульяновской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и по культурной политике и                                                                                            области по финансово-экономической 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ю отрасли __________А.В.Колтун                                                                               деятельности______________Е.А.Павлеева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                                                СОГЛАСОВАНО: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экономического отдела                                                                                            Ведущий консультант отдела творческого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культуры и архивного дела                                                                                планирования Департамента культуры и архивного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ой области_______________Е.Ю.Радченко                                                            дела Ульяновской области____________Д.В.Ио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w w:val="9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color w:val="365F91"/>
      <w:w w:val="97"/>
      <w:sz w:val="28"/>
      <w:szCs w:val="28"/>
      <w:lang w:val="en-US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w w:val="97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u w:val="single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obdu-aksakov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3:00Z</dcterms:created>
  <dc:creator>zal2</dc:creator>
  <dc:description/>
  <cp:keywords/>
  <dc:language>en-US</dc:language>
  <cp:lastModifiedBy>Пользователь</cp:lastModifiedBy>
  <cp:lastPrinted>2011-02-08T11:58:00Z</cp:lastPrinted>
  <dcterms:modified xsi:type="dcterms:W3CDTF">2011-02-08T08:59:00Z</dcterms:modified>
  <cp:revision>3</cp:revision>
  <dc:subject/>
  <dc:title>  </dc:title>
</cp:coreProperties>
</file>