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 октября</w:t>
      </w:r>
      <w:r>
        <w:rPr>
          <w:b/>
          <w:i/>
        </w:rPr>
        <w:t xml:space="preserve">  </w:t>
      </w:r>
      <w:r>
        <w:rPr>
          <w:b/>
          <w:sz w:val="28"/>
          <w:szCs w:val="28"/>
        </w:rPr>
        <w:t>2010 года</w:t>
      </w:r>
    </w:p>
    <w:p>
      <w:pPr>
        <w:pStyle w:val="Normal"/>
        <w:tabs>
          <w:tab w:val="clear" w:pos="708"/>
          <w:tab w:val="left" w:pos="2175" w:leader="none"/>
          <w:tab w:val="right" w:pos="14570" w:leader="none"/>
        </w:tabs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5"/>
        <w:gridCol w:w="4235"/>
        <w:gridCol w:w="3260"/>
        <w:gridCol w:w="4394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ру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а 22.12.2010 г.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>Начальник отдела правового и кадрового обеспечения отрасли Департамента культуры и архивного дела области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>Киселев А.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1"/>
              <w:jc w:val="both"/>
              <w:rPr/>
            </w:pPr>
            <w:r>
              <w:rPr/>
              <w:t>Проанализировать предложения участников заседания Коллегии по проекту Федерального закона о культуре и направить в Министерство культуры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0 октября 201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нформация направлена Киселёвым А.В. в Минкультуры РФ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 xml:space="preserve">Главы администраций муниципальных образований 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>Главы поселений муниципальных образован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firstLine="16"/>
              <w:jc w:val="both"/>
              <w:rPr/>
            </w:pPr>
            <w:r>
              <w:rPr/>
              <w:t>Рекомендовать обеспечить в 2011 году  повышение квалификации руководителей учреждений культуры, которым в  переходный период из бюджетов МО будут предоставляться субсидии на возмещение нормативных затрат, связанных с оказанием в соответствии с муниципальным заданием муници-пальных услуг - «пилотные» бюджетные учреждения «нового типа»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с бюджете сферы культуры на 2011 год средства на обеспечение повышения квалифи-кации руководителей муниципальных учреждений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 работе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/>
            </w:pPr>
            <w:r>
              <w:rPr/>
              <w:t>Рекомендовать в целях определения правового положения муниципального учреждения  использовать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июня 2012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 работе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>Руководители отделов (управлений) культуры администраций муниципальных образований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>Руководители учреждений культуры муниципальных образован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"/>
              <w:jc w:val="both"/>
              <w:rPr/>
            </w:pPr>
            <w:r>
              <w:rPr/>
              <w:t>В целях определения правового положения муниципального учреждения  использовать  Критерии определения типа для муниципального учреждения для оценки целесообразности принятия решения об изменении типа государствен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оянно в течение переходного период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июня 2012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 работе</w:t>
            </w:r>
          </w:p>
        </w:tc>
      </w:tr>
      <w:tr>
        <w:trPr>
          <w:trHeight w:val="2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архивных служб муниципальных образований област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лана на 2011 год предусмотреть обеспечение безопас-ности архивных фондов, прежде всего, в части противопожарных мероприя-тий, реализации Стратегии информа-ционного общества в Российской Федерации до 2011 года, а также реализации Федерального закона от 8 мая 2010 года № 83 – ФЗ « О внесении изменений в отдельные законода-тельные Российской Федерации в связи с совершенствованием правово-го положения государственных (муниципальных) учреждений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5 октября 201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Мероприятия по обеспечению безопасности архивных фондов, в части противопожарных мероприятий, включены в Планы работ архивных служб на 2011 год</w:t>
            </w:r>
          </w:p>
        </w:tc>
      </w:tr>
      <w:tr>
        <w:trPr>
          <w:trHeight w:val="1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архивных служб муниципальных образований област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right="95" w:first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помощь территориальным органам Росстата по упорядочению и подготовке к передаче на постоянное хранение документов Всероссийской переписи насе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 декабря 201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еобходимая помощь была оказана</w:t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</w:rPr>
              <w:t>Руководители отделов (управлений) культуры администраций муниципальных образований, директора ДШИ, ГОАУ ДОД «Областная детская школа искусств» (Ликинцева Н.Б.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95" w:firstLine="300"/>
              <w:jc w:val="both"/>
              <w:rPr/>
            </w:pPr>
            <w:r>
              <w:rPr/>
              <w:t>Провести на местах обсуждение проекта Федерального закона «Об образовании в Российской Федерации». Предложения направить в отдел правового и кадрового обеспечения отрасли Департамента культуры и архивного дела области</w:t>
            </w:r>
          </w:p>
          <w:p>
            <w:pPr>
              <w:pStyle w:val="Style18"/>
              <w:ind w:right="95" w:first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 ноября 201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ГОАУ ДОД «Областная детская школа искусств», руководителей отделов культуры администраций муниципальных образований, директоров ДШИ области ни одного предложения не было дано по проекту ФЗ «Об образовании в Российской Федерации».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 xml:space="preserve">Руководители областных государственных (автономных) учреждений культуры, 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>
                <w:b/>
                <w:b/>
              </w:rPr>
            </w:pPr>
            <w:r>
              <w:rPr/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5" w:firstLine="300"/>
              <w:jc w:val="both"/>
              <w:rPr/>
            </w:pPr>
            <w:r>
              <w:rPr/>
              <w:t>Усилить контроль за использова-нием бюджетных средств на всех стадиях использования бюджетных средств в соответствии с Инструкцией по бюджетному учету, утвержденной приказом Минфина РФ от 30.12.2008 № 148н с изменениями, внесенными приказом Минфина от 30.12.2009 № 152  – основному документу по ведению бюджетного уч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 работе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Главный специалист-эксперт Отдела творческого планирования и целевых программ Департамента культуры и архивного дела области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/>
              <w:t>Рябова О.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 связи с не предоставлением по сроку (до 20.07.2010) отделами культуры </w:t>
            </w:r>
            <w:r>
              <w:rPr>
                <w:b/>
                <w:color w:val="000000"/>
              </w:rPr>
              <w:t>Николаевского, Павловского, Новоспасского, Радищевского, Чердаклинского, Сурского, Инзенского, Ульяновского районов</w:t>
            </w:r>
            <w:r>
              <w:rPr>
                <w:color w:val="000000"/>
              </w:rPr>
              <w:t xml:space="preserve"> муниципальных межведомственных Планов по правовому просвещению населения (поручение с заседания штаба по творческому и отопитель-ному сезону от 16.04.2010), направить письма на имя Глав администраций муниципальных образований с просьбой разобраться в ситуации и принять соответствующие ме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До 15 октября 2010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исьма направлены, Планы  представлены в отдел творческого планирования Департамента 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Руководители областных (автономных)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осударственных учреждений культуры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 xml:space="preserve">Руководители отделов (управлений) культуры администраций МО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ind w:right="-4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сти в соответствие положения о ежегодных мероприятиях (фестивалях, конкурсах, конференциях и т.п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дставить ходатайства о присвоении статуса данным мероприятиям согласно приказу №147 от 30.04.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1 ноября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i/>
                <w:i/>
              </w:rPr>
            </w:pPr>
            <w:r>
              <w:rPr>
                <w:i/>
              </w:rPr>
              <w:t>Документы представлены по сроку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уководители областных (автономных) государственных учреждений культуры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/>
              <w:t xml:space="preserve">Руководители отделов (управлений) культуры администраций МО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 в Отдел творческого планирования Департамента документы для включения в единый  реестр мероприятий в сфере культуры  и архивного дела, проводимых на территории Ульяновской области согласно приказу №148 от 30.04.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1 ноября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i/>
                <w:i/>
              </w:rPr>
            </w:pPr>
            <w:r>
              <w:rPr>
                <w:i/>
              </w:rPr>
              <w:t>Документы представлены по сроку</w:t>
            </w:r>
          </w:p>
        </w:tc>
      </w:tr>
      <w:tr>
        <w:trPr>
          <w:trHeight w:val="1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</w:rPr>
              <w:t xml:space="preserve">Руководители областных государственных (автономных) учреждений культуры, 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>Представить в отдел правового и кадрового обеспечения отрасли Департамента культуры и архивного дела области предложения по награждению в 2011 году, в соответствии с Изменениями в Законодательстве РФ по государственным наградам.</w:t>
            </w:r>
          </w:p>
          <w:p>
            <w:pPr>
              <w:pStyle w:val="Normal"/>
              <w:snapToGrid w:val="false"/>
              <w:ind w:left="-76" w:right="95" w:firstLine="30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5 октября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ения представили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firstLine="176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з муниципальных образований:</w:t>
            </w:r>
          </w:p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гилеевский, Мелекесский, Майнский, Карсунский, Ст.Кулаткинский, Барышский, Инзенский районы и  г.Ульяновск.</w:t>
            </w:r>
          </w:p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b/>
                <w:i/>
                <w:u w:val="single"/>
              </w:rPr>
              <w:t>Из ОГ(А)УКов:</w:t>
            </w:r>
          </w:p>
          <w:p>
            <w:pPr>
              <w:pStyle w:val="Normal"/>
              <w:snapToGrid w:val="false"/>
              <w:ind w:left="43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еведческий музей</w:t>
            </w:r>
          </w:p>
          <w:p>
            <w:pPr>
              <w:pStyle w:val="Normal"/>
              <w:snapToGrid w:val="false"/>
              <w:ind w:left="43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ьяновскКинофонд</w:t>
            </w:r>
          </w:p>
          <w:p>
            <w:pPr>
              <w:pStyle w:val="Normal"/>
              <w:snapToGrid w:val="false"/>
              <w:ind w:left="43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 народной культуры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областных (автономных)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</w:rPr>
              <w:t>государственных учреждений культуры,</w:t>
            </w:r>
          </w:p>
          <w:p>
            <w:pPr>
              <w:pStyle w:val="Normal"/>
              <w:snapToGrid w:val="false"/>
              <w:ind w:left="-76" w:right="-90" w:hanging="0"/>
              <w:jc w:val="center"/>
              <w:rPr/>
            </w:pPr>
            <w:r>
              <w:rPr>
                <w:b/>
              </w:rPr>
              <w:t>Руководители отделов (управлений) культуры администраций муниципальных образован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/>
              <w:t xml:space="preserve">Подготовить и представить в Департамент культуры и архивного дела области Планы мероприятий новогодней компании по прилагаемой таблице </w:t>
            </w:r>
            <w:r>
              <w:rPr>
                <w:b/>
              </w:rPr>
              <w:t xml:space="preserve">(приложение в материалах коллегии) за подписью руководителя и по электронной почте </w:t>
            </w:r>
            <w:hyperlink r:id="rId2">
              <w:r>
                <w:rPr>
                  <w:rStyle w:val="InternetLink"/>
                  <w:b/>
                  <w:lang w:val="en-US"/>
                </w:rPr>
                <w:t>uprava</w:t>
              </w:r>
              <w:r>
                <w:rPr>
                  <w:rStyle w:val="InternetLink"/>
                  <w:b/>
                </w:rPr>
                <w:t>443005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(новый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/>
            </w:pPr>
            <w:r>
              <w:rPr>
                <w:b/>
                <w:i/>
              </w:rPr>
              <w:t>До 18 ноября 2010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24:00Z</dcterms:created>
  <dc:creator>123</dc:creator>
  <dc:description/>
  <cp:keywords/>
  <dc:language>en-US</dc:language>
  <cp:lastModifiedBy>123</cp:lastModifiedBy>
  <cp:lastPrinted>2010-12-22T19:48:00Z</cp:lastPrinted>
  <dcterms:modified xsi:type="dcterms:W3CDTF">2010-12-22T16:56:00Z</dcterms:modified>
  <cp:revision>3</cp:revision>
  <dc:subject/>
  <dc:title>Департамент культуры и архивного дела</dc:title>
</cp:coreProperties>
</file>