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81"/>
        <w:gridCol w:w="5597"/>
      </w:tblGrid>
      <w:tr>
        <w:trPr>
          <w:trHeight w:val="2342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культуры и архивного де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23 декабря  2010г.</w:t>
            </w:r>
            <w:r>
              <w:rPr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  <w:u w:val="single"/>
              </w:rPr>
              <w:t xml:space="preserve">    5</w:t>
            </w:r>
            <w:r>
              <w:rPr>
                <w:b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Департамента культуры и архивного дела Улья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Т.А.Ившина</w:t>
            </w:r>
          </w:p>
          <w:p>
            <w:pPr>
              <w:pStyle w:val="Normal"/>
              <w:ind w:righ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« 23 » декабря 2010 года</w:t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итогам заседания коллегии Департамента культуры и архивного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ла Ульяновской области от 23 декабря  2010 года</w:t>
      </w:r>
    </w:p>
    <w:p>
      <w:pPr>
        <w:pStyle w:val="Normal"/>
        <w:ind w:right="-739" w:hanging="0"/>
        <w:jc w:val="right"/>
        <w:rPr>
          <w:i/>
          <w:i/>
          <w:sz w:val="16"/>
          <w:szCs w:val="16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ind w:right="-739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36"/>
        <w:gridCol w:w="9399"/>
        <w:gridCol w:w="2490"/>
      </w:tblGrid>
      <w:tr>
        <w:trPr>
          <w:trHeight w:val="5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№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поручен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</w:tr>
      <w:tr>
        <w:trPr>
          <w:trHeight w:val="5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уководители областных государственных (автономных) учреждений и архивов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и отделов (управлений) культуры администраций муниципальных образовани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силить меры противопожарной безопасности на объектах культуры во время проведения праздничной новогодней компании.</w:t>
            </w:r>
          </w:p>
          <w:p>
            <w:pPr>
              <w:pStyle w:val="Normal"/>
              <w:ind w:firstLine="4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sz w:val="26"/>
                <w:szCs w:val="26"/>
              </w:rPr>
              <w:t xml:space="preserve">2. Информацию о температурном режиме на объектах культуры, аварийных ситуациях и иных ЧП докладывать дежурному по Департаменту культуры и архивного дела области </w:t>
            </w:r>
            <w:r>
              <w:rPr>
                <w:i/>
                <w:sz w:val="26"/>
                <w:szCs w:val="26"/>
              </w:rPr>
              <w:t>(форма прилагается)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4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sz w:val="26"/>
                <w:szCs w:val="26"/>
              </w:rPr>
              <w:t xml:space="preserve">3. Информацию о прохождении новогодней компании (количество проведённых мероприятий, число присутствующих на них (в т.ч. дет./подростковых) докладывать дежурному по Департаменту культуры и архивного дела области </w:t>
            </w:r>
            <w:r>
              <w:rPr>
                <w:i/>
                <w:sz w:val="26"/>
                <w:szCs w:val="26"/>
              </w:rPr>
              <w:t>(форма, № тел. прилагаются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4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b/>
                <w:sz w:val="26"/>
                <w:szCs w:val="26"/>
              </w:rPr>
              <w:t>Итоговую информацию</w:t>
            </w:r>
            <w:r>
              <w:rPr>
                <w:sz w:val="26"/>
                <w:szCs w:val="26"/>
              </w:rPr>
              <w:t xml:space="preserve"> о прохождении новогодней компании в период с 25 декабря 2010г. по 10 января 2011г. предоставить в Департамент культуры и архивного дела области по </w:t>
            </w:r>
            <w:r>
              <w:rPr>
                <w:b/>
                <w:sz w:val="26"/>
                <w:szCs w:val="26"/>
              </w:rPr>
              <w:t xml:space="preserve">электронной почте: </w:t>
            </w:r>
            <w:hyperlink r:id="rId2"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uprava</w:t>
              </w:r>
              <w:r>
                <w:rPr>
                  <w:rStyle w:val="InternetLink"/>
                  <w:b/>
                  <w:sz w:val="26"/>
                  <w:szCs w:val="26"/>
                </w:rPr>
                <w:t>443005@</w:t>
              </w:r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b/>
                  <w:sz w:val="26"/>
                  <w:szCs w:val="26"/>
                </w:rPr>
                <w:t>.</w:t>
              </w:r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 пометкой </w:t>
            </w:r>
            <w:r>
              <w:rPr>
                <w:b/>
                <w:sz w:val="26"/>
                <w:szCs w:val="26"/>
              </w:rPr>
              <w:t>(итоги - Новый год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 xml:space="preserve">с 25 декабря 2010г. </w:t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/>
            </w:pPr>
            <w:r>
              <w:rPr>
                <w:b/>
                <w:i/>
                <w:sz w:val="25"/>
                <w:szCs w:val="25"/>
              </w:rPr>
              <w:t>по 13 января 2011г.</w:t>
            </w:r>
          </w:p>
          <w:p>
            <w:pPr>
              <w:pStyle w:val="Normal"/>
              <w:snapToGrid w:val="false"/>
              <w:ind w:left="-147" w:right="-108" w:hanging="0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/>
            </w:pPr>
            <w:r>
              <w:rPr>
                <w:b/>
                <w:i/>
                <w:sz w:val="25"/>
                <w:szCs w:val="25"/>
              </w:rPr>
              <w:t>ежедневно с 01.01.2011 по 10.01.2011г.</w:t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с 8.30 до 10.00</w:t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/>
            </w:pPr>
            <w:r>
              <w:rPr>
                <w:b/>
                <w:i/>
                <w:sz w:val="25"/>
                <w:szCs w:val="25"/>
              </w:rPr>
              <w:t>ежедневно с 01.01.2011 по 10.01.2011г.</w:t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с 8.30 до 10.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до 12.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5"/>
                <w:szCs w:val="25"/>
              </w:rPr>
              <w:t>09.01.2011г.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269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37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9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ы администраций муниципальных образований </w:t>
            </w:r>
          </w:p>
          <w:p>
            <w:pPr>
              <w:pStyle w:val="Normal"/>
              <w:snapToGrid w:val="false"/>
              <w:ind w:left="-76" w:right="-9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76" w:right="-9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ы поселений муниципальных образований</w:t>
            </w:r>
          </w:p>
          <w:p>
            <w:pPr>
              <w:pStyle w:val="Normal"/>
              <w:snapToGrid w:val="false"/>
              <w:ind w:left="-76" w:right="-9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76" w:right="-9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76" w:right="-9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76" w:right="-9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441"/>
              <w:jc w:val="both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екомендовать</w:t>
            </w:r>
            <w:r>
              <w:rPr>
                <w:sz w:val="26"/>
                <w:szCs w:val="26"/>
                <w:u w:val="single"/>
              </w:rPr>
              <w:t>:</w:t>
            </w:r>
          </w:p>
          <w:p>
            <w:pPr>
              <w:pStyle w:val="Normal"/>
              <w:ind w:firstLine="441"/>
              <w:jc w:val="both"/>
              <w:rPr/>
            </w:pPr>
            <w:r>
              <w:rPr>
                <w:sz w:val="26"/>
                <w:szCs w:val="26"/>
              </w:rPr>
              <w:t>1. Обеспечить в 2011 году повышение квалификации руководителей учреждений культуры, которым в  переходный период из бюджетов МО будут предоставляться субсидии на возмещение нормативных затрат, связанных с оказанием в соответствии с муниципальным заданием муниципальных услуг -  «пилотные» бюджетные учреждения «нового тип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. Предусмотреть с бюджете сферы культуры на 2011 год средства на обеспечение повышения квалификации руководителей муниципальных учреждений культур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стоянно</w:t>
            </w:r>
          </w:p>
        </w:tc>
      </w:tr>
      <w:tr>
        <w:trPr>
          <w:trHeight w:val="5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9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овать в целях определения правового положения муниципального учреждения  использовать Критерии определения типа для муниципального учреждения для оценки целесообразности принятия решения об изменении типа государственного учрежд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стоянно в течение переходного периода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(июня 2012г.)</w:t>
            </w:r>
          </w:p>
        </w:tc>
      </w:tr>
      <w:tr>
        <w:trPr>
          <w:trHeight w:val="5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90" w:hanging="0"/>
              <w:jc w:val="center"/>
              <w:rPr/>
            </w:pPr>
            <w:r>
              <w:rPr>
                <w:b/>
                <w:sz w:val="26"/>
                <w:szCs w:val="26"/>
              </w:rPr>
              <w:t>Руководители отделов (управлений) культуры администраций муниципальных образований,</w:t>
            </w:r>
          </w:p>
          <w:p>
            <w:pPr>
              <w:pStyle w:val="Normal"/>
              <w:snapToGrid w:val="false"/>
              <w:ind w:left="-76" w:right="-90" w:hanging="0"/>
              <w:jc w:val="center"/>
              <w:rPr/>
            </w:pPr>
            <w:r>
              <w:rPr>
                <w:b/>
                <w:sz w:val="26"/>
                <w:szCs w:val="26"/>
              </w:rPr>
              <w:t>Руководители учреждений культуры муниципальных образований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лях определения правового положения муниципального учреждения  использовать  Критерии определения типа для муниципального учреждения для оценки целесообразности принятия решения об изменении типа государственного учрежд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стоянно в течение переходного период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(июня 2012г.)</w:t>
            </w:r>
          </w:p>
        </w:tc>
      </w:tr>
      <w:tr>
        <w:trPr>
          <w:trHeight w:val="5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7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и областных государственных учреждений культуры и архивов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firstLine="432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1. Принять все необходимые организационные меры по выполнению мероприятий по пожарной безопасности определённой Ведомственной целевой программой на 2011 год. </w:t>
            </w:r>
          </w:p>
          <w:p>
            <w:pPr>
              <w:pStyle w:val="Normal"/>
              <w:spacing w:lineRule="auto" w:line="192"/>
              <w:ind w:firstLine="432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6"/>
                <w:szCs w:val="26"/>
              </w:rPr>
              <w:t xml:space="preserve">2. Вести учёт выявленных нарушений по пожарной безопасности и принятию конкретных мер по их устранению.  </w:t>
            </w:r>
          </w:p>
          <w:p>
            <w:pPr>
              <w:pStyle w:val="Normal"/>
              <w:spacing w:lineRule="auto" w:line="192"/>
              <w:ind w:firstLine="432"/>
              <w:jc w:val="both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192"/>
              <w:ind w:firstLine="252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ю предоставить в отдел госзаказа и  материально-технического развития отрасли Департамента культуры и архивного дела Ульяновской област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hanging="0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  <w:p>
            <w:pPr>
              <w:pStyle w:val="Normal"/>
              <w:snapToGrid w:val="false"/>
              <w:ind w:left="-147" w:hanging="0"/>
              <w:jc w:val="center"/>
              <w:rPr/>
            </w:pPr>
            <w:r>
              <w:rPr>
                <w:b/>
                <w:bCs/>
                <w:i/>
                <w:sz w:val="25"/>
                <w:szCs w:val="25"/>
              </w:rPr>
              <w:t>в течение 2011 г.</w:t>
            </w:r>
          </w:p>
          <w:p>
            <w:pPr>
              <w:pStyle w:val="Normal"/>
              <w:snapToGrid w:val="false"/>
              <w:ind w:left="-147" w:hanging="0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napToGrid w:val="false"/>
              <w:ind w:left="-147" w:hanging="0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  <w:p>
            <w:pPr>
              <w:pStyle w:val="Normal"/>
              <w:snapToGrid w:val="false"/>
              <w:ind w:left="-147" w:hanging="0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  <w:p>
            <w:pPr>
              <w:pStyle w:val="Normal"/>
              <w:snapToGrid w:val="false"/>
              <w:ind w:left="-147" w:hanging="0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  <w:t>еженедельно в течение года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</w:tr>
      <w:tr>
        <w:trPr>
          <w:trHeight w:val="5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7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и отделов (управлений) культуры администраций муниципальных образований области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firstLine="432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6"/>
                <w:szCs w:val="26"/>
              </w:rPr>
              <w:t xml:space="preserve">1. Активизировать работу по финансированию мероприятий по пожарной безопасности Районных целевых программ «Пожарная безопасность учреждений культуры муниципального образования на 2009 -2011г.г.». </w:t>
            </w:r>
          </w:p>
          <w:p>
            <w:pPr>
              <w:pStyle w:val="Normal"/>
              <w:spacing w:lineRule="auto" w:line="192"/>
              <w:ind w:firstLine="432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firstLine="432"/>
              <w:jc w:val="both"/>
              <w:rPr>
                <w:bCs/>
                <w:sz w:val="16"/>
                <w:szCs w:val="16"/>
              </w:rPr>
            </w:pPr>
            <w:r>
              <w:rPr>
                <w:sz w:val="26"/>
                <w:szCs w:val="26"/>
              </w:rPr>
              <w:t>2.</w:t>
            </w:r>
            <w:r>
              <w:rPr>
                <w:bCs/>
                <w:sz w:val="26"/>
                <w:szCs w:val="26"/>
              </w:rPr>
              <w:t xml:space="preserve"> Осуществить необходимую работу по устранению недостатков, определённых предписаниями органов Госпожнадзора области, создать реестр данных по проверке и устранению недостатков в проверенных учреждениях культуры. </w:t>
            </w:r>
          </w:p>
          <w:p>
            <w:pPr>
              <w:pStyle w:val="Normal"/>
              <w:spacing w:lineRule="auto" w:line="192"/>
              <w:ind w:firstLine="432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firstLine="432"/>
              <w:jc w:val="both"/>
              <w:rPr>
                <w:bCs/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bCs/>
                <w:sz w:val="26"/>
                <w:szCs w:val="26"/>
              </w:rPr>
              <w:t xml:space="preserve">В каждом учреждении культуры назначить ответственного за обеспечение пожарной безопасности, организовать занятия с получением соответствующего удостоверения. </w:t>
            </w:r>
          </w:p>
          <w:p>
            <w:pPr>
              <w:pStyle w:val="Normal"/>
              <w:spacing w:lineRule="auto" w:line="192"/>
              <w:ind w:firstLine="432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firstLine="432"/>
              <w:jc w:val="both"/>
              <w:rPr>
                <w:bCs/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bCs/>
                <w:sz w:val="26"/>
                <w:szCs w:val="26"/>
              </w:rPr>
              <w:t xml:space="preserve">Провести совместные совещания с главами поселений муниципального образования на предмет оснащения учреждений культуры первичными средствами пожаротушения положенной нормой, автоматическими пожарными сигнализациями и системами оповещения о пожаре. </w:t>
            </w:r>
          </w:p>
          <w:p>
            <w:pPr>
              <w:pStyle w:val="Normal"/>
              <w:spacing w:lineRule="auto" w:line="192"/>
              <w:ind w:firstLine="432"/>
              <w:jc w:val="both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192"/>
              <w:ind w:firstLine="252"/>
              <w:jc w:val="both"/>
              <w:rPr>
                <w:sz w:val="16"/>
                <w:szCs w:val="16"/>
              </w:rPr>
            </w:pPr>
            <w:r>
              <w:rPr>
                <w:b/>
                <w:sz w:val="26"/>
                <w:szCs w:val="26"/>
              </w:rPr>
              <w:t>Информацию предоставить в отдел госзаказа и  материально-технического развития отрасли Департамента культуры и архивного дела Ульяновской области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  <w:t>до 30 января 2011 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  <w:t>до 25 января 2011 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  <w:t xml:space="preserve">до 01 февраля 2011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  <w:t>до 25 февраля 2011г</w:t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</w:tr>
      <w:tr>
        <w:trPr>
          <w:trHeight w:val="15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уководители областных государственных (автономных) учреждений культуры и архивов, </w:t>
            </w:r>
          </w:p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и отделов (управлений) культуры администраций муниципальных образований области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6"/>
                <w:szCs w:val="26"/>
              </w:rPr>
              <w:t>Своевременно вносить корректировку при формировании месячных планов учреждений культуры и архивов, в соответствии и утверждёнными Планом деятельности Департамента культуры и архивного дела на 2011 год и Единым реестром мероприятий в сфере культуры  и архивного дела, проводимых на территории Ульяновской области в 2011 год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 течение всего 2011 года</w:t>
            </w:r>
          </w:p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18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и отделов (управлений) культуры администраций муниципальных образований области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6"/>
                <w:szCs w:val="26"/>
              </w:rPr>
              <w:t xml:space="preserve">Предоставлять в отдел правового и кадрового обеспечения Департамента культуры и архивного дела Ульяновской области информацию о сокращениях (планируемых сокращениях) и т.д. по установленной форме в срок до вторника следующего за отчётной неделей по электронной почте: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uprava</w:t>
              </w:r>
              <w:r>
                <w:rPr>
                  <w:rStyle w:val="InternetLink"/>
                  <w:sz w:val="26"/>
                  <w:szCs w:val="26"/>
                </w:rPr>
                <w:t>443005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 xml:space="preserve"> с пометкой «Для юристов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Еженедельн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18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и отделов (управлений) культуры администраций муниципальных образовани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подписание Соглашения о предоставлении средств бюджету соответствующего муниципального образования в виде субсидий на комплектование книжного фонда в рамках мероприятий областной целевой программы «Развитие библиотечного дела в Ульяновской области на 2008-2012 годы», утверждённой Законом Ульяновской области от 04.09.2007 № 114-ЗО (с изменениями от 18.04.2008 № 58-ЗО, от 19.12.2008 № 227-ЗО, от 05.11.2009 № 155-ЗО)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До 30.01.2011г</w:t>
            </w:r>
          </w:p>
        </w:tc>
      </w:tr>
      <w:tr>
        <w:trPr>
          <w:trHeight w:val="18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и отделов (управлений) культуры администраций муниципальных образовани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>
                <w:sz w:val="26"/>
                <w:szCs w:val="26"/>
              </w:rPr>
              <w:t>Обеспечить подписание Соглашения о предоставлении средств бюджету соответствующего муниципального образования в виде субвенций на реализацию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ами местного самоуправления  государственных полномочий по хранению, комплектованию, учёту и использованию архивных документов, относящихся к государственной собственности и находящихся на территории муниципальных образований Ульяновской област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до 31.12.2010г</w:t>
            </w:r>
          </w:p>
        </w:tc>
      </w:tr>
      <w:tr>
        <w:trPr>
          <w:trHeight w:val="15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7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и отделов (управлений) культуры администраций муниципальных образований области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едставить в отдел финансирования, бухгалтерского учета и контроля Департамента </w:t>
            </w:r>
            <w:r>
              <w:rPr>
                <w:bCs/>
                <w:sz w:val="26"/>
                <w:szCs w:val="26"/>
              </w:rPr>
              <w:t>культуры и архивного дела</w:t>
            </w:r>
            <w:r>
              <w:rPr>
                <w:color w:val="000000"/>
                <w:sz w:val="26"/>
                <w:szCs w:val="26"/>
              </w:rPr>
              <w:t xml:space="preserve"> отчёты о расходовании средств на комплектование книжных фондов библиотек в рамках ОЦП «Развитие библиотечного дела в Ульяновской области на 2008-2010 г.г.» с приложением копий первичных документов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до 01.01.2011г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7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и государственных архивов и архивных служб муниципальных образований Ульяновской области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1. Продолжить работу по выполнению плана мероприятий по внедрению   общероссийского отраслевого программного   комплекса  «Архивный фонд» - 4 версия  в  государственных и  муниципальных  архивах  Ульяновской области.</w:t>
            </w:r>
          </w:p>
          <w:p>
            <w:pPr>
              <w:pStyle w:val="Normal"/>
              <w:ind w:firstLine="43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. Активизировать работу по информатизации в сфере использования архивных документов, шире использовать возможности Интернет-технологий в целях информирования граждан о составе архивных фондов, предоставлении архивных услуг, популяризации архивного дела, обеспечения широкого открытого доступа к научно-справочному аппарату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 течение всего 2011 года</w:t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остоянно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ava443005@mail.ru" TargetMode="External"/><Relationship Id="rId3" Type="http://schemas.openxmlformats.org/officeDocument/2006/relationships/hyperlink" Target="mailto:uprava443005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15:00Z</dcterms:created>
  <dc:creator>123</dc:creator>
  <dc:description/>
  <cp:keywords/>
  <dc:language>en-US</dc:language>
  <cp:lastModifiedBy>123</cp:lastModifiedBy>
  <cp:lastPrinted>2009-12-28T09:56:00Z</cp:lastPrinted>
  <dcterms:modified xsi:type="dcterms:W3CDTF">2010-12-22T06:17:00Z</dcterms:modified>
  <cp:revision>6</cp:revision>
  <dc:subject/>
  <dc:title>Департамент культуры и архивного дела</dc:title>
</cp:coreProperties>
</file>