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ОРУЧЕНИЙ КОЛЛЕ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3 декабря</w:t>
      </w:r>
      <w:r>
        <w:rPr>
          <w:b/>
          <w:i/>
        </w:rPr>
        <w:t xml:space="preserve">  </w:t>
      </w:r>
      <w:r>
        <w:rPr>
          <w:b/>
          <w:sz w:val="28"/>
          <w:szCs w:val="28"/>
        </w:rPr>
        <w:t>2010 года</w:t>
      </w:r>
    </w:p>
    <w:p>
      <w:pPr>
        <w:pStyle w:val="Normal"/>
        <w:tabs>
          <w:tab w:val="clear" w:pos="708"/>
          <w:tab w:val="left" w:pos="2175" w:leader="none"/>
          <w:tab w:val="right" w:pos="14570" w:leader="none"/>
        </w:tabs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0"/>
        <w:gridCol w:w="5387"/>
        <w:gridCol w:w="2693"/>
        <w:gridCol w:w="4394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№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руч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на 16.05.2010 г.</w:t>
            </w:r>
          </w:p>
        </w:tc>
      </w:tr>
      <w:tr>
        <w:trPr>
          <w:trHeight w:val="1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и областных государственных (автономных) учреждений и архивов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илить меры противопожарной безопасности на объектах культуры во время проведения праздничной новогодней комп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с 25 декабря 2010г. 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по 13 января 2011г.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Информацию о температурном режиме на объектах культуры, аварийных ситуациях и иных ЧП докладывать дежурному по Департаменту культуры и архивного дела области </w:t>
            </w:r>
            <w:r>
              <w:rPr>
                <w:i/>
                <w:sz w:val="26"/>
                <w:szCs w:val="26"/>
              </w:rPr>
              <w:t>(форма прилагается)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ежедневно 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с 01.01.2011 по 10.01.2011г.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 8.30 до 10.00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</w:tr>
      <w:tr>
        <w:trPr>
          <w:trHeight w:val="2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7"/>
              <w:jc w:val="both"/>
              <w:rPr/>
            </w:pPr>
            <w:r>
              <w:rPr>
                <w:sz w:val="26"/>
                <w:szCs w:val="26"/>
              </w:rPr>
              <w:t xml:space="preserve">3. Информацию о прохождении новогодней компании (количество проведённых мероприятий, число присутствующих на них (в т.ч. дет./подростковых) докладывать дежурному по Департаменту культуры и архивного дела области </w:t>
            </w:r>
            <w:r>
              <w:rPr>
                <w:i/>
                <w:sz w:val="26"/>
                <w:szCs w:val="26"/>
              </w:rPr>
              <w:t>(форма, № тел. прилагаютс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ежедневно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 </w:t>
            </w:r>
            <w:r>
              <w:rPr>
                <w:b/>
                <w:i/>
                <w:sz w:val="25"/>
                <w:szCs w:val="25"/>
              </w:rPr>
              <w:t>с 01.01.2011 по 10.01.2011г.</w:t>
            </w:r>
          </w:p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 8.30 до 10.00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</w:tr>
      <w:tr>
        <w:trPr>
          <w:trHeight w:val="2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b/>
                <w:sz w:val="26"/>
                <w:szCs w:val="26"/>
              </w:rPr>
              <w:t>Итоговую информацию</w:t>
            </w:r>
            <w:r>
              <w:rPr>
                <w:sz w:val="26"/>
                <w:szCs w:val="26"/>
              </w:rPr>
              <w:t xml:space="preserve"> о прохождении новогодней компании в период с 25 декабря 2010г. по 10 января 2011г. предоставить в Департамент культуры и архивного дела области по </w:t>
            </w:r>
            <w:r>
              <w:rPr>
                <w:b/>
                <w:sz w:val="26"/>
                <w:szCs w:val="26"/>
              </w:rPr>
              <w:t xml:space="preserve">электронной почте: </w:t>
            </w:r>
            <w:hyperlink r:id="rId2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uprava</w:t>
              </w:r>
              <w:r>
                <w:rPr>
                  <w:rStyle w:val="InternetLink"/>
                  <w:b/>
                  <w:sz w:val="26"/>
                  <w:szCs w:val="26"/>
                </w:rPr>
                <w:t>443005@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 пометкой </w:t>
            </w:r>
            <w:r>
              <w:rPr>
                <w:b/>
                <w:sz w:val="26"/>
                <w:szCs w:val="26"/>
              </w:rPr>
              <w:t>(итоги - Новый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до 12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09.01.201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ы администраций муниципальных образований 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ы поселений муниципальных образований</w:t>
            </w:r>
          </w:p>
          <w:p>
            <w:pPr>
              <w:pStyle w:val="Normal"/>
              <w:snapToGrid w:val="false"/>
              <w:ind w:right="-9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41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екомендовать:</w:t>
            </w:r>
          </w:p>
          <w:p>
            <w:pPr>
              <w:pStyle w:val="Normal"/>
              <w:ind w:firstLine="441"/>
              <w:jc w:val="both"/>
              <w:rPr/>
            </w:pPr>
            <w:r>
              <w:rPr>
                <w:sz w:val="26"/>
                <w:szCs w:val="26"/>
              </w:rPr>
              <w:t>1. Обеспечить в 2011 году повышение квалификации руководителей учреждений культуры, которым в  переходный период из бюджетов МО будут предоставляться субсидии на возмещение нормативных затрат, связанных с оказанием в соответствии с муниципальным заданием муниципальных услуг -  «пилотные» бюджетные учреждения «нового тип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 Предусмотреть с бюджете сферы культуры на 2011 год средства на обеспечение повышения квалификации руководителей муниципальных учрежден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овать в целях определения правового положения муниципального учреждения  использовать Критерии определения типа для муниципального учреждения для оценки целесообразности принятия решения об изменении типа государственн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стоянно в течение переходного период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июня 2012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,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учреждений культуры муниципальных образов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определения правового положения муниципального учреждения  использовать  Критерии определения типа для муниципального учреждения для оценки целесообразности принятия решения об изменении типа государственного учрежд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стоянно в течение переходного период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(июня 2012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бластных государственных учреждений культуры и архив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Принять все необходимые организационные меры по выполнению мероприятий по пожарной безопасности определённой Ведомственной целевой программой на 2011 год.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2. Вести учёт выявленных нарушений по пожарной безопасности и принятию конкретных мер по их устранению. 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Style18"/>
              <w:ind w:firstLine="4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Информацию предоставить в отдел госзаказа и  материально-технического развития отрас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в течение 2011 г.</w:t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snapToGrid w:val="false"/>
              <w:ind w:left="-147" w:hanging="0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еженедельно в течение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1. Активизировать работу по финансированию мероприятий по пожарной безопасности Районных целевых программ «Пожарная безопасность учреждений культуры муниципального образования на 2009 -2011г.г.». </w:t>
            </w:r>
          </w:p>
          <w:p>
            <w:pPr>
              <w:pStyle w:val="Normal"/>
              <w:spacing w:lineRule="auto" w:line="192"/>
              <w:ind w:firstLine="25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5"/>
                <w:szCs w:val="25"/>
              </w:rPr>
              <w:t>до 30 января 2011 г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bCs/>
                <w:sz w:val="26"/>
                <w:szCs w:val="26"/>
              </w:rPr>
              <w:t xml:space="preserve"> Осуществить необходимую работу по устранению недостатков, определённых предписаниями органов Госпожнадзора области, создать реестр данных по проверке и устранению недостатков в проверенных учреждениях культуры. </w:t>
            </w:r>
          </w:p>
          <w:p>
            <w:pPr>
              <w:pStyle w:val="Normal"/>
              <w:spacing w:lineRule="auto" w:line="192"/>
              <w:ind w:firstLine="25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до 25 января 2011 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bCs/>
                <w:sz w:val="26"/>
                <w:szCs w:val="26"/>
              </w:rPr>
              <w:t xml:space="preserve">В каждом учреждении культуры назначить ответственного за обеспечение пожарной безопасности, организовать занятия с получением соответствующего удостоверения. </w:t>
            </w:r>
          </w:p>
          <w:p>
            <w:pPr>
              <w:pStyle w:val="Normal"/>
              <w:spacing w:lineRule="auto" w:line="192"/>
              <w:ind w:firstLine="25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 xml:space="preserve">до 01 февраля 2011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bCs/>
                <w:sz w:val="26"/>
                <w:szCs w:val="26"/>
              </w:rPr>
              <w:t xml:space="preserve">Провести совместные совещания с главами поселений муниципального образования на предмет оснащения учреждений культуры первичными средствами пожаротушения положенной нормой, автоматическими пожарными сигнализациями и системами оповещения о пожаре. </w:t>
            </w:r>
          </w:p>
          <w:p>
            <w:pPr>
              <w:pStyle w:val="Normal"/>
              <w:spacing w:lineRule="auto" w:line="192"/>
              <w:ind w:firstLine="432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ind w:firstLine="25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ю предоставить в отдел госзаказа и  материально-технического развития отрасли Департамента культуры и архивного дела Ульяновской област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до 25 февраля 2011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уководители областных государственных (автономных) учреждений культуры и архивов, </w:t>
            </w:r>
          </w:p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Своевременно вносить корректировку при формировании месячных планов учреждений культуры и архивов, в соответствии и утверждёнными Планом деятельности Департамента культуры и архивного дела на 2011 год и Единым реестром мероприятий в сфере культуры  и архивного дела, проводимых на территории Ульяновской области в 2011 го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 течение всего 2011 года</w:t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 xml:space="preserve">Предоставлять в отдел правового и кадрового обеспечения Департамента культуры и архивного дела Ульяновской области информацию о сокращениях (планируемых сокращениях) и т.д. по установленной форме в срок до вторника следующего за отчётной неделей по электронной почте: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uprava</w:t>
              </w:r>
              <w:r>
                <w:rPr>
                  <w:rStyle w:val="InternetLink"/>
                  <w:sz w:val="26"/>
                  <w:szCs w:val="26"/>
                </w:rPr>
                <w:t>443005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с пометкой «Для юрис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Еженедель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одписание Соглашения о предоставлении средств бюджету соответствующего муниципального образования в виде субсидий на комплектование книжного фонда в рамках мероприятий областной целевой программы «Развитие библиотечного дела в Ульяновской области на 2008-2012 годы», утверждённой Законом Ульяновской области от 04.09.2007 № 114-ЗО (с изменениями от 18.04.2008 № 58-ЗО, от 19.12.2008 № 227-ЗО, от 05.11.2009 № 155-ЗО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о 30.01.2011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>
                <w:sz w:val="26"/>
                <w:szCs w:val="26"/>
              </w:rPr>
              <w:t>Обеспечить подписание Соглашения о предоставлении средств бюджету соответствующего муниципального образования в виде субвенций на реализацию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ами местного самоуправления  государственных полномочий по хранению, комплектованию, учёту и использованию архивных документов, относящихся к государственной собственности и находящихся на территории муниципальных образований Улья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о 31.12.2010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отделов (управлений) культуры администраций муниципальных образовани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едставить в отдел финансирования, бухгалтерского учета и контроля Департамента </w:t>
            </w:r>
            <w:r>
              <w:rPr>
                <w:bCs/>
                <w:sz w:val="26"/>
                <w:szCs w:val="26"/>
              </w:rPr>
              <w:t>культуры и архивного дела</w:t>
            </w:r>
            <w:r>
              <w:rPr>
                <w:color w:val="000000"/>
                <w:sz w:val="26"/>
                <w:szCs w:val="26"/>
              </w:rPr>
              <w:t xml:space="preserve"> отчёты о расходовании средств на комплектование книжных фондов библиотек в рамках ОЦП «Развитие библиотечного дела в Ульяновской области на 2008-2010 г.г.» с приложением копий первичных доку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о 01.01.2011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и государственных архивов и архивных служб муниципальных образований Ульянов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1. Продолжить работу по выполнению плана мероприятий по внедрению   общероссийского отраслевого программного   комплекса  «Архивный фонд» - 4 версия  в  государственных и  муниципальных  архивах  Ульяновской области.</w:t>
            </w:r>
          </w:p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 Активизировать работу по информатизации в сфере использования архивных документов, шире использовать возможности Интернет-технологий в целях информирования граждан о составе архивных фондов, предоставлении архивных услуг, популяризации архивного дела, обеспечения широкого открытого доступа к научно-справочному аппарату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 течение всего 2011 года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snapToGrid w:val="false"/>
              <w:ind w:firstLine="21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7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a443005@mail.ru" TargetMode="External"/><Relationship Id="rId3" Type="http://schemas.openxmlformats.org/officeDocument/2006/relationships/hyperlink" Target="mailto:uprava44300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4:00Z</dcterms:created>
  <dc:creator>123</dc:creator>
  <dc:description/>
  <cp:keywords/>
  <dc:language>en-US</dc:language>
  <cp:lastModifiedBy>org1</cp:lastModifiedBy>
  <cp:lastPrinted>2010-12-22T19:48:00Z</cp:lastPrinted>
  <dcterms:modified xsi:type="dcterms:W3CDTF">2011-05-13T06:46:00Z</dcterms:modified>
  <cp:revision>7</cp:revision>
  <dc:subject/>
  <dc:title>Департамент культуры и архивного дела</dc:title>
</cp:coreProperties>
</file>