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Программа проекта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«Ульяновск - пилотная площадка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Межгосударственной программы «Культурные столицы Содружества»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4-28 марта 2011года</w:t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5990"/>
        <w:gridCol w:w="308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ероприятие, событие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одержание события, участники мероприят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7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есто про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4 ма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.00-14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Заседание Комитета по культуре Государственной Думы Федерального собрания РФ на тему «Региональная культурная политика: новый формат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Открытое заседание Комитета по культуре Государственной Думы РФ  на тем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«Региональная культурная политика: новый формат».  Участники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Члены  Комитета по культуре Государственной Думы,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едставители Министерства культуры РФ, МГУКИ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Руководители   ряда Российских регионов (Татарстан, Белгородская область, Пермский край, Мордовия, Чувашия),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Министры  культуры регионов России ,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еятели  культуры и искусства Ульяновской области ,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едставители  МФГС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Комитет по культуре  Государственной Думы Совета Федерации РФ (Г.Москва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 марта,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15.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Церемония вручения  региональной премии  «Браво, маэстро!»,  посвященной Всероссийскому Дню Работника культуры.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Вручение государственных  наград Российской Федерации  и региональных наград работникам культуры 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 Вручение  региональной премии  «Браво, маэстро!» работникам культур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Праздничный Концерт с участием приглашенного коллектива  из государства- участника СНГ (г.Гомель, Белорусс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ворец Культуры «Губернаторск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 марта, 17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Международный музыкальный фестиваль «Мир - Эпоха - Имена»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Закрытие фестива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льяновский государственный академический симфонический оркестр «Губернатор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Дирижёр – Заслуженный деятель искусств Казахстана Абзал Мухитдинов (Республика Казахста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Солист - Заслуженный артист России, Солист Большого театра  Эльчин Азиз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 Республика Азербайджа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В   програм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Лучшие арии мирового оперного репертуара: Рахманинов, Верди, Леонковал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Большой зал Ленинского Мемориа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6 марта, 17.0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 марта, 17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еатральный фестиваль  «Лицедей», 225 –летие Ульяновского областного драматического театра имени И.А.Гончарова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Вечер памяти народного артиста Украины Г.И.Юченкова , посвященного 100-летие со дня рождения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частвуют народный артист РФ К.Г.Юченков (артист Тверского академического театра), артист Д.К.Юченков (артист Московский театра «У Никитских воро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Юбилейный вечер в честь 225-летия Ульяновского драматического театра имени И.А.Гончарова.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программе: Театрализованное представление «Вчера, сегодня и всегда» с участием звезд  ульяновской сцены разных лет: народного артиста РФ И.Ливанова,  народного артиста РФ В.Шеймана, заслуженной артистки РФ М.Янко, О.Джангишерашвили, К.и Д. Юченковых, труппы театра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льяновский областной драматический театр им.И.А.Гончарова , Малая сце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Ульяновский  областной драматический театр им. И.А.Гончарова, основная сцен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-25 мар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ткрытые уроки в дошкольных, общеобразовательных и средних специальных учебных заведениях Ульяновской области на тему «Культурное наследие Ульяновской области  в Культурной  столице Содружества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Уроки, посвященные историко-культурному наследию Ульяновска и Ульяновской области. Уроки посвящены Году историко-культурного наследия в странах- участниках СНГ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Школы, учебные заведения, Дошкольные учре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-25 мар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Цикл публичных лекций и дискуссий  « Что мы хотим  и ждем от  Программы «Ульяновск- Культурная столица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Лекции с участием российских деятелей культуры, искусства и культурной политики (К.Разлогов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Вузы Ульяновска, Дворец творчества детей и молодеж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1-27 мар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Акция «Культпоход: культура - всем и для всех!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Выход работников культуры и искусства Ульяновской области на предприятия, организации и учреждения города с различными культурными мероприятиями (лекции, выставки, концерты, спектакл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рганизация продажи билетов на мероприятия культурной афиши апреля- мая 2011 года со скидками и  Розыгрышами приз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Агитпоезд в муниципальные  образования  (районы и поселения)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Ульяновской области творческих коллективов и деятелей искусств с концертами, выставками, спектак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редприятия, организации, учреждения город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арт- апр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Радио- проект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«Новое  ЛИТЕРАТУРНОЕ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ЛОВО  стран   Содружества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Цикл   передач на областном радио, знакомящих  с  новыми  именами  в литературе государств - участников СНГ, чтение литературных произведений этих авторов,  обсуждение с представителями диаспор  народов СНГ актуальных тем межгосударственного культурного сотрудни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ластное радио, Областная научная библиотека им.В.И.Лени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 ма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резентация программы «Территория культуры Росатома» в Димитровграде.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Открытие выставки «Графика 50-70- х годов «Мамина юность» в рамках реализации программы «Территория культуры Росатома» в Димитровграде </w:t>
            </w:r>
          </w:p>
          <w:p>
            <w:pPr>
              <w:pStyle w:val="Style17"/>
              <w:spacing w:before="28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Презентация программы «Территория культуры Росатома» в Димитровграде на 2011 год перед общественностью города</w:t>
            </w:r>
          </w:p>
          <w:p>
            <w:pPr>
              <w:pStyle w:val="Style17"/>
              <w:spacing w:before="28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Подписание соглашения о сотрудничестве между Росатомом и Муниципальным образованием «Город Димитровград» Ульяновской области в совместной реализации программы «Территория культуры Росатома» на территории города Димитровграда</w:t>
            </w:r>
          </w:p>
          <w:p>
            <w:pPr>
              <w:pStyle w:val="Style17"/>
              <w:spacing w:before="28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 Презентация фестиваля «Театральный АтомГрад»</w:t>
            </w:r>
          </w:p>
          <w:p>
            <w:pPr>
              <w:pStyle w:val="Style17"/>
              <w:spacing w:before="28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Подписание соглашения о сотрудничестве между администрацией города Димитровграда и городами, где расположены АЭС, государств- участников СНГ (Армения, Белоруссия, Украина)</w:t>
            </w:r>
          </w:p>
          <w:p>
            <w:pPr>
              <w:pStyle w:val="Style17"/>
              <w:spacing w:before="28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Спектакль театра «Альтерум»</w:t>
            </w:r>
          </w:p>
          <w:p>
            <w:pPr>
              <w:pStyle w:val="Style17"/>
              <w:spacing w:before="28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Приём Главы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Г.Димитровград, «Красный зал» научно- культурный центр им.Сла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Большой зал НКЦ им.Славск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00-11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олодежная акция Международного  молодежного движения «Начни с себя!», посвященная году историко- культурного наследия Содружеств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Старт международного проекта «Начни с себя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 Приветственное слово Губернатора Ульяновской области С.И.Мороз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Вручение технического задания командам студентов Ульяновских вузов для участия в Программе 2011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Сквер им. Н.М.Карамзин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.00-12.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езентация Интернет-Портала «Ульяновск- Культурная стол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Презентация Портала «Ульяновск- Культурная стол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Телемост  с   Исполнительными Дирекциями Культурных  столиц Европы 2011 года-Таллинн (Эстония), Турку(Финлянд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Торжественная церемония Подписания соглашения о сотрудничестве и партнерстве в реализации пилотного проекта Программы «Культурные столицы Содружества» между администрацией МО «г.Ульяновск» (Россия) и Гомельским горисполкомом (Белоруссия)на 2011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Торжественная церемония подписания  Соглашения о реализации проекта в 2011 году  «Российский авиамарафон: «Ульяновск- Содружест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Зал Дворянского собрания Областной научной библиоте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00-14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езентация образовательно - культурной площадки Программы «Ульяновск - Культурная столица»- «Областного Дворца  творчества детей и молодежи» (открытого после реконструк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- Финал Общероссийской олимпиады по английскому и немецкому языкам «ЕВРОЛИНГВ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- Награждение Победителей  Олимпиад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ограмма «Мы строим «Культурную столицу»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Художественный проект «Арт- стройка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Выставочный проект Государственного Политехнического музея и госкорпорации РОСНАНО «Смотрите, это - НАНО!»  с участием  студентов УлГУ и УлГТУ.  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- Презентация  муниципальной эстрадно- джазовой школы «Содружество»  с участием  Государственного джазового ансамбля  «Академик- бенд» и  эстрадного балета   «Экситон» Е.Барткайтис.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ластной Дворец творчества детей и молодеж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4.15-15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Обед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.00-17.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руглый стол с участием министров культуры государств- участников СНГ  «Межгосударственная  Программа «Культурные столицы Содружества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новые возможности для общего будущего»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Участник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-Министры культуры государств- участников СНГ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-послы государств- участников СНГ в Росси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-представители Совета по гуманитарному сотрудничеств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-Межгосударственный Фонд  гуманитарного сотрудничества государств- участников СНГ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представители городов Ульяновска (Россия) и Гомеля (Беларус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Представители С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одератор: М.Е.Швыдкой- сопредседатель МФГС, специальный представитель Президента РФ по  международному культурному сотрудничест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Подход к Прессе организаторов Программы «Культурные столицы Содруже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олонный зал Правительства Ульян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00-14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Художественная  Акция художников из Государств- участников СНГ «Рисуем АРТ- КАРТУ Содружества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Художники- дизайнеры рисуют/делают арт-объекты, из которых складывается АРТ-КАРТа Содружеств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цех №29 (летных испытаний)  завода «Авиастар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00-14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ворческий музыкальный  проект «ДИ-ДЖЕИ  Содружества в Ульяновске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оведение музыкального творческого проекта в выставочном комплексе «Взлет»  с участием ди-джеев из государств- участников СН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Выставочный комплекс «Взлет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.00-19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Торжественное открытие  программы «Ульяновск - Культурная столица Содружества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Торжественная церемония вручения руководству города Ульяновска  Сертификата «Ульяновск - культурная столица Содруже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Концерт мастеров искусств Ульяновской области и г.Гомеля ( (Республика Беларус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 Видеоинформация о проведенных в этот день Художественной акции художников на Авиастаре и творческого проекта Ди-джеев на автозаводе и других мероприятий  старта в Димитровграде и Ульяновск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Большой зал Ленинского Мемориа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9.00-19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Художественная акция - пиротехническое шоу  «Приветствие весне» на акватории реки Вол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 между мостами)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роведение пиротехнического шоу  «Привет весне», красочный фейерверк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мотровая площадка Ленинского мемориал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19.30-21.3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узыкальный проект «Ди-джеи Содружества в Ульяновске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Музыкально- танцевальная программа для молодежи  «Вечеринка Содружеств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 Торжественный прием для участников и гостей Старта Программы «Ульяновск - культурная столица Содружества» от имени Губернатора  Ульян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Культурно- развлекательный комплекс «Пятое солнце»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45:00Z</dcterms:created>
  <dc:creator>Сашка)))</dc:creator>
  <dc:description/>
  <cp:keywords/>
  <dc:language>en-US</dc:language>
  <cp:lastModifiedBy>admin</cp:lastModifiedBy>
  <cp:lastPrinted>2011-02-24T18:29:00Z</cp:lastPrinted>
  <dcterms:modified xsi:type="dcterms:W3CDTF">2011-03-16T14:21:00Z</dcterms:modified>
  <cp:revision>9</cp:revision>
  <dc:subject/>
  <dc:title>ПРОЕКТ  НА   21</dc:title>
</cp:coreProperties>
</file>