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center"/>
        <w:rPr/>
      </w:pPr>
      <w:r>
        <w:rPr>
          <w:color w:val="000000"/>
        </w:rPr>
        <w:t>ПРАВИТЕЛЬСТВО РОССИЙСКОЙ ФЕДЕРАЦИИ</w:t>
      </w:r>
    </w:p>
    <w:p>
      <w:pPr>
        <w:pStyle w:val="Heading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center"/>
        <w:rPr/>
      </w:pPr>
      <w:r>
        <w:rPr>
          <w:color w:val="000000"/>
        </w:rPr>
        <w:t>ПОСТАНОВЛЕНИЕ</w:t>
      </w:r>
    </w:p>
    <w:p>
      <w:pPr>
        <w:pStyle w:val="Heading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center"/>
        <w:rPr/>
      </w:pPr>
      <w:r>
        <w:rPr>
          <w:color w:val="000000"/>
        </w:rPr>
        <w:t>от 30 декабря 2009 года N 1136</w:t>
      </w:r>
    </w:p>
    <w:p>
      <w:pPr>
        <w:pStyle w:val="Heading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Об утверждении перечня направлений подготовки (специальностей) высшего профессионального образования, по которым установлены иные нормативные сроки освоения основных образовательных программ высшего профессионального образования (программ бакалавриата, программ подготовки специалиста или программ магистратуры) и перечня направлений подготовки (специальностей) высшего профессионального образования, подтверждаемого присвоением лицу квалификации (степени) "специалист" </w:t>
      </w:r>
    </w:p>
    <w:p>
      <w:pPr>
        <w:pStyle w:val="Normal"/>
        <w:bidi w:val="0"/>
        <w:jc w:val="center"/>
        <w:rPr/>
      </w:pPr>
      <w:r>
        <w:rPr>
          <w:color w:val="000000"/>
        </w:rPr>
        <w:t>(с изменениями на 28 сентября 2010 года)</w:t>
      </w:r>
    </w:p>
    <w:p>
      <w:pPr>
        <w:pStyle w:val="Normal"/>
        <w:bidi w:val="0"/>
        <w:jc w:val="both"/>
        <w:rPr/>
      </w:pPr>
      <w:r>
        <w:rPr>
          <w:color w:val="000000"/>
        </w:rPr>
        <w:t xml:space="preserve">____________________________________________________________________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Документ с изменениями, внесенными: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постановлением Правительства Российской Федерации от 28 сентября 2010 года N 765 (Собрание законодательства Российской Федерации, N 40, 04.10.2010). 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____________________________________________________________________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Во исполнение пункта 4 статьи 6 и подпункта 12 пункта 2 статьи 24 Федерального закона "О высшем и послевузовском профессиональном образовании" Правительство Российской Федерации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left"/>
        <w:rPr/>
      </w:pPr>
      <w:r>
        <w:rPr>
          <w:color w:val="000000"/>
        </w:rPr>
        <w:t>постановляет:</w:t>
      </w:r>
    </w:p>
    <w:p>
      <w:pPr>
        <w:pStyle w:val="Normal"/>
        <w:bidi w:val="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Утвердить прилагаемые: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еречень направлений подготовки (специальностей) высшего профессионального образования, по которым установлены иные нормативные сроки освоения основных образовательных программ высшего профессионального образования (программ бакалавриата, программ подготовки специалиста или программ магистратуры)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еречень направлений подготовки (специальностей) высшего профессионального образования, подтверждаемого присвоением лицу квалификации (степени) "специалист"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>Председатель Правительства</w:t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>Российской Федерации</w:t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>В.Путин</w:t>
      </w:r>
    </w:p>
    <w:p>
      <w:pPr>
        <w:pStyle w:val="Normal"/>
        <w:bidi w:val="0"/>
        <w:ind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>УТВЕРЖДЕН</w:t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>постановлением Правительства</w:t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>Российской Федерации</w:t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>от 30 декабря 2009 года N 1136</w:t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>(в редакции постановления Правительства</w:t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Российской Федерации</w:t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от 28 сентября 2010 года N 765 -</w:t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см. предыдущую редакцию)</w:t>
      </w:r>
    </w:p>
    <w:p>
      <w:pPr>
        <w:pStyle w:val="Normal"/>
        <w:bidi w:val="0"/>
        <w:ind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center"/>
        <w:rPr/>
      </w:pPr>
      <w:r>
        <w:rPr>
          <w:color w:val="000000"/>
        </w:rPr>
        <w:t>Перечень</w:t>
      </w:r>
    </w:p>
    <w:p>
      <w:pPr>
        <w:pStyle w:val="Heading"/>
        <w:bidi w:val="0"/>
        <w:jc w:val="center"/>
        <w:rPr/>
      </w:pPr>
      <w:r>
        <w:rPr>
          <w:color w:val="000000"/>
        </w:rPr>
        <w:t>направлений подготовки (специальностей) высшего профессионального образования, по которым установлены иные нормативные сроки освоения основных образовательных программ высшего профессионального образования (программ бакалавриата, программ подготовки специалиста или программ магистратуры)</w:t>
      </w:r>
    </w:p>
    <w:p>
      <w:pPr>
        <w:pStyle w:val="Heading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center"/>
        <w:rPr>
          <w:color w:val="000000"/>
        </w:rPr>
      </w:pPr>
      <w:r>
        <w:rPr>
          <w:color w:val="000000"/>
        </w:rPr>
      </w:r>
    </w:p>
    <w:tbl>
      <w:tblPr>
        <w:tblW w:w="67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769"/>
        <w:gridCol w:w="2010"/>
      </w:tblGrid>
      <w:tr>
        <w:trPr/>
        <w:tc>
          <w:tcPr>
            <w:tcW w:w="47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Направление подготовки (специальность)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Код направления подготовки (специальности)</w:t>
            </w:r>
          </w:p>
        </w:tc>
      </w:tr>
      <w:tr>
        <w:trPr/>
        <w:tc>
          <w:tcPr>
            <w:tcW w:w="67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Направления подготовки высшего профессионального образования, подтверждаемого присвоением лицу квалификации (степени) "бакалавр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1. Педагогическое образование* </w:t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050100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2. Хореографическое исполнительство </w:t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071300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3. Техническая эксплуатация летательных аппаратов и двигателей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162300 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4. Техническая эксплуатация авиационных электросистем и пилотажно-навигационных комплексов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162500 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5. Архитектур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270100 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6. Реконструкция и реставрация архитектурного наследи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270200 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7. Дизайн архитектурной среды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270300 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8. Градостроительство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270900 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Направления подготовки высшего профессионального образования (специальности), подтверждаемого присвоением лицу квалификации (степени) "специалист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Актерское искусство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073000 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1. Актерское искусство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070301 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Направления подготовки высшего профессионального образования, подтверждаемого присвоением лицу квалификации (степени) "магистр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1. Искусство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070000 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2. Техническая эксплуатация летательных аппаратов и двигателей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162300 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3. Техническая эксплуатация авиационных электросистем и пилотажно-навигационных комплексов </w:t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162500 </w:t>
            </w:r>
          </w:p>
        </w:tc>
      </w:tr>
    </w:tbl>
    <w:p>
      <w:pPr>
        <w:pStyle w:val="Preformat"/>
        <w:widowControl w:val="false"/>
        <w:bidi w:val="0"/>
        <w:jc w:val="left"/>
        <w:rPr/>
      </w:pPr>
      <w:r>
        <w:rPr>
          <w:color w:val="000000"/>
        </w:rPr>
        <w:t>________________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* В случае освоения основной образовательной программы высшего профессионального образования одновременно по двум профилям данного направления подготовки (например, математика и физика).</w:t>
      </w:r>
    </w:p>
    <w:p>
      <w:pPr>
        <w:pStyle w:val="Heading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hanging="0"/>
        <w:jc w:val="center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right"/>
        <w:rPr/>
      </w:pPr>
      <w:r>
        <w:rPr>
          <w:color w:val="000000"/>
        </w:rPr>
        <w:t xml:space="preserve">УТВЕРЖДЕН </w:t>
      </w:r>
    </w:p>
    <w:p>
      <w:pPr>
        <w:pStyle w:val="Normal"/>
        <w:bidi w:val="0"/>
        <w:jc w:val="right"/>
        <w:rPr/>
      </w:pPr>
      <w:r>
        <w:rPr>
          <w:color w:val="000000"/>
        </w:rPr>
        <w:t>постановлением Правительства</w:t>
      </w:r>
    </w:p>
    <w:p>
      <w:pPr>
        <w:pStyle w:val="Normal"/>
        <w:bidi w:val="0"/>
        <w:jc w:val="right"/>
        <w:rPr/>
      </w:pPr>
      <w:r>
        <w:rPr>
          <w:color w:val="000000"/>
        </w:rPr>
        <w:t>Российской Федерации</w:t>
      </w:r>
    </w:p>
    <w:p>
      <w:pPr>
        <w:pStyle w:val="Normal"/>
        <w:bidi w:val="0"/>
        <w:jc w:val="right"/>
        <w:rPr/>
      </w:pPr>
      <w:r>
        <w:rPr>
          <w:color w:val="000000"/>
        </w:rPr>
        <w:t>от 30 декабря 2009 года N 1136</w:t>
      </w:r>
    </w:p>
    <w:p>
      <w:pPr>
        <w:pStyle w:val="Normal"/>
        <w:bidi w:val="0"/>
        <w:jc w:val="right"/>
        <w:rPr>
          <w:color w:val="000000"/>
        </w:rPr>
      </w:pPr>
      <w:r>
        <w:rPr>
          <w:color w:val="000000"/>
        </w:rPr>
      </w:r>
    </w:p>
    <w:p>
      <w:pPr>
        <w:pStyle w:val="Preformat"/>
        <w:bidi w:val="0"/>
        <w:jc w:val="left"/>
        <w:rPr/>
      </w:pPr>
      <w:r>
        <w:rPr>
          <w:color w:val="000000"/>
        </w:rPr>
        <w:t xml:space="preserve">                                                  </w:t>
      </w:r>
    </w:p>
    <w:p>
      <w:pPr>
        <w:pStyle w:val="Heading"/>
        <w:bidi w:val="0"/>
        <w:jc w:val="center"/>
        <w:rPr/>
      </w:pPr>
      <w:r>
        <w:rPr>
          <w:color w:val="000000"/>
        </w:rPr>
        <w:t>Перечень</w:t>
      </w:r>
    </w:p>
    <w:p>
      <w:pPr>
        <w:pStyle w:val="Heading"/>
        <w:bidi w:val="0"/>
        <w:jc w:val="center"/>
        <w:rPr/>
      </w:pPr>
      <w:r>
        <w:rPr>
          <w:color w:val="000000"/>
        </w:rPr>
        <w:t>направлений подготовки (специальностей) высшего профессионального образования, подтверждаемого присвоением лицу квалификации (степени) "специалист"</w:t>
      </w:r>
    </w:p>
    <w:p>
      <w:pPr>
        <w:pStyle w:val="Normal"/>
        <w:bidi w:val="0"/>
        <w:jc w:val="center"/>
        <w:rPr/>
      </w:pPr>
      <w:r>
        <w:rPr>
          <w:color w:val="000000"/>
        </w:rPr>
        <w:t>(с изменениями на 28 сентября 2010 года)</w:t>
      </w:r>
    </w:p>
    <w:p>
      <w:pPr>
        <w:pStyle w:val="Preformat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Preformat"/>
        <w:bidi w:val="0"/>
        <w:jc w:val="left"/>
        <w:rPr>
          <w:color w:val="000000"/>
        </w:rPr>
      </w:pPr>
      <w:r>
        <w:rPr>
          <w:color w:val="000000"/>
        </w:rPr>
      </w:r>
    </w:p>
    <w:tbl>
      <w:tblPr>
        <w:tblW w:w="804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3"/>
        <w:gridCol w:w="2"/>
        <w:gridCol w:w="6017"/>
        <w:gridCol w:w="13"/>
        <w:gridCol w:w="1335"/>
      </w:tblGrid>
      <w:tr>
        <w:trPr/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Направление подготов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(специальность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на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подготов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(специаль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ности)</w:t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Фундаментальная математика и механик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107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Фундаментальная математика и механик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107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Астроном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115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Астроном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115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Фундаментальная и прикладная хим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202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Фундаментальная и прикладная хим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202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Биоинженерия и биоинформатик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205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Биоинженерия и биоинформатик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205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Картография и геоинформатик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21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Военная картограф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213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Гидрометеоролог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216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Метеорология специального назнач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216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Психолог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30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Психология служебной деятельност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303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Клиническая психолог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304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8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Клиническая психолог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304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Юриспруденц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309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9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Правовое обеспечение национальной безопасност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309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Правоохранительная деятельность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и судебная экспертиз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31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0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Правоохранительная деятельност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310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Судебная экспертиз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310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Журналистик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31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Военная журналистик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313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Физическая культур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34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Служебно-прикладная физическая подготовк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343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Лингвистик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357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4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Перевод и переводоведе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357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Таможенное дел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364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5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Таможенное дел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364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Психолого-педагогическое образова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504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6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Педагогика и психология девиантного повед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5040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Здравоохране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60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7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Лечебное дел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601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8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Педиатр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601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9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Медико-профилактическое дел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601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Стоматолог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602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0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Стоматолог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602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Фармац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60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Фармац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603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Медико-биологическое дел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606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Медицинская биохим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606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Медицинская биофизик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606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4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Медицинская кибернетик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6060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Музыкально-театральное искусств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702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5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Музыкально-театральное искусств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702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Актерское искусств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70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6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Актерское искусств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703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Сценограф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704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7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Сценограф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704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Режиссур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705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8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Режиссура театр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705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Режиссура кино и телевидения </w:t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070600 </w:t>
            </w:r>
          </w:p>
        </w:tc>
      </w:tr>
      <w:tr>
        <w:trPr/>
        <w:tc>
          <w:tcPr>
            <w:tcW w:w="80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(позиция в редакции постановления Правительства Российской Федерации от 28 сентября 2010 года N 765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9.</w:t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Режиссура кино и телевидения </w:t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070601 </w:t>
            </w:r>
          </w:p>
        </w:tc>
      </w:tr>
      <w:tr>
        <w:trPr/>
        <w:tc>
          <w:tcPr>
            <w:tcW w:w="80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(позиция в редакции постановления Правительства Российской Федерации от 28 сентября 2010 года N 765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Звукорежиссур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707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30.</w:t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Звукорежиссура аудиовизуальных искусств </w:t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070701 </w:t>
            </w:r>
          </w:p>
        </w:tc>
      </w:tr>
      <w:tr>
        <w:trPr/>
        <w:tc>
          <w:tcPr>
            <w:tcW w:w="80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(позиция в редакции постановления Правительства Российской Федерации от 28 сентября 2010 года N 765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30_1.</w:t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Музыкальная звукорежиссура </w:t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070702 </w:t>
            </w:r>
          </w:p>
        </w:tc>
      </w:tr>
      <w:tr>
        <w:trPr/>
        <w:tc>
          <w:tcPr>
            <w:tcW w:w="80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(позиция дополнительно включена постановлением Правительства Российской Федерации от 28 сентября 2010 года N 765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30_2.</w:t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Звукорежиссура культурно-массовых представлений и концертных программ </w:t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070703 </w:t>
            </w:r>
          </w:p>
        </w:tc>
      </w:tr>
      <w:tr>
        <w:trPr/>
        <w:tc>
          <w:tcPr>
            <w:tcW w:w="80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(позиция дополнительно включена постановлением Правительства Российской Федерации от 28 сентября 2010 года N 765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Кинооператорств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709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3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Кинооператорств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709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Изобразительное искусств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71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3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Живопис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710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3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График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710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34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Скульптур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710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35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Монументально-декоративное искусств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710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35_1.</w:t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Живопись и изящные искусства </w:t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071005 </w:t>
            </w:r>
          </w:p>
        </w:tc>
      </w:tr>
      <w:tr>
        <w:trPr/>
        <w:tc>
          <w:tcPr>
            <w:tcW w:w="80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(позиция дополнительно включена постановлением Правительства Российской Федерации от 28 сентября 2010 года N 765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Литературное творчеств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71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36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Литературное творчеств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711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Композиц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728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37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Композиц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728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Музыковеде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729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38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Музыковеде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729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Искусство концертного исполнительств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732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39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Искусство концертного исполнительств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732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Художественное руководство симфоническим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оркестр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73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40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Художественное руководство симфоническим оркестром и академическим хором </w:t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733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(позиция в редакции постановления Правительства Российской Федерации от 28 сентября 2010 года N 765 - см. предыдущую редакц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Дирижирова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735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4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Дирижирование военным духовым оркестр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7350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Киноведение </w:t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074200 </w:t>
            </w:r>
          </w:p>
        </w:tc>
      </w:tr>
      <w:tr>
        <w:trPr/>
        <w:tc>
          <w:tcPr>
            <w:tcW w:w="80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(позиция дополнительно включена постановлением Правительства Российской Федерации от 28 сентября 2010 года N 765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41_1.</w:t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Киноведение </w:t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074201 </w:t>
            </w:r>
          </w:p>
        </w:tc>
      </w:tr>
      <w:tr>
        <w:trPr/>
        <w:tc>
          <w:tcPr>
            <w:tcW w:w="80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(позиция дополнительно включена постановлением Правительства Российской Федерации от 28 сентября 2010 года N 765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Продюсерств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74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4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Продюсерств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743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Экономик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80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4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Экономическая безопасност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801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Менеджмен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802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44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Тыловое обеспече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802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Криптограф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90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45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Криптограф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901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Противодействие техническим разведка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902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46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Противодействие техническим разведка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902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Информационная безопасность вычислительных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автоматизированных и телекоммуникационных систе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90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47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Компьютерная безопасност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903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48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Информационная безопасность телекоммуникационных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систе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903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49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Информационная безопасность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автоматизированных систе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903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50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Информационно-аналитические системы безопасност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903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Информационная безопасност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909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5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Безопасность информационных технологий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в правоохранительной сфер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0909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Ветеринар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118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5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Ветеринар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118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Прикладная геодез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204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5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Прикладная геодез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204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Прикладная геолог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30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54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Прикладная геолог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301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55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Технологии геологической развед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301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Горное дел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304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56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Горное дел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304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Физические процессы горного или нефтегазового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производств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312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57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Физические процессы горного или нефтегазового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производств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312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Теплоэнергетика и теплотехник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40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58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Тепло- и электрообеспечение специальных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технических систем и объек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4010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Электроэнергетика и электротехник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404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59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Специальные электромеханические систе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404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Ядерные физика и технолог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408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60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Электроника и автоматика физических установ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408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Энергетическое машинострое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41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6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Специальные системы жизнеобеспеч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4110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Ядерные установки и 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414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6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Ядерные реакторы и 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414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6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Атомные станции: проектирование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эксплуатация и инжинирин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414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64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Технологии разделения изотопов и ядерное топлив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414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Материаловедение и технология материал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50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65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Технологии веществ и материалов в вооружении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и военной техник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5010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Проектирование технологических комплекс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517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66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Проектирование технологических машин и комплекс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517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Авиастрое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60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67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Самолето- и вертолетострое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60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Ракетные комплексы и космонавтик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604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68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Проектирование, производство и эксплуатация раке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и ракетно-космических комплекс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604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Двигатели летательных аппара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607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69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Проектирование авиационных и ракетных двигател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607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Аэронавигац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61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70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Летная эксплуатация и применение авиационных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комплекс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610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Системы управления движением и навигац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61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7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Системы управления летательными аппаратам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611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Интегрированные системы летательных аппара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614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7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Интегрированные системы летательных аппара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614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Баллистика и гидроаэродинамик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617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7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Навигационно-баллистическое обеспечение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применения космической техни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617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Эксплуатация воздушных судов и организаци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воздушного движ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62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74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Эксплуатация воздушных судов и организаци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воздушного движ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620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Эксплуатация и испытания авиационной и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космической техни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62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75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Техническая эксплуатация транспортного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радиооборуд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6210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76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Испытание летательных аппара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621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Техническая эксплуатация летательных аппаратов и двигателей </w:t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62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77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Техническая эксплуатация и восстановление боевых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летательных аппаратов и двигател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623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Техническая эксплуатация авиационных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электросистем и пилотажно-навигацион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комплекс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625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78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Техническая эксплуатация и восстановление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электросистем и пилотажно-навигацион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комплексов боевых летательных аппара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625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Боеприпасы и взрывател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70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79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Боеприпасы и взрывател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70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Стрелково-пушечное, артиллерийское и ракетное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оруж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704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80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Стрелково-пушечное, артиллерийское и ракетное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оруж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704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Кораблестроение, океанотехника и системы объектов морской инфраструктур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80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8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Строительство, ремонт и поисково-спасательное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обеспечение надводных кораблей и подводных лод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801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Корабельное вооруже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808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8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Применение и эксплуатация технических систем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надводных кораблей и подводных лод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808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Эксплуатация водного транспорт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и транспортного оборуд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804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8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Судовожде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804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84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Эксплуатация судовых энергетических установ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804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85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Эксплуатация судового электрооборудования и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средств автомати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8040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Наземные транспортно-технологические машины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и комплекс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90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86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Наземные транспортно-технологические средств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9010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87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Транспортные средства специального назнач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901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Подвижной состав желез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90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88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Подвижной состав желез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90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Эксплуатация желез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904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89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Эксплуатация желез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904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Системы обеспечения движения поезд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909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90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Системы обеспечения движения поезд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909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Приборострое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00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9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Применение и эксплуатация средств и систем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специального мониторинг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0010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Оптотехник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004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9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Электронные и оптико-электронные приборы и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системы специального назнач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004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Радиоэлектронные системы и комплекс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106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9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Радиоэлектронные системы и комплекс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106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94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Специальные радиотехнические систе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106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Инфокоммуникационные технологии и системы связи </w:t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07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95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Инфокоммуникационные технологии и системы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специальной связ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107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Управление в технических система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204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96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Специальные организационно-технические систе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204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Стандартизация и метролог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217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97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Метрологическое обеспечение вооружени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и военной техни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217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Информатика и вычислительная техник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30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98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Применение и эксплуатация автоматизированных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систем специального назнач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3010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Химическая технология энергонасыщенных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материалов и издели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40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99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Химическая технология энергонасыщенных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материалов и издели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40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Химическая технология материалов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современной энергети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405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00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Химическая технология материалов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современной энергети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405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Строительство уникальных зданий и сооружени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71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0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Строительство уникальных зданий и сооружени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711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Транспортное строительств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715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0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Строительство железных дорог, мостов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и транспортных тоннел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715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0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Строительство, эксплуатация, восстановление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и техническое прикрытие автомобильных дорог, мостов и тоннел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715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Техносферная безопасност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807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04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Пожарная безопасност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807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Пограничная деятельност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90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05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Пограничная деятельност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901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Радиационная, химическая и биологическая защита 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902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06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Радиационная, химическая и биологическая защит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902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Управление персонал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90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07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Управление персоналом (Вооруженные Силы, другие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войска, воинские формирования и приравненные 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ним органы Российской Федерации)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903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Preformat"/>
        <w:widowControl w:val="false"/>
        <w:bidi w:val="0"/>
        <w:jc w:val="left"/>
        <w:rPr/>
      </w:pPr>
      <w:r>
        <w:rPr>
          <w:color w:val="000000"/>
        </w:rPr>
        <w:t xml:space="preserve">                      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Примечание. Код квалификации (степени) "специалист" - 65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Preformat"/>
        <w:bidi w:val="0"/>
        <w:jc w:val="left"/>
        <w:rPr/>
      </w:pPr>
      <w:r>
        <w:rPr>
          <w:color w:val="000000"/>
        </w:rPr>
        <w:t>Редакция документа с учетом</w:t>
      </w:r>
    </w:p>
    <w:p>
      <w:pPr>
        <w:pStyle w:val="Preformat"/>
        <w:bidi w:val="0"/>
        <w:jc w:val="left"/>
        <w:rPr/>
      </w:pPr>
      <w:r>
        <w:rPr>
          <w:color w:val="000000"/>
        </w:rPr>
        <w:t>изменений и дополнений подготовлена</w:t>
      </w:r>
    </w:p>
    <w:p>
      <w:pPr>
        <w:pStyle w:val="Preformat"/>
        <w:bidi w:val="0"/>
        <w:jc w:val="left"/>
        <w:rPr/>
      </w:pPr>
      <w:r>
        <w:rPr>
          <w:color w:val="000000"/>
        </w:rPr>
        <w:t>ЗАО "Кодекс"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18"/>
      <w:szCs w:val="24"/>
      <w:u w:val="none"/>
      <w:lang w:val="ru-RU" w:eastAsia="zh-CN" w:bidi="hi-IN"/>
    </w:rPr>
  </w:style>
  <w:style w:type="paragraph" w:styleId="Heading">
    <w:name w:val="Heading"/>
    <w:basedOn w:val="Normal"/>
    <w:next w:val="TextBody"/>
    <w:qFormat/>
    <w:pPr/>
    <w:rPr>
      <w:rFonts w:ascii="Arial" w:hAnsi="Arial" w:eastAsia="Arial" w:cs="Courier New"/>
      <w:b/>
      <w:i w:val="false"/>
      <w:strike w:val="false"/>
      <w:dstrike w:val="false"/>
      <w:sz w:val="22"/>
      <w:szCs w:val="24"/>
      <w:u w:val="none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Internetlink">
    <w:name w:val="Internet link"/>
    <w:qFormat/>
    <w:pPr>
      <w:widowControl w:val="false"/>
      <w:bidi w:val="0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single"/>
      <w:lang w:val="ru-RU" w:eastAsia="zh-CN" w:bidi="hi-IN"/>
    </w:rPr>
  </w:style>
  <w:style w:type="paragraph" w:styleId="Context">
    <w:name w:val="Context"/>
    <w:qFormat/>
    <w:pPr>
      <w:widowControl w:val="false"/>
      <w:bidi w:val="0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singl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