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center"/>
        <w:rPr/>
      </w:pPr>
      <w:r>
        <w:rPr>
          <w:color w:val="000000"/>
        </w:rPr>
        <w:t>МИНИСТЕРСТВО ОБРАЗОВАНИЯ И НАУКИ</w:t>
      </w:r>
    </w:p>
    <w:p>
      <w:pPr>
        <w:pStyle w:val="Heading"/>
        <w:bidi w:val="0"/>
        <w:ind w:left="0" w:right="0" w:hanging="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РОССИЙСКОЙ ФЕДЕРАЦИИ</w:t>
      </w:r>
    </w:p>
    <w:p>
      <w:pPr>
        <w:pStyle w:val="Heading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center"/>
        <w:rPr/>
      </w:pPr>
      <w:r>
        <w:rPr>
          <w:color w:val="000000"/>
        </w:rPr>
        <w:t>ПРИКАЗ</w:t>
      </w:r>
    </w:p>
    <w:p>
      <w:pPr>
        <w:pStyle w:val="Heading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center"/>
        <w:rPr/>
      </w:pPr>
      <w:r>
        <w:rPr>
          <w:color w:val="000000"/>
        </w:rPr>
        <w:t>от 17 сентября 2009 года N 337</w:t>
      </w:r>
    </w:p>
    <w:p>
      <w:pPr>
        <w:pStyle w:val="Heading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center"/>
        <w:rPr/>
      </w:pPr>
      <w:r>
        <w:rPr>
          <w:color w:val="000000"/>
        </w:rPr>
        <w:t xml:space="preserve">Об утверждении перечней направлений подготовки высшего профессионального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>(с изменениями на 12 августа 2010 года)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 xml:space="preserve">____________________________________________________________________ </w:t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 xml:space="preserve">Документ с изменениями, внесенными: </w:t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 xml:space="preserve">приказом Минобрнауки России от 9 марта 2010 года N 168 (Российская газета, N 98, 07.05.2010); </w:t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 xml:space="preserve">приказом Минобрнауки России от 12 августа 2010 года N 856 (Российская газета, N 219, 29.09.2010). </w:t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 xml:space="preserve">____________________________________________________________________ 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В соответствии с пунктом 8 статьи 5 Федерального закона от 22 августа 1996 года N 125-ФЗ "О высшем и послевузовском профессиональном образовании" (Собрание законодательства Российской Федерации, 1996, N 35, ст.4135; 2007, N 49, ст.6070), пунктом 5.2.2 Положения о Министерстве образования и науки Российской Федерации, утвержденного постановлением Правительства Российской Федерации от 15 июня 2004 года N 280 (Собрание законодательства Российской Федерации, 2004, N 25, ст.2562; 2005, N 15, ст.1350; 2006, N 18, ст.2007; 2008, N 25, ст.2990; N 34, ст.3938; N 48, ст.5619; 2009, N 3, ст.378; N 14, ст.1662),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приказываю: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1. Утвердить: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перечень направлений подготовки высшего профессионального образования, подтверждаемого присвоением лицу квалификации (степени) "бакалавр" (приложение N 1);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перечень направлений подготовки высшего профессионального образования, подтверждаемого присвоением лицу квалификации (степени) "магистр" (приложение N 2).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2. Установить, что перечни, указанные в пункте 1 настоящего приказа, применяются при реализации образовательных программ высшего профессионального образования соответствующего уровня.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3. Департаменту государственной политики в образовании (Реморенко И.М.) обеспечивать внесение изменений в перечни, указанные в пункте 1 настоящего приказа, после принятия решения Министерством образования и науки Российской Федерации об утверждении федерального государственного образовательного стандарта по соответствующему направлению подготовки высшего профессионального образования.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4. Контроль за исполнением настоящего приказа возложить на заместителя Министра образования и науки Российской Федерации Калину И.И.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</w:rPr>
        <w:t>Заместитель Министра</w:t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</w:rPr>
        <w:t>В.Миклушевский</w:t>
      </w:r>
    </w:p>
    <w:p>
      <w:pPr>
        <w:pStyle w:val="Normal"/>
        <w:bidi w:val="0"/>
        <w:ind w:left="0"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Зарегистрировано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в Министерстве юсти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Российской Федер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30 октября 2009 года,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регистрационный N 15158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</w:rPr>
        <w:t xml:space="preserve">     </w:t>
      </w:r>
    </w:p>
    <w:p>
      <w:pPr>
        <w:pStyle w:val="Normal"/>
        <w:bidi w:val="0"/>
        <w:ind w:left="0"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</w:rPr>
        <w:t>Приложение N 1</w:t>
      </w:r>
    </w:p>
    <w:p>
      <w:pPr>
        <w:pStyle w:val="Normal"/>
        <w:bidi w:val="0"/>
        <w:ind w:left="0"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center"/>
        <w:rPr/>
      </w:pPr>
      <w:r>
        <w:rPr>
          <w:color w:val="000000"/>
        </w:rPr>
        <w:t xml:space="preserve">     </w:t>
      </w:r>
    </w:p>
    <w:p>
      <w:pPr>
        <w:pStyle w:val="Heading"/>
        <w:bidi w:val="0"/>
        <w:ind w:left="0" w:right="0" w:hanging="0"/>
        <w:jc w:val="center"/>
        <w:rPr/>
      </w:pPr>
      <w:r>
        <w:rPr>
          <w:color w:val="000000"/>
        </w:rPr>
        <w:t>Перечень</w:t>
      </w:r>
    </w:p>
    <w:p>
      <w:pPr>
        <w:pStyle w:val="Heading"/>
        <w:bidi w:val="0"/>
        <w:ind w:left="0" w:right="0" w:hanging="0"/>
        <w:jc w:val="center"/>
        <w:rPr/>
      </w:pPr>
      <w:r>
        <w:rPr>
          <w:color w:val="000000"/>
        </w:rPr>
        <w:t>направлений подготовки высшего профессионального образования, подтверждаемого присвоением лицу квалификации (степени) "бакалавр"</w:t>
      </w:r>
      <w:r>
        <w:rPr/>
        <w:drawing>
          <wp:inline distT="0" distB="0" distL="0" distR="0">
            <wp:extent cx="8572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>(с изменениями на 12 августа 2010 года)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 xml:space="preserve">________________ </w:t>
      </w:r>
    </w:p>
    <w:p>
      <w:pPr>
        <w:pStyle w:val="Normal"/>
        <w:bidi w:val="0"/>
        <w:ind w:left="0" w:right="0" w:firstLine="225"/>
        <w:jc w:val="both"/>
        <w:rPr/>
      </w:pPr>
      <w:r>
        <w:rPr/>
        <w:drawing>
          <wp:inline distT="0" distB="0" distL="0" distR="0">
            <wp:extent cx="8572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од квалификации (степени) "бакалавр" - 62.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90"/>
        <w:jc w:val="both"/>
        <w:rPr>
          <w:color w:val="000000"/>
        </w:rPr>
      </w:pPr>
      <w:r>
        <w:rPr>
          <w:color w:val="000000"/>
        </w:rPr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59"/>
        <w:gridCol w:w="7470"/>
      </w:tblGrid>
      <w:tr>
        <w:trPr/>
        <w:tc>
          <w:tcPr>
            <w:tcW w:w="8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Укрупненные группы направлений подготовк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правления подготовки бакалавров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од 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01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ФИЗИКО-МАТЕМАТИЧЕСКИЕ НАУКИ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10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Математика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102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Математика и компьютерные науки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103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Фундаментальные информатика и информационные технологии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10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рикладная математика и информатика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105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Математическое обеспечение и администрирование информационных систем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108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Механика и математическое моделирование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109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рикладные математика и физика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112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Физика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118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Радиофизика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02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ЕСТЕСТВЕННЫЕ НАУКИ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20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Химия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203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Химия, физика и механика материалов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20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Биология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20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Геология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210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География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213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Картография и геоинформатика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216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Гидрометеорология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219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очвоведение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220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Экология и природопользование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03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ГУМАНИТАРНЫЕ НАУКИ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0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Философия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02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олитология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03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сихология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06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История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09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Юриспруденция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13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Журналистика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16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Реклама и связи с общественностью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19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Международные отношения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20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Зарубежное регионоведение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2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Востоковедение и африканистика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2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Филология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30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Культурология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33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Религиоведение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3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ология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0 октября 2010 года приказом Минобрнауки России от 12 августа 2010 года N 856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3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рикладная этика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0 октября 2010 года приказом Минобрнауки России от 12 августа 2010 года N 85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40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Конфликтология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0 октября 2010 года приказом Минобрнауки России от 12 августа 2010 года N 85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43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Физическая культура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4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Физическая культура для лиц с отклонениями в состоянии здоровья (адаптивная физическая культура)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8 мая 2010 года приказом Минобрнауки России от 9 марта 2010 года N 168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46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Рекреация и спортивно-оздоровительный туризм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8 мая 2010 года приказом Минобрнауки России от 9 марта 2010 года N 168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4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Документоведение и архивоведение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50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Издательское дело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0 октября 2010 года приказом Минобрнауки России от 12 августа 2010 года N 856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5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левидение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0 октября 2010 года приказом Минобрнауки России от 12 августа 2010 года N 85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52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Изящные искусства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0 октября 2010 года приказом Минобрнауки России от 12 августа 2010 года N 85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53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Искусства и гуманитарные науки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5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История искусств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5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Лингвистика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0 октября 2010 года приказом Минобрнауки России от 12 августа 2010 года N 856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58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Фундаментальная и прикладная лингвистика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0 октября 2010 года приказом Минобрнауки России от 12 августа 2010 года N 85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60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Интеллектуальные системы в гуманитарной сфере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04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СОЦИАЛЬНЫЕ НАУКИ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40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Социология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40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Социальная работа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40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Организация работы с молодежью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05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ОБРАЗОВАНИЕ И ПЕДАГОГИКА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50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едагогическое образование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50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сихолого-педагогическое образование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50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Специальное (дефектологическое) образование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510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Профессиональное обучение (по отраслям)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0 октября 2010 года приказом Минобрнауки России от 12 августа 2010 года N 856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06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ЗДРАВООХРАНЕНИЕ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0 октября 2010 года приказом Минобрнауки России от 12 августа 2010 года N 85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605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Сестринское дело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0 октября 2010 года приказом Минобрнауки России от 12 августа 2010 года N 85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07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КУЛЬТУРА И ИСКУССТВО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0 октября 2010 года приказом Минобрнауки России от 12 августа 2010 года N 856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08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Драматургия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0 октября 2010 года приказом Минобрнауки России от 12 августа 2010 года N 85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12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Хореографическое искусство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0 октября 2010 года приказом Минобрнауки России от 12 августа 2010 года N 856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13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Хореографическое исполнительство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0 октября 2010 года приказом Минобрнауки России от 12 августа 2010 года N 85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1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Режиссура театрализованных представлений и праздников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0 октября 2010 года приказом Минобрнауки России от 12 августа 2010 года N 85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15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Народная художественная культура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18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Социально-культурная деятельность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19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Библиотечно-информационная деятельность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22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Реставрация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23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Музеология и охрана объектов культурного и природного наследия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25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Дизайн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26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Декоративно-прикладное искусство и народные промыслы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2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Искусство костюма и текстиля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30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Музыкознание и музыкально-прикладное искусство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3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Музыкально-инструментальное искусство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3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Вокальное искусство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35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Дирижирование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0 октября 2010 года приказом Минобрнауки России от 12 августа 2010 года N 856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36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хнология художественного оформления спектакля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0 октября 2010 года приказом Минобрнауки России от 12 августа 2010 года N 85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3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Искусство народного пения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0 октября 2010 года приказом Минобрнауки России от 12 августа 2010 года N 85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39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ория и история искусств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0 октября 2010 года приказом Минобрнауки России от 12 августа 2010 года N 85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4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атроведение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0 октября 2010 года приказом Минобрнауки России от 12 августа 2010 года N 85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08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ЭКОНОМИКА И УПРАВЛЕНИЕ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80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Экономик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802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Менеджмент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0 октября 2010 года приказом Минобрнауки России от 12 августа 2010 года N 856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80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Управление персоналом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0 октября 2010 года приказом Минобрнауки России от 12 августа 2010 года N 85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805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Бизнес-информатика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8 мая 2010 года приказом Минобрнауки России от 9 марта 2010 года N 168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81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Государственное и муниципальное управление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8 мая 2010 года приказом Минобрнауки России от 9 марта 2010 года N 168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09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ИНФОРМАЦИОННАЯ БЕЗОПАСНОСТЬ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909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Информационная безопасность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10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СФЕРА ОБСЛУЖИВАНИЯ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00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Сервис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00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уризм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00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орговое дело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008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овароведение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01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Гостиничное дело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11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СЕЛЬСКОЕ И РЫБНОЕ ХОЗЯЙСТВО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10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Агрохимия и агропочвоведение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10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Агрономия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105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Садоводство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108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Агроинженерия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8 мая 2010 года приказом Минобрнауки России от 9 марта 2010 года N 168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109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хнология производства и переработки сельскохозяйственной продукции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8 мая 2010 года приказом Минобрнауки России от 9 марта 2010 года N 168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11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Зоотехния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11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Водные биоресурсы и аквакультура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115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ромышленное рыболовство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119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Ветеринарно-санитарная экспертиза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12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ГЕОДЕЗИЯ И ЗЕМЛЕУСТРОЙСТВО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20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Геодезия и дистанционное зондирование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20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Землеустройство и кадастры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13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ГЕОЛОГИЯ, РАЗВЕДКА И РАЗРАБОТКА ПОЛЕЗНЫХ ИСКОПАЕМЫХ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310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Нефтегазовое дело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14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ЭНЕРГЕТИКА, ЭНЕРГЕТИЧЕСКОЕ МАШИНОСТРОЕНИЕ И ЭЛЕКТРОТЕХНИКА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0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плоэнергетика и теплотехника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0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Электроэнергетика и электротехника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8 мая 2010 года приказом Минобрнауки России от 9 марта 2010 года N 168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06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Высокотехнологические плазменные и энергетические установки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8 мая 2010 года приказом Минобрнауки России от 9 марта 2010 года N 168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0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Ядерная энергетика и теплофизика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08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Ядерные физика и технологии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1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Энергетическое машиностроение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8 мая 2010 года приказом Минобрнауки России от 9 марта 2010 года N 168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12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Холодильная, криогенная техника и системы жизнеобеспечения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8 мая 2010 года приказом Минобрнауки России от 9 марта 2010 года N 168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15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МЕТАЛЛУРГИЯ, МАШИНОСТРОЕНИЕ И МАТЕРИАЛООБРАБОТКА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50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Материаловедение и технологии материалов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50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Металлургия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50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Машиностроение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510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хнологические машины и оборудование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516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рикладная механика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519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Конструкторско-технологическое обеспечение машиностроительных производств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8 мая 2010 года приказом Минобрнауки России от 9 марта 2010 года N 168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522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Наноинженерия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8 мая 2010 года приказом Минобрнауки России от 9 марта 2010 года N 168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16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АВИАЦИОННАЯ И РАКЕТНО-КОСМИЧЕСКАЯ ТЕХНИКА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60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Авиастроение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60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Ракетные комплексы и космонавтика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60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Двигатели летательных аппаратов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610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Аэронавигация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61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Системы управления движением и навигация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61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Баллистика и гидроаэродинамика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8 мая 2010 года приказом Минобрнауки России от 9 марта 2010 года N 168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623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хническая эксплуатация летательных аппаратов и двигателей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8 мая 2010 года приказом Минобрнауки России от 9 марта 2010 года N 168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625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хническая эксплуатация авиационных электросистем и пилотажно-навигационных комплексов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8 мая 2010 года приказом Минобрнауки России от 9 марта 2010 года N 168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62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Эксплуатация аэропортов и обеспечение полетов воздушных судов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8 мая 2010 года приказом Минобрнауки России от 9 марта 2010 года N 168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18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МОРСКАЯ ТЕХНИКА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80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Кораблестроение, океанотехника и системотехника объектов морской инфраструктуры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8 мая 2010 года приказом Минобрнауки России от 9 марта 2010 года N 168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805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Управление водным транспортом и гидрографическое обеспечение судоходства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8 мая 2010 года приказом Минобрнауки России от 9 марта 2010 года N 168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808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Корабельное вооружение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19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ТРАНСПОРТНЫЕ СРЕДСТВА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90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Наземные транспортно-технологические комплексы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906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Эксплуатация транспортно-технологических машин и комплексов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90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хнология транспортных процессов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20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ПРИБОРОСТРОЕНИЕ И ОПТОТЕХНИКА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00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риборостроение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00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Оптотехника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8 мая 2010 года приказом Минобрнауки России от 9 марта 2010 года N 168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005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Лазерная техника и лазерные технологии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8 мая 2010 года приказом Минобрнауки России от 9 марта 2010 года N 168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00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Фотоника и оптоинформатика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010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Биотехнические системы и технологии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21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ЭЛЕКТРОННАЯ ТЕХНИКА, РАДИОТЕХНИКА И СВЯЗЬ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10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Электроника и наноэлектроника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10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Радиотехника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10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Инфокоммуникационные технологии и системы связи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110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Конструирование и технология электронных средств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22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АВТОМАТИКА И УПРАВЛЕНИЕ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20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Системный анализ и управление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20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Управление в технических системах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20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Автоматизация технологических процессов и производств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210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Мехатроника и робототехника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21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Управление качеством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21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Стандартизация и метрология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220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Инноватика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229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Нанотехнологии и микросистемная техника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232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хническая физика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23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ИНФОРМАТИКА И ВЫЧИСЛИТЕЛЬНАЯ ТЕХНИКА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30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Информатика и вычислительная техника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30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Информационные системы и технологии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30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рикладная информатика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310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рограммная инженерия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313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рикладная математика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24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ХИМИЧЕСКАЯ И БИОТЕХНОЛОГИИ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40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Химическая технология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40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Биотехнология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410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Энерго- и ресурсосберегающие процессы в химической технологии, нефтехимии и биотехнологии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25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ВОСПРОИЗВОДСТВО И ПЕРЕРАБОТКА ЛЕСНЫХ РЕСУРСОВ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50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Лесное дело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8 мая 2010 года приказом Минобрнауки России от 9 марта 2010 года N 168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50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хнология лесозаготовительных и деревоперерабатывающих производств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8 мая 2010 года приказом Минобрнауки России от 9 марта 2010 года N 168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50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Ландшафтная архитектура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8 мая 2010 года приказом Минобрнауки России от 9 марта 2010 года N 168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26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ТЕХНОЛОГИЯ ПРОДОВОЛЬСТВЕННЫХ ПРОДУКТОВ И ПОТРЕБИТЕЛЬСКИХ ТОВАРОВ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60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родукты питания из растительного сырья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602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родукты питания животного происхождения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608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хнология продукции и организация общественного питания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61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хнологии и проектирование текстильных изделий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61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хнология художественной обработки материалов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61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хнология полиграфического и упаковочного производства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620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хнология изделий легкой промышленности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8 мая 2010 года приказом Минобрнауки России от 9 марта 2010 года N 168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622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Конструирование изделий легкой промышленности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8 мая 2010 года приказом Минобрнауки России от 9 марта 2010 года N 168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27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АРХИТЕКТУРА И СТРОИТЕЛЬСТВО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70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Архитектура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0 октября 2010 года приказом Минобрнауки России от 12 августа 2010 года N 856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702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Реконструкция и реставрация архитектурного наследия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0 октября 2010 года приказом Минобрнауки России от 12 августа 2010 года N 85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703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Дизайн архитектурной среды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0 октября 2010 года приказом Минобрнауки России от 12 августа 2010 года N 85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708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Строительство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0 октября 2010 года приказом Минобрнауки России от 12 августа 2010 года N 856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709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Градостроительство </w:t>
            </w:r>
          </w:p>
        </w:tc>
      </w:tr>
      <w:tr>
        <w:trPr/>
        <w:tc>
          <w:tcPr>
            <w:tcW w:w="8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0 октября 2010 года приказом Минобрнауки России от 12 августа 2010 года N 85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28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БЕЗОПАСНОСТЬ ЖИЗНЕДЕЯТЕЛЬНОСТИ, ПРИРОДООБУСТРОЙСТВО И ЗАЩИТА ОКРУЖАЮЩЕЙ СРЕДЫ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80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риродообустройство и водопользование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80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рикладная гидрометеорология 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80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хносферная безопасность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</w:rPr>
        <w:t>Приложение N 2</w:t>
      </w:r>
    </w:p>
    <w:p>
      <w:pPr>
        <w:pStyle w:val="Normal"/>
        <w:bidi w:val="0"/>
        <w:ind w:left="0"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center"/>
        <w:rPr/>
      </w:pPr>
      <w:r>
        <w:rPr>
          <w:color w:val="000000"/>
        </w:rPr>
        <w:t>Перечень</w:t>
      </w:r>
    </w:p>
    <w:p>
      <w:pPr>
        <w:pStyle w:val="Heading"/>
        <w:bidi w:val="0"/>
        <w:ind w:left="0" w:right="0" w:hanging="0"/>
        <w:jc w:val="center"/>
        <w:rPr/>
      </w:pPr>
      <w:r>
        <w:rPr>
          <w:color w:val="000000"/>
        </w:rPr>
        <w:t>направлений подготовки высшего профессионального образования, подтверждаемого присвоением лицу квалификации (степени) "магистр"</w:t>
      </w:r>
      <w:r>
        <w:rPr/>
        <w:drawing>
          <wp:inline distT="0" distB="0" distL="0" distR="0">
            <wp:extent cx="8572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>(с изменениями на 12 августа 2010 года)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________________</w:t>
      </w:r>
    </w:p>
    <w:p>
      <w:pPr>
        <w:pStyle w:val="Normal"/>
        <w:bidi w:val="0"/>
        <w:ind w:left="0" w:right="0" w:firstLine="225"/>
        <w:jc w:val="both"/>
        <w:rPr/>
      </w:pPr>
      <w:r>
        <w:rPr/>
        <w:drawing>
          <wp:inline distT="0" distB="0" distL="0" distR="0">
            <wp:extent cx="8572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од квалификации (степени) "магистр" - 68.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15"/>
        <w:gridCol w:w="15"/>
        <w:gridCol w:w="29"/>
        <w:gridCol w:w="7470"/>
      </w:tblGrid>
      <w:tr>
        <w:trPr/>
        <w:tc>
          <w:tcPr>
            <w:tcW w:w="87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Укрупненные группы направлений подготовк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правления подготовки магистров 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од 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01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ФИЗИКО-МАТЕМАТИЧЕСКИЕ НАУКИ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10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Математика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102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Математика и компьютерные науки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103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Фундаментальные информатика и информационные технологии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10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рикладная математика и информатика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105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Математическое обеспечение и администрирование информационных систем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108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Механика и математическое моделирование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109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рикладные математика и физика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112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Физика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118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Радиофизика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02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ЕСТЕСТВЕННЫЕ НАУКИ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20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Химия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203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Химия, физика и механика материалов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20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Биология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20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Геология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210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География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213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Картография и геоинформатика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216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Гидрометеорология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219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очвоведение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220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Экология и природопользование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8 мая 2010 года приказом Минобрнауки России от 9 марта 2010 года N 168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222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Наносистемы и наноматериалы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8 мая 2010 года приказом Минобрнауки России от 9 марта 2010 года N 168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03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ГУМАНИТАРНЫЕ НАУКИ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0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Философия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02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олитология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03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сихология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06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История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09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Юриспруденция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13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Журналистика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16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Реклама и связи с общественностью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19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Международные отношения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20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Зарубежное регионоведение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2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Востоковедение и африканистика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2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Антропология и этнология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2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Филология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30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Культурология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33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Религиоведение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3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ология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3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рикладная этика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40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Конфликтология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43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Физическая культура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4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Физическая культура для лиц с отклонениями в состоянии здоровья (адаптивная физическая культура)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8 мая 2010 года приказом Минобрнауки России от 9 марта 2010 года N 168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45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Спорт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8 мая 2010 года приказом Минобрнауки России от 9 марта 2010 года N 168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4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Документоведение и архивоведени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50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Издательское дело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0 октября 2010 года приказом Минобрнауки России от 12 августа 2010 года N 856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5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левидение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0 октября 2010 года приказом Минобрнауки России от 12 августа 2010 года N 85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52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Изящные искусства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0 октября 2010 года приказом Минобрнауки России от 12 августа 2010 года N 85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53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Искусства и гуманитарные науки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5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История искусств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5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Лингвистика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0 октября 2010 года приказом Минобрнауки России от 12 августа 2010 года N 856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58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Фундаментальная и прикладная лингвистика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0 октября 2010 года приказом Минобрнауки России от 12 августа 2010 года N 85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360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Интеллектуальные системы в гуманитарной сфере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04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СОЦИАЛЬНЫЕ НАУКИ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40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Социология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0 октября 2010 года приказом Минобрнауки России от 12 августа 2010 года N 856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40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Социальная работа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0 октября 2010 года приказом Минобрнауки России от 12 августа 2010 года N 85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40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Организация работы с молодежью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05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ОБРАЗОВАНИЕ И ПЕДАГОГИКА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50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едагогическое образование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50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сихолого-педагогическое образование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507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Специальное (дефектологическое) образование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510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Профессиональное обучение (по отраслям)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06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ЗДРАВООХРАНЕНИЕ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60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Общественное здравоохранение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07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КУЛЬТУРА И ИСКУССТВО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0 октября 2010 года приказом Минобрнауки России от 12 августа 2010 года N 856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01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Искусство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0 октября 2010 года приказом Минобрнауки России от 12 августа 2010 года N 85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08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Драматургия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0 октября 2010 года приказом Минобрнауки России от 12 августа 2010 года N 85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12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Хореографическое искусство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0 октября 2010 года приказом Минобрнауки России от 12 августа 2010 года N 856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14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Режиссура театрализованных представлений и праздников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0 октября 2010 года приказом Минобрнауки России от 12 августа 2010 года N 85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1500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Народная художественная культура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18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Социально-культурная деятельность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19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Библиотечно-информационная деятельность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22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Реставрация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23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Музеология и охрана объектов культурного и природного наследия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25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Дизайн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26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Декоративно-прикладное искусство и народные промыслы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27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Искусство костюма и текстиля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30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Музыкознание и музыкально-прикладное искусство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31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Музыкально-инструментальное искусство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34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Вокальное искусство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35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Дирижирование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0 октября 2010 года приказом Минобрнауки России от 12 августа 2010 года N 856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37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Искусство народного пения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0 октября 2010 года приказом Минобрнауки России от 12 августа 2010 года N 85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39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ория и история искусств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0 октября 2010 года приказом Минобрнауки России от 12 августа 2010 года N 85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740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атральное искусство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0 октября 2010 года приказом Минобрнауки России от 12 августа 2010 года N 85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08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ЭКОНОМИКА И УПРАВЛЕНИЕ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801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Экономик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802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Менеджмент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0 октября 2010 года приказом Минобрнауки России от 12 августа 2010 года N 856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803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Финансы и кредит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0 октября 2010 года приказом Минобрнауки России от 12 августа 2010 года N 85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804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Управление персоналом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0 октября 2010 года приказом Минобрнауки России от 12 августа 2010 года N 85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805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Бизнес-информатика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811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Государственное и муниципальное управление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812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Государственный аудит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8 мая 2010 года приказом Минобрнауки России от 9 марта 2010 года N 168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09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ИНФОРМАЦИОННАЯ БЕЗОПАСНОСТЬ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0909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Информационная безопасность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10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СФЕРА ОБСЛУЖИВАНИЯ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001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Сервис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004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уризм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007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орговое дело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008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овароведение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011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Гостиничное дело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11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СЕЛЬСКОЕ И РЫБНОЕ ХОЗЯЙСТВО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101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Агрохимия и агропочвоведение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104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Агрономия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105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Садоводство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108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Агроинженерия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111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Зоотехния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114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Водные биоресурсы и аквакультура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115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ромышленное рыболовство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119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Ветеринарно-санитарная экспертиза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12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ГЕОДЕЗИЯ И ЗЕМЛЕУСТРОЙСТВО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201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Геодезия и дистанционное зондирование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207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Землеустройство и кадастры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13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ГЕОЛОГИЯ, РАЗВЕДКА И РАЗРАБОТКА ПОЛЕЗНЫХ ИСКОПАЕМЫХ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310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Нефтегазовое дело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14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ЭНЕРГЕТИКА, ЭНЕРГЕТИЧЕСКОЕ МАШИНОСТРОЕНИЕ И ЭЛЕКТРОТЕХНИКА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01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плоэнергетика и теплотехника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04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Электроэнергетика и электротехника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8 мая 2010 года приказом Минобрнауки России от 9 марта 2010 года N 168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06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Высокотехнологические плазменные и энергетические установки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8 мая 2010 года приказом Минобрнауки России от 9 марта 2010 года N 168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07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Ядерная энергетика и теплофизика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08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Ядерные физика и технологии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11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Энергетическое машиностроение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8 мая 2010 года приказом Минобрнауки России от 9 марта 2010 года N 168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12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Холодильная, криогенная техника и системы жизнеобеспечения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8 мая 2010 года приказом Минобрнауки России от 9 марта 2010 года N 168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15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МЕТАЛЛУРГИЯ, МАШИНОСТРОЕНИЕ И МАТЕРИАЛООБРАБОТКА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501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Материаловедение и технологии материалов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504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Металлургия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507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Машиностроение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510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хнологические машины и оборудование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516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рикладная механика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519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Конструкторско-технологическое обеспечение машиностроительных производств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8 мая 2010 года приказом Минобрнауки России от 9 марта 2010 года N 168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522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Наноинженерия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8 мая 2010 года приказом Минобрнауки России от 9 марта 2010 года N 168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16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АВИАЦИОННАЯ И РАКЕТНО-КОСМИЧЕСКАЯ ТЕХНИКА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601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Авиастроение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604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Ракетные комплексы и космонавтика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607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Двигатели летательных аппаратов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610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Аэронавигация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611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Системы управления движением и навигация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617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Баллистика и гидроаэродинамика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8 мая 2010 года приказом Минобрнауки России от 9 марта 2010 года N 168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623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хническая эксплуатация летательных аппаратов и двигателей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8 мая 2010 года приказом Минобрнауки России от 9 марта 2010 года N 168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625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хническая эксплуатация авиационных электросистем и пилотажно-навигационных комплексов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8 мая 2010 года приказом Минобрнауки России от 9 марта 2010 года N 168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627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Эксплуатация аэропортов и обеспечение полетов воздушных судов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8 мая 2010 года приказом Минобрнауки России от 9 марта 2010 года N 168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18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МОРСКАЯ ТЕХНИКА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801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Кораблестроение, океанотехника и системотехника объектов морской инфраструктуры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8 мая 2010 года приказом Минобрнауки России от 9 марта 2010 года N 168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805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Управление водным транспортом и гидрографическое обеспечение судоходства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8 мая 2010 года приказом Минобрнауки России от 9 марта 2010 года N 168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80800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Корабельное вооружение 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19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ТРАНСПОРТНЫЕ СРЕДСТВА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901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Наземные транспортно-технологические комплексы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906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Эксплуатация транспортно-технологических машин и комплексов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907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хнология транспортных процессов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20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ПРИБОРОСТРОЕНИЕ И ОПТОТЕХНИКА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001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риборостроение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004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Оптотехника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8 мая 2010 года приказом Минобрнауки России от 9 марта 2010 года N 168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005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Лазерная техника и лазерные технологии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8 мая 2010 года приказом Минобрнауки России от 9 марта 2010 года N 168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007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Фотоника и оптоинформатика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010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Биотехнические системы и технологии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21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ЭЛЕКТРОННАЯ ТЕХНИКА, РАДИОТЕХНИКА И СВЯЗЬ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101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Электроника и наноэлектроника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104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Радиотехника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107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Инфокоммуникационные технологии и системы связи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110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Конструирование и технология электронных средств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22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АВТОМАТИКА И УПРАВЛЕНИЕ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201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Системный анализ и управление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204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Управление в технических системах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207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Автоматизация технологических процессов и производств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210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Мехатроника и робототехника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214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Управление качеством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217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Стандартизация и метрология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220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Инноватика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223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Наукоемкие технологии и экономика инноваций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226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Организация и управление наукоемкими производствами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229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Нанотехнологии и микросистемная техника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232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хническая физика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23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ИНФОРМАТИКА И ВЫЧИСЛИТЕЛЬНАЯ ТЕХНИКА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301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Информатика и вычислительная техника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304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Информационные системы и технологии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307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рикладная информатика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310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рограммная инженерия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313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рикладная математика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24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ХИМИЧЕСКАЯ И БИОТЕХНОЛОГИИ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401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Химическая технология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407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Биотехнология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410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Энерго- и ресурсосберегающие процессы в химической технологии, нефтехимии и биотехнологии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25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ВОСПРОИЗВОДСТВО И ПЕРЕРАБОТКА ЛЕСНЫХ РЕСУРСОВ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501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Лесное дело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8 мая 2010 года приказом Минобрнауки России от 9 марта 2010 года N 168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504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хнология лесозаготовительных и деревоперерабатывающих производств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8 мая 2010 года приказом Минобрнауки России от 9 марта 2010 года N 168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507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Ландшафтная архитектура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8 мая 2010 года приказом Минобрнауки России от 9 марта 2010 года N 168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26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ТЕХНОЛОГИЯ ПРОДОВОЛЬСТВЕННЫХ ПРОДУКТОВ И ПОТРЕБИТЕЛЬСКИХ ТОВАРОВ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601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родукты питания из растительного сырья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602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родукты питания животного происхождения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605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Высокотехнологичные производства пищевых продуктов функционального и специализированного назначения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608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хнология продукции и организация общественного питания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611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хнологии и проектирование текстильных изделий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614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хнология художественной обработки материалов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617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хнология полиграфического и упаковочного производства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620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хнология изделий легкой промышленности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8 мая 2010 года приказом Минобрнауки России от 9 марта 2010 года N 168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622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Конструирование изделий легкой промышленности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8 мая 2010 года приказом Минобрнауки России от 9 марта 2010 года N 168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27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АРХИТЕКТУРА И СТРОИТЕЛЬСТВО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701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Архитектура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в редакции, введенной в действие с 10 октября 2010 года приказом Минобрнауки России от 12 августа 2010 года N 856,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702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Реконструкция и реставрация архитектурного наследия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0 октября 2010 года приказом Минобрнауки России от 12 августа 2010 года N 85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703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Дизайн архитектурной среды </w:t>
            </w:r>
          </w:p>
        </w:tc>
      </w:tr>
      <w:tr>
        <w:trPr/>
        <w:tc>
          <w:tcPr>
            <w:tcW w:w="87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строка дополнительно включена с 10 октября 2010 года приказом Минобрнауки России от 12 августа 2010 года N 85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708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Строительство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710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Градостроительство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280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БЕЗОПАСНОСТЬ ЖИЗНЕДЕЯТЕЛЬНОСТИ, ПРИРОДООБУСТРОЙСТВО И ЗАЩИТА ОКРУЖАЮЩЕЙ СРЕДЫ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801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риродообустройство и водопользование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804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Прикладная гидрометеорология 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80700 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Техносферная безопасность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 xml:space="preserve">     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Preformat"/>
        <w:bidi w:val="0"/>
        <w:ind w:left="0" w:right="0" w:hanging="0"/>
        <w:jc w:val="left"/>
        <w:rPr/>
      </w:pPr>
      <w:r>
        <w:rPr>
          <w:color w:val="000000"/>
        </w:rPr>
        <w:t>Редакция документа с учетом</w:t>
      </w:r>
    </w:p>
    <w:p>
      <w:pPr>
        <w:pStyle w:val="Preformat"/>
        <w:bidi w:val="0"/>
        <w:ind w:left="0" w:right="0" w:hanging="0"/>
        <w:jc w:val="left"/>
        <w:rPr/>
      </w:pPr>
      <w:r>
        <w:rPr>
          <w:color w:val="000000"/>
        </w:rPr>
        <w:t>изменений и дополнений подготовлена</w:t>
      </w:r>
    </w:p>
    <w:p>
      <w:pPr>
        <w:pStyle w:val="Preformat"/>
        <w:bidi w:val="0"/>
        <w:ind w:left="0" w:right="0" w:hanging="0"/>
        <w:jc w:val="left"/>
        <w:rPr/>
      </w:pPr>
      <w:r>
        <w:rPr>
          <w:color w:val="000000"/>
        </w:rPr>
        <w:t>ЗАО "Кодекс"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18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Times New Roman"/>
      <w:b/>
      <w:sz w:val="22"/>
      <w:szCs w:val="24"/>
      <w:lang w:val="ru-RU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u w:val="single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3</Words>
  <Characters>32588</Characters>
  <CharactersWithSpaces>27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3:09:00Z</dcterms:created>
  <dc:creator>Пользователь</dc:creator>
  <dc:description/>
  <dc:language>en-US</dc:language>
  <cp:lastModifiedBy/>
  <dcterms:modified xsi:type="dcterms:W3CDTF">2011-01-24T1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