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к проекту постановления Правительства Ульяновской области</w:t>
      </w:r>
      <w:r>
        <w:rPr>
          <w:b/>
        </w:rPr>
        <w:t xml:space="preserve"> 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остановление Правительства Ульяновской области от 01.04.2008 № 7/141-П»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преобразованием Департамента культуры и архивного дела Ульяновской области в Министерство искусства и культурной политики Ульяновской области (постановление Губернатора Ульяновской области от 02.12.2010 № 96 «О Министерстве искусства и культурной политик  Ульяновской области») в постановление Правительства Ульяновской области от 01.04.2008 № 7/141-П «Об утверждении областной целевой программы «Основные направления государственной поддержки традиционной народной культуры на территории Ульяновской области» на 2009-2011 годы»  проектом вносятся изменения в части изменения наименования исполнительного органа государственной власти Ульяновской области, осуществляющего полномочия в сфере культуры, а также в части наименований областных учреждений культуры и образ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риложения 1-2 к Областной целевой программе «Основные направления государственной поддержки традиционной народной культуры на территории Ульяновской области» на 2009-2011 годы» в целях реализации постановления Правительства Ульяновской области от 02.02.2011 №34-П и постановления Правительства Ульяновской области от 02.02.2011 №35-П дополняется пунктами 4.4. и 4.5., предусматривающими предоставление грантов победителям областного   конкурса творческих проектов муниципальных образов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Территория муниципального образования Ульяновской области как партнёр города Ульяновска – культурной столицы» и  Всероссийского конкурса  культурных проектов «Современная культура России на территории Ульяновской области». Вносятся соответствующие изменения в раздел 2 </w:t>
      </w:r>
      <w:r>
        <w:rPr>
          <w:bCs/>
          <w:sz w:val="28"/>
          <w:szCs w:val="28"/>
        </w:rPr>
        <w:t>«Цели и задачи Программы, целевые индикаторы и показатели Программы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разработан отделом правового и кадрового обеспечения отрасли департамента экономики и правового обеспечения Министерства искусства и культурной политики Ульяновской област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>И.Г.Ко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57:00Z</dcterms:created>
  <dc:creator>Пользователь</dc:creator>
  <dc:description/>
  <cp:keywords/>
  <dc:language>en-US</dc:language>
  <cp:lastModifiedBy>nachpravo</cp:lastModifiedBy>
  <cp:lastPrinted>2011-04-05T09:46:00Z</cp:lastPrinted>
  <dcterms:modified xsi:type="dcterms:W3CDTF">2011-04-05T05:57:00Z</dcterms:modified>
  <cp:revision>2</cp:revision>
  <dc:subject/>
  <dc:title>Приложение № 1</dc:title>
</cp:coreProperties>
</file>