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                                                                                                     №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Экз. №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Ульяно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постановление Правительства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от 01.04.2008 № 7/141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Ульяновской области 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Правительства Ульяновской области от 01.04.2008 № 7/141-П «Об утверждении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-2011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аспорте Программы: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оку «Государственный заказчик</w:t>
      </w:r>
      <w:r>
        <w:rPr/>
        <w:t xml:space="preserve"> Программы» изложить в следующей редакци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3528" w:type="dxa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Государственный </w:t>
            </w:r>
          </w:p>
          <w:p>
            <w:pPr>
              <w:pStyle w:val="Pre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азчик Программы</w:t>
            </w:r>
          </w:p>
        </w:tc>
        <w:tc>
          <w:tcPr>
            <w:tcW w:w="360" w:type="dxa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Pre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искусства и культурной политики  Ульяновской области.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Цели и задачи Программы» дополнить абзацами шестым-десяты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вышение инвестиционной привлекательности региона и создание комфортной культурной среды для населения Ульян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творческих сил и лучших культурных образцов из других регионов России к процессу модернизации Ульяновской области средствам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жителям Ульяновской области лучших образцов современной российско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тевых культурных связей между муниципальными образованиями Ульян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бор проектов для участия в проекте «Ульяновск – пилотная площадка Межгосударственной программы «Культурные столицы Содружества» в 2011 году»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«Важнейшие целевые индикаторы и показатели Программы» дополнить абзацем следующего содержания «</w:t>
      </w:r>
      <w:r>
        <w:rPr>
          <w:color w:val="000000"/>
          <w:sz w:val="28"/>
          <w:szCs w:val="28"/>
        </w:rPr>
        <w:t>число новаторских проектов в сфере культуры, реализованных на территории Ульяновской области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троки «Основные исполнители мероприятий Программы» слова «Департамент культуры и архивного дела Ульяновской области;» заменить словами «Министерство искусства и культурной политики Ульяновской области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втором строки «Система управления Программой» слова «Департамент культуры и архивного дела Ульяновской области;» заменить словами «Министерство искусства и культурной политики Ульяновской области.»;</w:t>
      </w:r>
    </w:p>
    <w:p>
      <w:pPr>
        <w:pStyle w:val="Pre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четвёртый строки «Ожидаемые конечные результаты реализации Программы и показатели оценки эффективности мероприятий Программ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Pre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 праздников   и   фестивалей   народного творчества, традиционной  народной  культуры  -  не менее 10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оке «Основные индикаторы оценки эффективности Программ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бзаце седьмом цифры «0,8»  заменить цифрами «0,7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осьмом цифры «54,5» заменить цифрами «22,2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рогра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аздел 2 изложить в следующей редакции: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2. Цели и задачи Программы, целевые индикаторы 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Программы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Цели Программ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создание условий для реализации конституционного права граждан, проживающих на территории Ульяновской области, на получение культурных услуг и участие в культурной деятельности, сохранение и развитие своих этнокультурных традиц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овлечение в сферу традиционной народной культуры различных возрастных и социальных групп населения Ульян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вестиционной привлекательности региона и создание комфортной культурной среды для населения Ульянов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ные задачи Программ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вышение интереса населения Ульяновской области к традиционной народной культур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осуществление деятельности по сохранению и развитию традиционной народной культуры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истемы государственного стимулирования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материально-технической базы учреждений культур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величение количества потребителей культурных услуг и участников коллективов народного творчества и любительских объеди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творческих сил и лучших культурных образцов из других регионов Росси к процессу модернизации Ульяновской области средствам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жителям Ульяновской области лучших образцов современной российско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сетевых культурных связей между муниципальными образованиями Ульян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бор проектов для участия в проекте «Ульяновск – пилотная площадка Межгосударственной программы «Культурные столицы Содружества» в 2011 году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Динамика целевых индикаторов Программы по этапам ее реализации в сравнении с предыдущими годами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4050"/>
        <w:gridCol w:w="1080"/>
        <w:gridCol w:w="1080"/>
        <w:gridCol w:w="1080"/>
        <w:gridCol w:w="1080"/>
        <w:gridCol w:w="108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/п 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ой индикатор 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%)         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 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 г.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начение на конец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ждого этапа 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и Программы  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охвата населения основными программными мероприятиями от общего числа жителей Ульяновской обла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,0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ля фольклорных коллективов от общего числа коллективов народного творчеств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5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5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7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9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,0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участников фольклорных коллективов от общего числа участников коллективов народного творчеств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8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8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,9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,5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жителей Ульяновской области, занимающихся в любительских объединениях и кружках, от общего числа жителей Ульяновской обла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,9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5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,7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,0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детей до 14 лет - участников клубных формирований от общего числа детей школьного возраста в Ульяновской области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,7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,8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2,9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,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3,0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специалистов, прошедших обучении и переподготовку по традиционной народной культуре от общего числа специалистов в сфере культуры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коллективов, получивших государственную поддержку за сохранение и развитие традиционной народной культуры, от общего числа коллективов народного творчества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0,7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ля отремонтированных учреждений культуры за период  реализации Программы от общего числа учреждений культуры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  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,3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0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2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2,2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технически переоснащенных учреждений культуры за период реализации Программы от общего числа культурно-досуговых 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внедрения новых моделей учреждений культуры от общего числа учреждений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новления автоклубов от общего числа автоклуб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разделе 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второй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материально-техническое обеспечение учреждений культуры, предусматривающе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мероприятия по развитию культурно-досуговой деятельности в муниципальных образованиях Ульяновской области (строительство и реконструкция, ремонт муниципальных учреждений культурно-досугового типа и дополнительного образования детей)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четвёртый раздела 4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держка творческих проектов через систему конкурсов, грантов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первом слова «Департамент культуры и архивного дела Ульяновской области» заменить словами «Министерство искусства и культурной политики Ульян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втором слова «Департаментом культуры и архивного дела Ульяновской области» заменить словами «Министерством искусства и культурной политики Ульян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у изложить в следующей редакции:</w:t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4536"/>
        <w:gridCol w:w="1198"/>
        <w:gridCol w:w="1198"/>
        <w:gridCol w:w="1198"/>
        <w:gridCol w:w="1126"/>
        <w:gridCol w:w="426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</w:tc>
        <w:tc>
          <w:tcPr>
            <w:tcW w:w="4536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здела</w:t>
            </w:r>
          </w:p>
        </w:tc>
        <w:tc>
          <w:tcPr>
            <w:tcW w:w="4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из областного бюджета Ульяновской области (млн.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но-методическое обеспечение сохранения и развития традиционной народной культуры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атериально-техническое обеспечение учреждений культуры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9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1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дровое обеспечение развития традиционной народной культуры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 системы  государственного стимулирования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2,6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3  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фольклорных фестивалей и праздников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5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9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абзац седьмой раздела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оведение  праздников   и   фестивалей   народного творчества, традиционной  народной  культуры  -  не менее 10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в разделе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ах втором-третьем слова «Департамент культуры и архивного дела Ульяновской области» заменить словами «Министерство искусства и культурной политики Ульяно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четвёртом слова «Директор Департамента культуры и архивного дела Ульяновской области» заменить словами «Министр искусства и культурной политики Ульян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ложение № 1 к Программе изложить в следующей редакции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«Приложение №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грамме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роприятия Программы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540"/>
        <w:gridCol w:w="4080"/>
        <w:gridCol w:w="1440"/>
        <w:gridCol w:w="2684"/>
        <w:gridCol w:w="54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исполнения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тветственные исполнител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. Научно-методическое обеспечение сохранения и развития традиционной народн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сследование основных направлений, видов, жанров и форм  региональной народной художественной культуры посредством проведения комплексной областной фольклорно-этнографической экспедиционной работы и работы с архивными материалами в фондах музеев, библиотек, архивов других регионов России, в том числе в Москве и Санкт-Петербурге; пополнение музейных фондов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 областное государственное учреждение культуры «Центр народной культуры Ульяновской области» (далее – ОГУК «Центр народной культуры Ульяновской области»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комплексного информационного банка данных по традиционной народной культуре, фольклору, этнографии и ремес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рограммное обеспечение деятельност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ОГУК «Центр народной культуры Ульянов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здание периодического областного журнала (альманаха) по традиционной народной культуре Ульяновской области (ежегодно - два), издание буклетов, каталогов, альбомов мастеров Ульяновской области, научных сборников, методических рекомендаций, афиш, календарей, наборов открыток, переиздание сборников фольклора XIX века Симбирской губерни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ОГУК «Центр народной культуры Ульянов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Материально-техническое обеспечение учреждени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Проведение ремонтных работ в областных государствен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учреждениях культуры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Министерство искусство и культурной политики Ульяновской области; областные государственные учреждения культуры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ероприятия по развитию культурно-досуговой деятельности в муниципальных образованиях Ульяновской области (строительство и реконструкция, ремонт муниципальных учреждений культурно-досугового типа и дополнительного образования детей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органы местного самоуправления муниципальных образований Ульяновской области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риобретение для областных и муниципальных учреждений культуры специализированного автотранспорта (автоклубов) для проведения на открытых площадках массовых мероприятий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органы местного самоуправления муниципальных образований Ульяновской области 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Техническое оснащение народных отделений детских школ искусств и учреждений профессионального образования: комплекты инструментов, пошив и приобретение сценических костюмов и обуви, приобретение комплектов звуковой аппаратуры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инистерство искусство и культурной политики Ульяновской области; государственное образовательное автономное учреждение дополнительного образования детей «Областная детская школа искусств»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ое областное образовательное учреждение среднего профессионального образования «Ульяновское училище культуры» (техникум) (далее – ГООУ СПО «Ульяновское училище культуры»)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государственное областное образовательное учреждение среднего профессионального образования «Димитровградское музыкальное училище» (техникум)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модельных клубов в муниципальных образованиях Ульяновской области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органы местного самоуправления муниципальных образований Ульяновской области 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на базе действующих учреждений культуры специализированных фольклорно-этнографических и национально-культурных центров, центров и домов ремесел. Техническое оснащение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Министерство искусство и культурной политики Ульяновской области; органы местного самоуправления муниципальных образований Ульяновской области *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информационно-методических центров на базе центров и домов культуры муниципальных образований Ульяновской области и областных государственных учреждений культуры. Техническое оснащение. Приобретение выставочного оборудования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инистерство искусство и культурной политики Ульяновской области; органы местного самоуправления муниципальных образований Ульяновской области *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бластные государственные учреждения культуры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Кадровое обеспечение развития традиционной народн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рганизация и проведение обучающих семинаров (в том числе зональных), курсовой подготовки, творческих лабораторий для специалистов клубных учреждений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Министерство искусство и культурной политики Ульяновской области; ОГУК «Центр народной культуры Ульяновской области»; ГООУ СПО «Ульяновское училище культуры»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Участие специалистов Ульяновской области во всероссийских и региональных творческих лабораториях, семинарах, научно-практических конференциях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стерство искусство и культурной политики Ульяновской области; областные государственные учреждения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муниципальные учреждения культуры *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Участие творческих коллективов и их руководителей, мастеров декоративно-прикладного искусства, самодеятельных художников во всероссийских и региональных фестивалях-конкурсах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стерство искусство и культурной политики Ульян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ые государственные учреждения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униципальные учреждения культуры 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рганизация государственного заказа на переподготовку специалистов соответствующего профиля в средних специальных и высших учебных заведениях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Министерство искусство и культурной политики Ульяновской области; ОГУК «Центр народной культуры Ульяновской области»; ГООУ СПО «Ульяновское училище культуры»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 Организация системы государственного стимул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рганизация и проведение творческого конкурса по номинация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на лучший самодеятельный и профессиональный творческий коллектив, на лучших носителей традиционной культуры, на лучшее сельское учреждение культуры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стерство искусство и культурной политики Ульяновской области; областные государственные учреждения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униципальные учреждения культуры 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видеофильмов, видеосюжетов и передач о творчестве носителей традиционной культуры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инистерство искусство и культурной политики Ульяновской области; ОГУК «Центр народной культуры Ульянов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нтов некоммерческим организациям, имеющим творческие коллективы с почётным статусом «Губернаторский», за исключением некоммерческих организаций, предоставление субсидий которым запрещено действующим законодательством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0-2011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сполнительные органы государственной власти Ульяновской области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ые государственные учреждения культур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рганы местного самоуправления муниципальных образований Ульяновской </w:t>
            </w:r>
            <w:r>
              <w:rPr/>
              <w:t>области*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учреждения культуры*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униципальные образовательные учреждения*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антов победителям </w:t>
            </w:r>
            <w:r>
              <w:rPr/>
              <w:t>областного   конкурса творческих проектов муниципальных образований</w:t>
            </w:r>
            <w:r>
              <w:rPr>
                <w:b/>
              </w:rPr>
              <w:t xml:space="preserve"> </w:t>
            </w:r>
            <w:r>
              <w:rPr/>
              <w:t>«Территория муниципального образования Ульяновской области как партнёр города Ульяновска – культурной столицы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антов победителям </w:t>
            </w:r>
            <w:r>
              <w:rPr/>
              <w:t>Всероссийского конкурса  культурных проектов «Современная культура России на территории Ульяновской области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. Организация фольклорных фестивалей, праздников, выставок, ярмарок народного художественного творчества, конкурсов 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стивалей народного творче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7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рганизация и проведение областных, межрегиональных и всероссийских фестивалей, выставок, конкурсов, праздников.  Приобретение необходимых материалов для оформления фестивалей, выставок, конкурсов, праздников и необходимого материально-технического оборудования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09 - 2011 </w:t>
            </w:r>
          </w:p>
        </w:tc>
        <w:tc>
          <w:tcPr>
            <w:tcW w:w="2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стерство искусство и культурной политики Ульяновской области; областные государственные учреждения культур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муниципальные учреждения культуры * 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ложение № 2 к Программе изложить в следующей редакции: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ind w:left="75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грамме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ирование мероприятий Программы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801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5"/>
        <w:gridCol w:w="4570"/>
        <w:gridCol w:w="1985"/>
        <w:gridCol w:w="870"/>
        <w:gridCol w:w="850"/>
        <w:gridCol w:w="851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Наименование мероприятия                    </w:t>
            </w:r>
          </w:p>
        </w:tc>
        <w:tc>
          <w:tcPr>
            <w:tcW w:w="4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Средства областного бюджета Ульяновской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бласти (млн. руб.)          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редполагаем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всего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009 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010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011 г.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 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5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6   </w:t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 Научно-методическое обеспечение сохранения и развит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традиционной народной культуры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сследование основных направлений, видов, жанров и форм региональной народной художественной культуры посредством проведения комплексной областной фольклорно-этнографической экспедиционной работы и работы с архивными материалами в фондах музеев, библиотек, архивов других регионов России, в том числе в Москве и Санкт-Петербурге; пополнение музейных фондов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9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–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комплексного информационного банка данных по традиционной народной культуре, фольклору, этнографии и ремес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рограммное обеспечение деятельност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здание периодического областного журнала (альманаха) по традиционной народной культуре Ульяновской области (ежегодно - два), издание буклетов, каталогов, альбомов мастеров Ульяновской области, научных сборников, методических рекомендаций, афиш, календарей, наборов открыток, переиздание сборников фольклора XIX века Симбирской губерни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,7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 Материально-техническое обеспечение учреждений культуры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роведение ремонтных работ в областных государственных учреждениях культур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14,34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63,34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51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Мероприятия по развитию культурно-досуговой деятельности в муниципальных образованиях Ульяновской области (строительство и реконструкция, ремонт муниципальных учреждений культурно-досугового типа и дополнительного образования детей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74,3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67,2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8,7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58,4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Приобретение для областных и муниципальных учреждений культуры специализированного автотранспорта (автоклубов) для проведения на открытых площадках массовых мероприяти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0,2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0,3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9,9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Техническое оснащение народных отделений детских школ искусств и учреждений профессионального образования: комплекты инструментов, пошив и приобретение сценических костюмов и обуви, приобретение комплектов звуковой аппаратур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8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модельных клубов в муниципальных образованиях Ульяновской области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2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3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9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на базе действующих учреждений культуры специализированных фольклорно-этнографических и национально-культурных центров, центров и домов ремесел. Техническое оснащение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8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информационно-методических центров на базе центров и домов культуры муниципальных образований Ульяновской области и областных государственных учреждений культуры. Техническое оснащение. Приобретение выставочного оборудовани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4,1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,6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50,94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,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8,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 Кадровое обеспечение развития традиционной народной культуры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рганизация и проведение обучающих семинаров (в том числе зональных), курсовой подготовки, творческих лабораторий для специалистов клубных учреждений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4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2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Участие специалистов Ульяновской области во всероссийских и региональных творческих лабораториях, семинарах, научно-практических конференциях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4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2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Участие творческих коллективов и их руководителей, мастеров декоративно-прикладного искусства, самодеятельных художников во всероссийских и региональных фестивалях-конкурсах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рганизация государственного заказа на переподготовку специалистов соответствующего профиля в средних специальных и высших учебных заведениях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5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,4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2,4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–</w:t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 Организация системы государственного стимулирования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Организация и проведение творческого конкурса по номинациям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 xml:space="preserve">на лучший самодеятельный и профессиональный творческий коллектив, на лучших носителей традиционной культуры, на лучшее сельское учреждение культур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4,0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7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7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Создание видеофильмов, видеосюжетов, и передач о творчестве носителей традиционной культуры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6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3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0,3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грантов некоммерческим организациям, имеющим творческие коллективы с почётным статусом «Губернаторский», за исключением некоммерческих организаций, предоставление субсидий которым запрещено действующим законодательством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антов победителям </w:t>
            </w:r>
            <w:r>
              <w:rPr/>
              <w:t>областного   конкурса творческих проектов муниципальных образований</w:t>
            </w:r>
            <w:r>
              <w:rPr>
                <w:b/>
              </w:rPr>
              <w:t xml:space="preserve"> </w:t>
            </w:r>
            <w:r>
              <w:rPr/>
              <w:t>«Территория муниципального образования Ульяновской области как партнёр города Ульяновска – культурной столицы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грантов победителям </w:t>
            </w:r>
            <w:r>
              <w:rPr/>
              <w:t>Всероссийского конкурса  культурных проектов «Современная культура России на территории Ульяновской области»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98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. Организация фольклорных фестивалей, праздников, выставок, ярмарок народного художественного творчества, конкурсов и фестивалей народного творчества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4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Организация и проведение областных, межрегиональных и всероссийских фестивалей, выставок, конкурсов, праздников.  Приобретение необходимых материалов для оформления фестивалей, выставок, конкурсов, праздников и необходимого материально-технического оборудования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7,5     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7,5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,0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3,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1,5 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ВСЕГО по Программе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9,54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9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4,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</w:tr>
    </w:tbl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–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</w:t>
        <w:tab/>
        <w:tab/>
        <w:tab/>
        <w:tab/>
        <w:tab/>
        <w:tab/>
        <w:tab/>
        <w:tab/>
        <w:t>С.И.Мор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22:00Z</dcterms:created>
  <dc:creator>Пользователь</dc:creator>
  <dc:description/>
  <cp:keywords/>
  <dc:language>en-US</dc:language>
  <cp:lastModifiedBy>nachpravo</cp:lastModifiedBy>
  <cp:lastPrinted>2011-03-03T18:33:00Z</cp:lastPrinted>
  <dcterms:modified xsi:type="dcterms:W3CDTF">2011-03-29T14:07:00Z</dcterms:modified>
  <cp:revision>3</cp:revision>
  <dc:subject/>
  <dc:title>Приложение № 1</dc:title>
</cp:coreProperties>
</file>