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к проекту постановления Правительства Ульяновской области</w:t>
      </w:r>
      <w:r>
        <w:rPr>
          <w:b/>
        </w:rPr>
        <w:t xml:space="preserve"> 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«О внесении изменений в постановление Правительства Ульяновской области от 01.04.2008 № 7/141-П»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изданием настоящего постановления Правительства Ульяновской области «О внесении изменений в постановление Правительства Ульяновской области от 01.04.2008 № 7/141-П «Об утверждении областной целевой программы «Основные направления государственной поддержки традиционной народной культуры на территории Ульяновской области» на 2009-2011 годы» дополнительных средств из областного бюджета Ульяновской области в 2011 году, плановом периоде 2012 и 2013 годах не потребуетс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И.Г.К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8:00Z</dcterms:created>
  <dc:creator>holodova</dc:creator>
  <dc:description/>
  <cp:keywords/>
  <dc:language>en-US</dc:language>
  <cp:lastModifiedBy>holodova</cp:lastModifiedBy>
  <cp:lastPrinted>2011-02-25T18:20:00Z</cp:lastPrinted>
  <dcterms:modified xsi:type="dcterms:W3CDTF">2011-03-03T15:43:00Z</dcterms:modified>
  <cp:revision>3</cp:revision>
  <dc:subject/>
  <dc:title>Финансово-экономическое обоснование</dc:title>
</cp:coreProperties>
</file>