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center"/>
        <w:rPr>
          <w:rFonts w:ascii="Verdana" w:hAnsi="Verdana" w:cs="Verdana"/>
          <w:b/>
          <w:b/>
          <w:sz w:val="20"/>
          <w:szCs w:val="20"/>
        </w:rPr>
      </w:pPr>
      <w:r>
        <w:rPr>
          <w:rFonts w:cs="Verdana" w:ascii="Verdana" w:hAnsi="Verdana"/>
          <w:b/>
          <w:sz w:val="20"/>
          <w:szCs w:val="20"/>
        </w:rPr>
        <w:t>ПРОЕКТ ФЕДЕРАЛЬНОГО ЗАКОНА</w:t>
      </w:r>
    </w:p>
    <w:p>
      <w:pPr>
        <w:pStyle w:val="Normal"/>
        <w:widowControl w:val="false"/>
        <w:autoSpaceDE w:val="false"/>
        <w:spacing w:lineRule="auto" w:line="240" w:before="0" w:after="0"/>
        <w:ind w:firstLine="709"/>
        <w:jc w:val="center"/>
        <w:rPr>
          <w:rFonts w:ascii="Verdana" w:hAnsi="Verdana" w:cs="Verdana"/>
          <w:b/>
          <w:b/>
          <w:sz w:val="20"/>
          <w:szCs w:val="20"/>
        </w:rPr>
      </w:pPr>
      <w:r>
        <w:rPr>
          <w:rFonts w:cs="Verdana" w:ascii="Verdana" w:hAnsi="Verdana"/>
          <w:b/>
          <w:sz w:val="20"/>
          <w:szCs w:val="20"/>
        </w:rPr>
        <w:t>«О КУЛЬТУРЕ В РОССИЙСКОЙ ФЕДЕРАЦИИ»</w:t>
      </w:r>
    </w:p>
    <w:p>
      <w:pPr>
        <w:pStyle w:val="Normal"/>
        <w:widowControl w:val="false"/>
        <w:autoSpaceDE w:val="false"/>
        <w:spacing w:lineRule="auto" w:line="240" w:before="0" w:after="0"/>
        <w:ind w:firstLine="709"/>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r>
            <w:fldChar w:fldCharType="begin"/>
          </w:r>
          <w:r>
            <w:rPr>
              <w:rStyle w:val="IndexLink"/>
              <w:sz w:val="20"/>
              <w:b/>
              <w:szCs w:val="20"/>
              <w:rFonts w:cs="Verdana" w:ascii="Verdana" w:hAnsi="Verdana"/>
              <w:lang w:val="en-US" w:eastAsia="en-US"/>
            </w:rPr>
            <w:instrText xml:space="preserve"> TOC \o "1-3" \h \z \u </w:instrText>
          </w:r>
          <w:r>
            <w:rPr>
              <w:rStyle w:val="IndexLink"/>
              <w:sz w:val="20"/>
              <w:b/>
              <w:szCs w:val="20"/>
              <w:rFonts w:cs="Verdana" w:ascii="Verdana" w:hAnsi="Verdana"/>
              <w:lang w:val="en-US" w:eastAsia="en-US"/>
            </w:rPr>
            <w:fldChar w:fldCharType="separate"/>
          </w:r>
          <w:hyperlink w:anchor="__RefHeading___Toc273024543">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 xml:space="preserve">ГЛАВА </w:t>
            </w:r>
            <w:r>
              <w:rPr>
                <w:rStyle w:val="IndexLink"/>
                <w:rFonts w:cs="Verdana" w:ascii="Verdana" w:hAnsi="Verdana"/>
                <w:b/>
                <w:sz w:val="20"/>
                <w:szCs w:val="20"/>
                <w:lang w:val="en-US" w:eastAsia="en-US"/>
              </w:rPr>
              <w:t>I</w:t>
            </w:r>
            <w:r>
              <w:rPr>
                <w:rStyle w:val="IndexLink"/>
                <w:rFonts w:cs="Verdana" w:ascii="Verdana" w:hAnsi="Verdana"/>
                <w:b/>
                <w:sz w:val="20"/>
                <w:szCs w:val="20"/>
                <w:lang w:val="en-US" w:eastAsia="en-US"/>
              </w:rPr>
              <w:t>. ОБЩИЕ ПОЛОЖЕНИЯ</w:t>
              <w:tab/>
              <w:t>1</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4">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 xml:space="preserve">ГЛАВА </w:t>
            </w:r>
            <w:r>
              <w:rPr>
                <w:rStyle w:val="IndexLink"/>
                <w:rFonts w:cs="Verdana" w:ascii="Verdana" w:hAnsi="Verdana"/>
                <w:b/>
                <w:sz w:val="20"/>
                <w:szCs w:val="20"/>
                <w:lang w:val="en-US" w:eastAsia="en-US"/>
              </w:rPr>
              <w:t>II</w:t>
            </w:r>
            <w:r>
              <w:rPr>
                <w:rStyle w:val="IndexLink"/>
                <w:rFonts w:cs="Verdana" w:ascii="Verdana" w:hAnsi="Verdana"/>
                <w:b/>
                <w:sz w:val="20"/>
                <w:szCs w:val="20"/>
                <w:lang w:val="en-US" w:eastAsia="en-US"/>
              </w:rPr>
              <w:t>. ПРАВА И СВОБОДЫ ЧЕЛОВЕКА, ЭТНИЧЕСКИХ, СОЦИАЛЬНО-ДЕМОГРАФИЧЕСКИХ И ИНЫХ КУЛЬТУРНЫХ СООБЩЕСТВ РОССИЙСКОЙ ФЕДЕРАЦИИ В СФЕРЕ КУЛЬТУРЫ И ГОСУДАРСТВЕННЫЕ ГАРАНТИИ ИХ РЕАЛИЗАЦИИ</w:t>
              <w:tab/>
              <w:t>5</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5">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 xml:space="preserve">ГЛАВА </w:t>
            </w:r>
            <w:r>
              <w:rPr>
                <w:rStyle w:val="IndexLink"/>
                <w:rFonts w:cs="Verdana" w:ascii="Verdana" w:hAnsi="Verdana"/>
                <w:b/>
                <w:sz w:val="20"/>
                <w:szCs w:val="20"/>
                <w:lang w:val="en-US" w:eastAsia="en-US"/>
              </w:rPr>
              <w:t>III</w:t>
            </w:r>
            <w:r>
              <w:rPr>
                <w:rStyle w:val="IndexLink"/>
                <w:rFonts w:cs="Verdana" w:ascii="Verdana" w:hAnsi="Verdana"/>
                <w:b/>
                <w:sz w:val="20"/>
                <w:szCs w:val="20"/>
                <w:lang w:val="en-US" w:eastAsia="en-US"/>
              </w:rPr>
              <w:t>. ТВОРЧЕСКИЕ РАБОТНИКИ</w:t>
              <w:tab/>
              <w:t>10</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6">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 xml:space="preserve">ГЛАВА </w:t>
            </w:r>
            <w:r>
              <w:rPr>
                <w:rStyle w:val="IndexLink"/>
                <w:rFonts w:cs="Verdana" w:ascii="Verdana" w:hAnsi="Verdana"/>
                <w:b/>
                <w:sz w:val="20"/>
                <w:szCs w:val="20"/>
                <w:lang w:val="en-US" w:eastAsia="en-US"/>
              </w:rPr>
              <w:t>IV</w:t>
            </w:r>
            <w:r>
              <w:rPr>
                <w:rStyle w:val="IndexLink"/>
                <w:rFonts w:cs="Verdana" w:ascii="Verdana" w:hAnsi="Verdana"/>
                <w:b/>
                <w:sz w:val="20"/>
                <w:szCs w:val="20"/>
                <w:lang w:val="en-US" w:eastAsia="en-US"/>
              </w:rPr>
              <w:t>.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СФЕРЕ КУЛЬТУРЫ</w:t>
              <w:tab/>
              <w:t>12</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7">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ГЛАВА V. ГОСУДАРСТВЕННОЕ РЕГУЛИРОВАНИЕ В СФЕРЕ КУЛЬТУРЫ</w:t>
              <w:tab/>
              <w:t>16</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8">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ГЛАВА VI. КУЛЬТУРНАЯ ДЕЯТЕЛЬНОСТЬ И ОРГАНИЗАЦИИ КУЛЬТУРЫ</w:t>
              <w:tab/>
              <w:t>19</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49">
            <w:r>
              <w:rPr>
                <w:rStyle w:val="IndexLink"/>
                <w:rFonts w:cs="Verdana" w:ascii="Verdana" w:hAnsi="Verdana"/>
                <w:b/>
                <w:sz w:val="20"/>
                <w:szCs w:val="20"/>
                <w:lang w:val="en-US" w:eastAsia="en-US"/>
              </w:rPr>
              <w:t>ГЛАВА VII. ОБРАЗОВАНИЕ И НАУЧНО-ИССЛЕДОВАТЕЛЬСКАЯ ДЕЯТЕЛЬНОСТЬ В СФЕРЕ КУЛЬТУРЫ И ИСКУССТВА</w:t>
              <w:tab/>
              <w:t>22</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50">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ГЛАВА VIII. НАЦИОНАЛЬНОЕ КУЛЬТУРНОЕ ДОСТОЯНИЕ И КУЛЬТУРНОЕ НАСЛЕДИЕ РОССИЙСКОЙ ФЕДЕРАЦИИ</w:t>
              <w:tab/>
              <w:t>23</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51">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Глава IX. ФИНАНСОВОЕ, ЭКОНОМИЧЕСКОЕ И ИНОЕ РЕГУЛИРОВАНИЕ</w:t>
              <w:tab/>
              <w:t>25</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52">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ГЛАВА X. МЕЖДУНАРОДНОЕ СОТРУДНИЧЕСТВО</w:t>
              <w:tab/>
              <w:t>30</w:t>
            </w:r>
          </w:hyperlink>
        </w:p>
        <w:p>
          <w:pPr>
            <w:pStyle w:val="Contents2"/>
            <w:tabs>
              <w:tab w:val="clear" w:pos="720"/>
              <w:tab w:val="right" w:pos="9348" w:leader="dot"/>
            </w:tabs>
            <w:spacing w:lineRule="auto" w:line="240" w:before="240" w:after="200"/>
            <w:ind w:left="0" w:firstLine="709"/>
            <w:rPr>
              <w:rFonts w:ascii="Verdana" w:hAnsi="Verdana" w:cs="Verdana"/>
              <w:b/>
              <w:b/>
              <w:sz w:val="20"/>
              <w:szCs w:val="20"/>
              <w:lang w:val="en-US" w:eastAsia="en-US"/>
            </w:rPr>
          </w:pPr>
          <w:hyperlink w:anchor="__RefHeading___Toc273024553">
            <w:r>
              <w:rPr>
                <w:rStyle w:val="IndexLink"/>
                <w:rFonts w:cs="Verdana" w:ascii="Verdana" w:hAnsi="Verdana"/>
                <w:b/>
                <w:sz w:val="20"/>
                <w:szCs w:val="20"/>
                <w:lang w:val="en-US" w:eastAsia="en-US"/>
              </w:rPr>
              <w:t>•</w:t>
            </w:r>
            <w:r>
              <w:rPr>
                <w:rStyle w:val="IndexLink"/>
                <w:rFonts w:cs="Verdana" w:ascii="Verdana" w:hAnsi="Verdana"/>
                <w:b/>
                <w:sz w:val="20"/>
                <w:szCs w:val="20"/>
                <w:lang w:val="en-US" w:eastAsia="en-US"/>
              </w:rPr>
              <w:t xml:space="preserve">ГЛАВА </w:t>
            </w:r>
            <w:r>
              <w:rPr>
                <w:rStyle w:val="IndexLink"/>
                <w:rFonts w:cs="Verdana" w:ascii="Verdana" w:hAnsi="Verdana"/>
                <w:b/>
                <w:sz w:val="20"/>
                <w:szCs w:val="20"/>
                <w:lang w:val="en-US" w:eastAsia="en-US"/>
              </w:rPr>
              <w:t>XI</w:t>
            </w:r>
            <w:r>
              <w:rPr>
                <w:rStyle w:val="IndexLink"/>
                <w:rFonts w:cs="Verdana" w:ascii="Verdana" w:hAnsi="Verdana"/>
                <w:b/>
                <w:sz w:val="20"/>
                <w:szCs w:val="20"/>
                <w:lang w:val="en-US" w:eastAsia="en-US"/>
              </w:rPr>
              <w:t>. ЗАКЛЮЧИТЕЛЬНЫЕ ПОЛОЖЕНИЯ</w:t>
              <w:tab/>
              <w:t>32</w:t>
            </w:r>
          </w:hyperlink>
          <w:r>
            <w:rPr>
              <w:rStyle w:val="IndexLink"/>
              <w:sz w:val="20"/>
              <w:b/>
              <w:szCs w:val="20"/>
              <w:rFonts w:cs="Verdana" w:ascii="Verdana" w:hAnsi="Verdana"/>
              <w:lang w:val="en-US" w:eastAsia="en-US"/>
            </w:rPr>
            <w:fldChar w:fldCharType="end"/>
          </w:r>
        </w:p>
      </w:sdtContent>
    </w:sdt>
    <w:p>
      <w:pPr>
        <w:pStyle w:val="Normal"/>
        <w:spacing w:lineRule="auto" w:line="240" w:before="240" w:after="200"/>
        <w:ind w:firstLine="709"/>
        <w:rPr>
          <w:rFonts w:ascii="Verdana" w:hAnsi="Verdana" w:cs="Verdana"/>
          <w:b/>
          <w:b/>
          <w:sz w:val="20"/>
          <w:szCs w:val="20"/>
          <w:lang w:val="en-US" w:eastAsia="en-US"/>
        </w:rPr>
      </w:pPr>
      <w:r>
        <w:rPr>
          <w:rFonts w:cs="Verdana" w:ascii="Verdana" w:hAnsi="Verdana"/>
          <w:b/>
          <w:sz w:val="20"/>
          <w:szCs w:val="20"/>
          <w:lang w:val="en-US" w:eastAsia="en-US"/>
        </w:rPr>
      </w:r>
    </w:p>
    <w:p>
      <w:pPr>
        <w:pStyle w:val="Normal"/>
        <w:widowControl w:val="false"/>
        <w:autoSpaceDE w:val="false"/>
        <w:spacing w:lineRule="auto" w:line="240" w:before="0" w:after="0"/>
        <w:ind w:firstLine="709"/>
        <w:jc w:val="center"/>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240" w:before="0" w:after="0"/>
        <w:ind w:firstLine="709"/>
        <w:jc w:val="center"/>
        <w:rPr>
          <w:rFonts w:ascii="Verdana" w:hAnsi="Verdana" w:cs="Verdana"/>
          <w:b/>
          <w:b/>
          <w:sz w:val="20"/>
          <w:szCs w:val="20"/>
        </w:rPr>
      </w:pPr>
      <w:r>
        <w:rPr>
          <w:rFonts w:cs="Verdana" w:ascii="Verdana" w:hAnsi="Verdana"/>
          <w:b/>
          <w:sz w:val="20"/>
          <w:szCs w:val="20"/>
        </w:rPr>
      </w:r>
    </w:p>
    <w:p>
      <w:pPr>
        <w:pStyle w:val="Heading2"/>
        <w:rPr/>
      </w:pPr>
      <w:bookmarkStart w:id="0" w:name="__RefHeading___Toc273024543"/>
      <w:bookmarkEnd w:id="0"/>
      <w:r>
        <w:rPr>
          <w:rFonts w:cs="Verdana" w:ascii="Verdana" w:hAnsi="Verdana"/>
          <w:sz w:val="20"/>
          <w:szCs w:val="20"/>
        </w:rPr>
        <w:t>•</w:t>
      </w:r>
      <w:r>
        <w:rPr>
          <w:rFonts w:cs="Verdana" w:ascii="Verdana" w:hAnsi="Verdana"/>
          <w:sz w:val="20"/>
          <w:szCs w:val="20"/>
        </w:rPr>
        <w:t xml:space="preserve">ГЛАВА </w:t>
      </w:r>
      <w:r>
        <w:rPr>
          <w:rFonts w:cs="Verdana" w:ascii="Verdana" w:hAnsi="Verdana"/>
          <w:sz w:val="20"/>
          <w:szCs w:val="20"/>
          <w:lang w:val="en-US"/>
        </w:rPr>
        <w:t>I</w:t>
      </w:r>
      <w:r>
        <w:rPr>
          <w:rFonts w:cs="Verdana" w:ascii="Verdana" w:hAnsi="Verdana"/>
          <w:sz w:val="20"/>
          <w:szCs w:val="20"/>
        </w:rPr>
        <w:t>. ОБЩИЕ ПОЛОЖ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 Предмет регулирования настоящего Федерального закон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Настоящий Федеральный закон регулирует отношения в сфере сохранения и развития культуры в Российской Федерации, устанавливает правовые, организационные, экономические и социальные основы деятельности в данной сфере, а также определяет основные принципы законодательства о культур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В целях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ультура - совокупность присущих обществу или социальной группе отличительных признаков, ценностей, традиций и верований, находящих выражение в образе жизни и искусств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культурное разнообразие - неповторимость и многообразие форм культуры, проявляющиеся в особенностях, присущих различным социально-демографическим группам, этническим, территориальным и иным культурным сообществам, в особенности коренным народам и национальным меньшинствам, являющиеся общим достоянием и источником развития человече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культурное сообщество - форма культурного самоопределения, представляющая собой свободное объединение граждан, относящих себя к</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определенной культуре (носителей культуры), разделяющих общие ценности, традиции, верования, на основе их добровольной самоорганизации в любых формах в целях совместного участия в культурной жизн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культурная деятельность (деятельность в сфере культуры) -деятельность по созданию, распространению, сохранению, освоению и популяризации культурных ценностей и предоставлению культурных бла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культурное наследие Российской Федерации - материальные и нематериальные объекты культуры, созданные в прошлом и представляющие ценность с эстетической, социально-культурной, исторической, археологической, архитектурной и иных точек зрения, значимые для сохранения и развития культурной самобытности Российской Федерации, этнических и иных культурных сообществ, их вклада в мировую цивилизацию;</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нематериальное культурное наследие (нематериальные объекты культуры) - обычаи, формы представления и выражения, знания и навыки, а также связанные с ними инструменты, предметы, артефакты и культурные пространства, признанные сообществами, группами и, в некоторых случаях, отдельными лицами в качестве части их культурного наслед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объект культурного наследия - относящийся к культурному наследию объект культуры, представляющий собой единый комплекс, сочетающий материальные (здания, сооружения, памятники и другие объекты) и нематериальные (наименование, традиции, знания и навыки, историю,</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ультурное пространство и другие нематериальные объекты культуры) компоненты, а также связанное с ними культурное сообщество;</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национальное культурное достояние - особо ценные объекты культуры (произведения искусства, фонды и коллекции, объекты культурного наследия), а также организации культуры, творческие коллективы, деятели культуры, имеющие общероссийское значени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0) культурные блага - условия и услуги, предоставляемые юридическими и физическими лицами для удовлетворения культурных потребностей граждан, культурных сообществ и общества в цел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1) культурное пространство - сфера распространения определенных ценностей, традиций и верован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2) государственная культурная политика (государственная политика в сфере культуры) — совокупность целей, принципов и норм, которыми руководствуется государство в своей деятельности по сохранению и развитию культуры, а также средств для достижения указанных целей и сама деятельность государст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3) творческая деятельность - деятельность в сфере культуры, связанная с созданием культурных ценностей и (или) их интерпретаци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 Правовое регулирование отношений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Правовое регулирование отношений в сфере культуры основывается на положениях Конституции Российской Федерации и осуществляется настоящи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Федеральные законы и иные нормативные правовые акты Российско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Федерации, законы и иные нормативные правовые акты субъектов Российской Федерации, содержащие нормы, регулирующие отношения в сфере культуры, не могут противоречить настоящему Федеральному закон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З.По вопросам деятельности в сфере культуры принимаются муниципальные правовые акты, которые не могут противоречить настоящему Федеральному закон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в сфере культуры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Установленные настоящим Федеральным законом нормы распространяются на всех физических лиц и организации, осуществляющие деятельность в сфере культуры на территории Российской Федерации, вне зависимости от их видов и форм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Особенности, связанные с осуществлением отдельных видов деятельности в сфере культуры, регулируются соответствующими федеральными законами, принимаемыми в соответствии с настоящим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Отношения в сфере культуры, касающиеся правовой охраны и использования объектов интеллектуальной собственности, регулируются граждански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 Задачи законодательства Российской Федерации о культур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Задачами законодательства Российской Федерации о культуре являются: 1) обеспечение и защита конституционных прав человека на свободную</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творческую деятельность, на участие в культурной жизни, доступ к культурным ценностям и пользование учреждениям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становление государственных гарантий прав и свобод человека, этнических, социально-демографических и иных культурных сообществ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создание условий для поощрения многообразия форм культурной самобытности и самовыражения, поддержка и развитие разнообразия культур, толерантности и взаимного уважения носителей разных культур;</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создание условий для сохранения и актуализации исторического и культурного наследия, творческого развития, распространения и популяризации культуры, в том числе на основе новых информационно-коммуникационных технолог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создание условий для обеспечения единого культурного пространства на территори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создание условий для укрепления взаимодействия между различными культурными сообществами, а также развития межрегиональных и международных культурных связ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обеспечение охраны интересов носителей культуры и культурных сообществ, творческих работников и специалистов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определение принципов государственной политики в сфере культуры, мер государственной поддержки культуры, а также обеспечение гарантий невмешательства государства в творческие процесс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установление правовых основ осуществления экономической деятельност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 Основные принципы деятельности государст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Деятельность государства в сфере культуры основывается на следующих принципах:</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признание, обеспечение и защита прав и свобод человек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изнание равного достоинства культур, равенства прав и свобод в сфере культуры для всех этнических, социально-демографических и иных культурных сообществ 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изнание основополагающей роли культуры в творческом развитии и самореализации лич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ризнание основополагающей роли культуры в обеспечении социальной сплоченности и устойчивого развития обще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ризнание культуры стратегическим ресурсом инновационного развития стран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обеспечение открытости российского культурного пространства мировому сообществ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обеспечение единства информационного пространства и доступности информации в сфере культуры как ключевого условия реализации права на участие в культурной жизн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обеспечение условий для поддержания, сохранения и раззития культурного разнообразия посредством постоянного взаимодействия и обмена между культурами и равноправного диалога (полилога) между различными культурными сообществ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защита национального культурного достояния; сохранение и развитие культурного наследия как источника творческой активности личности и культурного разнообраз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0) невмешательство в творческую деятельность со стороны органов государственной власти и органов местного самоуправл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1) ответственность органов государственной власти и органов местного самоуправления за сохранение и развити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2) признание особого характера культурной деятельности и культурных товаров и услуг как носителей самобытности, ценностей и смысл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3) создание условий для привлечения инвестиций в сферу культуры; обеспечение экономических льгот для стимулирования деятельности юридических и физических лиц в сфере культуры и реализации культурных про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4) обеспечение баланса между свободным рынком культурных благ и различными формами стимулирования художественного творчества и культурной деятельности, поддержки этнических, социально-демографических и иных культурных сообщест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5) привлечение физических лиц, общественных объединений и бизнеса к решению задач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6) соблюдение международных договоров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 Равное достоинство культур народов и иных этнических общностей Российской Федерации, их прав и свобод в област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оссийская Федерация признает равное достоинство культур, равные права и свободы в области культуры всех проживающих в ней народов и иных этнических общностей, способствует созданию равных условий для сохранения и развития этих культур, обеспечивает и укрепляет целостность российской культуры посредством законодательного регулирования федеральной государственной культурной политики и федеральных государственных программ сохранения и развития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pPr>
      <w:bookmarkStart w:id="1" w:name="__RefHeading___Toc273024544"/>
      <w:bookmarkEnd w:id="1"/>
      <w:r>
        <w:rPr>
          <w:rFonts w:cs="Verdana" w:ascii="Verdana" w:hAnsi="Verdana"/>
          <w:sz w:val="20"/>
          <w:szCs w:val="20"/>
        </w:rPr>
        <w:t>•</w:t>
      </w:r>
      <w:r>
        <w:rPr>
          <w:rFonts w:cs="Verdana" w:ascii="Verdana" w:hAnsi="Verdana"/>
          <w:sz w:val="20"/>
          <w:szCs w:val="20"/>
        </w:rPr>
        <w:t xml:space="preserve">ГЛАВА </w:t>
      </w:r>
      <w:r>
        <w:rPr>
          <w:rFonts w:cs="Verdana" w:ascii="Verdana" w:hAnsi="Verdana"/>
          <w:sz w:val="20"/>
          <w:szCs w:val="20"/>
          <w:lang w:val="en-US"/>
        </w:rPr>
        <w:t>II</w:t>
      </w:r>
      <w:r>
        <w:rPr>
          <w:rFonts w:cs="Verdana" w:ascii="Verdana" w:hAnsi="Verdana"/>
          <w:sz w:val="20"/>
          <w:szCs w:val="20"/>
        </w:rPr>
        <w:t>. ПРАВА И СВОБОДЫ ЧЕЛОВЕКА, ЭТНИЧЕСКИХ, СОЦИАЛЬНО-ДЕМОГРАФИЧЕСКИХ И ИНЫХ КУЛЬТУРНЫХ СООБЩЕСТВ РОССИЙСКОЙ ФЕДЕРАЦИИ В СФЕРЕ КУЛЬТУРЫ И ГОСУДАРСТВЕННЫЕ ГАРАНТИИ ИХ РЕАЛИЗ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pPr>
      <w:r>
        <w:rPr>
          <w:rFonts w:cs="Verdana" w:ascii="Verdana" w:hAnsi="Verdana"/>
          <w:sz w:val="20"/>
          <w:szCs w:val="20"/>
        </w:rPr>
        <w:t>Статья 7. Неотъемлемость и гарантированность прав и свобод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 Российской Федерации признаются и гарантируются права и свободы человека, этнических, социально-демографических и иных культурных сообществ в сфере культуры согласно общепризнанным принципам и нормам международного права и в соответствии с Конституцией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ава и свободы человека в сфере культуры неотчуждаемы и принадлежат каждому от рожд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о гарантирует равенство прав и свобод человека в сфере культуры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человека в сфере культуры по признакам социальной, расовой, национальной, языковой или религиозной принадлеж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8. Право на участие в культурной жизн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аждый имеет право на участие в культурной жизни посредств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вободного определения своего образа жизни, основанного на тех или иных ценностях, традициях и верованиях;</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свободного осуществления любого вида профессиональной и непрофессиональной (любительской) творческ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личного участия в любых видах культурной деятельности, предусмотренных настоящим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создания культурных ценностей и пользования и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ользования любыми культурными благ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свободного определения своей принадлежности к любому культурному сообществу и участия в его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иных форм индивидуального или совместного с другими лицами участия в культурной жизн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о создает систему гарантий реализации права на участие в культурной жизни, направленных на поддержку всех форм творческой самореализации личности в условиях культурного разнообразия, широкое вовлечение граждан в культурную деятельность, поощрение к созданию культурных ценностей и пользованию ими, обеспечение доступа к культурным благам, приобщение к культурному наследию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9 Право на культурную самобытность</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аждый человек и каждое этническое, социально-демографическое и иное культурное сообщество имеют право на свободный выбор нравственных, эстетических и других ценностей, на защиту государством своей культурной самобыт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Культурные сообщества, как формальные, так и юридически не оформленные, имеют право на государственную поддержку в сохранении и развитии их культурной самобытности, обеспечение ее защит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Этнические общности Российской Федерации имеют право на сохранение и развитие своей культурной самобытности, защиту, восстановление и сохранение культурно-исторической среды обита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0. Свобода творчества</w:t>
      </w:r>
    </w:p>
    <w:p>
      <w:pPr>
        <w:pStyle w:val="Normal"/>
        <w:widowControl w:val="false"/>
        <w:autoSpaceDE w:val="false"/>
        <w:spacing w:lineRule="auto" w:line="240" w:before="0" w:after="0"/>
        <w:ind w:firstLine="709"/>
        <w:jc w:val="both"/>
        <w:rPr/>
      </w:pPr>
      <w:r>
        <w:rPr>
          <w:rFonts w:cs="Verdana" w:ascii="Verdana" w:hAnsi="Verdana"/>
          <w:sz w:val="20"/>
          <w:szCs w:val="20"/>
        </w:rPr>
        <w:t>1. Государство гарантирует каждому свободу всех видов творчества, право на все виды и формы творческой деятельности в соответствии с его интересами и способностя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Творческая деятельность может осуществляться как на профессиональной, так и на непрофессиональной (любительской) основ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1. Право на пользование организациями культуры, доступ к культурным ценностя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Государство гарантирует каждому право на пользование организациями культуры, на доступ к культурным ценностя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В целях создания гарантий реализации указанного в части 1 настоящей статьи права органы государственной власт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инвестируют средства и (или) создают условия для инвестирования средств в развитие информационных и коммуникационных технологий в сфере культуры, в особенности телевидения и сети Интернет, обеспечивающих участие российской культуры в процессах глобализации, приобщение населения Российской Федерации к ценностям мировой культуры, а также сохранение и развитие единого культурного пространства на территори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инвестируют средства и (или) создают условия для инвестирования средств в создание организаций культуры независимо от их организационно-правовых форм, в развитие инфраструктуры сферы культуры на территори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обеспечивают создание передвижных систем обслуживания, обменную, гастрольную и иную деятельность, осуществляемую творческими работниками и организациями культуры и направленную на расширение доступности культурных благ для населения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создают условия для сохранения бесплатности основных услуг общедоступных библиотек и других видов услуг в сфере культуры, утверждают перечни указанных услу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обеспечивают льготное посещение музеев, кинотеатров, театров, иных организаций культуры для детей дошкольного возраста, учащихся, инвалидов, пенсионеров, лиц, проходящих военную службу по призыву, лиц, признанных в установленном порядке малоимущими. Порядок организации льготного посещения организаций культуры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обеспечивают бесплатное посещение музеев один раз в месяц лицам, не достигшим возраста восемнадцати лет. Порядок бесплатного посещения музеев, находящихся в федеральном ведении, и порядок финансирования связанных с этим расходов устанавливаются Правительством Российской Федерации. Порядок бесплатного посещения музеев, находящихся в ведении субъектов Российской Федерации или ведении органов местного самоуправления, и порядок финансирования связанных с этим расходов устанавливаются соответственно органами государственной власти субъектов Российской Федерации или органами местного самоуправл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создают условия для беспрепятственного доступа инвалидов к объектам культурного наследия и услугам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поощряют, в том числе посредством осуществления экономической политики, деятельность физических лиц по культурному развитию детей, приобщению их к творчеству, занятию самообразованием, освоению творческих возможностей новых технологий коммуник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создают условия для всеобщего эстетического воспитания (процесса формирования у человека эстетического отношения к действительности), образования и самообразования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0) инвестируют средства и (или) создают условия для инвестирования средств в создание и расширение баз данных, содержащих информацию о культурном наследии этнических общностей Российской Федерации и текущей культурной деятельности 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1) осуществляют мониторинг в сфере культуры и публикуют для сведения населения ежегодные данные о ситу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В Российской Федерации устанавливаются государственные минимальные социальные стандарты в сфере культуры — единые на всей территории Российской Федерации требования к объему и качеству предоставления определенного вида бесплатных услуг в сфере культуры гражданам Российской Федерации на минимально допустимом уровне для обеспечения реализации установленных в Конституции Российской Федерации отдельных социальных гарантий и прав граждан в сфере культуры, финансируемых из бюджетов всех уровней бюджетной системы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2. Право на образование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аждый имеет право на образование в сфере культуры и искусства. Российская Федерация поддерживает различные формы образования и самообразования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о создает физическим лицам условия для реализации их права на образование в сфере культуры и искусства, выбор его формы и способов его получения путем формирования системы образовательных организаций сферы культуры государственной, муниципальной, частной и иных форм собственности, включающей образовательные учреждения дополнительного образования взрослых и детей, образовательные учреждения начального профессионального, среднего профессионального, высшего профессионального и послевузовского профессионального образован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3. Право создавать организаци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Граждане имеют право создавать организации культуры для осуществления любых видов культурной деятельности, предусмотренных</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настоящим Федеральным законом,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4. Право на объединение в культурные сообщества, создание общественных объединений в област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Граждане имеют право на объединение в культурные сообщества, как формальные, так и юридически не оформленные, на основе общности образа жизни, ценностей, традиций, верований, на создание ассоциаций, творческих союзов, гильдий или иных общественных объединений в области культуры. Граждане имеют право свободно определять свою принадлежность к тому или иному культурному сообществу (сообществам).</w:t>
      </w:r>
    </w:p>
    <w:p>
      <w:pPr>
        <w:pStyle w:val="Normal"/>
        <w:widowControl w:val="false"/>
        <w:autoSpaceDE w:val="false"/>
        <w:spacing w:lineRule="auto" w:line="240" w:before="0" w:after="0"/>
        <w:ind w:firstLine="709"/>
        <w:jc w:val="both"/>
        <w:rPr/>
      </w:pPr>
      <w:r>
        <w:rPr>
          <w:rFonts w:cs="Verdana" w:ascii="Verdana" w:hAnsi="Verdana"/>
          <w:sz w:val="20"/>
          <w:szCs w:val="20"/>
        </w:rPr>
        <w:t>2. Граждане вправе создавать национальные культурные центры, национальные общества, землячества и иные подобные культурные сообщества. Указанные культурные сообщества вправ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азрабатывать и представлять в соответствующие органы государственной власти и органы местного самоуправления предложения о сохранении и развитии национально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проводить фестивали, выставки и другие аналогичные мероприят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одействовать организации национального краеведения, охране национальных исторических и культурных памятников, созданию этнографических и иных музее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оздавать национальные клубы, студии и коллективы искусства, организовывать библиотеки, кружки и студии по изучению национального языка, общероссийские, региональные и иные ассоци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о поощряет создание и деятельность культурных сообществ, общественных объединений в области культуры как важного элемента культурного разнообразия, создает государственные гарантии их деятельности, осуществляемой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5. Право собственност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аждый человек имеет право собственности в сфере культуры. Порядок приобретения, условия владения, пользования и распоряжения объектами собственности в сфере культуры регламентируется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6. Право на предпринимательскую деятельность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аждый имеет право на предпринимательскую деятельность в сфере культуры, в том числе право создавать организации, занимающиеся производством, сохранением, тиражированием и распространением культурных благ в порядке, определяемо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7. Право на вывоз и ввоз культурных ценностей, результатов своей творческ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аждый имеет право вывозить за пределы Российской Федерации и ввозить на территорию Российской Федерации культурные ценности, результаты своей творческой деятельности в целях экспонирования, публичного представления в иных формах, для осуществления реставрационных работ и научных исследований, в иных необходимых случаях, а также в целях продажи в порядке, устанавливаемом законодательством Российской Федерации, в соответствии с международными договорами Российской Федерации и федеральными закон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8. Право на культурную деятельность в зарубежных странах</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Граждане Российской Федерации имеют право осуществлять культурную деятельность в зарубежных странах, создавать организации культуры на территории других государств, если последнее не противоречит законодательству этих государств. Российская Федерация поддерживает культурную деятельность граждан Российской Федерации за границ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19. Права и обязанности иностранных граждан и лиц без гражданст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Иностранные граждане и лица без гражданства пользуются в Российской Федерации правами и несут обязанности в сфере культуры наравне с гражданами Российской Федерации, за исключением случаев, установленных федеральными законами или международными договорам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0. Право на национально-культурную автономию</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Этнические общности Российской Федерации имеют право на образование национально-культурной автономии. Правовые основы национально-культурной автономии в Российской Федерации устанавливаются настоящим Федеральным законом, други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1. Приоритетность прав и свобод человека в сфере культуры по отношению к правам государства, муниципальных образований, организаций и этнических общност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Права и свободы человека в сфере культуры приоритетны по отношению к правам в этой сфере государства, муниципальных образований, общественных объединений, религиозных объединений, профессиональных союзов и иных организаций, а также этнических общност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2" w:name="__RefHeading___Toc273024545"/>
      <w:r>
        <w:rPr>
          <w:rFonts w:cs="Verdana" w:ascii="Verdana" w:hAnsi="Verdana"/>
          <w:sz w:val="20"/>
          <w:szCs w:val="20"/>
        </w:rPr>
        <w:t>•</w:t>
      </w:r>
      <w:r>
        <w:rPr>
          <w:rFonts w:cs="Verdana" w:ascii="Verdana" w:hAnsi="Verdana"/>
          <w:sz w:val="20"/>
          <w:szCs w:val="20"/>
        </w:rPr>
        <w:t xml:space="preserve">ГЛАВА </w:t>
      </w:r>
      <w:r>
        <w:rPr>
          <w:rFonts w:cs="Verdana" w:ascii="Verdana" w:hAnsi="Verdana"/>
          <w:sz w:val="20"/>
          <w:szCs w:val="20"/>
          <w:lang w:val="en-US"/>
        </w:rPr>
        <w:t>III</w:t>
      </w:r>
      <w:r>
        <w:rPr>
          <w:rFonts w:cs="Verdana" w:ascii="Verdana" w:hAnsi="Verdana"/>
          <w:sz w:val="20"/>
          <w:szCs w:val="20"/>
        </w:rPr>
        <w:t>. ТВОРЧЕСКИЕ РАБОТНИКИ</w:t>
      </w:r>
      <w:bookmarkEnd w:id="2"/>
      <w:r>
        <w:rPr>
          <w:rFonts w:cs="Verdana" w:ascii="Verdana" w:hAnsi="Verdana"/>
          <w:sz w:val="20"/>
          <w:szCs w:val="20"/>
        </w:rPr>
        <w:t xml:space="preserve"> </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2. Творческий работник</w:t>
      </w:r>
    </w:p>
    <w:p>
      <w:pPr>
        <w:pStyle w:val="Normal"/>
        <w:widowControl w:val="false"/>
        <w:autoSpaceDE w:val="false"/>
        <w:spacing w:lineRule="auto" w:line="240" w:before="0" w:after="0"/>
        <w:ind w:firstLine="709"/>
        <w:jc w:val="both"/>
        <w:rPr/>
      </w:pPr>
      <w:r>
        <w:rPr>
          <w:rFonts w:cs="Verdana" w:ascii="Verdana" w:hAnsi="Verdana"/>
          <w:sz w:val="20"/>
          <w:szCs w:val="20"/>
        </w:rPr>
        <w:t>1. 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остоит оно или нет в трудовых или гражданско-правовых отношениях и является или нет членом какого-либо объединения творческих работник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офессиональный и непрофессиональный творческий работник в соответствии со статьей 7 настоящего Федерального закона равноправны в области права на результаты интеллектуальной деятельности, в свободе распоряжения результатами своего труда и участия в творческих конкурсах и иных формах государственной поддержки творческ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еподавательская деятельность, основанная на передаче опыта собственной творческой деятельности, приравнивается к творческ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собенности занятия творческой и педагогической деятельностью в сфере культуры устанавливаются Трудовым кодекс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3. Творческие союз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Творческие работники имеют право создавать общественные объединения творческих работников, в том числе творческие и профессиональные союз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о содействует созданию и деятельности общественных объединений творческих работников. Никакое общественное объединение творческих работников не имеет преимуществ перед другим общественным объединением творческих работников в отношениях с государств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о гарантирует общественным объединениям творческих работников возможность участвовать в разработке государственной культурной политики, проводит консультации с данными объединениями при разработке мероприятий в области занятости, профессиональной подготовки, охраны труда, социальной защиты творческих работников, не вмешивается в деятельность данных объединений,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Государство оказывает поддержку общественным объединениям творческих работников путем целевого финансирования отдельных общественно полезных программ по заявкам данных объединений, заключения любых видов договоров, в том числе договоров о выполнении работ или предоставлении услуг, а также путем социального заказа на осуществление на основе творческого конкурса отдельных мероприятий, предусмотренных федеральными целевыми и региональными целевыми программам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В правовом, социально-экономическом и других отношениях государство содействует творческим работникам, не являющимся членами каких-либо общественных объединений творческих работников, так же, как и членам таких объединен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4. Государственные гарантии творческим работника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В целях оказания государственной поддержки творческим работникам культуры Российской Федерации, направленной на повышение уровня профессионального мастерства творческих работников, поощрения мастеров искусств, лауреатов фестивалей, смотров и творческих конкурсов федеральные органы государственной власти, органы государственной власти. субъектов Российской Федерации, а также органы местного самоуправления в рамках своей компетенции вправ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предоставлять индивидуальные грант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чреждать именные премии за особые достижен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устанавливать надбавки к должностным окладам творческих работник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устанавливать повышенные тарифные ставки специалистам государственных организаций культуры, в том числе работающим в сельской мест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осуществлять иные меры государственной поддержк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3" w:name="__RefHeading___Toc273024546"/>
      <w:bookmarkEnd w:id="3"/>
      <w:r>
        <w:rPr>
          <w:rFonts w:cs="Verdana" w:ascii="Verdana" w:hAnsi="Verdana"/>
          <w:sz w:val="20"/>
          <w:szCs w:val="20"/>
        </w:rPr>
        <w:t>•</w:t>
      </w:r>
      <w:r>
        <w:rPr>
          <w:rFonts w:cs="Verdana" w:ascii="Verdana" w:hAnsi="Verdana"/>
          <w:sz w:val="20"/>
          <w:szCs w:val="20"/>
        </w:rPr>
        <w:t xml:space="preserve">ГЛАВА </w:t>
      </w:r>
      <w:r>
        <w:rPr>
          <w:rFonts w:cs="Verdana" w:ascii="Verdana" w:hAnsi="Verdana"/>
          <w:sz w:val="20"/>
          <w:szCs w:val="20"/>
          <w:lang w:val="en-US"/>
        </w:rPr>
        <w:t>IV</w:t>
      </w:r>
      <w:r>
        <w:rPr>
          <w:rFonts w:cs="Verdana" w:ascii="Verdana" w:hAnsi="Verdana"/>
          <w:sz w:val="20"/>
          <w:szCs w:val="20"/>
        </w:rPr>
        <w:t>.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5. Полномочия органов государственной власти Российской Федерации в сфере культуры</w:t>
      </w:r>
    </w:p>
    <w:p>
      <w:pPr>
        <w:pStyle w:val="Normal"/>
        <w:widowControl w:val="false"/>
        <w:autoSpaceDE w:val="false"/>
        <w:spacing w:lineRule="auto" w:line="240" w:before="0" w:after="0"/>
        <w:ind w:firstLine="709"/>
        <w:jc w:val="both"/>
        <w:rPr/>
      </w:pPr>
      <w:r>
        <w:rPr>
          <w:rFonts w:cs="Verdana" w:ascii="Verdana" w:hAnsi="Verdana"/>
          <w:sz w:val="20"/>
          <w:szCs w:val="20"/>
        </w:rPr>
        <w:t>1. Полномочия органов государственной власти Российской Федерации в сфере культуры осуществляются по вопросам, отнесенным Конституцией Российской Федерации к ведению Российской Федерации, а также к совместному ведению Российской Федерации и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К полномочиям федеральных органов государственной власти в сфере культуры относя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беспечение прав и свобод человека и культурных сообществ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становление основ федеральной государственной культурной политики, принятие федерального законодательства в сфере культуры, а также федеральных целевых и ведомственных целевых программ сохранения и развития культуры;   . .</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авовое регулирование отношений собственности, основ хозяйственной деятельности и порядка распоряжения культурным достоянием Российской Федерации;   .</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утверждение государственных образовательных стандартов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сохранение, использование и популяризация объектов культурного наследия (памятников истории и культуры), находящихся в федеральной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государственная охрана объектов культурного наследия (памятников истории и культуры) федерального знач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охрана и сохранение особо ценных объектов культурного наследия народов Российской Федерации в порядке, устанавливаем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формирование федерального бюджета в части расходов на культур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создание целевых бюджетных фондов для поддержк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0) координация внешней политики в сфере культурного сотрудничества;</w:t>
      </w:r>
    </w:p>
    <w:p>
      <w:pPr>
        <w:pStyle w:val="Normal"/>
        <w:widowControl w:val="false"/>
        <w:autoSpaceDE w:val="false"/>
        <w:spacing w:lineRule="auto" w:line="240" w:before="0" w:after="0"/>
        <w:ind w:firstLine="709"/>
        <w:jc w:val="both"/>
        <w:rPr/>
      </w:pPr>
      <w:r>
        <w:rPr>
          <w:rFonts w:cs="Verdana" w:ascii="Verdana" w:hAnsi="Verdana"/>
          <w:sz w:val="20"/>
          <w:szCs w:val="20"/>
        </w:rPr>
        <w:t>11) определение принципов государственной политики в области подготовки кадров, занятости, оплаты труда в сфере культуры, установление минимального размера ставок авторского вознаграждения по федеральным учреждениям культуры на основании перечня, утверждаемого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2) создание единой государственной автоматизированной информационной системы в сфере культуры 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3) государственный учет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4) контроль за исполнением законодательства Российской Федерации о культур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5)определение условий проведения общероссийских творческих конкурсов по выдаче грантов, размеров и порядка выплаты гран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Федеральные органы государственной власти вправе участвовать в осуществлении мер государственной поддержки муниципальных учреждений культуры и образовательных учреждений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Федеральные органы государственной власти, на которые Правительство Российской Федерации возлагает государственное регулирование в сфере культуры, создаются в порядке, предусмотренном Конституцией Российской Федерации. Полномочия указанных государственных органов определяю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6. Предметы совместного ведения Российской Федерации и субъектов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 предметам совместного ведения Российской Федерации и субъектов Российской Федерации в сфере культуры относи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проведение единой государственной политик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казание содействия свободному культурному развитию, поддержанию культурного разнообразия, реализации различных культурных мероприят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сохранение, использование и популяризация объектов культурного наследия (за исключением отдельных объектов культурного наследия, перечень которых устанавлив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беспечение библиотечного обслуживания насел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поддержка организаций культуры (за исключением федеральных государственных учреждений культуры, перечень которых утвержд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поддержка образовательных учреждений в сфере культуры и искусства (за исключением федеральных образовательных учреждений в сфере культуры и искусства, перечень которых утвержд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учреждение грантов в сфере культуры и образования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организация и проведение международных, межрегиональных фестивалей, творческих конкурсов, выставок.</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олномочия органов государственной власти субъекта Российской Федерации по предметам совместного ведения, указанным в части 1 настоящей статьи, осуществляются данными органами самостоятельно за счет средств бюджета субъекта Российской Федерации (за исключением субвенций из федерального бюджета). Осуществление указанных полномочий может дополнительно финансироваться за счет субсидий из средств федерального бюджета в соответствии с заключенными соглашениями, а также в соответствии с федеральными целевыми программ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7. Полномочия Российской Федерации в сфере культуры, переданные для осуществления органам государственной власти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 полномочиям Российской Федерации в сфере культуры, переданным для осуществления органам государственной власти субъектов Российской Федерации, относя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охранение, использование и популяризация объектов культурного наследия, находящихся в федеральной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енная охрана объектов культурного наследия федерального значения, осуществляема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8. Полномочия органов государственной власти субъектов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 полномочиям законодательных органов государственной власти субъектов Российской Федерации в сфере культуры относятся:</w:t>
      </w:r>
    </w:p>
    <w:p>
      <w:pPr>
        <w:pStyle w:val="Normal"/>
        <w:widowControl w:val="false"/>
        <w:autoSpaceDE w:val="false"/>
        <w:spacing w:lineRule="auto" w:line="240" w:before="0" w:after="0"/>
        <w:ind w:firstLine="709"/>
        <w:jc w:val="both"/>
        <w:rPr/>
      </w:pPr>
      <w:r>
        <w:rPr>
          <w:rFonts w:cs="Verdana" w:ascii="Verdana" w:hAnsi="Verdana"/>
          <w:sz w:val="20"/>
          <w:szCs w:val="20"/>
        </w:rPr>
        <w:t>1) законодательное регулирование отношений в сфере культуры в пределах полномочий субъекта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тверждение бюджета субъекта Российской Федерации в части расходов на культур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утверждение региональных целевых программ сохранения и развития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существление контроля за соблюдением и исполнением законов субъекта Российской Федерации в сфере культуры, исполнением бюджета субъекта Российской Федерации в части расходов на культуру;</w:t>
      </w:r>
    </w:p>
    <w:p>
      <w:pPr>
        <w:pStyle w:val="Normal"/>
        <w:widowControl w:val="false"/>
        <w:autoSpaceDE w:val="false"/>
        <w:spacing w:lineRule="auto" w:line="240" w:before="0" w:after="0"/>
        <w:ind w:firstLine="709"/>
        <w:jc w:val="both"/>
        <w:rPr/>
      </w:pPr>
      <w:r>
        <w:rPr>
          <w:rFonts w:cs="Verdana" w:ascii="Verdana" w:hAnsi="Verdana"/>
          <w:sz w:val="20"/>
          <w:szCs w:val="20"/>
        </w:rPr>
        <w:t>5) осуществление иных полномочий, отнесенных действующим законодательством Российской Федерации к ведению законодательных органов государственной власти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К полномочиям органов исполнительной власти субъектов Российской Федерации в сфере культуры относя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рганизация библиотечного обслуживания населения библиотеками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p>
      <w:pPr>
        <w:pStyle w:val="Normal"/>
        <w:widowControl w:val="false"/>
        <w:autoSpaceDE w:val="false"/>
        <w:spacing w:lineRule="auto" w:line="240" w:before="0" w:after="0"/>
        <w:ind w:firstLine="709"/>
        <w:jc w:val="both"/>
        <w:rPr/>
      </w:pPr>
      <w:r>
        <w:rPr>
          <w:rFonts w:cs="Verdana" w:ascii="Verdana" w:hAnsi="Verdana"/>
          <w:sz w:val="20"/>
          <w:szCs w:val="20"/>
        </w:rPr>
        <w:t>4) организация и поддержка организаций культуры (за исключением федеральных учреждений культуры, перечень которых утвержд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поддержка региональных и местных национально-культурных автономий, поддержка изучения в образовательных учреждениях языков народов Российской Федерации и иных учебных дисциплин этнокультурной направл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разработка и утверждение региональных программ сохранения и развития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формирование региональных фондов развития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определение условий проведения региональных творческих конкурсов по выдаче грантов, размеров и порядка выплаты гран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Органы государственной власти субъекта Российской Федерации вправе участвовать в финансировании мероприятий по сохранению и популяризации объектов культурного наследия (памятников истории и культуры), находящихся в федеральной собственности, и государственной охране объектов культурного наследия (памятников истории и культуры) федерального знач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29. Полномочия органов местного самоуправлен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 полномочиям органов местного самоуправления в сфере культуры относя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я библиотечного обслуживания населения, комплектование и обеспечение сохранности библиотечных фондов библиотек;</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создание условий для организации досуга и обеспечения жителей услугами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сохранение, использование и популяризация объектов культурного наследия (памятников истории и культуры), находящихся в муниципальной собственности, охрана объектов культурного наследия (памятников истории и культуры) местного (муниципального) значения, расположенных на соответствующей территор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оселения, муниципального района, городского округ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создание условий для развития местного традиционного народного художественного творчества, принятие мер по сохранению, возрождению 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азвитию народных художественных промысл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рганы местного самоуправления поселения, муниципального района, городского округа имеют право на:  .</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оздание музее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казание содействия свободному культурному развитию, поддержанию культурного разнообразия, реализации различных культурных мероприятий на территории поселения, муниципального района, городского округа.</w:t>
      </w:r>
    </w:p>
    <w:p>
      <w:pPr>
        <w:pStyle w:val="Normal"/>
        <w:widowControl w:val="false"/>
        <w:autoSpaceDE w:val="false"/>
        <w:spacing w:lineRule="auto" w:line="240" w:before="0" w:after="0"/>
        <w:ind w:firstLine="709"/>
        <w:jc w:val="both"/>
        <w:rPr/>
      </w:pPr>
      <w:r>
        <w:rPr>
          <w:rFonts w:cs="Verdana" w:ascii="Verdana" w:hAnsi="Verdana"/>
          <w:sz w:val="20"/>
          <w:szCs w:val="20"/>
        </w:rPr>
        <w:t>З.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культуры устанавливаются законами субъектов Российской Федерации - городов федерального значения-Москвы и Санкт-Петербург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pPr>
      <w:bookmarkStart w:id="4" w:name="__RefHeading___Toc273024547"/>
      <w:bookmarkEnd w:id="4"/>
      <w:r>
        <w:rPr>
          <w:rFonts w:cs="Verdana" w:ascii="Verdana" w:hAnsi="Verdana"/>
          <w:sz w:val="20"/>
          <w:szCs w:val="20"/>
        </w:rPr>
        <w:t>•</w:t>
      </w:r>
      <w:r>
        <w:rPr>
          <w:rFonts w:cs="Verdana" w:ascii="Verdana" w:hAnsi="Verdana"/>
          <w:sz w:val="20"/>
          <w:szCs w:val="20"/>
        </w:rPr>
        <w:t>ГЛАВА V. ГОСУДАРСТВЕННОЕ РЕГУЛИРОВАНИЕ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0. Государственная политика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Российская Федерация обеспечивает целостность российской культуры и ее многообразие, единство культурного пространства, гарантирует конституционные права и свободы человек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Целями государственной политики в сфере культуры являю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беспечение конституционных прав и свобод человека, этнических, социально-демографических и иных культурных сообществ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сохранение и поощрение культурного разнообразия (на основе гарантии свободы выражения мнений, плюрализма средств информации 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коммуникации, языкового разнообразия, равного доступа к возможностям для художественного творчества, к знаниям, в том числе с использованием цифровых технологий, и обеспечения физическим лицам, этническим и иным культурным сообществам Российской Федерации доступа к средствам выражения и распространения ид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сохранение, поддержка и развитие культурного наследия Российской Федерации;</w:t>
      </w:r>
    </w:p>
    <w:p>
      <w:pPr>
        <w:pStyle w:val="Normal"/>
        <w:widowControl w:val="false"/>
        <w:autoSpaceDE w:val="false"/>
        <w:spacing w:lineRule="auto" w:line="240" w:before="0" w:after="0"/>
        <w:ind w:firstLine="709"/>
        <w:jc w:val="both"/>
        <w:rPr/>
      </w:pPr>
      <w:r>
        <w:rPr>
          <w:rFonts w:cs="Verdana" w:ascii="Verdana" w:hAnsi="Verdana"/>
          <w:sz w:val="20"/>
          <w:szCs w:val="20"/>
        </w:rPr>
        <w:t>4) обеспечение и поддержка системы образования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обеспечение равноправия культурных сообществ, их взаимной толерантности и условий для межкультурного диалога (полилога) и транскультурного взаимодейств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развитие индустрии культуры, обеспечивающих культурное содержание сфер досуга и развлечений, поддержка конкурентоспособности этнических форм массовой и популярно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развитие культурного туризма как деятельности, имеющей целью приобщение людей к культурному наследию, популяризацию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обеспечение стабильных условий развития всех форм государственно-частного партнерства, привлечение и эффективное использование государственных, муниципальных и частных ресурсов, включая материальные, финансовые, интеллектуальные, научно-технические ресурсы для развития сферы культуры;</w:t>
      </w:r>
    </w:p>
    <w:p>
      <w:pPr>
        <w:pStyle w:val="Normal"/>
        <w:widowControl w:val="false"/>
        <w:autoSpaceDE w:val="false"/>
        <w:spacing w:lineRule="auto" w:line="240" w:before="0" w:after="0"/>
        <w:ind w:firstLine="709"/>
        <w:jc w:val="both"/>
        <w:rPr/>
      </w:pPr>
      <w:r>
        <w:rPr>
          <w:rFonts w:cs="Verdana" w:ascii="Verdana" w:hAnsi="Verdana"/>
          <w:sz w:val="20"/>
          <w:szCs w:val="20"/>
        </w:rPr>
        <w:t>9) обеспечение развития информационных и коммуникационных технологий в сфере культуры, в особенности телевидения и сети Интернет, обеспечивающих участие российской культуры в процессах глобализации, приобщение населения Российской Федерации к ценностям мировой культуры, а также сохранение и развитие единого культурного пространства на территори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1. Федеральные, региональные и муниципальные целевые программ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Федеральные органы государственной власти, органы государственной власти субъектов Российской Федерации и органы местного самоуправления в обязательном порядке учитывают во всех программах экономического, экологического, социального, национального развития культурные аспекты, то есть перспективы экономического, экологического, социального, культурного и национального развития Российской Федерации с точки зрения воздействия результатов реализации данных программ на сохранение и развитие культуры, а также влияния самой культуры на эти результаты. В этих целях федеральные, региональные и муниципальные целевые программы подлежат обязательной, независимой и гласной экспертизе группами специалистов в области культуры, финансируемой из бюджета соответствующего уровня. Порядок проведения указанной в настоящей статье экспертизы устанавлив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Федеральные и региональные целевые программы в сфере культуры являются организационной основой реализации приоритетных направлений государственной политик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авительство Российской Федерации формирует федеральные целевые программы в сфере культуры, обеспечивает реализацию указанных программ.</w:t>
      </w:r>
    </w:p>
    <w:p>
      <w:pPr>
        <w:pStyle w:val="Normal"/>
        <w:widowControl w:val="false"/>
        <w:autoSpaceDE w:val="false"/>
        <w:spacing w:lineRule="auto" w:line="240" w:before="0" w:after="0"/>
        <w:ind w:firstLine="709"/>
        <w:jc w:val="both"/>
        <w:rPr/>
      </w:pPr>
      <w:r>
        <w:rPr>
          <w:rFonts w:cs="Verdana" w:ascii="Verdana" w:hAnsi="Verdana"/>
          <w:sz w:val="20"/>
          <w:szCs w:val="20"/>
        </w:rPr>
        <w:t>4. Порядок формирования, финансирования и реализации региональных целевых программ в сфере культуры, а также порядок долевого участия субъектов Российской Федерации в финансировании федеральных целевых программ в сфере культуры в части, относящейся к культурной деятельности субъектов Российской Федерации, устанавливается законами соответствующих субъекто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pPr>
      <w:r>
        <w:rPr>
          <w:rFonts w:cs="Verdana" w:ascii="Verdana" w:hAnsi="Verdana"/>
          <w:sz w:val="20"/>
          <w:szCs w:val="20"/>
        </w:rPr>
        <w:t>Статья 32. Единая государственная автоматизированная информационная систем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 целях реализации государственной политики в сфере культуры, осуществления государственного учета и государственного мониторинга в сфере культуры, повышения эффективности взаимодействия субъектов культуры создается государственная автоматизированная информационная система в сфере культуры (далее - единая информационная систем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Единая информационная система является единым программным комплексом баз данных и единой информационной среды для обеспечения взаимодействия по вопросам отношений и деятельности в сфере культур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Единая информационная система содержит компоненты ограниченного доступа (для уполномоченных лиц) и компоненты общего (массового) доступ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орядок формирования и ведения единой информационной системы, а также предоставления содержащихся в ней данных устанавливается уполномоченным федеральным органом государственной вла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3. Государственный учет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Государственный учет в сфере культуры включает в себя сбор, регистрацию и анализ информации о количестве и качественном составе объектов культуры и осуществляется путем сплошного непрерывного документального учета всех объектов культуры, а также проверки достоверности этой информ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В целях осуществления государственного учета в сфере культуры разрабатываются, формируются и ведутся государственные каталоги, реестры, регистры, своды и иные учетные системы, предусмотренные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Уполномоченные федеральные органы исполнительной власти осуществляют официальный статистический учет в сфере культуры, обеспечивают единство статистической информации в сфере культуры, ее достоверность, своевременность и открытость, а также полноту учета деятельности организаций культуры всех организационно-правовых форм и форм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орядок ведения государственного учета, использования учетных сведений и формирования отчетных данных в сфере культуры устанавливается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4. Государственный мониторинг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Для определения степени достижения целей государственной политики в сфере культуры осуществляется государственный мониторинг в сфере культуры в Российской Федерации (далее - государственный мониторин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енный мониторинг ситуации в сфере культуры в Российской Федерации представляет собой систему регулярных наблюдений за количеством, состоянием и использованием объектов культурного наследия и культурных ценностей народов Российской Федерации, за обеспеченностью населения услугами в сфере культуры в субъектах Российской Федерации, городах и сельской местности, за доступом населения к культурным благам и за осуществлением деятельности в сфере культуры, а также за обеспеченностью организаций культуры профессиональными кадр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енный мониторинг осуществляется органами государственной власти Российской Федерации в пределах их полномоч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определенных настоящим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рган исполнительной власти субъекта Российской Федерации, осуществляющий государственный мониторинг на территории субъекта Российской Федерации, предоставляет данные государственного мониторинга уполномоченному федеральному органу исполнительной вла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орядок осуществления государственного мониторинга и применения его данных устанавливается уполномоченным федеральным органом государственной власт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pPr>
      <w:bookmarkStart w:id="5" w:name="__RefHeading___Toc273024548"/>
      <w:bookmarkEnd w:id="5"/>
      <w:r>
        <w:rPr>
          <w:rFonts w:cs="Verdana" w:ascii="Verdana" w:hAnsi="Verdana"/>
          <w:sz w:val="20"/>
          <w:szCs w:val="20"/>
        </w:rPr>
        <w:t>•</w:t>
      </w:r>
      <w:r>
        <w:rPr>
          <w:rFonts w:cs="Verdana" w:ascii="Verdana" w:hAnsi="Verdana"/>
          <w:sz w:val="20"/>
          <w:szCs w:val="20"/>
        </w:rPr>
        <w:t>ГЛАВА VI. КУЛЬТУРНАЯ ДЕЯТЕЛЬНОСТЬ И ОРГАНИЗАЦИ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5. Виды деятельност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идами деятельности в сфере культуры 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являю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профессиональное и непрофессиональное (любительское) творчество;</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создание и распространение аудиовизуальной продук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издательская деятельность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культурно-досуговая деятельность;</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эстетическое воспитание граждан;</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образование в сфере культуры и искусства, педагогическая деятельность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научно-исследовательская деятельность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сохранение, использование, популяризация и государственная охрана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9) музейная деятельность;</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0) библиотечная деятельность;</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1) деятельность по изготовлению и реставрации художественных и декоративных издел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2) деятельность по организации и развитию культурного туризм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3) информационная деятельность, направленная на популяризацию сферы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4) иные виды культурн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6. Общие условия создания, реорганизации и ликвидации организаций культуры и особенности управления организацие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ями культуры в Российской Федерации являются организации разных форм собственности и организационно-правовых форм, осуществляющие один или несколько видов деятельности в сфере культуры из предусмотренных статьей 30 настоящего Федерального закона. Общие условия создания, реорганизации и ликвидации организаций культуры определяются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чредительные документы организаций культуры должны содержать указание на один или несколько видов деятельности в сфере культуры в качестве основной деятельности соответствующих организаций. Организации культуры независимы в выборе видов своей культурн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енными организациями культуры признаются организации культуры, учрежденные Российской Федерацией, субъектами Российской Федерации. Муниципальными организациями культуры признаются организации культуры, учрежденные муниципальными образованиями. Иные организации культуры являются негосударственными организациям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Структура, порядок формирования и деятельности органов управления организации культуры устанавливается в соответствии с законодательством Российской Федерации ее уставом. Уставом организации культуры может предусматриваться создание коллегиальных органов этой организации (попечительских, наблюдательных, художественных советов и других) и могут определяться их функ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7. Взаимоотношение организаций культуры с физическими и юридическими лиц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и культуры обладают исключительным правом использовать собственную символику (официальное и другие наименования, товарный знак, эмблема) в рекламных и иных целях, а также разрешать такое использование другим юридическим и физическим лицам на договорной основ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Юридические лица и физические лица, зарегистрированные в качестве индивидуальных предпринимателей, могут производить и реализовывать изобразительную, печатную, сувенирную и другую тиражированную продукцию (в том числе рекламную) и товары народного потребления с использованием изображений объектов культурного наследия, являющихся объектами материальной культуры и входящих в состав Музейного фонда Российской Федерации, Архивного фонда Российской Федерации, библиотечных, кино-, фото- и иных фондов, на основе договоров с собственниками или пользователями указанных объ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Юридические лица и физические лица, зарегистрированные в качестве индивидуальных предпринимателей, осуществляют туристско-экскурсионную деятельность на территориях, занимаемых организациями культуры, на основе договора с соответствующей организацие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и передаче здания, в котором размещена организация культуры, другим организациям (в том числе религиозным) государственные органы, осуществляющие передачу, обязаны предварительно предоставить организации культуры равноценное помещени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8. Внешнеэкономическая деятельность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и культуры осуществляют внешнеэкономическую деятельность, специализированную торговлю, в том числе аукционную, произведениями искусства, изделиями народных художественных промыслов, изобразительной продукцией, предметами антиквариата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Выручка от продажи произведений современного изобразительного, декоративно-прикладного и иных видов искусства, от исполнительской деятельности в зарубежных странах с расчетом в свободно конвертируемой валюте распределяется между авторами, исполнителями и посредниками по договору, заключенному между ними, и подлежит налогообложению в соответствии с налоговы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Организации культуры (за исключением бюджетных и казенных учреждений) могут пользоваться кредитом отечественных и зарубежных банков, продавать и приобретать валюту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Культурные ценности, хранящиеся в государственных и муниципальных музеях, библиотеках, архивах и других государственных организациях культуры, не могут быть использованы в качестве обеспечения кредита или сданы под зало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39. Многофункциональные культурные и образовательные комплекс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ы государственной власти субъектов Российской Федерации, органы местного самоуправления могут создавать многофункциональные культурные и образовательные комплексы (далее - многофункциональные комплексы) в форме государственных и муниципальных учрежден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Многофункциональные комплексы представляют собой многопрофильные учреждения, соединяющие в едином центре клуб,</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библиотеку, музей, галерею, детскую школу искусств и выполняющие иные культурные функции.</w:t>
      </w:r>
    </w:p>
    <w:p>
      <w:pPr>
        <w:pStyle w:val="Normal"/>
        <w:widowControl w:val="false"/>
        <w:autoSpaceDE w:val="false"/>
        <w:spacing w:lineRule="auto" w:line="240" w:before="0" w:after="0"/>
        <w:ind w:firstLine="709"/>
        <w:jc w:val="both"/>
        <w:rPr/>
      </w:pPr>
      <w:r>
        <w:rPr>
          <w:rFonts w:cs="Verdana" w:ascii="Verdana" w:hAnsi="Verdana"/>
          <w:sz w:val="20"/>
          <w:szCs w:val="20"/>
        </w:rPr>
        <w:t>3. К функциям многофункциональных комплексов относятся предоставление услуг в сфере культуры, а также информирование физических лиц и организаций по вопросам, связанным с предоставлением указанных услу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Многофункциональные комплексы осуществляют указанные в части 3 настоящей статьи функци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соответствии с административными регламентами и со стандартами предоставления услу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6" w:name="__RefHeading___Toc273024549"/>
      <w:bookmarkEnd w:id="6"/>
      <w:r>
        <w:rPr>
          <w:rFonts w:cs="Verdana" w:ascii="Verdana" w:hAnsi="Verdana"/>
          <w:sz w:val="20"/>
          <w:szCs w:val="20"/>
        </w:rPr>
        <w:t>ГЛАВА VII. ОБРАЗОВАНИЕ И НАУЧНО-ИССЛЕДОВАТЕЛЬСКАЯ ДЕЯТЕЛЬНОСТЬ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0. Образование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обеспечивают развитие образования в сфере культуры и искусства, а также реализацию прав физических лиц на образование в сфере культуры и искусства путе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ыделения субвенций местным бюджетам в размере, необходимом для реализации основных общеобразовательных программ и программ детских школ искусств в части финансирования расходов на оплату труда работников общеобразовательных учреждений и детских школ искусств, расходов на учебники и учебные пособия, технические средства обучения, расходные материалы и хозяйственные нужды (за исключением расходов на содержани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едоставления бесплатного на основе творческого конкурса начального профессионального,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сфере культуры и искусства в пределах государственных образовательных стандартов для лиц, получающих образование соответствующего уровня впервые, а также второго бесплатного высшего профессионального образования в государственных или муниципальных образовательных учреждениях высшего профессионального образования в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оддержки инициатив физических и юридических лиц в создании и организации деятельности образовательных учреждений сферы культуры и искусства частной формы собственности, содействия указанным лицам при решении вопросов материально-технического обеспечения создаваемых учрежден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одготовки творческих кадров в сфере культуры и искусства, а также творческо-педагогических работников для системы образования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поддержания устойчивого развития и функционирования государственных и муниципальных образовательных учреждений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1. Научно-исследовательская деятельность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В Российской Федерации поддерживается научно-исследовательская деятельность в сфере культуры и искусства. Органы государственной власти Российской Федерации, органы государственной власти субъектов Российской Федерации, органы местного самоуправления обеспечивают развитие научно-исследовательской деятельности в сфере культуры и искусства посредством системы мер государственной и муниципальной поддержки научных исследований в сфере культуры и искусства, создания условий для создания, функционирования и развития научно-исследовательских учреждений в сфере культуры и искусств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7" w:name="__RefHeading___Toc273024550"/>
      <w:bookmarkEnd w:id="7"/>
      <w:r>
        <w:rPr>
          <w:rFonts w:cs="Verdana" w:ascii="Verdana" w:hAnsi="Verdana"/>
          <w:sz w:val="20"/>
          <w:szCs w:val="20"/>
        </w:rPr>
        <w:t>•</w:t>
      </w:r>
      <w:r>
        <w:rPr>
          <w:rFonts w:cs="Verdana" w:ascii="Verdana" w:hAnsi="Verdana"/>
          <w:sz w:val="20"/>
          <w:szCs w:val="20"/>
        </w:rPr>
        <w:t>ГЛАВА VIII. НАЦИОНАЛЬНОЕ КУЛЬТУРНОЕ ДОСТОЯНИЕ И КУЛЬТУРНОЕ НАСЛЕДИЕ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2. Национальное культурное достояни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Национальное культурное достояние - совокупность культурных ценностей, а также организации культуры, которые имеют общенациональное (общероссийское) значение. Состав (перечень) культурного достояния народов Российской Федерации определяется Правительством Российской Федерации по представлению субъектов Российской Федерации. Культурное достояние народов Российской Федерации находится на особом режиме охраны и использовани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В собственности субъектов Российской Федерации и муниципальных образований могут находиться объекты культурного наследия (памятники истории и культуры) независимо от категории их историко-культурного знач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3. Библиотечный, музейный, архивный и иные фонды</w:t>
      </w:r>
    </w:p>
    <w:p>
      <w:pPr>
        <w:pStyle w:val="Normal"/>
        <w:widowControl w:val="false"/>
        <w:autoSpaceDE w:val="false"/>
        <w:spacing w:lineRule="auto" w:line="240" w:before="0" w:after="0"/>
        <w:ind w:firstLine="709"/>
        <w:jc w:val="both"/>
        <w:rPr/>
      </w:pPr>
      <w:r>
        <w:rPr>
          <w:rFonts w:cs="Verdana" w:ascii="Verdana" w:hAnsi="Verdana"/>
          <w:sz w:val="20"/>
          <w:szCs w:val="20"/>
        </w:rPr>
        <w:t>1. В Российской Федерации формируются и охраняются государством библиотечный, музейный, архивный, кино-, фото- и иные фонды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о обеспечивает целостность (неделимость) и неотчуждаемость общероссийских библиотечного, музейного, архивного, кино-, фото- и иных аналогичных фондов, их сохранение, функционирование и развитие. Указанные в настоящей статье фонды находятся в государственной собственности и не могут передаваться, полностью или частично, в иные формы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4. Обязанности по сохранению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се физические и юридические лица обязаны заботиться о сохранении исторического и культурного наследия, беречь памятники истории 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рганы государственной власти Российской Федерации обеспечивают государственную охрану объектов культурного наследия народов Российской Федерации в порядке, устанавливаемом федеральными законами. Государственная охрана объектов культурного наследия представляет систему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Российская Федерация законодательно регулирует права и обязанности собственников объектов культурного наследия, являющихся объектами материальной культуры, и обладает преимущественным правом приобрет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таких объектов, находящихся в частной собствен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Государство оказывает содействие собственникам объектов культурного наследия в содержании и сохранении таких объ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Государственный контроль в отношении объектов культурного наследия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Порядок разграничения собственности на объекты культурного наследия, находящиеся з государственной или муниципальной собственности, на объекты, находящиеся в федеральной собственности, собственности субъектов Российской Федерации или муниципальной собственности, устанавливается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5. Особо ценные объекты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бъекты культурного наследия, представляющие собой уникальную историческую, археологическую, архитектурную, художественную, научную, эстетическую ценность для всего многонационального народа Российской Федерации, могут быть отнесены к особо ценным объектам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тнесение объектов культурного наследия к особо ценным объектам культурного наследия Российской Федерации является особой формой государственной поддержки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орядок отнесения объектов культурного наследия к особо ценным объектам культурного наследия Российской Федерации устанавливается Правительством Российской Федерации.</w:t>
      </w:r>
    </w:p>
    <w:p>
      <w:pPr>
        <w:pStyle w:val="Normal"/>
        <w:widowControl w:val="false"/>
        <w:autoSpaceDE w:val="false"/>
        <w:spacing w:lineRule="auto" w:line="240" w:before="0" w:after="0"/>
        <w:ind w:firstLine="709"/>
        <w:jc w:val="both"/>
        <w:rPr/>
      </w:pPr>
      <w:r>
        <w:rPr>
          <w:rFonts w:cs="Verdana" w:ascii="Verdana" w:hAnsi="Verdana"/>
          <w:sz w:val="20"/>
          <w:szCs w:val="20"/>
        </w:rPr>
        <w:t>4. Правомочия по владению, пользованию, распоряжению особо ценными объектами культурного наследия Российской Федерации изменяются решениями Правительства Российской Федерации по согласованию с собственниками особо ценных объектов культурного наследия Российской Федерации (в случае, если собственником является не Российская Федерац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ешение принимается на основании заключений независимых культурологических экспертных комиссий с учетом интересов целостности исторически сложившихся коллекций и других собраний, условий их хранения, наибольшей доступности для физических лиц, происхождения объект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Особо ценные объекты культурного наследия Российской Федерации являются исключительно федеральной собственностью.</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8" w:name="__RefHeading___Toc273024551"/>
      <w:bookmarkEnd w:id="8"/>
      <w:r>
        <w:rPr>
          <w:rFonts w:cs="Verdana" w:ascii="Verdana" w:hAnsi="Verdana"/>
          <w:sz w:val="20"/>
          <w:szCs w:val="20"/>
        </w:rPr>
        <w:t>•</w:t>
      </w:r>
      <w:r>
        <w:rPr>
          <w:rFonts w:cs="Verdana" w:ascii="Verdana" w:hAnsi="Verdana"/>
          <w:sz w:val="20"/>
          <w:szCs w:val="20"/>
        </w:rPr>
        <w:t>Глава IX. ФИНАНСОВОЕ, ЭКОНОМИЧЕСКОЕ И ИНОЕ РЕГУЛИРОВАНИЕ</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6. Экономическое обеспечение деятельност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Государство принимает меры экономического обеспечения сохранения и развития культуры в Российской Федерации, к которым относя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бюджетное финансирование сферы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становление налоговых льгот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едоставление государственных грантов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кредитование сферы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государственные инвестиции в сферу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установление особенностей ценообразован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7) установление особенностей предоставления услуг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8) иные меры экономического регулирова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сновой реализации государственных гарантий сохранения и развития культуры в Российской Федерации является бюджетное финансирование сферы культуры, которое осуществляется в соответствии с законодательств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оссийской Федерации и законодательством субъектов Российской Федерации. Расходные обязательства Российской Федерации, субъектов Российской Федерации и муниципальных образований в сфере культуры определяются в соответствии с бюджетным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Расходы федерального бюджета на культуру ежегодно устанавливаются федеральным законом о федеральном бюджете на очередной финансовый год на основе норматива минимальной бюджетной обеспеченности этих расходов, устанавливаемого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Расходы бюджетов субъектов Российской Федерации на культуру ежегодно устанавливаются законами субъектов Российской Федерации о бюджетах субъектов Российской Федерации на очередной финансовый год на основе норматива минимальной бюджетной обеспеченности этих расходов, определяемого субъектам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В целях привлечения дополнительных финансовых средств для поддержки развития культуры государство законодательно регулирует предоставление налоговых и иных льгот и преимуществ организациям культуры, предусматривает систему предоставления налоговых льгот физическим и юридическим лицам, в том числе иностранным физическим и юридическим лицам, вкладывающим свои средства в развитие культуры в Российской Федерации. Характер, размеры и порядок предоставления таких льгот определяются законодательством Российской Федерации о налогах и сборах.</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Финансирование культуры может осуществляться также из иных не запрещенных законодательством Российской Федерации источник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7. Финансирование культурных про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Государственная поддержка культурных проектов, то есть произведений или мероприятий, имеющих значимость для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осуществляется в форме субсидий и грантов на основе творческих конкурсов, учитывающей специфику творчества и уникальный (авторский) характер каждого замысл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ранты в сфере культуры представляют собой форму целевой поддержки на безвозмездной и безвозвратной основе культурных проектов физических и юридических лиц по сохранению, созданию, распространению и освоению культурных ценностей в сфере литературы, изобразительного искусства и дизайна, архитектуры, музыкального, хореографического, театрального и циркового искусства, кино, музейного и библиотечного дела, художественных промыслов и ремесел, народного творчества, образования и научных исследований в сфере культуры, иных видов деятельности в област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В пределах своих полномочий федеральные органы государственной власти, органы государственной власти субъектов Российской Федерации и органы местного самоуправления вправе объединять денежные средства из бюджетных и внебюджетных источников для совместной поддержки проведения мероприятий и реализации творческих проектов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редоставление субсидий и грантов в сфере культуры происходит в порядке, обеспечивающем необходимые условия для проведения проверки и контроля целевого использования средств и предоставления отчетности о реализации культурных про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8. Благотворительная деятельность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Физические и юридические лица вправе беспрепятственно осуществлять благотворительную деятельность в сфере культуры на основе добровольности и свободы выбора ее целе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рганы государственной власти Российской Федерации, органы государственной власти субъектов Российской Федерации и органы местного</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амоуправления содействуют формированию целевого капитала в сфере культуры и развитию благотворительности и меценатст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49. Государственно-частное партнерство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Органы государственной власти Российской Федерации, органы государственной власти субъектов Российской Федерации, органы местного самоуправления инициируют, организуют и участвуют в отношениях государственно-частного партнерства с целью реализации социально значимых проектов в сфере культуры, развития инфраструктуры сферы культуры, обеспечения эффективности использования государственного и муниципального имущества и бюджетных средств, повышения качества товаров, работ и услуг в сфере культуры, предоставляемых потребителя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0. Финансирование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я культуры покрывает свои расходы за счет средств учредителя (учредителей), доходов от собственной деятельности и иных разрешенных законодательством Российской Федерации доходов и поступлений.</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Учредитель организации культуры, созданной в форме автономного учрежд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 осуществляет финансовое обеспечение деятельности автономного учреждения, связанной с выполнением работ, оказанием услуг для потребителя в соответствии с государственными (муниципальными) заданиями бесплатно или частично за плату;</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 обеспечивает в полном объеме в соответствии с законодательством Российской Федерации финансирование расходов на содержание, сохранение и пополнение государственной части Музейного фонда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библиотечных, архивных фондов, а также сохранение и использование объектов культурного наследия, переданных автономному учреждению в соответствии с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раво организации культуры на получение безвозмездных пожертвований (даров, субсидий) от российских и зарубежных юридических и физических лиц, международных организаций не ограничиваетс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Использование финансовых средств осуществляется в соответствии с законодательством Российской Федерации и уставом организации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1. Платные услуги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Цены (тарифы) на платные услуги и продукцию, включая цены на билеты, организация культуры устанавливает самостоятельно.</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Органы государственной власти Российской Федерации стимулируют понижение цен на услуги в сфере культуры и применение ценовых льгот для детей, студентов, пенсионеров и других социально незащищенных категорий физических лиц, определяют порядок установления таких цен и льгот, их перечень.</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латные виды основной деятельности некоммерческих организаций культуры, осуществляемые в соответствии с их учредительными документами, не рассматриваются как виды предпринимательской деятельности, так как доход от этих видов деятельности полностью направляется на содержание и развитие данных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2. Предпринимательская и иная приносящая доходы деятельность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рганизации культуры вправе вести предпринимательскую деятель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Некоммерческая организация культуры может осуществлять предусмотренную ее учредительными документами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3. Собственность и иные вещные пра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 Российской Федерации допускаются все формы собственности на имущество, используемое для осуществления культурн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Земельные участки, занимаемые государственными и муниципальными учреждениями культуры, предоставляются им безвозмездно на праве постоянного (бессрочного) пользования в порядке, предусмотренном законодательством Российской Федерации, на весь срок существования данных учрежден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4. Приватизация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Культурное наследие Российской Федерации, в том числе культурные ценности, хранящиеся в фондах государственных и муниципальных музеев, архивов и библиотек, картинных галерей, в ассортиментных кабинетах предприятий художественной промышленности и традиционных народных промыслов, включая помещения и здания, где они расположены, не подлежат приватизации, за исключением случаев, установленных федеральными закон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иватизация других объектов культуры допускается в порядке, устанавливаемом законодательством Российской Федерации при услов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охранения культурной деятельности в качестве основного вида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сохранения профильных услуг;</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организации обслуживания льготных категорий насел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обеспечения сложившегося числа рабочих мест и социальных гарантий работникам (на срок от одного год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5. Порядок и основания отчуждения объектов материальной культуры из государственной и муниципальной собственности</w:t>
      </w:r>
    </w:p>
    <w:p>
      <w:pPr>
        <w:pStyle w:val="Normal"/>
        <w:widowControl w:val="false"/>
        <w:autoSpaceDE w:val="false"/>
        <w:spacing w:lineRule="auto" w:line="240" w:before="0" w:after="0"/>
        <w:ind w:firstLine="709"/>
        <w:jc w:val="both"/>
        <w:rPr/>
      </w:pPr>
      <w:r>
        <w:rPr>
          <w:rFonts w:cs="Verdana" w:ascii="Verdana" w:hAnsi="Verdana"/>
          <w:sz w:val="20"/>
          <w:szCs w:val="20"/>
        </w:rPr>
        <w:t>1. Не подлежат отчуждению из государственной собственности, в том числе в порядке приватиз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особо ценные объекты культурного наследия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амятники, ансамбли и достопримечательные места, включенные в Список всемирного наслед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объекты материальной культуры, являющиеся государственной собственностью и входящие в состав Музейного фонда Российской Федерации, Архивного фонда Российской Федерации, библиотечных, кино-, фото- и иных фондов, а также здания и сооружения, в которых осуществляются хранение, изучение и публичное представление данных объек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историко-культурные заповедник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5) государственные и муниципальные библиотеки, включая помещения и здания, в которых они расположен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6) объекты археологического наследия.</w:t>
      </w:r>
    </w:p>
    <w:p>
      <w:pPr>
        <w:pStyle w:val="Normal"/>
        <w:widowControl w:val="false"/>
        <w:autoSpaceDE w:val="false"/>
        <w:spacing w:lineRule="auto" w:line="240" w:before="0" w:after="0"/>
        <w:ind w:firstLine="709"/>
        <w:jc w:val="both"/>
        <w:rPr/>
      </w:pPr>
      <w:r>
        <w:rPr>
          <w:rFonts w:cs="Verdana" w:ascii="Verdana" w:hAnsi="Verdana"/>
          <w:sz w:val="20"/>
          <w:szCs w:val="20"/>
        </w:rPr>
        <w:t>2. Перечень не подлежащих отчуждению объектов культурного наследия, находящихся в федеральной собственности, утверждае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Перечни не подлежащих отчуждению объектов культурного наследия, находящихся в собственности субъектов Российской Федерации или в муниципальной собственности, утверждаются в соответствии с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4. Порядок отчуждения иных объектов материальной культуры, в том числе объектов культурного наследия, а также ограничения на приватизацию данных объектов устанавливаются федеральными закон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6. Инвести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 Российской Федерации обеспечивается выделение государственных инвестиций в укрепление и развитие материально-технической базы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Распределение государственных инвестиций по объектам культуры осуществляется соответствующими органами государственной власти исходя из приоритетов государственной культурной политики и принятых федеральных целевых и региональных целевых программ. Строительство, реконструкция и техническое переоснащение объектов культуры осуществляются на конкурсной основе при соблюдении открытости и гласности обсуждения альтернативных варианто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7. Фонды развития культуры</w:t>
      </w:r>
    </w:p>
    <w:p>
      <w:pPr>
        <w:pStyle w:val="Normal"/>
        <w:widowControl w:val="false"/>
        <w:autoSpaceDE w:val="false"/>
        <w:spacing w:lineRule="auto" w:line="240" w:before="0" w:after="0"/>
        <w:ind w:firstLine="709"/>
        <w:jc w:val="both"/>
        <w:rPr/>
      </w:pPr>
      <w:r>
        <w:rPr>
          <w:rFonts w:cs="Verdana" w:ascii="Verdana" w:hAnsi="Verdana"/>
          <w:sz w:val="20"/>
          <w:szCs w:val="20"/>
        </w:rPr>
        <w:t>Физические лица и юридические лица, а также органы государственной власти и органы местного самоуправления вправе учреждать фонды развития культуры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bookmarkStart w:id="9" w:name="__RefHeading___Toc273024552"/>
      <w:bookmarkEnd w:id="9"/>
      <w:r>
        <w:rPr>
          <w:rFonts w:cs="Verdana" w:ascii="Verdana" w:hAnsi="Verdana"/>
          <w:sz w:val="20"/>
          <w:szCs w:val="20"/>
        </w:rPr>
        <w:t>•</w:t>
      </w:r>
      <w:r>
        <w:rPr>
          <w:rFonts w:cs="Verdana" w:ascii="Verdana" w:hAnsi="Verdana"/>
          <w:sz w:val="20"/>
          <w:szCs w:val="20"/>
        </w:rPr>
        <w:t>ГЛАВА X. МЕЖДУНАРОДНОЕ СОТРУДНИЧЕСТВО</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8. Международное сотрудничество Российской Федерации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Международное сотрудничество Российской Федерации в сфере культуры осуществляется в соответствии с международными договорами Российской Федерации и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Целью международного сотрудничества Российской Федерации в сфере культуры является укрепление и расширение позиций культуры России, российских деятелей культуры и культурных сообществ в глобальных процессах интеграции и диверсификации (роста разнообразия) культур, на мировом рынке культурных благ, в том числе произведений искусства и развлекательной продук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Российская Федерация содействует развитию международного сотрудничества в сфере культуры, включая обмен творческими коллективами, творческими работниками и специалистами, культурными ценностями и результатами деятельности в сфере культуры, а также опытом организационной деятельности в различных областях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59. Политика и приоритеты международного сотрудничества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Регулирование и государственный контроль международного сотрудничества Российской Федерации в сфере культуры осуществляются Прави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Приоритетными направлениями международного сотрудничества Российской Федерации в сфере культуры являются: повышение конкурентоспособности творческих работников и произведений отечественной культуры, гастрольная и выставочная деятельность, подготовка и стажировка творческих работников и специалистов в сфере культуры, совместное производство культурных ценностей и культурных благ и обмен ими, реставрация уникальных памятников истории и культуры, создание и внедрение новых технологий, технических средств, оборудования для культурной деятельност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Государство содействует расширению круга субъектов международного сотрудничества Российской Федерации в сфере культуры, поощряет самостоятельные культурные связи физических лиц, культурных сообществ и организаций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0. Культурное сотрудничество с соотечественниками, проживающими за пределам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Российская Федерация содействует развитию российской и русскоязычной культуры в иностранных государствах, поддерживает связи с проживающими там соотечественниками и их потомками, осуществляет моральную, организационную и финансовую поддержку национально-культурных центров, национальных обществ, землячеств, ассоциаций и других организаций и объединений соотечественников, расположенных за пределам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Государство создает условия для возвращения в Российскую Федерацию уехавших за ее пределы творческих работников и специалистов в сфере культуры.</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1. Российские культурные ценности за пределам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В соответствии с международными договорами Российской Федерации и законодательством Российской Федерации Российская Федерация осуществляет целенаправленную политику по возвращению незаконно вывезенных с ее территории культурных ценностей. Все незаконно вывезенные за пределы Российской Федерации культурные ценности подлежат возвращению в Российскую Федерацию независимо от их местонахождения, времени и обстоятельств вывоза.</w:t>
      </w:r>
    </w:p>
    <w:p>
      <w:pPr>
        <w:pStyle w:val="Normal"/>
        <w:widowControl w:val="false"/>
        <w:autoSpaceDE w:val="false"/>
        <w:spacing w:lineRule="auto" w:line="240" w:before="0" w:after="0"/>
        <w:ind w:firstLine="709"/>
        <w:jc w:val="both"/>
        <w:rPr/>
      </w:pPr>
      <w:r>
        <w:rPr>
          <w:rFonts w:cs="Verdana" w:ascii="Verdana" w:hAnsi="Verdana"/>
          <w:sz w:val="20"/>
          <w:szCs w:val="20"/>
        </w:rPr>
        <w:t>2, Российская Федерация обеспечивает сохранение объектов культурного наследия, являющихся федеральной собственностью и находящихся на территориях иностранных государст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3. Российская Федерация содействует сохранению объектов культурного наследия народов Российской Федерации, находящихся на территориях иностранных государств.</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2. Поддержка иностранными государствами организаций культуры соотечественников на территории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Российская Федерация в соответствии с общепризнанными принципами и нормами международного права и международными договорами Российской Федерации определяет условия поддержки иностранными государствами организаций культуры соотечественников, проживающих в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3. Деятельность международных организаций культуры</w:t>
      </w:r>
    </w:p>
    <w:p>
      <w:pPr>
        <w:pStyle w:val="Normal"/>
        <w:widowControl w:val="false"/>
        <w:autoSpaceDE w:val="false"/>
        <w:spacing w:lineRule="auto" w:line="240" w:before="0" w:after="0"/>
        <w:ind w:firstLine="709"/>
        <w:jc w:val="both"/>
        <w:rPr/>
      </w:pPr>
      <w:r>
        <w:rPr>
          <w:rFonts w:cs="Verdana" w:ascii="Verdana" w:hAnsi="Verdana"/>
          <w:sz w:val="20"/>
          <w:szCs w:val="20"/>
        </w:rPr>
        <w:t>Филиалы и представительства международных организаций культуры на территории Российской Федерации создаются и действуют в соответствии с международными договорами Российской Федерации и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Heading2"/>
        <w:rPr/>
      </w:pPr>
      <w:bookmarkStart w:id="10" w:name="__RefHeading___Toc273024553"/>
      <w:bookmarkEnd w:id="10"/>
      <w:r>
        <w:rPr>
          <w:rFonts w:cs="Verdana" w:ascii="Verdana" w:hAnsi="Verdana"/>
          <w:sz w:val="20"/>
          <w:szCs w:val="20"/>
        </w:rPr>
        <w:t>•</w:t>
      </w:r>
      <w:r>
        <w:rPr>
          <w:rFonts w:cs="Verdana" w:ascii="Verdana" w:hAnsi="Verdana"/>
          <w:sz w:val="20"/>
          <w:szCs w:val="20"/>
        </w:rPr>
        <w:t xml:space="preserve">ГЛАВА </w:t>
      </w:r>
      <w:r>
        <w:rPr>
          <w:rFonts w:cs="Verdana" w:ascii="Verdana" w:hAnsi="Verdana"/>
          <w:sz w:val="20"/>
          <w:szCs w:val="20"/>
          <w:lang w:val="en-US"/>
        </w:rPr>
        <w:t>XI</w:t>
      </w:r>
      <w:r>
        <w:rPr>
          <w:rFonts w:cs="Verdana" w:ascii="Verdana" w:hAnsi="Verdana"/>
          <w:sz w:val="20"/>
          <w:szCs w:val="20"/>
        </w:rPr>
        <w:t>. ЗАКЛЮЧИТЕЛЬНЫЕ ПОЛОЖЕНИЯ</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4. Ответственность за нарушение настоящего Федерального закона</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За нарушение настоящего Федерального закона должностные лица федеральных органов государственной власти, органов государственной власти субъектов Российской Федерации, органов местного самоуправления, должностные лица иных осуществляющих функции указанных органов или организаций, а также должностные лица государственных внебюджетных фондов, юридические лица и физические лица, в том числе индивидуальные предприниматели,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Статья 65. Приведение нормативных правовых актов в соответствие с настоящим Федеральным законом</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1. Со дня вступления в силу настоящего Федерального закона признать утратившими силу Основы законодательства Российской Федерации о культуре от 9 октября 1992 года № 3612-1.</w:t>
      </w:r>
    </w:p>
    <w:p>
      <w:pPr>
        <w:pStyle w:val="Normal"/>
        <w:widowControl w:val="false"/>
        <w:autoSpaceDE w:val="false"/>
        <w:spacing w:lineRule="auto" w:line="240" w:before="0" w:after="0"/>
        <w:ind w:firstLine="709"/>
        <w:jc w:val="both"/>
        <w:rPr>
          <w:rFonts w:ascii="Verdana" w:hAnsi="Verdana" w:cs="Verdana"/>
          <w:sz w:val="20"/>
          <w:szCs w:val="20"/>
        </w:rPr>
      </w:pPr>
      <w:r>
        <w:rPr>
          <w:rFonts w:cs="Verdana" w:ascii="Verdana" w:hAnsi="Verdana"/>
          <w:sz w:val="20"/>
          <w:szCs w:val="20"/>
        </w:rPr>
        <w:t>2. До приведения нормативных правовых актов в области культуры, действующих на территории Российской Федерации, в соответствие с настоящим Федеральным законом эти нормативные правовые акты применяются в части, не противоречащей настоящему Федеральному зако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41:00Z</dcterms:created>
  <dc:creator>nachpravo</dc:creator>
  <dc:description/>
  <cp:keywords/>
  <dc:language>en-US</dc:language>
  <cp:lastModifiedBy>admin</cp:lastModifiedBy>
  <dcterms:modified xsi:type="dcterms:W3CDTF">2010-09-23T13:11:00Z</dcterms:modified>
  <cp:revision>5</cp:revision>
  <dc:subject/>
  <dc:title/>
</cp:coreProperties>
</file>